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655</wp:posOffset>
                </wp:positionH>
                <wp:positionV relativeFrom="paragraph">
                  <wp:posOffset>-309880</wp:posOffset>
                </wp:positionV>
                <wp:extent cx="229235" cy="355600"/>
                <wp:effectExtent l="5715" t="317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" h="987">
                              <a:moveTo>
                                <a:pt x="2786" y="1796"/>
                              </a:moveTo>
                              <a:cubicBezTo>
                                <a:pt x="2801" y="1760"/>
                                <a:pt x="2811" y="1727"/>
                                <a:pt x="2820" y="1690"/>
                              </a:cubicBezTo>
                              <a:cubicBezTo>
                                <a:pt x="2786" y="1699"/>
                                <a:pt x="2770" y="1706"/>
                                <a:pt x="2734" y="1745"/>
                              </a:cubicBezTo>
                              <a:cubicBezTo>
                                <a:pt x="2674" y="1809"/>
                                <a:pt x="2625" y="1881"/>
                                <a:pt x="2579" y="1955"/>
                              </a:cubicBezTo>
                              <a:cubicBezTo>
                                <a:pt x="2523" y="2045"/>
                                <a:pt x="2475" y="2136"/>
                                <a:pt x="2445" y="2238"/>
                              </a:cubicBezTo>
                              <a:cubicBezTo>
                                <a:pt x="2419" y="2326"/>
                                <a:pt x="2408" y="2419"/>
                                <a:pt x="2429" y="2509"/>
                              </a:cubicBezTo>
                              <a:cubicBezTo>
                                <a:pt x="2454" y="2616"/>
                                <a:pt x="2538" y="2682"/>
                                <a:pt x="2648" y="2661"/>
                              </a:cubicBezTo>
                              <a:cubicBezTo>
                                <a:pt x="2726" y="2646"/>
                                <a:pt x="2794" y="2596"/>
                                <a:pt x="2851" y="2544"/>
                              </a:cubicBezTo>
                              <a:cubicBezTo>
                                <a:pt x="2912" y="2489"/>
                                <a:pt x="2964" y="2419"/>
                                <a:pt x="2994" y="2342"/>
                              </a:cubicBezTo>
                              <a:cubicBezTo>
                                <a:pt x="3011" y="2299"/>
                                <a:pt x="3027" y="2230"/>
                                <a:pt x="2982" y="2197"/>
                              </a:cubicBezTo>
                              <a:cubicBezTo>
                                <a:pt x="2930" y="2160"/>
                                <a:pt x="2844" y="2201"/>
                                <a:pt x="2797" y="2224"/>
                              </a:cubicBezTo>
                              <a:cubicBezTo>
                                <a:pt x="2652" y="2296"/>
                                <a:pt x="2512" y="2415"/>
                                <a:pt x="2411" y="2541"/>
                              </a:cubicBezTo>
                              <a:cubicBezTo>
                                <a:pt x="2388" y="2570"/>
                                <a:pt x="2355" y="2607"/>
                                <a:pt x="2401" y="2623"/>
                              </a:cubicBezTo>
                              <a:cubicBezTo>
                                <a:pt x="2436" y="2618"/>
                                <a:pt x="2450" y="2616"/>
                                <a:pt x="2473" y="26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76,1680" coordsize="636,987" path="m2786,1796c2801,1760,2811,1727,2820,1690c2786,1699,2770,1706,2734,1745c2674,1809,2625,1881,2579,1955c2523,2045,2475,2136,2445,2238c2419,2326,2408,2419,2429,2509c2454,2616,2538,2682,2648,2661c2726,2646,2794,2596,2851,2544c2912,2489,2964,2419,2994,2342c3011,2299,3027,2230,2982,2197c2930,2160,2844,2201,2797,2224c2652,2296,2512,2415,2411,2541c2388,2570,2355,2607,2401,2623c2436,2618,2450,2616,2473,2606e" stroked="t" o:allowincell="f" style="position:absolute;margin-left:-22.65pt;margin-top:-24.4pt;width:18pt;height:27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0</wp:posOffset>
                </wp:positionH>
                <wp:positionV relativeFrom="paragraph">
                  <wp:posOffset>-286385</wp:posOffset>
                </wp:positionV>
                <wp:extent cx="1278255" cy="517525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1" h="1438">
                              <a:moveTo>
                                <a:pt x="3977" y="2282"/>
                              </a:moveTo>
                              <a:cubicBezTo>
                                <a:pt x="3969" y="2307"/>
                                <a:pt x="3965" y="2313"/>
                                <a:pt x="3972" y="2330"/>
                              </a:cubicBezTo>
                              <a:cubicBezTo>
                                <a:pt x="4008" y="2342"/>
                                <a:pt x="4035" y="2337"/>
                                <a:pt x="4072" y="2324"/>
                              </a:cubicBezTo>
                              <a:cubicBezTo>
                                <a:pt x="4139" y="2301"/>
                                <a:pt x="4204" y="2270"/>
                                <a:pt x="4266" y="2237"/>
                              </a:cubicBezTo>
                              <a:cubicBezTo>
                                <a:pt x="4290" y="2224"/>
                                <a:pt x="4352" y="2201"/>
                                <a:pt x="4366" y="2175"/>
                              </a:cubicBezTo>
                              <a:cubicBezTo>
                                <a:pt x="4366" y="2170"/>
                                <a:pt x="4366" y="2165"/>
                                <a:pt x="4366" y="2160"/>
                              </a:cubicBezTo>
                              <a:cubicBezTo>
                                <a:pt x="4334" y="2155"/>
                                <a:pt x="4305" y="2152"/>
                                <a:pt x="4271" y="2155"/>
                              </a:cubicBezTo>
                              <a:cubicBezTo>
                                <a:pt x="4217" y="2160"/>
                                <a:pt x="4159" y="2176"/>
                                <a:pt x="4111" y="2201"/>
                              </a:cubicBezTo>
                              <a:cubicBezTo>
                                <a:pt x="4056" y="2230"/>
                                <a:pt x="4012" y="2273"/>
                                <a:pt x="3981" y="2326"/>
                              </a:cubicBezTo>
                              <a:cubicBezTo>
                                <a:pt x="3948" y="2384"/>
                                <a:pt x="3937" y="2456"/>
                                <a:pt x="3973" y="2515"/>
                              </a:cubicBezTo>
                              <a:cubicBezTo>
                                <a:pt x="3999" y="2557"/>
                                <a:pt x="4045" y="2581"/>
                                <a:pt x="4089" y="2599"/>
                              </a:cubicBezTo>
                              <a:cubicBezTo>
                                <a:pt x="4126" y="2615"/>
                                <a:pt x="4186" y="2625"/>
                                <a:pt x="4227" y="2621"/>
                              </a:cubicBezTo>
                              <a:cubicBezTo>
                                <a:pt x="4260" y="2618"/>
                                <a:pt x="4288" y="2604"/>
                                <a:pt x="4317" y="2590"/>
                              </a:cubicBezTo>
                            </a:path>
                            <a:path w="3551" h="1438">
                              <a:moveTo>
                                <a:pt x="4445" y="2230"/>
                              </a:moveTo>
                              <a:cubicBezTo>
                                <a:pt x="4434" y="2259"/>
                                <a:pt x="4444" y="2278"/>
                                <a:pt x="4471" y="2301"/>
                              </a:cubicBezTo>
                              <a:cubicBezTo>
                                <a:pt x="4521" y="2343"/>
                                <a:pt x="4583" y="2377"/>
                                <a:pt x="4639" y="2409"/>
                              </a:cubicBezTo>
                              <a:cubicBezTo>
                                <a:pt x="4699" y="2443"/>
                                <a:pt x="4765" y="2478"/>
                                <a:pt x="4821" y="2520"/>
                              </a:cubicBezTo>
                              <a:cubicBezTo>
                                <a:pt x="4846" y="2539"/>
                                <a:pt x="4863" y="2558"/>
                                <a:pt x="4879" y="2583"/>
                              </a:cubicBezTo>
                            </a:path>
                            <a:path w="3551" h="1438">
                              <a:moveTo>
                                <a:pt x="4926" y="2200"/>
                              </a:moveTo>
                              <a:cubicBezTo>
                                <a:pt x="4885" y="2208"/>
                                <a:pt x="4862" y="2220"/>
                                <a:pt x="4826" y="2245"/>
                              </a:cubicBezTo>
                              <a:cubicBezTo>
                                <a:pt x="4760" y="2291"/>
                                <a:pt x="4699" y="2342"/>
                                <a:pt x="4639" y="2395"/>
                              </a:cubicBezTo>
                              <a:cubicBezTo>
                                <a:pt x="4581" y="2447"/>
                                <a:pt x="4526" y="2502"/>
                                <a:pt x="4472" y="2558"/>
                              </a:cubicBezTo>
                              <a:cubicBezTo>
                                <a:pt x="4449" y="2582"/>
                                <a:pt x="4434" y="2599"/>
                                <a:pt x="4418" y="2628"/>
                              </a:cubicBezTo>
                              <a:cubicBezTo>
                                <a:pt x="4450" y="2645"/>
                                <a:pt x="4450" y="2641"/>
                                <a:pt x="4489" y="2633"/>
                              </a:cubicBezTo>
                            </a:path>
                            <a:path w="3551" h="1438">
                              <a:moveTo>
                                <a:pt x="5244" y="2213"/>
                              </a:moveTo>
                              <a:cubicBezTo>
                                <a:pt x="5265" y="2190"/>
                                <a:pt x="5271" y="2186"/>
                                <a:pt x="5273" y="2158"/>
                              </a:cubicBezTo>
                              <a:cubicBezTo>
                                <a:pt x="5230" y="2159"/>
                                <a:pt x="5208" y="2174"/>
                                <a:pt x="5172" y="2200"/>
                              </a:cubicBezTo>
                              <a:cubicBezTo>
                                <a:pt x="5114" y="2242"/>
                                <a:pt x="5064" y="2294"/>
                                <a:pt x="5020" y="2351"/>
                              </a:cubicBezTo>
                              <a:cubicBezTo>
                                <a:pt x="4982" y="2399"/>
                                <a:pt x="4945" y="2452"/>
                                <a:pt x="4929" y="2512"/>
                              </a:cubicBezTo>
                              <a:cubicBezTo>
                                <a:pt x="4925" y="2537"/>
                                <a:pt x="4922" y="2544"/>
                                <a:pt x="4929" y="2559"/>
                              </a:cubicBezTo>
                              <a:cubicBezTo>
                                <a:pt x="4962" y="2577"/>
                                <a:pt x="4984" y="2570"/>
                                <a:pt x="5017" y="2548"/>
                              </a:cubicBezTo>
                              <a:cubicBezTo>
                                <a:pt x="5113" y="2484"/>
                                <a:pt x="5182" y="2373"/>
                                <a:pt x="5228" y="2270"/>
                              </a:cubicBezTo>
                              <a:cubicBezTo>
                                <a:pt x="5230" y="2264"/>
                                <a:pt x="5233" y="2257"/>
                                <a:pt x="5235" y="2251"/>
                              </a:cubicBezTo>
                              <a:cubicBezTo>
                                <a:pt x="5219" y="2267"/>
                                <a:pt x="5224" y="2272"/>
                                <a:pt x="5217" y="2293"/>
                              </a:cubicBezTo>
                              <a:cubicBezTo>
                                <a:pt x="5203" y="2337"/>
                                <a:pt x="5189" y="2383"/>
                                <a:pt x="5183" y="2429"/>
                              </a:cubicBezTo>
                              <a:cubicBezTo>
                                <a:pt x="5180" y="2453"/>
                                <a:pt x="5166" y="2504"/>
                                <a:pt x="5186" y="2523"/>
                              </a:cubicBezTo>
                              <a:cubicBezTo>
                                <a:pt x="5191" y="2526"/>
                                <a:pt x="5197" y="2528"/>
                                <a:pt x="5202" y="2531"/>
                              </a:cubicBezTo>
                            </a:path>
                            <a:path w="3551" h="1438">
                              <a:moveTo>
                                <a:pt x="5425" y="2206"/>
                              </a:moveTo>
                              <a:cubicBezTo>
                                <a:pt x="5434" y="2191"/>
                                <a:pt x="5438" y="2185"/>
                                <a:pt x="5449" y="2179"/>
                              </a:cubicBezTo>
                              <a:cubicBezTo>
                                <a:pt x="5454" y="2214"/>
                                <a:pt x="5449" y="2247"/>
                                <a:pt x="5441" y="2281"/>
                              </a:cubicBezTo>
                              <a:cubicBezTo>
                                <a:pt x="5428" y="2335"/>
                                <a:pt x="5417" y="2390"/>
                                <a:pt x="5405" y="2445"/>
                              </a:cubicBezTo>
                              <a:cubicBezTo>
                                <a:pt x="5400" y="2470"/>
                                <a:pt x="5395" y="2495"/>
                                <a:pt x="5391" y="2520"/>
                              </a:cubicBezTo>
                              <a:cubicBezTo>
                                <a:pt x="5430" y="2504"/>
                                <a:pt x="5450" y="2467"/>
                                <a:pt x="5475" y="2430"/>
                              </a:cubicBezTo>
                              <a:cubicBezTo>
                                <a:pt x="5513" y="2374"/>
                                <a:pt x="5551" y="2317"/>
                                <a:pt x="5590" y="2261"/>
                              </a:cubicBezTo>
                              <a:cubicBezTo>
                                <a:pt x="5606" y="2238"/>
                                <a:pt x="5621" y="2217"/>
                                <a:pt x="5640" y="2197"/>
                              </a:cubicBezTo>
                              <a:cubicBezTo>
                                <a:pt x="5651" y="2244"/>
                                <a:pt x="5640" y="2284"/>
                                <a:pt x="5631" y="2333"/>
                              </a:cubicBezTo>
                              <a:cubicBezTo>
                                <a:pt x="5621" y="2386"/>
                                <a:pt x="5609" y="2440"/>
                                <a:pt x="5607" y="2494"/>
                              </a:cubicBezTo>
                              <a:cubicBezTo>
                                <a:pt x="5608" y="2514"/>
                                <a:pt x="5609" y="2521"/>
                                <a:pt x="5628" y="2520"/>
                              </a:cubicBezTo>
                              <a:cubicBezTo>
                                <a:pt x="5659" y="2490"/>
                                <a:pt x="5680" y="2459"/>
                                <a:pt x="5703" y="2423"/>
                              </a:cubicBezTo>
                              <a:cubicBezTo>
                                <a:pt x="5735" y="2374"/>
                                <a:pt x="5766" y="2324"/>
                                <a:pt x="5799" y="2275"/>
                              </a:cubicBezTo>
                              <a:cubicBezTo>
                                <a:pt x="5819" y="2246"/>
                                <a:pt x="5830" y="2237"/>
                                <a:pt x="5857" y="2224"/>
                              </a:cubicBezTo>
                              <a:cubicBezTo>
                                <a:pt x="5866" y="2253"/>
                                <a:pt x="5872" y="2277"/>
                                <a:pt x="5869" y="2308"/>
                              </a:cubicBezTo>
                              <a:cubicBezTo>
                                <a:pt x="5866" y="2345"/>
                                <a:pt x="5861" y="2384"/>
                                <a:pt x="5850" y="2419"/>
                              </a:cubicBezTo>
                              <a:cubicBezTo>
                                <a:pt x="5844" y="2439"/>
                                <a:pt x="5813" y="2509"/>
                                <a:pt x="5823" y="2530"/>
                              </a:cubicBezTo>
                              <a:cubicBezTo>
                                <a:pt x="5827" y="2542"/>
                                <a:pt x="5830" y="2546"/>
                                <a:pt x="5842" y="2541"/>
                              </a:cubicBezTo>
                            </a:path>
                            <a:path w="3551" h="1438">
                              <a:moveTo>
                                <a:pt x="6060" y="2212"/>
                              </a:moveTo>
                              <a:cubicBezTo>
                                <a:pt x="6071" y="2258"/>
                                <a:pt x="6071" y="2297"/>
                                <a:pt x="6063" y="2355"/>
                              </a:cubicBezTo>
                              <a:cubicBezTo>
                                <a:pt x="6048" y="2461"/>
                                <a:pt x="6031" y="2566"/>
                                <a:pt x="6012" y="2672"/>
                              </a:cubicBezTo>
                              <a:cubicBezTo>
                                <a:pt x="5993" y="2778"/>
                                <a:pt x="5974" y="2885"/>
                                <a:pt x="5951" y="2990"/>
                              </a:cubicBezTo>
                              <a:cubicBezTo>
                                <a:pt x="5938" y="3049"/>
                                <a:pt x="5924" y="3108"/>
                                <a:pt x="5914" y="3168"/>
                              </a:cubicBezTo>
                              <a:cubicBezTo>
                                <a:pt x="5913" y="3172"/>
                                <a:pt x="5913" y="3177"/>
                                <a:pt x="5912" y="3181"/>
                              </a:cubicBezTo>
                              <a:cubicBezTo>
                                <a:pt x="5930" y="3127"/>
                                <a:pt x="5945" y="3073"/>
                                <a:pt x="5960" y="3017"/>
                              </a:cubicBezTo>
                              <a:cubicBezTo>
                                <a:pt x="5994" y="2887"/>
                                <a:pt x="6028" y="2756"/>
                                <a:pt x="6070" y="2628"/>
                              </a:cubicBezTo>
                              <a:cubicBezTo>
                                <a:pt x="6120" y="2476"/>
                                <a:pt x="6181" y="2309"/>
                                <a:pt x="6279" y="2181"/>
                              </a:cubicBezTo>
                              <a:cubicBezTo>
                                <a:pt x="6316" y="2133"/>
                                <a:pt x="6365" y="2083"/>
                                <a:pt x="6430" y="2093"/>
                              </a:cubicBezTo>
                              <a:cubicBezTo>
                                <a:pt x="6477" y="2100"/>
                                <a:pt x="6493" y="2150"/>
                                <a:pt x="6493" y="2191"/>
                              </a:cubicBezTo>
                              <a:cubicBezTo>
                                <a:pt x="6492" y="2255"/>
                                <a:pt x="6462" y="2306"/>
                                <a:pt x="6420" y="2352"/>
                              </a:cubicBezTo>
                              <a:cubicBezTo>
                                <a:pt x="6349" y="2429"/>
                                <a:pt x="6256" y="2473"/>
                                <a:pt x="6159" y="2506"/>
                              </a:cubicBezTo>
                              <a:cubicBezTo>
                                <a:pt x="6143" y="2511"/>
                                <a:pt x="6066" y="2541"/>
                                <a:pt x="6082" y="2491"/>
                              </a:cubicBezTo>
                              <a:cubicBezTo>
                                <a:pt x="6095" y="2466"/>
                                <a:pt x="6101" y="2454"/>
                                <a:pt x="6113" y="2437"/>
                              </a:cubicBezTo>
                            </a:path>
                            <a:path w="3551" h="1438">
                              <a:moveTo>
                                <a:pt x="6739" y="1744"/>
                              </a:moveTo>
                              <a:cubicBezTo>
                                <a:pt x="6749" y="1768"/>
                                <a:pt x="6751" y="1788"/>
                                <a:pt x="6738" y="1834"/>
                              </a:cubicBezTo>
                              <a:cubicBezTo>
                                <a:pt x="6713" y="1923"/>
                                <a:pt x="6692" y="2013"/>
                                <a:pt x="6676" y="2104"/>
                              </a:cubicBezTo>
                              <a:cubicBezTo>
                                <a:pt x="6660" y="2200"/>
                                <a:pt x="6647" y="2303"/>
                                <a:pt x="6668" y="2399"/>
                              </a:cubicBezTo>
                              <a:cubicBezTo>
                                <a:pt x="6676" y="2437"/>
                                <a:pt x="6690" y="2485"/>
                                <a:pt x="6734" y="2494"/>
                              </a:cubicBezTo>
                              <a:cubicBezTo>
                                <a:pt x="6782" y="2504"/>
                                <a:pt x="6830" y="2463"/>
                                <a:pt x="6862" y="2435"/>
                              </a:cubicBezTo>
                              <a:cubicBezTo>
                                <a:pt x="6925" y="2380"/>
                                <a:pt x="6982" y="2308"/>
                                <a:pt x="7012" y="2229"/>
                              </a:cubicBezTo>
                              <a:cubicBezTo>
                                <a:pt x="7025" y="2194"/>
                                <a:pt x="7018" y="2177"/>
                                <a:pt x="7017" y="2144"/>
                              </a:cubicBezTo>
                              <a:cubicBezTo>
                                <a:pt x="6969" y="2141"/>
                                <a:pt x="6951" y="2139"/>
                                <a:pt x="6904" y="2171"/>
                              </a:cubicBezTo>
                              <a:cubicBezTo>
                                <a:pt x="6840" y="2214"/>
                                <a:pt x="6779" y="2283"/>
                                <a:pt x="6756" y="2358"/>
                              </a:cubicBezTo>
                              <a:cubicBezTo>
                                <a:pt x="6742" y="2406"/>
                                <a:pt x="6754" y="2456"/>
                                <a:pt x="6804" y="2477"/>
                              </a:cubicBezTo>
                              <a:cubicBezTo>
                                <a:pt x="6935" y="2532"/>
                                <a:pt x="7106" y="2457"/>
                                <a:pt x="7219" y="2395"/>
                              </a:cubicBezTo>
                              <a:cubicBezTo>
                                <a:pt x="7313" y="2344"/>
                                <a:pt x="7472" y="2247"/>
                                <a:pt x="7501" y="2133"/>
                              </a:cubicBezTo>
                              <a:cubicBezTo>
                                <a:pt x="7501" y="2126"/>
                                <a:pt x="7500" y="2119"/>
                                <a:pt x="7500" y="2112"/>
                              </a:cubicBezTo>
                              <a:cubicBezTo>
                                <a:pt x="7455" y="2098"/>
                                <a:pt x="7445" y="2098"/>
                                <a:pt x="7395" y="2109"/>
                              </a:cubicBezTo>
                              <a:cubicBezTo>
                                <a:pt x="7354" y="2118"/>
                                <a:pt x="7303" y="2132"/>
                                <a:pt x="7271" y="2162"/>
                              </a:cubicBezTo>
                              <a:cubicBezTo>
                                <a:pt x="7253" y="2178"/>
                                <a:pt x="7258" y="2184"/>
                                <a:pt x="7248" y="2202"/>
                              </a:cubicBezTo>
                              <a:cubicBezTo>
                                <a:pt x="7276" y="2232"/>
                                <a:pt x="7308" y="2254"/>
                                <a:pt x="7340" y="2281"/>
                              </a:cubicBezTo>
                              <a:cubicBezTo>
                                <a:pt x="7368" y="2305"/>
                                <a:pt x="7391" y="2329"/>
                                <a:pt x="7387" y="2367"/>
                              </a:cubicBezTo>
                              <a:cubicBezTo>
                                <a:pt x="7381" y="2420"/>
                                <a:pt x="7264" y="2447"/>
                                <a:pt x="7227" y="2456"/>
                              </a:cubicBezTo>
                              <a:cubicBezTo>
                                <a:pt x="7149" y="2475"/>
                                <a:pt x="7079" y="2478"/>
                                <a:pt x="7008" y="24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51,1744" coordsize="3551,1438" path="m3977,2282c3969,2307,3965,2313,3972,2330c4008,2342,4035,2337,4072,2324c4139,2301,4204,2270,4266,2237c4290,2224,4352,2201,4366,2175c4366,2170,4366,2165,4366,2160c4334,2155,4305,2152,4271,2155c4217,2160,4159,2176,4111,2201c4056,2230,4012,2273,3981,2326c3948,2384,3937,2456,3973,2515c3999,2557,4045,2581,4089,2599c4126,2615,4186,2625,4227,2621c4260,2618,4288,2604,4317,2590em4445,2230c4434,2259,4444,2278,4471,2301c4521,2343,4583,2377,4639,2409c4699,2443,4765,2478,4821,2520c4846,2539,4863,2558,4879,2583em4926,2200c4885,2208,4862,2220,4826,2245c4760,2291,4699,2342,4639,2395c4581,2447,4526,2502,4472,2558c4449,2582,4434,2599,4418,2628c4450,2645,4450,2641,4489,2633em5244,2213c5265,2190,5271,2186,5273,2158c5230,2159,5208,2174,5172,2200c5114,2242,5064,2294,5020,2351c4982,2399,4945,2452,4929,2512c4925,2537,4922,2544,4929,2559c4962,2577,4984,2570,5017,2548c5113,2484,5182,2373,5228,2270c5230,2264,5233,2257,5235,2251c5219,2267,5224,2272,5217,2293c5203,2337,5189,2383,5183,2429c5180,2453,5166,2504,5186,2523c5191,2526,5197,2528,5202,2531em5425,2206c5434,2191,5438,2185,5449,2179c5454,2214,5449,2247,5441,2281c5428,2335,5417,2390,5405,2445c5400,2470,5395,2495,5391,2520c5430,2504,5450,2467,5475,2430c5513,2374,5551,2317,5590,2261c5606,2238,5621,2217,5640,2197c5651,2244,5640,2284,5631,2333c5621,2386,5609,2440,5607,2494c5608,2514,5609,2521,5628,2520c5659,2490,5680,2459,5703,2423c5735,2374,5766,2324,5799,2275c5819,2246,5830,2237,5857,2224c5866,2253,5872,2277,5869,2308c5866,2345,5861,2384,5850,2419c5844,2439,5813,2509,5823,2530c5827,2542,5830,2546,5842,2541em6060,2212c6071,2258,6071,2297,6063,2355c6048,2461,6031,2566,6012,2672c5993,2778,5974,2885,5951,2990c5938,3049,5924,3108,5914,3168c5913,3172,5913,3177,5912,3181c5930,3127,5945,3073,5960,3017c5994,2887,6028,2756,6070,2628c6120,2476,6181,2309,6279,2181c6316,2133,6365,2083,6430,2093c6477,2100,6493,2150,6493,2191c6492,2255,6462,2306,6420,2352c6349,2429,6256,2473,6159,2506c6143,2511,6066,2541,6082,2491c6095,2466,6101,2454,6113,2437em6739,1744c6749,1768,6751,1788,6738,1834c6713,1923,6692,2013,6676,2104c6660,2200,6647,2303,6668,2399c6676,2437,6690,2485,6734,2494c6782,2504,6830,2463,6862,2435c6925,2380,6982,2308,7012,2229c7025,2194,7018,2177,7017,2144c6969,2141,6951,2139,6904,2171c6840,2214,6779,2283,6756,2358c6742,2406,6754,2456,6804,2477c6935,2532,7106,2457,7219,2395c7313,2344,7472,2247,7501,2133c7501,2126,7500,2119,7500,2112c7455,2098,7445,2098,7395,2109c7354,2118,7303,2132,7271,2162c7253,2178,7258,2184,7248,2202c7276,2232,7308,2254,7340,2281c7368,2305,7391,2329,7387,2367c7381,2420,7264,2447,7227,2456c7149,2475,7079,2478,7008,2458e" stroked="t" o:allowincell="f" style="position:absolute;margin-left:22pt;margin-top:-22.55pt;width:100.6pt;height:40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2450</wp:posOffset>
                </wp:positionH>
                <wp:positionV relativeFrom="paragraph">
                  <wp:posOffset>-284480</wp:posOffset>
                </wp:positionV>
                <wp:extent cx="1080770" cy="467995"/>
                <wp:effectExtent l="508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3" h="1301">
                              <a:moveTo>
                                <a:pt x="8608" y="2088"/>
                              </a:moveTo>
                              <a:cubicBezTo>
                                <a:pt x="8583" y="2073"/>
                                <a:pt x="8544" y="2064"/>
                                <a:pt x="8512" y="2063"/>
                              </a:cubicBezTo>
                              <a:cubicBezTo>
                                <a:pt x="8458" y="2062"/>
                                <a:pt x="8402" y="2063"/>
                                <a:pt x="8350" y="2077"/>
                              </a:cubicBezTo>
                              <a:cubicBezTo>
                                <a:pt x="8313" y="2087"/>
                                <a:pt x="8278" y="2099"/>
                                <a:pt x="8242" y="2112"/>
                              </a:cubicBezTo>
                              <a:cubicBezTo>
                                <a:pt x="8250" y="2141"/>
                                <a:pt x="8295" y="2131"/>
                                <a:pt x="8332" y="2131"/>
                              </a:cubicBezTo>
                              <a:cubicBezTo>
                                <a:pt x="8420" y="2132"/>
                                <a:pt x="8525" y="2129"/>
                                <a:pt x="8606" y="2168"/>
                              </a:cubicBezTo>
                              <a:cubicBezTo>
                                <a:pt x="8643" y="2186"/>
                                <a:pt x="8646" y="2215"/>
                                <a:pt x="8619" y="2244"/>
                              </a:cubicBezTo>
                              <a:cubicBezTo>
                                <a:pt x="8572" y="2295"/>
                                <a:pt x="8497" y="2326"/>
                                <a:pt x="8435" y="2352"/>
                              </a:cubicBezTo>
                              <a:cubicBezTo>
                                <a:pt x="8401" y="2366"/>
                                <a:pt x="8362" y="2384"/>
                                <a:pt x="8325" y="2384"/>
                              </a:cubicBezTo>
                              <a:cubicBezTo>
                                <a:pt x="8319" y="2384"/>
                                <a:pt x="8313" y="2383"/>
                                <a:pt x="8307" y="2383"/>
                              </a:cubicBezTo>
                              <a:cubicBezTo>
                                <a:pt x="8335" y="2345"/>
                                <a:pt x="8366" y="2317"/>
                                <a:pt x="8401" y="2285"/>
                              </a:cubicBezTo>
                            </a:path>
                            <a:path w="3003" h="1301">
                              <a:moveTo>
                                <a:pt x="8930" y="1764"/>
                              </a:moveTo>
                              <a:cubicBezTo>
                                <a:pt x="8906" y="1823"/>
                                <a:pt x="8887" y="1877"/>
                                <a:pt x="8874" y="1940"/>
                              </a:cubicBezTo>
                              <a:cubicBezTo>
                                <a:pt x="8858" y="2018"/>
                                <a:pt x="8843" y="2096"/>
                                <a:pt x="8827" y="2174"/>
                              </a:cubicBezTo>
                              <a:cubicBezTo>
                                <a:pt x="8817" y="2223"/>
                                <a:pt x="8804" y="2271"/>
                                <a:pt x="8792" y="2320"/>
                              </a:cubicBezTo>
                              <a:cubicBezTo>
                                <a:pt x="8791" y="2324"/>
                                <a:pt x="8791" y="2329"/>
                                <a:pt x="8790" y="2333"/>
                              </a:cubicBezTo>
                              <a:cubicBezTo>
                                <a:pt x="8827" y="2244"/>
                                <a:pt x="8865" y="2124"/>
                                <a:pt x="8947" y="2066"/>
                              </a:cubicBezTo>
                              <a:cubicBezTo>
                                <a:pt x="8975" y="2046"/>
                                <a:pt x="8992" y="2062"/>
                                <a:pt x="9002" y="2091"/>
                              </a:cubicBezTo>
                              <a:cubicBezTo>
                                <a:pt x="9020" y="2144"/>
                                <a:pt x="9011" y="2202"/>
                                <a:pt x="9018" y="2256"/>
                              </a:cubicBezTo>
                              <a:cubicBezTo>
                                <a:pt x="9022" y="2283"/>
                                <a:pt x="9022" y="2299"/>
                                <a:pt x="9045" y="2312"/>
                              </a:cubicBezTo>
                            </a:path>
                            <a:path w="3003" h="1301">
                              <a:moveTo>
                                <a:pt x="9416" y="2053"/>
                              </a:moveTo>
                              <a:cubicBezTo>
                                <a:pt x="9371" y="2086"/>
                                <a:pt x="9327" y="2119"/>
                                <a:pt x="9288" y="2160"/>
                              </a:cubicBezTo>
                              <a:cubicBezTo>
                                <a:pt x="9247" y="2203"/>
                                <a:pt x="9200" y="2258"/>
                                <a:pt x="9186" y="2317"/>
                              </a:cubicBezTo>
                              <a:cubicBezTo>
                                <a:pt x="9175" y="2366"/>
                                <a:pt x="9203" y="2398"/>
                                <a:pt x="9248" y="2410"/>
                              </a:cubicBezTo>
                              <a:cubicBezTo>
                                <a:pt x="9302" y="2425"/>
                                <a:pt x="9370" y="2406"/>
                                <a:pt x="9419" y="2381"/>
                              </a:cubicBezTo>
                              <a:cubicBezTo>
                                <a:pt x="9467" y="2357"/>
                                <a:pt x="9504" y="2313"/>
                                <a:pt x="9499" y="2256"/>
                              </a:cubicBezTo>
                              <a:cubicBezTo>
                                <a:pt x="9495" y="2207"/>
                                <a:pt x="9457" y="2186"/>
                                <a:pt x="9424" y="2160"/>
                              </a:cubicBezTo>
                              <a:cubicBezTo>
                                <a:pt x="9404" y="2141"/>
                                <a:pt x="9397" y="2135"/>
                                <a:pt x="9377" y="2136"/>
                              </a:cubicBezTo>
                            </a:path>
                            <a:path w="3003" h="1301">
                              <a:moveTo>
                                <a:pt x="9658" y="2122"/>
                              </a:moveTo>
                              <a:cubicBezTo>
                                <a:pt x="9666" y="2107"/>
                                <a:pt x="9669" y="2104"/>
                                <a:pt x="9666" y="2093"/>
                              </a:cubicBezTo>
                              <a:cubicBezTo>
                                <a:pt x="9654" y="2119"/>
                                <a:pt x="9642" y="2146"/>
                                <a:pt x="9634" y="2174"/>
                              </a:cubicBezTo>
                              <a:cubicBezTo>
                                <a:pt x="9620" y="2222"/>
                                <a:pt x="9609" y="2276"/>
                                <a:pt x="9626" y="2324"/>
                              </a:cubicBezTo>
                              <a:cubicBezTo>
                                <a:pt x="9637" y="2354"/>
                                <a:pt x="9662" y="2365"/>
                                <a:pt x="9693" y="2355"/>
                              </a:cubicBezTo>
                              <a:cubicBezTo>
                                <a:pt x="9737" y="2340"/>
                                <a:pt x="9767" y="2297"/>
                                <a:pt x="9794" y="2262"/>
                              </a:cubicBezTo>
                              <a:cubicBezTo>
                                <a:pt x="9818" y="2231"/>
                                <a:pt x="9836" y="2196"/>
                                <a:pt x="9861" y="2166"/>
                              </a:cubicBezTo>
                              <a:cubicBezTo>
                                <a:pt x="9863" y="2190"/>
                                <a:pt x="9864" y="2215"/>
                                <a:pt x="9868" y="2239"/>
                              </a:cubicBezTo>
                              <a:cubicBezTo>
                                <a:pt x="9875" y="2282"/>
                                <a:pt x="9900" y="2322"/>
                                <a:pt x="9947" y="2329"/>
                              </a:cubicBezTo>
                              <a:cubicBezTo>
                                <a:pt x="9980" y="2334"/>
                                <a:pt x="10014" y="2318"/>
                                <a:pt x="10039" y="2299"/>
                              </a:cubicBezTo>
                              <a:cubicBezTo>
                                <a:pt x="10070" y="2276"/>
                                <a:pt x="10092" y="2243"/>
                                <a:pt x="10103" y="2206"/>
                              </a:cubicBezTo>
                              <a:cubicBezTo>
                                <a:pt x="10113" y="2170"/>
                                <a:pt x="10116" y="2132"/>
                                <a:pt x="10118" y="2095"/>
                              </a:cubicBezTo>
                              <a:cubicBezTo>
                                <a:pt x="10120" y="2060"/>
                                <a:pt x="10116" y="2030"/>
                                <a:pt x="10123" y="1995"/>
                              </a:cubicBezTo>
                            </a:path>
                            <a:path w="3003" h="1301">
                              <a:moveTo>
                                <a:pt x="10299" y="1797"/>
                              </a:moveTo>
                              <a:cubicBezTo>
                                <a:pt x="10296" y="1779"/>
                                <a:pt x="10291" y="1766"/>
                                <a:pt x="10283" y="1749"/>
                              </a:cubicBezTo>
                              <a:cubicBezTo>
                                <a:pt x="10295" y="1765"/>
                                <a:pt x="10298" y="1773"/>
                                <a:pt x="10295" y="1789"/>
                              </a:cubicBezTo>
                            </a:path>
                            <a:path w="3003" h="1301">
                              <a:moveTo>
                                <a:pt x="10324" y="1923"/>
                              </a:moveTo>
                              <a:cubicBezTo>
                                <a:pt x="10331" y="1951"/>
                                <a:pt x="10331" y="1967"/>
                                <a:pt x="10330" y="1995"/>
                              </a:cubicBezTo>
                              <a:cubicBezTo>
                                <a:pt x="10328" y="2032"/>
                                <a:pt x="10324" y="2068"/>
                                <a:pt x="10315" y="2104"/>
                              </a:cubicBezTo>
                              <a:cubicBezTo>
                                <a:pt x="10306" y="2142"/>
                                <a:pt x="10296" y="2182"/>
                                <a:pt x="10283" y="2218"/>
                              </a:cubicBezTo>
                              <a:cubicBezTo>
                                <a:pt x="10275" y="2240"/>
                                <a:pt x="10267" y="2248"/>
                                <a:pt x="10266" y="2270"/>
                              </a:cubicBezTo>
                            </a:path>
                            <a:path w="3003" h="1301">
                              <a:moveTo>
                                <a:pt x="10421" y="2038"/>
                              </a:moveTo>
                              <a:cubicBezTo>
                                <a:pt x="10438" y="2017"/>
                                <a:pt x="10447" y="2002"/>
                                <a:pt x="10475" y="1999"/>
                              </a:cubicBezTo>
                              <a:cubicBezTo>
                                <a:pt x="10501" y="2019"/>
                                <a:pt x="10502" y="2041"/>
                                <a:pt x="10505" y="2075"/>
                              </a:cubicBezTo>
                              <a:cubicBezTo>
                                <a:pt x="10509" y="2120"/>
                                <a:pt x="10505" y="2165"/>
                                <a:pt x="10498" y="2210"/>
                              </a:cubicBezTo>
                              <a:cubicBezTo>
                                <a:pt x="10494" y="2236"/>
                                <a:pt x="10488" y="2262"/>
                                <a:pt x="10484" y="2288"/>
                              </a:cubicBezTo>
                              <a:cubicBezTo>
                                <a:pt x="10515" y="2264"/>
                                <a:pt x="10532" y="2235"/>
                                <a:pt x="10554" y="2201"/>
                              </a:cubicBezTo>
                              <a:cubicBezTo>
                                <a:pt x="10582" y="2158"/>
                                <a:pt x="10609" y="2115"/>
                                <a:pt x="10640" y="2074"/>
                              </a:cubicBezTo>
                              <a:cubicBezTo>
                                <a:pt x="10655" y="2055"/>
                                <a:pt x="10665" y="2043"/>
                                <a:pt x="10685" y="2031"/>
                              </a:cubicBezTo>
                              <a:cubicBezTo>
                                <a:pt x="10706" y="2066"/>
                                <a:pt x="10706" y="2091"/>
                                <a:pt x="10706" y="2132"/>
                              </a:cubicBezTo>
                              <a:cubicBezTo>
                                <a:pt x="10706" y="2173"/>
                                <a:pt x="10707" y="2214"/>
                                <a:pt x="10706" y="2255"/>
                              </a:cubicBezTo>
                              <a:cubicBezTo>
                                <a:pt x="10705" y="2288"/>
                                <a:pt x="10694" y="2308"/>
                                <a:pt x="10730" y="2309"/>
                              </a:cubicBezTo>
                            </a:path>
                            <a:path w="3003" h="1301">
                              <a:moveTo>
                                <a:pt x="11146" y="1997"/>
                              </a:moveTo>
                              <a:cubicBezTo>
                                <a:pt x="11106" y="2016"/>
                                <a:pt x="11072" y="2037"/>
                                <a:pt x="11035" y="2061"/>
                              </a:cubicBezTo>
                              <a:cubicBezTo>
                                <a:pt x="10969" y="2104"/>
                                <a:pt x="10904" y="2155"/>
                                <a:pt x="10854" y="2216"/>
                              </a:cubicBezTo>
                              <a:cubicBezTo>
                                <a:pt x="10826" y="2250"/>
                                <a:pt x="10828" y="2264"/>
                                <a:pt x="10828" y="2301"/>
                              </a:cubicBezTo>
                              <a:cubicBezTo>
                                <a:pt x="10865" y="2306"/>
                                <a:pt x="10888" y="2310"/>
                                <a:pt x="10927" y="2296"/>
                              </a:cubicBezTo>
                              <a:cubicBezTo>
                                <a:pt x="10977" y="2278"/>
                                <a:pt x="11023" y="2245"/>
                                <a:pt x="11058" y="2205"/>
                              </a:cubicBezTo>
                              <a:cubicBezTo>
                                <a:pt x="11096" y="2162"/>
                                <a:pt x="11120" y="2112"/>
                                <a:pt x="11143" y="2061"/>
                              </a:cubicBezTo>
                              <a:cubicBezTo>
                                <a:pt x="11141" y="2118"/>
                                <a:pt x="11139" y="2176"/>
                                <a:pt x="11142" y="2234"/>
                              </a:cubicBezTo>
                              <a:cubicBezTo>
                                <a:pt x="11152" y="2419"/>
                                <a:pt x="11214" y="2620"/>
                                <a:pt x="11173" y="2805"/>
                              </a:cubicBezTo>
                              <a:cubicBezTo>
                                <a:pt x="11142" y="2947"/>
                                <a:pt x="11016" y="3049"/>
                                <a:pt x="10871" y="3049"/>
                              </a:cubicBezTo>
                              <a:cubicBezTo>
                                <a:pt x="10815" y="3049"/>
                                <a:pt x="10755" y="3026"/>
                                <a:pt x="10735" y="2969"/>
                              </a:cubicBezTo>
                              <a:cubicBezTo>
                                <a:pt x="10711" y="2901"/>
                                <a:pt x="10759" y="2834"/>
                                <a:pt x="10802" y="2787"/>
                              </a:cubicBezTo>
                              <a:cubicBezTo>
                                <a:pt x="10920" y="2658"/>
                                <a:pt x="11090" y="2577"/>
                                <a:pt x="11239" y="24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37,1749" coordsize="3003,1301" path="m8608,2088c8583,2073,8544,2064,8512,2063c8458,2062,8402,2063,8350,2077c8313,2087,8278,2099,8242,2112c8250,2141,8295,2131,8332,2131c8420,2132,8525,2129,8606,2168c8643,2186,8646,2215,8619,2244c8572,2295,8497,2326,8435,2352c8401,2366,8362,2384,8325,2384c8319,2384,8313,2383,8307,2383c8335,2345,8366,2317,8401,2285em8930,1764c8906,1823,8887,1877,8874,1940c8858,2018,8843,2096,8827,2174c8817,2223,8804,2271,8792,2320c8791,2324,8791,2329,8790,2333c8827,2244,8865,2124,8947,2066c8975,2046,8992,2062,9002,2091c9020,2144,9011,2202,9018,2256c9022,2283,9022,2299,9045,2312em9416,2053c9371,2086,9327,2119,9288,2160c9247,2203,9200,2258,9186,2317c9175,2366,9203,2398,9248,2410c9302,2425,9370,2406,9419,2381c9467,2357,9504,2313,9499,2256c9495,2207,9457,2186,9424,2160c9404,2141,9397,2135,9377,2136em9658,2122c9666,2107,9669,2104,9666,2093c9654,2119,9642,2146,9634,2174c9620,2222,9609,2276,9626,2324c9637,2354,9662,2365,9693,2355c9737,2340,9767,2297,9794,2262c9818,2231,9836,2196,9861,2166c9863,2190,9864,2215,9868,2239c9875,2282,9900,2322,9947,2329c9980,2334,10014,2318,10039,2299c10070,2276,10092,2243,10103,2206c10113,2170,10116,2132,10118,2095c10120,2060,10116,2030,10123,1995em10299,1797c10296,1779,10291,1766,10283,1749c10295,1765,10298,1773,10295,1789em10324,1923c10331,1951,10331,1967,10330,1995c10328,2032,10324,2068,10315,2104c10306,2142,10296,2182,10283,2218c10275,2240,10267,2248,10266,2270em10421,2038c10438,2017,10447,2002,10475,1999c10501,2019,10502,2041,10505,2075c10509,2120,10505,2165,10498,2210c10494,2236,10488,2262,10484,2288c10515,2264,10532,2235,10554,2201c10582,2158,10609,2115,10640,2074c10655,2055,10665,2043,10685,2031c10706,2066,10706,2091,10706,2132c10706,2173,10707,2214,10706,2255c10705,2288,10694,2308,10730,2309em11146,1997c11106,2016,11072,2037,11035,2061c10969,2104,10904,2155,10854,2216c10826,2250,10828,2264,10828,2301c10865,2306,10888,2310,10927,2296c10977,2278,11023,2245,11058,2205c11096,2162,11120,2112,11143,2061c11141,2118,11139,2176,11142,2234c11152,2419,11214,2620,11173,2805c11142,2947,11016,3049,10871,3049c10815,3049,10755,3026,10735,2969c10711,2901,10759,2834,10802,2787c10920,2658,11090,2577,11239,2489e" stroked="t" o:allowincell="f" style="position:absolute;margin-left:143.5pt;margin-top:-22.4pt;width:85.05pt;height:36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9600</wp:posOffset>
                </wp:positionH>
                <wp:positionV relativeFrom="paragraph">
                  <wp:posOffset>-395605</wp:posOffset>
                </wp:positionV>
                <wp:extent cx="477520" cy="278130"/>
                <wp:effectExtent l="6350" t="3175" r="571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6" h="772">
                              <a:moveTo>
                                <a:pt x="11945" y="1451"/>
                              </a:moveTo>
                              <a:cubicBezTo>
                                <a:pt x="11953" y="1466"/>
                                <a:pt x="11960" y="1511"/>
                                <a:pt x="11956" y="1565"/>
                              </a:cubicBezTo>
                              <a:cubicBezTo>
                                <a:pt x="11949" y="1658"/>
                                <a:pt x="11945" y="1752"/>
                                <a:pt x="11940" y="1845"/>
                              </a:cubicBezTo>
                              <a:cubicBezTo>
                                <a:pt x="11936" y="1923"/>
                                <a:pt x="11931" y="2002"/>
                                <a:pt x="11926" y="2080"/>
                              </a:cubicBezTo>
                              <a:cubicBezTo>
                                <a:pt x="11924" y="2106"/>
                                <a:pt x="11924" y="2132"/>
                                <a:pt x="11925" y="2158"/>
                              </a:cubicBezTo>
                              <a:cubicBezTo>
                                <a:pt x="11948" y="2132"/>
                                <a:pt x="11965" y="2104"/>
                                <a:pt x="11982" y="2067"/>
                              </a:cubicBezTo>
                              <a:cubicBezTo>
                                <a:pt x="12010" y="2004"/>
                                <a:pt x="12034" y="1939"/>
                                <a:pt x="12064" y="1877"/>
                              </a:cubicBezTo>
                              <a:cubicBezTo>
                                <a:pt x="12077" y="1849"/>
                                <a:pt x="12091" y="1838"/>
                                <a:pt x="12108" y="1818"/>
                              </a:cubicBezTo>
                              <a:cubicBezTo>
                                <a:pt x="12126" y="1870"/>
                                <a:pt x="12129" y="1918"/>
                                <a:pt x="12132" y="1973"/>
                              </a:cubicBezTo>
                              <a:cubicBezTo>
                                <a:pt x="12135" y="2027"/>
                                <a:pt x="12138" y="2076"/>
                                <a:pt x="12153" y="2126"/>
                              </a:cubicBezTo>
                              <a:cubicBezTo>
                                <a:pt x="12162" y="2157"/>
                                <a:pt x="12177" y="2171"/>
                                <a:pt x="12211" y="2154"/>
                              </a:cubicBezTo>
                              <a:cubicBezTo>
                                <a:pt x="12219" y="2149"/>
                                <a:pt x="12227" y="2143"/>
                                <a:pt x="12235" y="2138"/>
                              </a:cubicBezTo>
                            </a:path>
                            <a:path w="1326" h="772">
                              <a:moveTo>
                                <a:pt x="12507" y="1881"/>
                              </a:moveTo>
                              <a:cubicBezTo>
                                <a:pt x="12533" y="1892"/>
                                <a:pt x="12504" y="1928"/>
                                <a:pt x="12490" y="1955"/>
                              </a:cubicBezTo>
                              <a:cubicBezTo>
                                <a:pt x="12464" y="2006"/>
                                <a:pt x="12441" y="2055"/>
                                <a:pt x="12428" y="2111"/>
                              </a:cubicBezTo>
                              <a:cubicBezTo>
                                <a:pt x="12421" y="2143"/>
                                <a:pt x="12417" y="2188"/>
                                <a:pt x="12451" y="2207"/>
                              </a:cubicBezTo>
                              <a:cubicBezTo>
                                <a:pt x="12477" y="2222"/>
                                <a:pt x="12521" y="2207"/>
                                <a:pt x="12542" y="2189"/>
                              </a:cubicBezTo>
                              <a:cubicBezTo>
                                <a:pt x="12584" y="2152"/>
                                <a:pt x="12588" y="2092"/>
                                <a:pt x="12570" y="2042"/>
                              </a:cubicBezTo>
                              <a:cubicBezTo>
                                <a:pt x="12550" y="1987"/>
                                <a:pt x="12508" y="1948"/>
                                <a:pt x="12471" y="1906"/>
                              </a:cubicBezTo>
                              <a:cubicBezTo>
                                <a:pt x="12458" y="1891"/>
                                <a:pt x="12449" y="1885"/>
                                <a:pt x="12444" y="1869"/>
                              </a:cubicBezTo>
                              <a:cubicBezTo>
                                <a:pt x="12477" y="1859"/>
                                <a:pt x="12514" y="1857"/>
                                <a:pt x="12548" y="1859"/>
                              </a:cubicBezTo>
                              <a:cubicBezTo>
                                <a:pt x="12583" y="1864"/>
                                <a:pt x="12596" y="1866"/>
                                <a:pt x="12620" y="1864"/>
                              </a:cubicBezTo>
                            </a:path>
                            <a:path w="1326" h="772">
                              <a:moveTo>
                                <a:pt x="12693" y="1876"/>
                              </a:moveTo>
                              <a:cubicBezTo>
                                <a:pt x="12734" y="1894"/>
                                <a:pt x="12759" y="1906"/>
                                <a:pt x="12782" y="1945"/>
                              </a:cubicBezTo>
                              <a:cubicBezTo>
                                <a:pt x="12803" y="1980"/>
                                <a:pt x="12809" y="2023"/>
                                <a:pt x="12809" y="2063"/>
                              </a:cubicBezTo>
                              <a:cubicBezTo>
                                <a:pt x="12809" y="2096"/>
                                <a:pt x="12804" y="2130"/>
                                <a:pt x="12810" y="2163"/>
                              </a:cubicBezTo>
                              <a:cubicBezTo>
                                <a:pt x="12811" y="2167"/>
                                <a:pt x="12813" y="2172"/>
                                <a:pt x="12814" y="2176"/>
                              </a:cubicBezTo>
                              <a:cubicBezTo>
                                <a:pt x="12848" y="2176"/>
                                <a:pt x="12861" y="2159"/>
                                <a:pt x="12885" y="2133"/>
                              </a:cubicBezTo>
                              <a:cubicBezTo>
                                <a:pt x="12913" y="2102"/>
                                <a:pt x="12936" y="2069"/>
                                <a:pt x="12960" y="2035"/>
                              </a:cubicBezTo>
                              <a:cubicBezTo>
                                <a:pt x="12971" y="2019"/>
                                <a:pt x="12975" y="2014"/>
                                <a:pt x="12985" y="2006"/>
                              </a:cubicBezTo>
                              <a:cubicBezTo>
                                <a:pt x="13004" y="2061"/>
                                <a:pt x="13029" y="2127"/>
                                <a:pt x="13093" y="2142"/>
                              </a:cubicBezTo>
                              <a:cubicBezTo>
                                <a:pt x="13129" y="2150"/>
                                <a:pt x="13159" y="2135"/>
                                <a:pt x="13184" y="2111"/>
                              </a:cubicBezTo>
                              <a:cubicBezTo>
                                <a:pt x="13239" y="2058"/>
                                <a:pt x="13255" y="1968"/>
                                <a:pt x="13242" y="1897"/>
                              </a:cubicBezTo>
                              <a:cubicBezTo>
                                <a:pt x="13236" y="1869"/>
                                <a:pt x="13236" y="1861"/>
                                <a:pt x="13220" y="18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24,1441" coordsize="1326,772" path="m11945,1451c11953,1466,11960,1511,11956,1565c11949,1658,11945,1752,11940,1845c11936,1923,11931,2002,11926,2080c11924,2106,11924,2132,11925,2158c11948,2132,11965,2104,11982,2067c12010,2004,12034,1939,12064,1877c12077,1849,12091,1838,12108,1818c12126,1870,12129,1918,12132,1973c12135,2027,12138,2076,12153,2126c12162,2157,12177,2171,12211,2154c12219,2149,12227,2143,12235,2138em12507,1881c12533,1892,12504,1928,12490,1955c12464,2006,12441,2055,12428,2111c12421,2143,12417,2188,12451,2207c12477,2222,12521,2207,12542,2189c12584,2152,12588,2092,12570,2042c12550,1987,12508,1948,12471,1906c12458,1891,12449,1885,12444,1869c12477,1859,12514,1857,12548,1859c12583,1864,12596,1866,12620,1864em12693,1876c12734,1894,12759,1906,12782,1945c12803,1980,12809,2023,12809,2063c12809,2096,12804,2130,12810,2163c12811,2167,12813,2172,12814,2176c12848,2176,12861,2159,12885,2133c12913,2102,12936,2069,12960,2035c12971,2019,12975,2014,12985,2006c13004,2061,13029,2127,13093,2142c13129,2150,13159,2135,13184,2111c13239,2058,13255,1968,13242,1897c13236,1869,13236,1861,13220,1849e" stroked="t" o:allowincell="f" style="position:absolute;margin-left:248pt;margin-top:-31.15pt;width:37.55pt;height:21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9525</wp:posOffset>
                </wp:positionH>
                <wp:positionV relativeFrom="paragraph">
                  <wp:posOffset>-361315</wp:posOffset>
                </wp:positionV>
                <wp:extent cx="262890" cy="227330"/>
                <wp:effectExtent l="6350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631">
                              <a:moveTo>
                                <a:pt x="13958" y="1565"/>
                              </a:moveTo>
                              <a:cubicBezTo>
                                <a:pt x="13967" y="1546"/>
                                <a:pt x="13969" y="1540"/>
                                <a:pt x="13983" y="1536"/>
                              </a:cubicBezTo>
                              <a:cubicBezTo>
                                <a:pt x="13994" y="1578"/>
                                <a:pt x="13993" y="1625"/>
                                <a:pt x="13994" y="1669"/>
                              </a:cubicBezTo>
                              <a:cubicBezTo>
                                <a:pt x="13996" y="1768"/>
                                <a:pt x="13984" y="1862"/>
                                <a:pt x="13974" y="1960"/>
                              </a:cubicBezTo>
                              <a:cubicBezTo>
                                <a:pt x="13968" y="2016"/>
                                <a:pt x="13956" y="2069"/>
                                <a:pt x="13940" y="2123"/>
                              </a:cubicBezTo>
                              <a:cubicBezTo>
                                <a:pt x="13931" y="2146"/>
                                <a:pt x="13929" y="2152"/>
                                <a:pt x="13921" y="2166"/>
                              </a:cubicBezTo>
                            </a:path>
                            <a:path w="731" h="631">
                              <a:moveTo>
                                <a:pt x="13807" y="1898"/>
                              </a:moveTo>
                              <a:cubicBezTo>
                                <a:pt x="13794" y="1893"/>
                                <a:pt x="13790" y="1890"/>
                                <a:pt x="13784" y="1882"/>
                              </a:cubicBezTo>
                              <a:cubicBezTo>
                                <a:pt x="13827" y="1876"/>
                                <a:pt x="13870" y="1870"/>
                                <a:pt x="13913" y="1866"/>
                              </a:cubicBezTo>
                              <a:cubicBezTo>
                                <a:pt x="13996" y="1858"/>
                                <a:pt x="14079" y="1849"/>
                                <a:pt x="14162" y="1840"/>
                              </a:cubicBezTo>
                              <a:cubicBezTo>
                                <a:pt x="14212" y="1835"/>
                                <a:pt x="14280" y="1817"/>
                                <a:pt x="14330" y="1834"/>
                              </a:cubicBezTo>
                              <a:cubicBezTo>
                                <a:pt x="14334" y="1837"/>
                                <a:pt x="14338" y="1840"/>
                                <a:pt x="14342" y="1843"/>
                              </a:cubicBezTo>
                              <a:cubicBezTo>
                                <a:pt x="14331" y="1875"/>
                                <a:pt x="14321" y="1896"/>
                                <a:pt x="14297" y="1924"/>
                              </a:cubicBezTo>
                              <a:cubicBezTo>
                                <a:pt x="14265" y="1962"/>
                                <a:pt x="14211" y="2013"/>
                                <a:pt x="14214" y="2068"/>
                              </a:cubicBezTo>
                              <a:cubicBezTo>
                                <a:pt x="14216" y="2111"/>
                                <a:pt x="14267" y="2126"/>
                                <a:pt x="14301" y="2133"/>
                              </a:cubicBezTo>
                              <a:cubicBezTo>
                                <a:pt x="14353" y="2144"/>
                                <a:pt x="14409" y="2140"/>
                                <a:pt x="14459" y="2123"/>
                              </a:cubicBezTo>
                              <a:cubicBezTo>
                                <a:pt x="14493" y="2112"/>
                                <a:pt x="14524" y="2091"/>
                                <a:pt x="14509" y="2051"/>
                              </a:cubicBezTo>
                              <a:cubicBezTo>
                                <a:pt x="14492" y="2007"/>
                                <a:pt x="14450" y="1971"/>
                                <a:pt x="14425" y="1931"/>
                              </a:cubicBezTo>
                              <a:cubicBezTo>
                                <a:pt x="14393" y="1880"/>
                                <a:pt x="14377" y="1846"/>
                                <a:pt x="14370" y="17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84,1536" coordsize="731,631" path="m13958,1565c13967,1546,13969,1540,13983,1536c13994,1578,13993,1625,13994,1669c13996,1768,13984,1862,13974,1960c13968,2016,13956,2069,13940,2123c13931,2146,13929,2152,13921,2166em13807,1898c13794,1893,13790,1890,13784,1882c13827,1876,13870,1870,13913,1866c13996,1858,14079,1849,14162,1840c14212,1835,14280,1817,14330,1834c14334,1837,14338,1840,14342,1843c14331,1875,14321,1896,14297,1924c14265,1962,14211,2013,14214,2068c14216,2111,14267,2126,14301,2133c14353,2144,14409,2140,14459,2123c14493,2112,14524,2091,14509,2051c14492,2007,14450,1971,14425,1931c14393,1880,14377,1846,14370,1787e" stroked="t" o:allowincell="f" style="position:absolute;margin-left:300.75pt;margin-top:-28.45pt;width:20.65pt;height:17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9285</wp:posOffset>
                </wp:positionH>
                <wp:positionV relativeFrom="paragraph">
                  <wp:posOffset>-410210</wp:posOffset>
                </wp:positionV>
                <wp:extent cx="1251585" cy="267970"/>
                <wp:effectExtent l="7620" t="6985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7" h="745">
                              <a:moveTo>
                                <a:pt x="15796" y="1818"/>
                              </a:moveTo>
                              <a:cubicBezTo>
                                <a:pt x="15807" y="1793"/>
                                <a:pt x="15812" y="1786"/>
                                <a:pt x="15795" y="1773"/>
                              </a:cubicBezTo>
                              <a:cubicBezTo>
                                <a:pt x="15756" y="1766"/>
                                <a:pt x="15726" y="1779"/>
                                <a:pt x="15689" y="1797"/>
                              </a:cubicBezTo>
                              <a:cubicBezTo>
                                <a:pt x="15639" y="1821"/>
                                <a:pt x="15591" y="1857"/>
                                <a:pt x="15555" y="1899"/>
                              </a:cubicBezTo>
                              <a:cubicBezTo>
                                <a:pt x="15527" y="1932"/>
                                <a:pt x="15499" y="1975"/>
                                <a:pt x="15507" y="2020"/>
                              </a:cubicBezTo>
                              <a:cubicBezTo>
                                <a:pt x="15513" y="2057"/>
                                <a:pt x="15562" y="2086"/>
                                <a:pt x="15596" y="2094"/>
                              </a:cubicBezTo>
                              <a:cubicBezTo>
                                <a:pt x="15641" y="2104"/>
                                <a:pt x="15683" y="2099"/>
                                <a:pt x="15728" y="2095"/>
                              </a:cubicBezTo>
                            </a:path>
                            <a:path w="3477" h="745">
                              <a:moveTo>
                                <a:pt x="16189" y="1825"/>
                              </a:moveTo>
                              <a:cubicBezTo>
                                <a:pt x="16152" y="1819"/>
                                <a:pt x="16118" y="1828"/>
                                <a:pt x="16082" y="1845"/>
                              </a:cubicBezTo>
                              <a:cubicBezTo>
                                <a:pt x="16036" y="1867"/>
                                <a:pt x="15993" y="1899"/>
                                <a:pt x="15956" y="1935"/>
                              </a:cubicBezTo>
                              <a:cubicBezTo>
                                <a:pt x="15929" y="1962"/>
                                <a:pt x="15893" y="2000"/>
                                <a:pt x="15888" y="2040"/>
                              </a:cubicBezTo>
                              <a:cubicBezTo>
                                <a:pt x="15890" y="2058"/>
                                <a:pt x="15890" y="2063"/>
                                <a:pt x="15900" y="2072"/>
                              </a:cubicBezTo>
                              <a:cubicBezTo>
                                <a:pt x="15941" y="2079"/>
                                <a:pt x="15975" y="2070"/>
                                <a:pt x="16014" y="2053"/>
                              </a:cubicBezTo>
                              <a:cubicBezTo>
                                <a:pt x="16069" y="2028"/>
                                <a:pt x="16118" y="1993"/>
                                <a:pt x="16164" y="1954"/>
                              </a:cubicBezTo>
                              <a:cubicBezTo>
                                <a:pt x="16186" y="1935"/>
                                <a:pt x="16204" y="1916"/>
                                <a:pt x="16222" y="1894"/>
                              </a:cubicBezTo>
                              <a:cubicBezTo>
                                <a:pt x="16230" y="1861"/>
                                <a:pt x="16204" y="1918"/>
                                <a:pt x="16201" y="1925"/>
                              </a:cubicBezTo>
                              <a:cubicBezTo>
                                <a:pt x="16190" y="1954"/>
                                <a:pt x="16184" y="1984"/>
                                <a:pt x="16189" y="2014"/>
                              </a:cubicBezTo>
                              <a:cubicBezTo>
                                <a:pt x="16194" y="2041"/>
                                <a:pt x="16199" y="2059"/>
                                <a:pt x="16212" y="2082"/>
                              </a:cubicBezTo>
                            </a:path>
                            <a:path w="3477" h="745">
                              <a:moveTo>
                                <a:pt x="16572" y="1489"/>
                              </a:moveTo>
                              <a:cubicBezTo>
                                <a:pt x="16574" y="1485"/>
                                <a:pt x="16575" y="1480"/>
                                <a:pt x="16577" y="1476"/>
                              </a:cubicBezTo>
                              <a:cubicBezTo>
                                <a:pt x="16560" y="1518"/>
                                <a:pt x="16543" y="1552"/>
                                <a:pt x="16533" y="1599"/>
                              </a:cubicBezTo>
                              <a:cubicBezTo>
                                <a:pt x="16518" y="1672"/>
                                <a:pt x="16511" y="1745"/>
                                <a:pt x="16504" y="1819"/>
                              </a:cubicBezTo>
                              <a:cubicBezTo>
                                <a:pt x="16499" y="1869"/>
                                <a:pt x="16497" y="1919"/>
                                <a:pt x="16500" y="1968"/>
                              </a:cubicBezTo>
                              <a:cubicBezTo>
                                <a:pt x="16502" y="1991"/>
                                <a:pt x="16500" y="2001"/>
                                <a:pt x="16509" y="2021"/>
                              </a:cubicBezTo>
                            </a:path>
                            <a:path w="3477" h="745">
                              <a:moveTo>
                                <a:pt x="16924" y="1819"/>
                              </a:moveTo>
                              <a:cubicBezTo>
                                <a:pt x="16908" y="1797"/>
                                <a:pt x="16881" y="1810"/>
                                <a:pt x="16853" y="1821"/>
                              </a:cubicBezTo>
                              <a:cubicBezTo>
                                <a:pt x="16801" y="1842"/>
                                <a:pt x="16752" y="1866"/>
                                <a:pt x="16708" y="1902"/>
                              </a:cubicBezTo>
                              <a:cubicBezTo>
                                <a:pt x="16663" y="1939"/>
                                <a:pt x="16611" y="1994"/>
                                <a:pt x="16611" y="2057"/>
                              </a:cubicBezTo>
                              <a:cubicBezTo>
                                <a:pt x="16611" y="2102"/>
                                <a:pt x="16648" y="2122"/>
                                <a:pt x="16686" y="2134"/>
                              </a:cubicBezTo>
                              <a:cubicBezTo>
                                <a:pt x="16740" y="2151"/>
                                <a:pt x="16789" y="2140"/>
                                <a:pt x="16842" y="2131"/>
                              </a:cubicBezTo>
                              <a:cubicBezTo>
                                <a:pt x="16887" y="2124"/>
                                <a:pt x="16916" y="2110"/>
                                <a:pt x="16954" y="2084"/>
                              </a:cubicBezTo>
                            </a:path>
                            <a:path w="3477" h="745">
                              <a:moveTo>
                                <a:pt x="17112" y="1898"/>
                              </a:moveTo>
                              <a:cubicBezTo>
                                <a:pt x="17093" y="1929"/>
                                <a:pt x="17070" y="1960"/>
                                <a:pt x="17063" y="1997"/>
                              </a:cubicBezTo>
                              <a:cubicBezTo>
                                <a:pt x="17057" y="2028"/>
                                <a:pt x="17060" y="2068"/>
                                <a:pt x="17087" y="2089"/>
                              </a:cubicBezTo>
                              <a:cubicBezTo>
                                <a:pt x="17118" y="2114"/>
                                <a:pt x="17162" y="2108"/>
                                <a:pt x="17196" y="2094"/>
                              </a:cubicBezTo>
                              <a:cubicBezTo>
                                <a:pt x="17239" y="2076"/>
                                <a:pt x="17274" y="2039"/>
                                <a:pt x="17295" y="1998"/>
                              </a:cubicBezTo>
                              <a:cubicBezTo>
                                <a:pt x="17312" y="1965"/>
                                <a:pt x="17325" y="1919"/>
                                <a:pt x="17314" y="1882"/>
                              </a:cubicBezTo>
                              <a:cubicBezTo>
                                <a:pt x="17306" y="1855"/>
                                <a:pt x="17299" y="1845"/>
                                <a:pt x="17273" y="1837"/>
                              </a:cubicBezTo>
                            </a:path>
                            <a:path w="3477" h="745">
                              <a:moveTo>
                                <a:pt x="17716" y="1400"/>
                              </a:moveTo>
                              <a:cubicBezTo>
                                <a:pt x="17691" y="1460"/>
                                <a:pt x="17667" y="1519"/>
                                <a:pt x="17646" y="1581"/>
                              </a:cubicBezTo>
                              <a:cubicBezTo>
                                <a:pt x="17609" y="1690"/>
                                <a:pt x="17572" y="1802"/>
                                <a:pt x="17546" y="1914"/>
                              </a:cubicBezTo>
                              <a:cubicBezTo>
                                <a:pt x="17537" y="1951"/>
                                <a:pt x="17526" y="1988"/>
                                <a:pt x="17521" y="2026"/>
                              </a:cubicBezTo>
                              <a:cubicBezTo>
                                <a:pt x="17519" y="2043"/>
                                <a:pt x="17517" y="2048"/>
                                <a:pt x="17528" y="2056"/>
                              </a:cubicBezTo>
                            </a:path>
                            <a:path w="3477" h="745">
                              <a:moveTo>
                                <a:pt x="18007" y="1781"/>
                              </a:moveTo>
                              <a:cubicBezTo>
                                <a:pt x="17963" y="1780"/>
                                <a:pt x="17919" y="1797"/>
                                <a:pt x="17878" y="1818"/>
                              </a:cubicBezTo>
                              <a:cubicBezTo>
                                <a:pt x="17814" y="1851"/>
                                <a:pt x="17754" y="1893"/>
                                <a:pt x="17703" y="1945"/>
                              </a:cubicBezTo>
                              <a:cubicBezTo>
                                <a:pt x="17670" y="1979"/>
                                <a:pt x="17604" y="2048"/>
                                <a:pt x="17631" y="2102"/>
                              </a:cubicBezTo>
                              <a:cubicBezTo>
                                <a:pt x="17636" y="2107"/>
                                <a:pt x="17640" y="2112"/>
                                <a:pt x="17645" y="2117"/>
                              </a:cubicBezTo>
                              <a:cubicBezTo>
                                <a:pt x="17697" y="2119"/>
                                <a:pt x="17734" y="2103"/>
                                <a:pt x="17778" y="2074"/>
                              </a:cubicBezTo>
                              <a:cubicBezTo>
                                <a:pt x="17835" y="2036"/>
                                <a:pt x="17878" y="1986"/>
                                <a:pt x="17919" y="1933"/>
                              </a:cubicBezTo>
                              <a:cubicBezTo>
                                <a:pt x="17942" y="1904"/>
                                <a:pt x="17962" y="1874"/>
                                <a:pt x="17975" y="1840"/>
                              </a:cubicBezTo>
                              <a:cubicBezTo>
                                <a:pt x="17950" y="1869"/>
                                <a:pt x="17935" y="1898"/>
                                <a:pt x="17926" y="1936"/>
                              </a:cubicBezTo>
                              <a:cubicBezTo>
                                <a:pt x="17917" y="1974"/>
                                <a:pt x="17911" y="2005"/>
                                <a:pt x="17919" y="2043"/>
                              </a:cubicBezTo>
                              <a:cubicBezTo>
                                <a:pt x="17924" y="2068"/>
                                <a:pt x="17927" y="2066"/>
                                <a:pt x="17948" y="2075"/>
                              </a:cubicBezTo>
                            </a:path>
                            <a:path w="3477" h="745">
                              <a:moveTo>
                                <a:pt x="18319" y="1510"/>
                              </a:moveTo>
                              <a:cubicBezTo>
                                <a:pt x="18326" y="1489"/>
                                <a:pt x="18327" y="1485"/>
                                <a:pt x="18331" y="1473"/>
                              </a:cubicBezTo>
                              <a:cubicBezTo>
                                <a:pt x="18303" y="1531"/>
                                <a:pt x="18286" y="1589"/>
                                <a:pt x="18270" y="1652"/>
                              </a:cubicBezTo>
                              <a:cubicBezTo>
                                <a:pt x="18250" y="1733"/>
                                <a:pt x="18232" y="1815"/>
                                <a:pt x="18214" y="1897"/>
                              </a:cubicBezTo>
                              <a:cubicBezTo>
                                <a:pt x="18200" y="1960"/>
                                <a:pt x="18179" y="2024"/>
                                <a:pt x="18145" y="2080"/>
                              </a:cubicBezTo>
                              <a:cubicBezTo>
                                <a:pt x="18142" y="2084"/>
                                <a:pt x="18139" y="2089"/>
                                <a:pt x="18136" y="2093"/>
                              </a:cubicBezTo>
                            </a:path>
                            <a:path w="3477" h="745">
                              <a:moveTo>
                                <a:pt x="18039" y="1880"/>
                              </a:moveTo>
                              <a:cubicBezTo>
                                <a:pt x="18039" y="1880"/>
                                <a:pt x="18069" y="1867"/>
                                <a:pt x="18105" y="1869"/>
                              </a:cubicBezTo>
                              <a:cubicBezTo>
                                <a:pt x="18171" y="1873"/>
                                <a:pt x="18237" y="1878"/>
                                <a:pt x="18303" y="1878"/>
                              </a:cubicBezTo>
                              <a:cubicBezTo>
                                <a:pt x="18437" y="1878"/>
                                <a:pt x="18587" y="1867"/>
                                <a:pt x="18707" y="1803"/>
                              </a:cubicBezTo>
                              <a:cubicBezTo>
                                <a:pt x="18753" y="1779"/>
                                <a:pt x="18763" y="1760"/>
                                <a:pt x="18782" y="1720"/>
                              </a:cubicBezTo>
                              <a:cubicBezTo>
                                <a:pt x="18734" y="1703"/>
                                <a:pt x="18715" y="1696"/>
                                <a:pt x="18657" y="1713"/>
                              </a:cubicBezTo>
                              <a:cubicBezTo>
                                <a:pt x="18552" y="1744"/>
                                <a:pt x="18424" y="1814"/>
                                <a:pt x="18375" y="1917"/>
                              </a:cubicBezTo>
                              <a:cubicBezTo>
                                <a:pt x="18345" y="1981"/>
                                <a:pt x="18396" y="2015"/>
                                <a:pt x="18452" y="2029"/>
                              </a:cubicBezTo>
                              <a:cubicBezTo>
                                <a:pt x="18550" y="2053"/>
                                <a:pt x="18659" y="2045"/>
                                <a:pt x="18758" y="2036"/>
                              </a:cubicBezTo>
                              <a:cubicBezTo>
                                <a:pt x="18835" y="2029"/>
                                <a:pt x="18907" y="2012"/>
                                <a:pt x="18982" y="19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06,1400" coordsize="3477,745" path="m15796,1818c15807,1793,15812,1786,15795,1773c15756,1766,15726,1779,15689,1797c15639,1821,15591,1857,15555,1899c15527,1932,15499,1975,15507,2020c15513,2057,15562,2086,15596,2094c15641,2104,15683,2099,15728,2095em16189,1825c16152,1819,16118,1828,16082,1845c16036,1867,15993,1899,15956,1935c15929,1962,15893,2000,15888,2040c15890,2058,15890,2063,15900,2072c15941,2079,15975,2070,16014,2053c16069,2028,16118,1993,16164,1954c16186,1935,16204,1916,16222,1894c16230,1861,16204,1918,16201,1925c16190,1954,16184,1984,16189,2014c16194,2041,16199,2059,16212,2082em16572,1489c16574,1485,16575,1480,16577,1476c16560,1518,16543,1552,16533,1599c16518,1672,16511,1745,16504,1819c16499,1869,16497,1919,16500,1968c16502,1991,16500,2001,16509,2021em16924,1819c16908,1797,16881,1810,16853,1821c16801,1842,16752,1866,16708,1902c16663,1939,16611,1994,16611,2057c16611,2102,16648,2122,16686,2134c16740,2151,16789,2140,16842,2131c16887,2124,16916,2110,16954,2084em17112,1898c17093,1929,17070,1960,17063,1997c17057,2028,17060,2068,17087,2089c17118,2114,17162,2108,17196,2094c17239,2076,17274,2039,17295,1998c17312,1965,17325,1919,17314,1882c17306,1855,17299,1845,17273,1837em17716,1400c17691,1460,17667,1519,17646,1581c17609,1690,17572,1802,17546,1914c17537,1951,17526,1988,17521,2026c17519,2043,17517,2048,17528,2056em18007,1781c17963,1780,17919,1797,17878,1818c17814,1851,17754,1893,17703,1945c17670,1979,17604,2048,17631,2102c17636,2107,17640,2112,17645,2117c17697,2119,17734,2103,17778,2074c17835,2036,17878,1986,17919,1933c17942,1904,17962,1874,17975,1840c17950,1869,17935,1898,17926,1936c17917,1974,17911,2005,17919,2043c17924,2068,17927,2066,17948,2075em18319,1510c18326,1489,18327,1485,18331,1473c18303,1531,18286,1589,18270,1652c18250,1733,18232,1815,18214,1897c18200,1960,18179,2024,18145,2080c18142,2084,18139,2089,18136,2093em18039,1880c18039,1880,18069,1867,18105,1869c18171,1873,18237,1878,18303,1878c18437,1878,18587,1867,18707,1803c18753,1779,18763,1760,18782,1720c18734,1703,18715,1696,18657,1713c18552,1744,18424,1814,18375,1917c18345,1981,18396,2015,18452,2029c18550,2053,18659,2045,18758,2036c18835,2029,18907,2012,18982,1994e" stroked="t" o:allowincell="f" style="position:absolute;margin-left:349.55pt;margin-top:-32.3pt;width:98.5pt;height:21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0190</wp:posOffset>
                </wp:positionH>
                <wp:positionV relativeFrom="paragraph">
                  <wp:posOffset>211455</wp:posOffset>
                </wp:positionV>
                <wp:extent cx="424815" cy="23431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651">
                              <a:moveTo>
                                <a:pt x="2651" y="3150"/>
                              </a:moveTo>
                              <a:cubicBezTo>
                                <a:pt x="2662" y="3135"/>
                                <a:pt x="2664" y="3131"/>
                                <a:pt x="2675" y="3128"/>
                              </a:cubicBezTo>
                              <a:cubicBezTo>
                                <a:pt x="2679" y="3164"/>
                                <a:pt x="2669" y="3204"/>
                                <a:pt x="2667" y="3242"/>
                              </a:cubicBezTo>
                              <a:cubicBezTo>
                                <a:pt x="2664" y="3313"/>
                                <a:pt x="2659" y="3385"/>
                                <a:pt x="2657" y="3456"/>
                              </a:cubicBezTo>
                              <a:cubicBezTo>
                                <a:pt x="2655" y="3523"/>
                                <a:pt x="2656" y="3591"/>
                                <a:pt x="2662" y="3657"/>
                              </a:cubicBezTo>
                              <a:cubicBezTo>
                                <a:pt x="2666" y="3703"/>
                                <a:pt x="2666" y="3738"/>
                                <a:pt x="2646" y="3778"/>
                              </a:cubicBezTo>
                            </a:path>
                            <a:path w="1180" h="651">
                              <a:moveTo>
                                <a:pt x="2480" y="3524"/>
                              </a:moveTo>
                              <a:cubicBezTo>
                                <a:pt x="2502" y="3522"/>
                                <a:pt x="2526" y="3520"/>
                                <a:pt x="2550" y="3514"/>
                              </a:cubicBezTo>
                              <a:cubicBezTo>
                                <a:pt x="2598" y="3501"/>
                                <a:pt x="2643" y="3477"/>
                                <a:pt x="2684" y="3450"/>
                              </a:cubicBezTo>
                              <a:cubicBezTo>
                                <a:pt x="2795" y="3376"/>
                                <a:pt x="2838" y="3272"/>
                                <a:pt x="2920" y="3176"/>
                              </a:cubicBezTo>
                              <a:cubicBezTo>
                                <a:pt x="2925" y="3173"/>
                                <a:pt x="2931" y="3169"/>
                                <a:pt x="2936" y="3166"/>
                              </a:cubicBezTo>
                              <a:cubicBezTo>
                                <a:pt x="2941" y="3238"/>
                                <a:pt x="2940" y="3311"/>
                                <a:pt x="2936" y="3384"/>
                              </a:cubicBezTo>
                              <a:cubicBezTo>
                                <a:pt x="2931" y="3476"/>
                                <a:pt x="2908" y="3575"/>
                                <a:pt x="2921" y="3667"/>
                              </a:cubicBezTo>
                              <a:cubicBezTo>
                                <a:pt x="2923" y="3671"/>
                                <a:pt x="2924" y="3674"/>
                                <a:pt x="2926" y="3678"/>
                              </a:cubicBezTo>
                              <a:cubicBezTo>
                                <a:pt x="2950" y="3660"/>
                                <a:pt x="2970" y="3642"/>
                                <a:pt x="2991" y="3619"/>
                              </a:cubicBezTo>
                              <a:cubicBezTo>
                                <a:pt x="3017" y="3590"/>
                                <a:pt x="3060" y="3527"/>
                                <a:pt x="3104" y="3527"/>
                              </a:cubicBezTo>
                              <a:cubicBezTo>
                                <a:pt x="3144" y="3527"/>
                                <a:pt x="3173" y="3586"/>
                                <a:pt x="3193" y="3613"/>
                              </a:cubicBezTo>
                              <a:cubicBezTo>
                                <a:pt x="3218" y="3648"/>
                                <a:pt x="3243" y="3683"/>
                                <a:pt x="3284" y="3701"/>
                              </a:cubicBezTo>
                              <a:cubicBezTo>
                                <a:pt x="3326" y="3720"/>
                                <a:pt x="3366" y="3706"/>
                                <a:pt x="3404" y="3684"/>
                              </a:cubicBezTo>
                              <a:cubicBezTo>
                                <a:pt x="3451" y="3656"/>
                                <a:pt x="3488" y="3613"/>
                                <a:pt x="3514" y="3565"/>
                              </a:cubicBezTo>
                              <a:cubicBezTo>
                                <a:pt x="3530" y="3535"/>
                                <a:pt x="3557" y="3482"/>
                                <a:pt x="3530" y="3450"/>
                              </a:cubicBezTo>
                              <a:cubicBezTo>
                                <a:pt x="3506" y="3421"/>
                                <a:pt x="3460" y="3440"/>
                                <a:pt x="3434" y="3455"/>
                              </a:cubicBezTo>
                              <a:cubicBezTo>
                                <a:pt x="3385" y="3483"/>
                                <a:pt x="3349" y="3524"/>
                                <a:pt x="3323" y="3573"/>
                              </a:cubicBezTo>
                              <a:cubicBezTo>
                                <a:pt x="3304" y="3610"/>
                                <a:pt x="3293" y="3655"/>
                                <a:pt x="3333" y="3684"/>
                              </a:cubicBezTo>
                              <a:cubicBezTo>
                                <a:pt x="3378" y="3716"/>
                                <a:pt x="3452" y="3715"/>
                                <a:pt x="3504" y="3710"/>
                              </a:cubicBezTo>
                              <a:cubicBezTo>
                                <a:pt x="3558" y="3705"/>
                                <a:pt x="3608" y="3686"/>
                                <a:pt x="3659" y="36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80,3128" coordsize="1180,651" path="m2651,3150c2662,3135,2664,3131,2675,3128c2679,3164,2669,3204,2667,3242c2664,3313,2659,3385,2657,3456c2655,3523,2656,3591,2662,3657c2666,3703,2666,3738,2646,3778em2480,3524c2502,3522,2526,3520,2550,3514c2598,3501,2643,3477,2684,3450c2795,3376,2838,3272,2920,3176c2925,3173,2931,3169,2936,3166c2941,3238,2940,3311,2936,3384c2931,3476,2908,3575,2921,3667c2923,3671,2924,3674,2926,3678c2950,3660,2970,3642,2991,3619c3017,3590,3060,3527,3104,3527c3144,3527,3173,3586,3193,3613c3218,3648,3243,3683,3284,3701c3326,3720,3366,3706,3404,3684c3451,3656,3488,3613,3514,3565c3530,3535,3557,3482,3530,3450c3506,3421,3460,3440,3434,3455c3385,3483,3349,3524,3323,3573c3304,3610,3293,3655,3333,3684c3378,3716,3452,3715,3504,3710c3558,3705,3608,3686,3659,3669e" stroked="t" o:allowincell="f" style="position:absolute;margin-left:-19.7pt;margin-top:16.65pt;width:33.4pt;height:18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425</wp:posOffset>
                </wp:positionH>
                <wp:positionV relativeFrom="paragraph">
                  <wp:posOffset>102870</wp:posOffset>
                </wp:positionV>
                <wp:extent cx="850900" cy="278130"/>
                <wp:effectExtent l="6350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772">
                              <a:moveTo>
                                <a:pt x="4507" y="3224"/>
                              </a:moveTo>
                              <a:cubicBezTo>
                                <a:pt x="4510" y="3209"/>
                                <a:pt x="4510" y="3205"/>
                                <a:pt x="4513" y="3196"/>
                              </a:cubicBezTo>
                              <a:cubicBezTo>
                                <a:pt x="4513" y="3240"/>
                                <a:pt x="4517" y="3284"/>
                                <a:pt x="4521" y="3328"/>
                              </a:cubicBezTo>
                              <a:cubicBezTo>
                                <a:pt x="4527" y="3388"/>
                                <a:pt x="4529" y="3448"/>
                                <a:pt x="4531" y="3509"/>
                              </a:cubicBezTo>
                              <a:cubicBezTo>
                                <a:pt x="4532" y="3538"/>
                                <a:pt x="4533" y="3568"/>
                                <a:pt x="4533" y="3597"/>
                              </a:cubicBezTo>
                              <a:cubicBezTo>
                                <a:pt x="4556" y="3552"/>
                                <a:pt x="4573" y="3505"/>
                                <a:pt x="4593" y="3459"/>
                              </a:cubicBezTo>
                              <a:cubicBezTo>
                                <a:pt x="4624" y="3388"/>
                                <a:pt x="4651" y="3300"/>
                                <a:pt x="4704" y="3241"/>
                              </a:cubicBezTo>
                              <a:cubicBezTo>
                                <a:pt x="4720" y="3228"/>
                                <a:pt x="4722" y="3222"/>
                                <a:pt x="4735" y="3229"/>
                              </a:cubicBezTo>
                              <a:cubicBezTo>
                                <a:pt x="4755" y="3273"/>
                                <a:pt x="4754" y="3314"/>
                                <a:pt x="4757" y="3363"/>
                              </a:cubicBezTo>
                              <a:cubicBezTo>
                                <a:pt x="4760" y="3416"/>
                                <a:pt x="4756" y="3469"/>
                                <a:pt x="4758" y="3522"/>
                              </a:cubicBezTo>
                              <a:cubicBezTo>
                                <a:pt x="4760" y="3542"/>
                                <a:pt x="4760" y="3547"/>
                                <a:pt x="4765" y="3559"/>
                              </a:cubicBezTo>
                              <a:cubicBezTo>
                                <a:pt x="4799" y="3559"/>
                                <a:pt x="4808" y="3536"/>
                                <a:pt x="4829" y="3508"/>
                              </a:cubicBezTo>
                              <a:cubicBezTo>
                                <a:pt x="4863" y="3463"/>
                                <a:pt x="4895" y="3415"/>
                                <a:pt x="4927" y="3368"/>
                              </a:cubicBezTo>
                              <a:cubicBezTo>
                                <a:pt x="4948" y="3337"/>
                                <a:pt x="4964" y="3313"/>
                                <a:pt x="4995" y="3293"/>
                              </a:cubicBezTo>
                            </a:path>
                            <a:path w="2363" h="772">
                              <a:moveTo>
                                <a:pt x="5179" y="3209"/>
                              </a:moveTo>
                              <a:cubicBezTo>
                                <a:pt x="5147" y="3206"/>
                                <a:pt x="5130" y="3216"/>
                                <a:pt x="5105" y="3239"/>
                              </a:cubicBezTo>
                              <a:cubicBezTo>
                                <a:pt x="5067" y="3274"/>
                                <a:pt x="5036" y="3312"/>
                                <a:pt x="5011" y="3358"/>
                              </a:cubicBezTo>
                              <a:cubicBezTo>
                                <a:pt x="4989" y="3398"/>
                                <a:pt x="4957" y="3468"/>
                                <a:pt x="4984" y="3514"/>
                              </a:cubicBezTo>
                              <a:cubicBezTo>
                                <a:pt x="5004" y="3548"/>
                                <a:pt x="5050" y="3545"/>
                                <a:pt x="5083" y="3538"/>
                              </a:cubicBezTo>
                              <a:cubicBezTo>
                                <a:pt x="5142" y="3525"/>
                                <a:pt x="5198" y="3484"/>
                                <a:pt x="5225" y="3429"/>
                              </a:cubicBezTo>
                              <a:cubicBezTo>
                                <a:pt x="5250" y="3378"/>
                                <a:pt x="5247" y="3320"/>
                                <a:pt x="5217" y="3273"/>
                              </a:cubicBezTo>
                              <a:cubicBezTo>
                                <a:pt x="5203" y="3251"/>
                                <a:pt x="5176" y="3223"/>
                                <a:pt x="5149" y="3219"/>
                              </a:cubicBezTo>
                              <a:cubicBezTo>
                                <a:pt x="5101" y="3212"/>
                                <a:pt x="5127" y="3236"/>
                                <a:pt x="5147" y="3252"/>
                              </a:cubicBezTo>
                            </a:path>
                            <a:path w="2363" h="772">
                              <a:moveTo>
                                <a:pt x="5290" y="3273"/>
                              </a:moveTo>
                              <a:cubicBezTo>
                                <a:pt x="5310" y="3291"/>
                                <a:pt x="5334" y="3314"/>
                                <a:pt x="5345" y="3341"/>
                              </a:cubicBezTo>
                              <a:cubicBezTo>
                                <a:pt x="5359" y="3375"/>
                                <a:pt x="5372" y="3413"/>
                                <a:pt x="5381" y="3448"/>
                              </a:cubicBezTo>
                              <a:cubicBezTo>
                                <a:pt x="5388" y="3475"/>
                                <a:pt x="5391" y="3501"/>
                                <a:pt x="5391" y="3529"/>
                              </a:cubicBezTo>
                              <a:cubicBezTo>
                                <a:pt x="5376" y="3490"/>
                                <a:pt x="5383" y="3458"/>
                                <a:pt x="5392" y="3416"/>
                              </a:cubicBezTo>
                              <a:cubicBezTo>
                                <a:pt x="5404" y="3360"/>
                                <a:pt x="5423" y="3305"/>
                                <a:pt x="5451" y="3255"/>
                              </a:cubicBezTo>
                              <a:cubicBezTo>
                                <a:pt x="5468" y="3225"/>
                                <a:pt x="5502" y="3179"/>
                                <a:pt x="5540" y="3172"/>
                              </a:cubicBezTo>
                              <a:cubicBezTo>
                                <a:pt x="5570" y="3166"/>
                                <a:pt x="5593" y="3178"/>
                                <a:pt x="5616" y="3196"/>
                              </a:cubicBezTo>
                              <a:cubicBezTo>
                                <a:pt x="5630" y="3207"/>
                                <a:pt x="5635" y="3211"/>
                                <a:pt x="5638" y="3223"/>
                              </a:cubicBezTo>
                            </a:path>
                            <a:path w="2363" h="772">
                              <a:moveTo>
                                <a:pt x="5667" y="3245"/>
                              </a:moveTo>
                              <a:cubicBezTo>
                                <a:pt x="5670" y="3250"/>
                                <a:pt x="5686" y="3265"/>
                                <a:pt x="5689" y="3303"/>
                              </a:cubicBezTo>
                              <a:cubicBezTo>
                                <a:pt x="5693" y="3345"/>
                                <a:pt x="5698" y="3387"/>
                                <a:pt x="5700" y="3429"/>
                              </a:cubicBezTo>
                              <a:cubicBezTo>
                                <a:pt x="5701" y="3456"/>
                                <a:pt x="5703" y="3482"/>
                                <a:pt x="5704" y="3509"/>
                              </a:cubicBezTo>
                              <a:cubicBezTo>
                                <a:pt x="5729" y="3482"/>
                                <a:pt x="5747" y="3460"/>
                                <a:pt x="5765" y="3422"/>
                              </a:cubicBezTo>
                              <a:cubicBezTo>
                                <a:pt x="5792" y="3367"/>
                                <a:pt x="5816" y="3300"/>
                                <a:pt x="5853" y="3251"/>
                              </a:cubicBezTo>
                              <a:cubicBezTo>
                                <a:pt x="5863" y="3237"/>
                                <a:pt x="5865" y="3233"/>
                                <a:pt x="5875" y="3228"/>
                              </a:cubicBezTo>
                              <a:cubicBezTo>
                                <a:pt x="5886" y="3263"/>
                                <a:pt x="5895" y="3288"/>
                                <a:pt x="5897" y="3328"/>
                              </a:cubicBezTo>
                              <a:cubicBezTo>
                                <a:pt x="5899" y="3367"/>
                                <a:pt x="5903" y="3405"/>
                                <a:pt x="5907" y="3444"/>
                              </a:cubicBezTo>
                              <a:cubicBezTo>
                                <a:pt x="5923" y="3426"/>
                                <a:pt x="5937" y="3415"/>
                                <a:pt x="5952" y="3386"/>
                              </a:cubicBezTo>
                              <a:cubicBezTo>
                                <a:pt x="5971" y="3348"/>
                                <a:pt x="5988" y="3309"/>
                                <a:pt x="6006" y="3271"/>
                              </a:cubicBezTo>
                              <a:cubicBezTo>
                                <a:pt x="6015" y="3315"/>
                                <a:pt x="6017" y="3361"/>
                                <a:pt x="6027" y="3406"/>
                              </a:cubicBezTo>
                              <a:cubicBezTo>
                                <a:pt x="6034" y="3435"/>
                                <a:pt x="6042" y="3482"/>
                                <a:pt x="6073" y="3496"/>
                              </a:cubicBezTo>
                              <a:cubicBezTo>
                                <a:pt x="6109" y="3513"/>
                                <a:pt x="6137" y="3493"/>
                                <a:pt x="6169" y="3477"/>
                              </a:cubicBezTo>
                              <a:cubicBezTo>
                                <a:pt x="6215" y="3454"/>
                                <a:pt x="6256" y="3411"/>
                                <a:pt x="6293" y="3375"/>
                              </a:cubicBezTo>
                              <a:cubicBezTo>
                                <a:pt x="6332" y="3337"/>
                                <a:pt x="6366" y="3296"/>
                                <a:pt x="6400" y="3253"/>
                              </a:cubicBezTo>
                              <a:cubicBezTo>
                                <a:pt x="6374" y="3281"/>
                                <a:pt x="6351" y="3310"/>
                                <a:pt x="6329" y="3341"/>
                              </a:cubicBezTo>
                              <a:cubicBezTo>
                                <a:pt x="6301" y="3381"/>
                                <a:pt x="6271" y="3421"/>
                                <a:pt x="6251" y="3466"/>
                              </a:cubicBezTo>
                              <a:cubicBezTo>
                                <a:pt x="6243" y="3487"/>
                                <a:pt x="6241" y="3492"/>
                                <a:pt x="6239" y="3506"/>
                              </a:cubicBezTo>
                              <a:cubicBezTo>
                                <a:pt x="6265" y="3509"/>
                                <a:pt x="6259" y="3524"/>
                                <a:pt x="6294" y="3495"/>
                              </a:cubicBezTo>
                              <a:cubicBezTo>
                                <a:pt x="6341" y="3457"/>
                                <a:pt x="6366" y="3388"/>
                                <a:pt x="6390" y="3344"/>
                              </a:cubicBezTo>
                              <a:cubicBezTo>
                                <a:pt x="6410" y="3365"/>
                                <a:pt x="6425" y="3390"/>
                                <a:pt x="6453" y="3401"/>
                              </a:cubicBezTo>
                              <a:cubicBezTo>
                                <a:pt x="6480" y="3412"/>
                                <a:pt x="6509" y="3412"/>
                                <a:pt x="6537" y="3402"/>
                              </a:cubicBezTo>
                              <a:cubicBezTo>
                                <a:pt x="6597" y="3381"/>
                                <a:pt x="6639" y="3333"/>
                                <a:pt x="6676" y="3283"/>
                              </a:cubicBezTo>
                              <a:cubicBezTo>
                                <a:pt x="6754" y="3177"/>
                                <a:pt x="6826" y="3013"/>
                                <a:pt x="6787" y="2879"/>
                              </a:cubicBezTo>
                              <a:cubicBezTo>
                                <a:pt x="6775" y="2837"/>
                                <a:pt x="6747" y="2814"/>
                                <a:pt x="6704" y="2831"/>
                              </a:cubicBezTo>
                              <a:cubicBezTo>
                                <a:pt x="6651" y="2852"/>
                                <a:pt x="6629" y="2956"/>
                                <a:pt x="6621" y="3002"/>
                              </a:cubicBezTo>
                              <a:cubicBezTo>
                                <a:pt x="6605" y="3091"/>
                                <a:pt x="6616" y="3188"/>
                                <a:pt x="6651" y="3272"/>
                              </a:cubicBezTo>
                              <a:cubicBezTo>
                                <a:pt x="6684" y="3352"/>
                                <a:pt x="6730" y="3420"/>
                                <a:pt x="6797" y="3474"/>
                              </a:cubicBezTo>
                              <a:cubicBezTo>
                                <a:pt x="6832" y="3499"/>
                                <a:pt x="6842" y="3506"/>
                                <a:pt x="6869" y="35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07,2826" coordsize="2363,772" path="m4507,3224c4510,3209,4510,3205,4513,3196c4513,3240,4517,3284,4521,3328c4527,3388,4529,3448,4531,3509c4532,3538,4533,3568,4533,3597c4556,3552,4573,3505,4593,3459c4624,3388,4651,3300,4704,3241c4720,3228,4722,3222,4735,3229c4755,3273,4754,3314,4757,3363c4760,3416,4756,3469,4758,3522c4760,3542,4760,3547,4765,3559c4799,3559,4808,3536,4829,3508c4863,3463,4895,3415,4927,3368c4948,3337,4964,3313,4995,3293em5179,3209c5147,3206,5130,3216,5105,3239c5067,3274,5036,3312,5011,3358c4989,3398,4957,3468,4984,3514c5004,3548,5050,3545,5083,3538c5142,3525,5198,3484,5225,3429c5250,3378,5247,3320,5217,3273c5203,3251,5176,3223,5149,3219c5101,3212,5127,3236,5147,3252em5290,3273c5310,3291,5334,3314,5345,3341c5359,3375,5372,3413,5381,3448c5388,3475,5391,3501,5391,3529c5376,3490,5383,3458,5392,3416c5404,3360,5423,3305,5451,3255c5468,3225,5502,3179,5540,3172c5570,3166,5593,3178,5616,3196c5630,3207,5635,3211,5638,3223em5667,3245c5670,3250,5686,3265,5689,3303c5693,3345,5698,3387,5700,3429c5701,3456,5703,3482,5704,3509c5729,3482,5747,3460,5765,3422c5792,3367,5816,3300,5853,3251c5863,3237,5865,3233,5875,3228c5886,3263,5895,3288,5897,3328c5899,3367,5903,3405,5907,3444c5923,3426,5937,3415,5952,3386c5971,3348,5988,3309,6006,3271c6015,3315,6017,3361,6027,3406c6034,3435,6042,3482,6073,3496c6109,3513,6137,3493,6169,3477c6215,3454,6256,3411,6293,3375c6332,3337,6366,3296,6400,3253c6374,3281,6351,3310,6329,3341c6301,3381,6271,3421,6251,3466c6243,3487,6241,3492,6239,3506c6265,3509,6259,3524,6294,3495c6341,3457,6366,3388,6390,3344c6410,3365,6425,3390,6453,3401c6480,3412,6509,3412,6537,3402c6597,3381,6639,3333,6676,3283c6754,3177,6826,3013,6787,2879c6775,2837,6747,2814,6704,2831c6651,2852,6629,2956,6621,3002c6605,3091,6616,3188,6651,3272c6684,3352,6730,3420,6797,3474c6832,3499,6842,3506,6869,3516e" stroked="t" o:allowincell="f" style="position:absolute;margin-left:37.75pt;margin-top:8.1pt;width:66.95pt;height:21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6230</wp:posOffset>
                </wp:positionH>
                <wp:positionV relativeFrom="paragraph">
                  <wp:posOffset>85090</wp:posOffset>
                </wp:positionV>
                <wp:extent cx="636270" cy="260985"/>
                <wp:effectExtent l="6350" t="7620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7" h="725">
                              <a:moveTo>
                                <a:pt x="8005" y="2923"/>
                              </a:moveTo>
                              <a:cubicBezTo>
                                <a:pt x="8010" y="2898"/>
                                <a:pt x="8014" y="2876"/>
                                <a:pt x="8000" y="2850"/>
                              </a:cubicBezTo>
                              <a:cubicBezTo>
                                <a:pt x="7989" y="2830"/>
                                <a:pt x="7971" y="2802"/>
                                <a:pt x="7951" y="2789"/>
                              </a:cubicBezTo>
                              <a:cubicBezTo>
                                <a:pt x="7930" y="2775"/>
                                <a:pt x="7896" y="2771"/>
                                <a:pt x="7872" y="2779"/>
                              </a:cubicBezTo>
                              <a:cubicBezTo>
                                <a:pt x="7826" y="2794"/>
                                <a:pt x="7794" y="2835"/>
                                <a:pt x="7767" y="2872"/>
                              </a:cubicBezTo>
                              <a:cubicBezTo>
                                <a:pt x="7722" y="2935"/>
                                <a:pt x="7705" y="3006"/>
                                <a:pt x="7695" y="3081"/>
                              </a:cubicBezTo>
                              <a:cubicBezTo>
                                <a:pt x="7685" y="3156"/>
                                <a:pt x="7685" y="3233"/>
                                <a:pt x="7694" y="3308"/>
                              </a:cubicBezTo>
                              <a:cubicBezTo>
                                <a:pt x="7700" y="3356"/>
                                <a:pt x="7706" y="3403"/>
                                <a:pt x="7706" y="3450"/>
                              </a:cubicBezTo>
                              <a:cubicBezTo>
                                <a:pt x="7706" y="3466"/>
                                <a:pt x="7706" y="3470"/>
                                <a:pt x="7707" y="3480"/>
                              </a:cubicBezTo>
                            </a:path>
                            <a:path w="1767" h="725">
                              <a:moveTo>
                                <a:pt x="7582" y="3309"/>
                              </a:moveTo>
                              <a:cubicBezTo>
                                <a:pt x="7588" y="3270"/>
                                <a:pt x="7592" y="3266"/>
                                <a:pt x="7626" y="3251"/>
                              </a:cubicBezTo>
                              <a:cubicBezTo>
                                <a:pt x="7673" y="3231"/>
                                <a:pt x="7733" y="3226"/>
                                <a:pt x="7783" y="3215"/>
                              </a:cubicBezTo>
                              <a:cubicBezTo>
                                <a:pt x="7868" y="3197"/>
                                <a:pt x="7964" y="3167"/>
                                <a:pt x="8052" y="3167"/>
                              </a:cubicBezTo>
                              <a:cubicBezTo>
                                <a:pt x="8058" y="3168"/>
                                <a:pt x="8065" y="3169"/>
                                <a:pt x="8071" y="3170"/>
                              </a:cubicBezTo>
                              <a:cubicBezTo>
                                <a:pt x="8074" y="3212"/>
                                <a:pt x="8050" y="3228"/>
                                <a:pt x="8023" y="3264"/>
                              </a:cubicBezTo>
                              <a:cubicBezTo>
                                <a:pt x="7995" y="3302"/>
                                <a:pt x="7960" y="3342"/>
                                <a:pt x="7946" y="3388"/>
                              </a:cubicBezTo>
                              <a:cubicBezTo>
                                <a:pt x="7934" y="3426"/>
                                <a:pt x="7952" y="3449"/>
                                <a:pt x="7988" y="3458"/>
                              </a:cubicBezTo>
                              <a:cubicBezTo>
                                <a:pt x="8031" y="3468"/>
                                <a:pt x="8081" y="3456"/>
                                <a:pt x="8120" y="3438"/>
                              </a:cubicBezTo>
                              <a:cubicBezTo>
                                <a:pt x="8154" y="3423"/>
                                <a:pt x="8187" y="3396"/>
                                <a:pt x="8192" y="3357"/>
                              </a:cubicBezTo>
                              <a:cubicBezTo>
                                <a:pt x="8199" y="3307"/>
                                <a:pt x="8161" y="3260"/>
                                <a:pt x="8131" y="3224"/>
                              </a:cubicBezTo>
                              <a:cubicBezTo>
                                <a:pt x="8113" y="3202"/>
                                <a:pt x="8118" y="3204"/>
                                <a:pt x="8110" y="3180"/>
                              </a:cubicBezTo>
                              <a:cubicBezTo>
                                <a:pt x="8143" y="3168"/>
                                <a:pt x="8165" y="3164"/>
                                <a:pt x="8200" y="3175"/>
                              </a:cubicBezTo>
                              <a:cubicBezTo>
                                <a:pt x="8235" y="3186"/>
                                <a:pt x="8275" y="3213"/>
                                <a:pt x="8296" y="3242"/>
                              </a:cubicBezTo>
                              <a:cubicBezTo>
                                <a:pt x="8319" y="3274"/>
                                <a:pt x="8345" y="3322"/>
                                <a:pt x="8354" y="3360"/>
                              </a:cubicBezTo>
                              <a:cubicBezTo>
                                <a:pt x="8359" y="3381"/>
                                <a:pt x="8361" y="3406"/>
                                <a:pt x="8363" y="3428"/>
                              </a:cubicBezTo>
                              <a:cubicBezTo>
                                <a:pt x="8360" y="3396"/>
                                <a:pt x="8365" y="3387"/>
                                <a:pt x="8375" y="3357"/>
                              </a:cubicBezTo>
                              <a:cubicBezTo>
                                <a:pt x="8400" y="3281"/>
                                <a:pt x="8433" y="3204"/>
                                <a:pt x="8483" y="3141"/>
                              </a:cubicBezTo>
                              <a:cubicBezTo>
                                <a:pt x="8514" y="3102"/>
                                <a:pt x="8522" y="3098"/>
                                <a:pt x="8540" y="3141"/>
                              </a:cubicBezTo>
                              <a:cubicBezTo>
                                <a:pt x="8541" y="3146"/>
                                <a:pt x="8541" y="3152"/>
                                <a:pt x="8542" y="3157"/>
                              </a:cubicBezTo>
                            </a:path>
                            <a:path w="1767" h="725">
                              <a:moveTo>
                                <a:pt x="8675" y="3164"/>
                              </a:moveTo>
                              <a:cubicBezTo>
                                <a:pt x="8685" y="3189"/>
                                <a:pt x="8679" y="3209"/>
                                <a:pt x="8679" y="3239"/>
                              </a:cubicBezTo>
                              <a:cubicBezTo>
                                <a:pt x="8679" y="3279"/>
                                <a:pt x="8679" y="3319"/>
                                <a:pt x="8680" y="3359"/>
                              </a:cubicBezTo>
                              <a:cubicBezTo>
                                <a:pt x="8681" y="3384"/>
                                <a:pt x="8681" y="3408"/>
                                <a:pt x="8685" y="3432"/>
                              </a:cubicBezTo>
                              <a:cubicBezTo>
                                <a:pt x="8686" y="3419"/>
                                <a:pt x="8691" y="3397"/>
                                <a:pt x="8685" y="3385"/>
                              </a:cubicBezTo>
                              <a:cubicBezTo>
                                <a:pt x="8682" y="3381"/>
                                <a:pt x="8678" y="3378"/>
                                <a:pt x="8675" y="3374"/>
                              </a:cubicBezTo>
                            </a:path>
                            <a:path w="1767" h="725">
                              <a:moveTo>
                                <a:pt x="8903" y="3160"/>
                              </a:moveTo>
                              <a:cubicBezTo>
                                <a:pt x="8915" y="3168"/>
                                <a:pt x="8926" y="3174"/>
                                <a:pt x="8938" y="3184"/>
                              </a:cubicBezTo>
                              <a:cubicBezTo>
                                <a:pt x="8923" y="3169"/>
                                <a:pt x="8914" y="3158"/>
                                <a:pt x="8893" y="3148"/>
                              </a:cubicBezTo>
                              <a:cubicBezTo>
                                <a:pt x="8870" y="3136"/>
                                <a:pt x="8845" y="3135"/>
                                <a:pt x="8820" y="3140"/>
                              </a:cubicBezTo>
                              <a:cubicBezTo>
                                <a:pt x="8788" y="3146"/>
                                <a:pt x="8760" y="3166"/>
                                <a:pt x="8738" y="3188"/>
                              </a:cubicBezTo>
                              <a:cubicBezTo>
                                <a:pt x="8688" y="3238"/>
                                <a:pt x="8660" y="3319"/>
                                <a:pt x="8658" y="3389"/>
                              </a:cubicBezTo>
                              <a:cubicBezTo>
                                <a:pt x="8657" y="3430"/>
                                <a:pt x="8666" y="3476"/>
                                <a:pt x="8708" y="3493"/>
                              </a:cubicBezTo>
                              <a:cubicBezTo>
                                <a:pt x="8730" y="3502"/>
                                <a:pt x="8753" y="3500"/>
                                <a:pt x="8776" y="3496"/>
                              </a:cubicBezTo>
                              <a:cubicBezTo>
                                <a:pt x="8824" y="3487"/>
                                <a:pt x="8864" y="3458"/>
                                <a:pt x="8909" y="3442"/>
                              </a:cubicBezTo>
                              <a:cubicBezTo>
                                <a:pt x="8931" y="3434"/>
                                <a:pt x="8954" y="3429"/>
                                <a:pt x="8975" y="3420"/>
                              </a:cubicBezTo>
                              <a:cubicBezTo>
                                <a:pt x="9029" y="3398"/>
                                <a:pt x="9081" y="3367"/>
                                <a:pt x="9127" y="3331"/>
                              </a:cubicBezTo>
                              <a:cubicBezTo>
                                <a:pt x="9185" y="3286"/>
                                <a:pt x="9235" y="3225"/>
                                <a:pt x="9277" y="3166"/>
                              </a:cubicBezTo>
                              <a:cubicBezTo>
                                <a:pt x="9287" y="3151"/>
                                <a:pt x="9291" y="3146"/>
                                <a:pt x="9294" y="3134"/>
                              </a:cubicBezTo>
                              <a:cubicBezTo>
                                <a:pt x="9264" y="3128"/>
                                <a:pt x="9252" y="3127"/>
                                <a:pt x="9220" y="3139"/>
                              </a:cubicBezTo>
                              <a:cubicBezTo>
                                <a:pt x="9169" y="3158"/>
                                <a:pt x="9123" y="3190"/>
                                <a:pt x="9085" y="3230"/>
                              </a:cubicBezTo>
                              <a:cubicBezTo>
                                <a:pt x="9054" y="3263"/>
                                <a:pt x="9026" y="3305"/>
                                <a:pt x="9022" y="3351"/>
                              </a:cubicBezTo>
                              <a:cubicBezTo>
                                <a:pt x="9018" y="3395"/>
                                <a:pt x="9047" y="3424"/>
                                <a:pt x="9082" y="3444"/>
                              </a:cubicBezTo>
                              <a:cubicBezTo>
                                <a:pt x="9131" y="3471"/>
                                <a:pt x="9178" y="3473"/>
                                <a:pt x="9232" y="3472"/>
                              </a:cubicBezTo>
                              <a:cubicBezTo>
                                <a:pt x="9272" y="3472"/>
                                <a:pt x="9309" y="3470"/>
                                <a:pt x="9348" y="34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82,2776" coordsize="1767,725" path="m8005,2923c8010,2898,8014,2876,8000,2850c7989,2830,7971,2802,7951,2789c7930,2775,7896,2771,7872,2779c7826,2794,7794,2835,7767,2872c7722,2935,7705,3006,7695,3081c7685,3156,7685,3233,7694,3308c7700,3356,7706,3403,7706,3450c7706,3466,7706,3470,7707,3480em7582,3309c7588,3270,7592,3266,7626,3251c7673,3231,7733,3226,7783,3215c7868,3197,7964,3167,8052,3167c8058,3168,8065,3169,8071,3170c8074,3212,8050,3228,8023,3264c7995,3302,7960,3342,7946,3388c7934,3426,7952,3449,7988,3458c8031,3468,8081,3456,8120,3438c8154,3423,8187,3396,8192,3357c8199,3307,8161,3260,8131,3224c8113,3202,8118,3204,8110,3180c8143,3168,8165,3164,8200,3175c8235,3186,8275,3213,8296,3242c8319,3274,8345,3322,8354,3360c8359,3381,8361,3406,8363,3428c8360,3396,8365,3387,8375,3357c8400,3281,8433,3204,8483,3141c8514,3102,8522,3098,8540,3141c8541,3146,8541,3152,8542,3157em8675,3164c8685,3189,8679,3209,8679,3239c8679,3279,8679,3319,8680,3359c8681,3384,8681,3408,8685,3432c8686,3419,8691,3397,8685,3385c8682,3381,8678,3378,8675,3374em8903,3160c8915,3168,8926,3174,8938,3184c8923,3169,8914,3158,8893,3148c8870,3136,8845,3135,8820,3140c8788,3146,8760,3166,8738,3188c8688,3238,8660,3319,8658,3389c8657,3430,8666,3476,8708,3493c8730,3502,8753,3500,8776,3496c8824,3487,8864,3458,8909,3442c8931,3434,8954,3429,8975,3420c9029,3398,9081,3367,9127,3331c9185,3286,9235,3225,9277,3166c9287,3151,9291,3146,9294,3134c9264,3128,9252,3127,9220,3139c9169,3158,9123,3190,9085,3230c9054,3263,9026,3305,9022,3351c9018,3395,9047,3424,9082,3444c9131,3471,9178,3473,9232,3472c9272,3472,9309,3470,9348,3465e" stroked="t" o:allowincell="f" style="position:absolute;margin-left:124.9pt;margin-top:6.7pt;width:50.05pt;height:20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1445</wp:posOffset>
                </wp:positionH>
                <wp:positionV relativeFrom="paragraph">
                  <wp:posOffset>413385</wp:posOffset>
                </wp:positionV>
                <wp:extent cx="6423025" cy="645795"/>
                <wp:effectExtent l="6985" t="6985" r="698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3120" cy="64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42" h="1794">
                              <a:moveTo>
                                <a:pt x="3089" y="4305"/>
                              </a:moveTo>
                              <a:cubicBezTo>
                                <a:pt x="3091" y="4282"/>
                                <a:pt x="3089" y="4261"/>
                                <a:pt x="3092" y="4239"/>
                              </a:cubicBezTo>
                              <a:cubicBezTo>
                                <a:pt x="3107" y="4283"/>
                                <a:pt x="3109" y="4322"/>
                                <a:pt x="3107" y="4369"/>
                              </a:cubicBezTo>
                              <a:cubicBezTo>
                                <a:pt x="3105" y="4434"/>
                                <a:pt x="3098" y="4498"/>
                                <a:pt x="3093" y="4562"/>
                              </a:cubicBezTo>
                              <a:cubicBezTo>
                                <a:pt x="3090" y="4607"/>
                                <a:pt x="3087" y="4657"/>
                                <a:pt x="3078" y="4702"/>
                              </a:cubicBezTo>
                              <a:cubicBezTo>
                                <a:pt x="3074" y="4723"/>
                                <a:pt x="3068" y="4727"/>
                                <a:pt x="3052" y="4737"/>
                              </a:cubicBezTo>
                            </a:path>
                            <a:path w="17842" h="1794">
                              <a:moveTo>
                                <a:pt x="2837" y="4554"/>
                              </a:moveTo>
                              <a:cubicBezTo>
                                <a:pt x="2846" y="4529"/>
                                <a:pt x="2843" y="4529"/>
                                <a:pt x="2872" y="4518"/>
                              </a:cubicBezTo>
                              <a:cubicBezTo>
                                <a:pt x="2920" y="4500"/>
                                <a:pt x="2969" y="4484"/>
                                <a:pt x="3018" y="4467"/>
                              </a:cubicBezTo>
                              <a:cubicBezTo>
                                <a:pt x="3082" y="4445"/>
                                <a:pt x="3147" y="4425"/>
                                <a:pt x="3212" y="4404"/>
                              </a:cubicBezTo>
                              <a:cubicBezTo>
                                <a:pt x="3257" y="4389"/>
                                <a:pt x="3302" y="4374"/>
                                <a:pt x="3347" y="4360"/>
                              </a:cubicBezTo>
                              <a:cubicBezTo>
                                <a:pt x="3363" y="4355"/>
                                <a:pt x="3373" y="4349"/>
                                <a:pt x="3388" y="4342"/>
                              </a:cubicBezTo>
                              <a:cubicBezTo>
                                <a:pt x="3378" y="4318"/>
                                <a:pt x="3372" y="4302"/>
                                <a:pt x="3376" y="4275"/>
                              </a:cubicBezTo>
                              <a:cubicBezTo>
                                <a:pt x="3380" y="4257"/>
                                <a:pt x="3380" y="4253"/>
                                <a:pt x="3382" y="4242"/>
                              </a:cubicBezTo>
                              <a:cubicBezTo>
                                <a:pt x="3357" y="4249"/>
                                <a:pt x="3342" y="4257"/>
                                <a:pt x="3316" y="4276"/>
                              </a:cubicBezTo>
                              <a:cubicBezTo>
                                <a:pt x="3253" y="4324"/>
                                <a:pt x="3190" y="4372"/>
                                <a:pt x="3126" y="4419"/>
                              </a:cubicBezTo>
                              <a:cubicBezTo>
                                <a:pt x="3067" y="4462"/>
                                <a:pt x="3007" y="4506"/>
                                <a:pt x="2945" y="4545"/>
                              </a:cubicBezTo>
                              <a:cubicBezTo>
                                <a:pt x="2901" y="4573"/>
                                <a:pt x="2856" y="4597"/>
                                <a:pt x="2810" y="4620"/>
                              </a:cubicBezTo>
                            </a:path>
                            <a:path w="17842" h="1794">
                              <a:moveTo>
                                <a:pt x="2900" y="4316"/>
                              </a:moveTo>
                              <a:cubicBezTo>
                                <a:pt x="2933" y="4312"/>
                                <a:pt x="2942" y="4329"/>
                                <a:pt x="2969" y="4351"/>
                              </a:cubicBezTo>
                              <a:cubicBezTo>
                                <a:pt x="3019" y="4392"/>
                                <a:pt x="3070" y="4433"/>
                                <a:pt x="3121" y="4473"/>
                              </a:cubicBezTo>
                              <a:cubicBezTo>
                                <a:pt x="3173" y="4513"/>
                                <a:pt x="3231" y="4544"/>
                                <a:pt x="3288" y="4577"/>
                              </a:cubicBezTo>
                              <a:cubicBezTo>
                                <a:pt x="3316" y="4592"/>
                                <a:pt x="3324" y="4596"/>
                                <a:pt x="3339" y="4609"/>
                              </a:cubicBezTo>
                            </a:path>
                            <a:path w="17842" h="1794">
                              <a:moveTo>
                                <a:pt x="3967" y="4452"/>
                              </a:moveTo>
                              <a:cubicBezTo>
                                <a:pt x="3929" y="4456"/>
                                <a:pt x="3909" y="4462"/>
                                <a:pt x="3875" y="4482"/>
                              </a:cubicBezTo>
                              <a:cubicBezTo>
                                <a:pt x="3843" y="4501"/>
                                <a:pt x="3814" y="4529"/>
                                <a:pt x="3793" y="4559"/>
                              </a:cubicBezTo>
                              <a:cubicBezTo>
                                <a:pt x="3774" y="4586"/>
                                <a:pt x="3757" y="4615"/>
                                <a:pt x="3747" y="4647"/>
                              </a:cubicBezTo>
                              <a:cubicBezTo>
                                <a:pt x="3743" y="4662"/>
                                <a:pt x="3742" y="4665"/>
                                <a:pt x="3743" y="4675"/>
                              </a:cubicBezTo>
                              <a:cubicBezTo>
                                <a:pt x="3773" y="4681"/>
                                <a:pt x="3788" y="4665"/>
                                <a:pt x="3812" y="4643"/>
                              </a:cubicBezTo>
                              <a:cubicBezTo>
                                <a:pt x="3846" y="4611"/>
                                <a:pt x="3876" y="4573"/>
                                <a:pt x="3903" y="4535"/>
                              </a:cubicBezTo>
                              <a:cubicBezTo>
                                <a:pt x="3919" y="4511"/>
                                <a:pt x="3923" y="4504"/>
                                <a:pt x="3934" y="4489"/>
                              </a:cubicBezTo>
                              <a:cubicBezTo>
                                <a:pt x="3948" y="4444"/>
                                <a:pt x="3922" y="4523"/>
                                <a:pt x="3921" y="4532"/>
                              </a:cubicBezTo>
                              <a:cubicBezTo>
                                <a:pt x="3917" y="4560"/>
                                <a:pt x="3914" y="4591"/>
                                <a:pt x="3915" y="4619"/>
                              </a:cubicBezTo>
                              <a:cubicBezTo>
                                <a:pt x="3916" y="4634"/>
                                <a:pt x="3922" y="4649"/>
                                <a:pt x="3924" y="4664"/>
                              </a:cubicBezTo>
                            </a:path>
                            <a:path w="17842" h="1794">
                              <a:moveTo>
                                <a:pt x="4186" y="4152"/>
                              </a:moveTo>
                              <a:cubicBezTo>
                                <a:pt x="4161" y="4181"/>
                                <a:pt x="4142" y="4213"/>
                                <a:pt x="4127" y="4249"/>
                              </a:cubicBezTo>
                              <a:cubicBezTo>
                                <a:pt x="4101" y="4311"/>
                                <a:pt x="4093" y="4376"/>
                                <a:pt x="4085" y="4442"/>
                              </a:cubicBezTo>
                              <a:cubicBezTo>
                                <a:pt x="4079" y="4497"/>
                                <a:pt x="4075" y="4554"/>
                                <a:pt x="4075" y="4609"/>
                              </a:cubicBezTo>
                              <a:cubicBezTo>
                                <a:pt x="4075" y="4615"/>
                                <a:pt x="4070" y="4690"/>
                                <a:pt x="4072" y="4691"/>
                              </a:cubicBezTo>
                              <a:cubicBezTo>
                                <a:pt x="4076" y="4689"/>
                                <a:pt x="4080" y="4687"/>
                                <a:pt x="4084" y="4685"/>
                              </a:cubicBezTo>
                            </a:path>
                            <a:path w="17842" h="1794">
                              <a:moveTo>
                                <a:pt x="4264" y="4446"/>
                              </a:moveTo>
                              <a:cubicBezTo>
                                <a:pt x="4258" y="4482"/>
                                <a:pt x="4243" y="4511"/>
                                <a:pt x="4232" y="4545"/>
                              </a:cubicBezTo>
                              <a:cubicBezTo>
                                <a:pt x="4218" y="4588"/>
                                <a:pt x="4203" y="4640"/>
                                <a:pt x="4203" y="4686"/>
                              </a:cubicBezTo>
                              <a:cubicBezTo>
                                <a:pt x="4203" y="4710"/>
                                <a:pt x="4212" y="4746"/>
                                <a:pt x="4241" y="4748"/>
                              </a:cubicBezTo>
                              <a:cubicBezTo>
                                <a:pt x="4274" y="4751"/>
                                <a:pt x="4307" y="4718"/>
                                <a:pt x="4329" y="4697"/>
                              </a:cubicBezTo>
                              <a:cubicBezTo>
                                <a:pt x="4375" y="4654"/>
                                <a:pt x="4404" y="4601"/>
                                <a:pt x="4436" y="4548"/>
                              </a:cubicBezTo>
                              <a:cubicBezTo>
                                <a:pt x="4449" y="4595"/>
                                <a:pt x="4447" y="4649"/>
                                <a:pt x="4488" y="4680"/>
                              </a:cubicBezTo>
                              <a:cubicBezTo>
                                <a:pt x="4506" y="4666"/>
                                <a:pt x="4515" y="4654"/>
                                <a:pt x="4520" y="4631"/>
                              </a:cubicBezTo>
                              <a:cubicBezTo>
                                <a:pt x="4524" y="4610"/>
                                <a:pt x="4527" y="4587"/>
                                <a:pt x="4527" y="4566"/>
                              </a:cubicBezTo>
                              <a:cubicBezTo>
                                <a:pt x="4527" y="4533"/>
                                <a:pt x="4544" y="4521"/>
                                <a:pt x="4577" y="4515"/>
                              </a:cubicBezTo>
                              <a:cubicBezTo>
                                <a:pt x="4593" y="4512"/>
                                <a:pt x="4609" y="4510"/>
                                <a:pt x="4625" y="4508"/>
                              </a:cubicBezTo>
                            </a:path>
                            <a:path w="17842" h="1794">
                              <a:moveTo>
                                <a:pt x="4721" y="4470"/>
                              </a:moveTo>
                              <a:cubicBezTo>
                                <a:pt x="4706" y="4492"/>
                                <a:pt x="4691" y="4515"/>
                                <a:pt x="4675" y="4537"/>
                              </a:cubicBezTo>
                              <a:cubicBezTo>
                                <a:pt x="4652" y="4569"/>
                                <a:pt x="4632" y="4600"/>
                                <a:pt x="4616" y="4636"/>
                              </a:cubicBezTo>
                              <a:cubicBezTo>
                                <a:pt x="4604" y="4663"/>
                                <a:pt x="4606" y="4678"/>
                                <a:pt x="4606" y="4705"/>
                              </a:cubicBezTo>
                              <a:cubicBezTo>
                                <a:pt x="4637" y="4695"/>
                                <a:pt x="4646" y="4700"/>
                                <a:pt x="4672" y="4670"/>
                              </a:cubicBezTo>
                              <a:cubicBezTo>
                                <a:pt x="4697" y="4642"/>
                                <a:pt x="4711" y="4608"/>
                                <a:pt x="4726" y="4574"/>
                              </a:cubicBezTo>
                              <a:cubicBezTo>
                                <a:pt x="4736" y="4551"/>
                                <a:pt x="4742" y="4528"/>
                                <a:pt x="4750" y="4505"/>
                              </a:cubicBezTo>
                              <a:cubicBezTo>
                                <a:pt x="4737" y="4533"/>
                                <a:pt x="4729" y="4557"/>
                                <a:pt x="4724" y="4588"/>
                              </a:cubicBezTo>
                              <a:cubicBezTo>
                                <a:pt x="4719" y="4622"/>
                                <a:pt x="4726" y="4633"/>
                                <a:pt x="4733" y="4662"/>
                              </a:cubicBezTo>
                              <a:cubicBezTo>
                                <a:pt x="4784" y="4638"/>
                                <a:pt x="4813" y="4611"/>
                                <a:pt x="4851" y="4568"/>
                              </a:cubicBezTo>
                              <a:cubicBezTo>
                                <a:pt x="4867" y="4549"/>
                                <a:pt x="4882" y="4529"/>
                                <a:pt x="4897" y="4509"/>
                              </a:cubicBezTo>
                              <a:cubicBezTo>
                                <a:pt x="4891" y="4530"/>
                                <a:pt x="4883" y="4552"/>
                                <a:pt x="4880" y="4574"/>
                              </a:cubicBezTo>
                              <a:cubicBezTo>
                                <a:pt x="4876" y="4603"/>
                                <a:pt x="4870" y="4645"/>
                                <a:pt x="4906" y="4655"/>
                              </a:cubicBezTo>
                              <a:cubicBezTo>
                                <a:pt x="4931" y="4662"/>
                                <a:pt x="4956" y="4648"/>
                                <a:pt x="4977" y="4636"/>
                              </a:cubicBezTo>
                              <a:cubicBezTo>
                                <a:pt x="5024" y="4608"/>
                                <a:pt x="5060" y="4559"/>
                                <a:pt x="5078" y="4508"/>
                              </a:cubicBezTo>
                              <a:cubicBezTo>
                                <a:pt x="5086" y="4489"/>
                                <a:pt x="5088" y="4483"/>
                                <a:pt x="5089" y="4470"/>
                              </a:cubicBezTo>
                              <a:cubicBezTo>
                                <a:pt x="5066" y="4500"/>
                                <a:pt x="5062" y="4515"/>
                                <a:pt x="5055" y="4552"/>
                              </a:cubicBezTo>
                              <a:cubicBezTo>
                                <a:pt x="5038" y="4635"/>
                                <a:pt x="5029" y="4720"/>
                                <a:pt x="5022" y="4804"/>
                              </a:cubicBezTo>
                              <a:cubicBezTo>
                                <a:pt x="5006" y="5011"/>
                                <a:pt x="5003" y="5283"/>
                                <a:pt x="4846" y="5442"/>
                              </a:cubicBezTo>
                              <a:cubicBezTo>
                                <a:pt x="4815" y="5474"/>
                                <a:pt x="4785" y="5490"/>
                                <a:pt x="4747" y="5468"/>
                              </a:cubicBezTo>
                              <a:cubicBezTo>
                                <a:pt x="4710" y="5447"/>
                                <a:pt x="4721" y="5357"/>
                                <a:pt x="4725" y="5326"/>
                              </a:cubicBezTo>
                              <a:cubicBezTo>
                                <a:pt x="4742" y="5188"/>
                                <a:pt x="4818" y="5077"/>
                                <a:pt x="4915" y="4982"/>
                              </a:cubicBezTo>
                              <a:cubicBezTo>
                                <a:pt x="4952" y="4946"/>
                                <a:pt x="4992" y="4912"/>
                                <a:pt x="5030" y="4877"/>
                              </a:cubicBezTo>
                            </a:path>
                            <a:path w="17842" h="1794">
                              <a:moveTo>
                                <a:pt x="5466" y="4449"/>
                              </a:moveTo>
                              <a:cubicBezTo>
                                <a:pt x="5465" y="4420"/>
                                <a:pt x="5455" y="4405"/>
                                <a:pt x="5419" y="4412"/>
                              </a:cubicBezTo>
                              <a:cubicBezTo>
                                <a:pt x="5376" y="4421"/>
                                <a:pt x="5333" y="4437"/>
                                <a:pt x="5294" y="4457"/>
                              </a:cubicBezTo>
                              <a:cubicBezTo>
                                <a:pt x="5262" y="4474"/>
                                <a:pt x="5242" y="4488"/>
                                <a:pt x="5227" y="4519"/>
                              </a:cubicBezTo>
                              <a:cubicBezTo>
                                <a:pt x="5255" y="4534"/>
                                <a:pt x="5279" y="4541"/>
                                <a:pt x="5311" y="4545"/>
                              </a:cubicBezTo>
                              <a:cubicBezTo>
                                <a:pt x="5356" y="4551"/>
                                <a:pt x="5402" y="4553"/>
                                <a:pt x="5446" y="4562"/>
                              </a:cubicBezTo>
                              <a:cubicBezTo>
                                <a:pt x="5452" y="4564"/>
                                <a:pt x="5458" y="4565"/>
                                <a:pt x="5464" y="4567"/>
                              </a:cubicBezTo>
                              <a:cubicBezTo>
                                <a:pt x="5469" y="4594"/>
                                <a:pt x="5439" y="4599"/>
                                <a:pt x="5411" y="4610"/>
                              </a:cubicBezTo>
                              <a:cubicBezTo>
                                <a:pt x="5363" y="4629"/>
                                <a:pt x="5311" y="4642"/>
                                <a:pt x="5264" y="4663"/>
                              </a:cubicBezTo>
                              <a:cubicBezTo>
                                <a:pt x="5252" y="4669"/>
                                <a:pt x="5248" y="4671"/>
                                <a:pt x="5264" y="4663"/>
                              </a:cubicBezTo>
                            </a:path>
                            <a:path w="17842" h="1794">
                              <a:moveTo>
                                <a:pt x="6174" y="4337"/>
                              </a:moveTo>
                              <a:cubicBezTo>
                                <a:pt x="6162" y="4319"/>
                                <a:pt x="6145" y="4327"/>
                                <a:pt x="6120" y="4335"/>
                              </a:cubicBezTo>
                              <a:cubicBezTo>
                                <a:pt x="6093" y="4343"/>
                                <a:pt x="6067" y="4356"/>
                                <a:pt x="6042" y="4367"/>
                              </a:cubicBezTo>
                              <a:cubicBezTo>
                                <a:pt x="6021" y="4377"/>
                                <a:pt x="6018" y="4377"/>
                                <a:pt x="6008" y="4396"/>
                              </a:cubicBezTo>
                              <a:cubicBezTo>
                                <a:pt x="6036" y="4405"/>
                                <a:pt x="6066" y="4406"/>
                                <a:pt x="6095" y="4410"/>
                              </a:cubicBezTo>
                              <a:cubicBezTo>
                                <a:pt x="6141" y="4416"/>
                                <a:pt x="6192" y="4424"/>
                                <a:pt x="6234" y="4445"/>
                              </a:cubicBezTo>
                              <a:cubicBezTo>
                                <a:pt x="6263" y="4459"/>
                                <a:pt x="6285" y="4481"/>
                                <a:pt x="6262" y="4511"/>
                              </a:cubicBezTo>
                              <a:cubicBezTo>
                                <a:pt x="6238" y="4543"/>
                                <a:pt x="6192" y="4559"/>
                                <a:pt x="6155" y="4571"/>
                              </a:cubicBezTo>
                              <a:cubicBezTo>
                                <a:pt x="6122" y="4582"/>
                                <a:pt x="6080" y="4595"/>
                                <a:pt x="6045" y="4594"/>
                              </a:cubicBezTo>
                              <a:cubicBezTo>
                                <a:pt x="6002" y="4593"/>
                                <a:pt x="6040" y="4569"/>
                                <a:pt x="6053" y="4557"/>
                              </a:cubicBezTo>
                            </a:path>
                            <a:path w="17842" h="1794">
                              <a:moveTo>
                                <a:pt x="6437" y="4185"/>
                              </a:moveTo>
                              <a:cubicBezTo>
                                <a:pt x="6454" y="4218"/>
                                <a:pt x="6432" y="4248"/>
                                <a:pt x="6425" y="4287"/>
                              </a:cubicBezTo>
                              <a:cubicBezTo>
                                <a:pt x="6411" y="4367"/>
                                <a:pt x="6409" y="4449"/>
                                <a:pt x="6404" y="4530"/>
                              </a:cubicBezTo>
                              <a:cubicBezTo>
                                <a:pt x="6401" y="4576"/>
                                <a:pt x="6399" y="4623"/>
                                <a:pt x="6392" y="4668"/>
                              </a:cubicBezTo>
                              <a:cubicBezTo>
                                <a:pt x="6391" y="4673"/>
                                <a:pt x="6390" y="4679"/>
                                <a:pt x="6389" y="4684"/>
                              </a:cubicBezTo>
                            </a:path>
                            <a:path w="17842" h="1794">
                              <a:moveTo>
                                <a:pt x="6269" y="4514"/>
                              </a:moveTo>
                              <a:cubicBezTo>
                                <a:pt x="6274" y="4471"/>
                                <a:pt x="6286" y="4465"/>
                                <a:pt x="6328" y="4449"/>
                              </a:cubicBezTo>
                              <a:cubicBezTo>
                                <a:pt x="6388" y="4426"/>
                                <a:pt x="6449" y="4408"/>
                                <a:pt x="6512" y="4393"/>
                              </a:cubicBezTo>
                              <a:cubicBezTo>
                                <a:pt x="6574" y="4378"/>
                                <a:pt x="6635" y="4361"/>
                                <a:pt x="6698" y="4351"/>
                              </a:cubicBezTo>
                              <a:cubicBezTo>
                                <a:pt x="6719" y="4348"/>
                                <a:pt x="6740" y="4345"/>
                                <a:pt x="6761" y="4345"/>
                              </a:cubicBezTo>
                              <a:cubicBezTo>
                                <a:pt x="6738" y="4371"/>
                                <a:pt x="6709" y="4388"/>
                                <a:pt x="6681" y="4410"/>
                              </a:cubicBezTo>
                              <a:cubicBezTo>
                                <a:pt x="6625" y="4454"/>
                                <a:pt x="6564" y="4505"/>
                                <a:pt x="6528" y="4568"/>
                              </a:cubicBezTo>
                              <a:cubicBezTo>
                                <a:pt x="6517" y="4588"/>
                                <a:pt x="6517" y="4598"/>
                                <a:pt x="6517" y="4619"/>
                              </a:cubicBezTo>
                              <a:cubicBezTo>
                                <a:pt x="6553" y="4633"/>
                                <a:pt x="6568" y="4631"/>
                                <a:pt x="6603" y="4611"/>
                              </a:cubicBezTo>
                              <a:cubicBezTo>
                                <a:pt x="6639" y="4591"/>
                                <a:pt x="6673" y="4561"/>
                                <a:pt x="6698" y="4529"/>
                              </a:cubicBezTo>
                              <a:cubicBezTo>
                                <a:pt x="6712" y="4511"/>
                                <a:pt x="6724" y="4490"/>
                                <a:pt x="6735" y="4470"/>
                              </a:cubicBezTo>
                              <a:cubicBezTo>
                                <a:pt x="6728" y="4437"/>
                                <a:pt x="6724" y="4501"/>
                                <a:pt x="6722" y="4511"/>
                              </a:cubicBezTo>
                              <a:cubicBezTo>
                                <a:pt x="6719" y="4529"/>
                                <a:pt x="6711" y="4564"/>
                                <a:pt x="6739" y="4566"/>
                              </a:cubicBezTo>
                              <a:cubicBezTo>
                                <a:pt x="6745" y="4564"/>
                                <a:pt x="6752" y="4561"/>
                                <a:pt x="6758" y="4559"/>
                              </a:cubicBezTo>
                            </a:path>
                            <a:path w="17842" h="1794">
                              <a:moveTo>
                                <a:pt x="6868" y="4431"/>
                              </a:moveTo>
                              <a:cubicBezTo>
                                <a:pt x="6878" y="4457"/>
                                <a:pt x="6880" y="4478"/>
                                <a:pt x="6884" y="4505"/>
                              </a:cubicBezTo>
                              <a:cubicBezTo>
                                <a:pt x="6888" y="4529"/>
                                <a:pt x="6891" y="4553"/>
                                <a:pt x="6893" y="4577"/>
                              </a:cubicBezTo>
                              <a:cubicBezTo>
                                <a:pt x="6906" y="4552"/>
                                <a:pt x="6907" y="4528"/>
                                <a:pt x="6914" y="4500"/>
                              </a:cubicBezTo>
                              <a:cubicBezTo>
                                <a:pt x="6923" y="4464"/>
                                <a:pt x="6937" y="4435"/>
                                <a:pt x="6964" y="4409"/>
                              </a:cubicBezTo>
                              <a:cubicBezTo>
                                <a:pt x="6990" y="4384"/>
                                <a:pt x="7015" y="4375"/>
                                <a:pt x="7050" y="4371"/>
                              </a:cubicBezTo>
                              <a:cubicBezTo>
                                <a:pt x="7073" y="4369"/>
                                <a:pt x="7080" y="4368"/>
                                <a:pt x="7095" y="4370"/>
                              </a:cubicBezTo>
                            </a:path>
                            <a:path w="17842" h="1794">
                              <a:moveTo>
                                <a:pt x="7271" y="4223"/>
                              </a:moveTo>
                              <a:cubicBezTo>
                                <a:pt x="7246" y="4247"/>
                                <a:pt x="7230" y="4275"/>
                                <a:pt x="7219" y="4310"/>
                              </a:cubicBezTo>
                              <a:cubicBezTo>
                                <a:pt x="7200" y="4369"/>
                                <a:pt x="7197" y="4442"/>
                                <a:pt x="7199" y="4503"/>
                              </a:cubicBezTo>
                              <a:cubicBezTo>
                                <a:pt x="7200" y="4542"/>
                                <a:pt x="7210" y="4582"/>
                                <a:pt x="7197" y="4620"/>
                              </a:cubicBezTo>
                              <a:cubicBezTo>
                                <a:pt x="7194" y="4626"/>
                                <a:pt x="7191" y="4631"/>
                                <a:pt x="7188" y="4637"/>
                              </a:cubicBezTo>
                            </a:path>
                            <a:path w="17842" h="1794">
                              <a:moveTo>
                                <a:pt x="7079" y="4525"/>
                              </a:moveTo>
                              <a:cubicBezTo>
                                <a:pt x="7086" y="4494"/>
                                <a:pt x="7093" y="4488"/>
                                <a:pt x="7122" y="4474"/>
                              </a:cubicBezTo>
                              <a:cubicBezTo>
                                <a:pt x="7167" y="4452"/>
                                <a:pt x="7219" y="4441"/>
                                <a:pt x="7267" y="4428"/>
                              </a:cubicBezTo>
                              <a:cubicBezTo>
                                <a:pt x="7325" y="4413"/>
                                <a:pt x="7384" y="4402"/>
                                <a:pt x="7444" y="4394"/>
                              </a:cubicBezTo>
                            </a:path>
                            <a:path w="17842" h="1794">
                              <a:moveTo>
                                <a:pt x="7875" y="4316"/>
                              </a:moveTo>
                              <a:cubicBezTo>
                                <a:pt x="7880" y="4311"/>
                                <a:pt x="7886" y="4305"/>
                                <a:pt x="7891" y="4300"/>
                              </a:cubicBezTo>
                              <a:cubicBezTo>
                                <a:pt x="7894" y="4329"/>
                                <a:pt x="7885" y="4359"/>
                                <a:pt x="7879" y="4390"/>
                              </a:cubicBezTo>
                              <a:cubicBezTo>
                                <a:pt x="7870" y="4438"/>
                                <a:pt x="7862" y="4485"/>
                                <a:pt x="7859" y="4534"/>
                              </a:cubicBezTo>
                              <a:cubicBezTo>
                                <a:pt x="7858" y="4561"/>
                                <a:pt x="7848" y="4615"/>
                                <a:pt x="7888" y="4621"/>
                              </a:cubicBezTo>
                              <a:cubicBezTo>
                                <a:pt x="7931" y="4627"/>
                                <a:pt x="7990" y="4536"/>
                                <a:pt x="8008" y="4508"/>
                              </a:cubicBezTo>
                              <a:cubicBezTo>
                                <a:pt x="8024" y="4483"/>
                                <a:pt x="8038" y="4457"/>
                                <a:pt x="8053" y="4431"/>
                              </a:cubicBezTo>
                              <a:cubicBezTo>
                                <a:pt x="8061" y="4451"/>
                                <a:pt x="8071" y="4466"/>
                                <a:pt x="8084" y="4483"/>
                              </a:cubicBezTo>
                              <a:cubicBezTo>
                                <a:pt x="8108" y="4514"/>
                                <a:pt x="8145" y="4536"/>
                                <a:pt x="8186" y="4530"/>
                              </a:cubicBezTo>
                              <a:cubicBezTo>
                                <a:pt x="8231" y="4524"/>
                                <a:pt x="8249" y="4476"/>
                                <a:pt x="8258" y="4438"/>
                              </a:cubicBezTo>
                              <a:cubicBezTo>
                                <a:pt x="8265" y="4406"/>
                                <a:pt x="8272" y="4361"/>
                                <a:pt x="8270" y="4328"/>
                              </a:cubicBezTo>
                              <a:cubicBezTo>
                                <a:pt x="8269" y="4310"/>
                                <a:pt x="8264" y="4292"/>
                                <a:pt x="8258" y="4276"/>
                              </a:cubicBezTo>
                            </a:path>
                            <a:path w="17842" h="1794">
                              <a:moveTo>
                                <a:pt x="8447" y="4150"/>
                              </a:moveTo>
                              <a:cubicBezTo>
                                <a:pt x="8439" y="4133"/>
                                <a:pt x="8422" y="4135"/>
                                <a:pt x="8447" y="4136"/>
                              </a:cubicBezTo>
                            </a:path>
                            <a:path w="17842" h="1794">
                              <a:moveTo>
                                <a:pt x="8538" y="4221"/>
                              </a:moveTo>
                              <a:cubicBezTo>
                                <a:pt x="8532" y="4255"/>
                                <a:pt x="8522" y="4279"/>
                                <a:pt x="8511" y="4311"/>
                              </a:cubicBezTo>
                              <a:cubicBezTo>
                                <a:pt x="8498" y="4350"/>
                                <a:pt x="8490" y="4393"/>
                                <a:pt x="8482" y="4434"/>
                              </a:cubicBezTo>
                              <a:cubicBezTo>
                                <a:pt x="8477" y="4459"/>
                                <a:pt x="8464" y="4509"/>
                                <a:pt x="8469" y="4534"/>
                              </a:cubicBezTo>
                              <a:cubicBezTo>
                                <a:pt x="8478" y="4549"/>
                                <a:pt x="8480" y="4555"/>
                                <a:pt x="8493" y="4546"/>
                              </a:cubicBezTo>
                            </a:path>
                            <a:path w="17842" h="1794">
                              <a:moveTo>
                                <a:pt x="8697" y="4186"/>
                              </a:moveTo>
                              <a:cubicBezTo>
                                <a:pt x="8703" y="4227"/>
                                <a:pt x="8697" y="4257"/>
                                <a:pt x="8693" y="4298"/>
                              </a:cubicBezTo>
                              <a:cubicBezTo>
                                <a:pt x="8687" y="4359"/>
                                <a:pt x="8688" y="4422"/>
                                <a:pt x="8679" y="4483"/>
                              </a:cubicBezTo>
                              <a:cubicBezTo>
                                <a:pt x="8673" y="4510"/>
                                <a:pt x="8671" y="4515"/>
                                <a:pt x="8671" y="4532"/>
                              </a:cubicBezTo>
                            </a:path>
                            <a:path w="17842" h="1794">
                              <a:moveTo>
                                <a:pt x="8574" y="4360"/>
                              </a:moveTo>
                              <a:cubicBezTo>
                                <a:pt x="8608" y="4359"/>
                                <a:pt x="8639" y="4353"/>
                                <a:pt x="8672" y="4338"/>
                              </a:cubicBezTo>
                              <a:cubicBezTo>
                                <a:pt x="8774" y="4292"/>
                                <a:pt x="8839" y="4211"/>
                                <a:pt x="8889" y="4115"/>
                              </a:cubicBezTo>
                              <a:cubicBezTo>
                                <a:pt x="8900" y="4094"/>
                                <a:pt x="8910" y="4072"/>
                                <a:pt x="8920" y="4051"/>
                              </a:cubicBezTo>
                              <a:cubicBezTo>
                                <a:pt x="8919" y="4088"/>
                                <a:pt x="8915" y="4127"/>
                                <a:pt x="8908" y="4166"/>
                              </a:cubicBezTo>
                              <a:cubicBezTo>
                                <a:pt x="8893" y="4246"/>
                                <a:pt x="8880" y="4325"/>
                                <a:pt x="8871" y="4406"/>
                              </a:cubicBezTo>
                              <a:cubicBezTo>
                                <a:pt x="8868" y="4434"/>
                                <a:pt x="8868" y="4455"/>
                                <a:pt x="8872" y="4482"/>
                              </a:cubicBezTo>
                              <a:cubicBezTo>
                                <a:pt x="8908" y="4487"/>
                                <a:pt x="8920" y="4467"/>
                                <a:pt x="8946" y="4438"/>
                              </a:cubicBezTo>
                              <a:cubicBezTo>
                                <a:pt x="8975" y="4405"/>
                                <a:pt x="9001" y="4367"/>
                                <a:pt x="9032" y="4337"/>
                              </a:cubicBezTo>
                              <a:cubicBezTo>
                                <a:pt x="9058" y="4312"/>
                                <a:pt x="9074" y="4309"/>
                                <a:pt x="9098" y="4335"/>
                              </a:cubicBezTo>
                              <a:cubicBezTo>
                                <a:pt x="9118" y="4356"/>
                                <a:pt x="9125" y="4398"/>
                                <a:pt x="9133" y="4424"/>
                              </a:cubicBezTo>
                              <a:cubicBezTo>
                                <a:pt x="9141" y="4453"/>
                                <a:pt x="9154" y="4479"/>
                                <a:pt x="9170" y="4503"/>
                              </a:cubicBezTo>
                            </a:path>
                            <a:path w="17842" h="1794">
                              <a:moveTo>
                                <a:pt x="9725" y="4034"/>
                              </a:moveTo>
                              <a:cubicBezTo>
                                <a:pt x="9728" y="4068"/>
                                <a:pt x="9719" y="4102"/>
                                <a:pt x="9715" y="4136"/>
                              </a:cubicBezTo>
                              <a:cubicBezTo>
                                <a:pt x="9706" y="4202"/>
                                <a:pt x="9699" y="4268"/>
                                <a:pt x="9693" y="4334"/>
                              </a:cubicBezTo>
                              <a:cubicBezTo>
                                <a:pt x="9688" y="4389"/>
                                <a:pt x="9684" y="4445"/>
                                <a:pt x="9677" y="4499"/>
                              </a:cubicBezTo>
                              <a:cubicBezTo>
                                <a:pt x="9672" y="4523"/>
                                <a:pt x="9671" y="4528"/>
                                <a:pt x="9667" y="4543"/>
                              </a:cubicBezTo>
                            </a:path>
                            <a:path w="17842" h="1794">
                              <a:moveTo>
                                <a:pt x="9567" y="4268"/>
                              </a:moveTo>
                              <a:cubicBezTo>
                                <a:pt x="9581" y="4277"/>
                                <a:pt x="9578" y="4286"/>
                                <a:pt x="9615" y="4284"/>
                              </a:cubicBezTo>
                              <a:cubicBezTo>
                                <a:pt x="9661" y="4282"/>
                                <a:pt x="9707" y="4266"/>
                                <a:pt x="9748" y="4247"/>
                              </a:cubicBezTo>
                              <a:cubicBezTo>
                                <a:pt x="9833" y="4208"/>
                                <a:pt x="9892" y="4150"/>
                                <a:pt x="9950" y="4079"/>
                              </a:cubicBezTo>
                              <a:cubicBezTo>
                                <a:pt x="9953" y="4075"/>
                                <a:pt x="9957" y="4071"/>
                                <a:pt x="9960" y="4067"/>
                              </a:cubicBezTo>
                              <a:cubicBezTo>
                                <a:pt x="9964" y="4100"/>
                                <a:pt x="9961" y="4126"/>
                                <a:pt x="9954" y="4163"/>
                              </a:cubicBezTo>
                              <a:cubicBezTo>
                                <a:pt x="9944" y="4218"/>
                                <a:pt x="9932" y="4274"/>
                                <a:pt x="9925" y="4329"/>
                              </a:cubicBezTo>
                              <a:cubicBezTo>
                                <a:pt x="9918" y="4382"/>
                                <a:pt x="9915" y="4422"/>
                                <a:pt x="9932" y="4466"/>
                              </a:cubicBezTo>
                              <a:cubicBezTo>
                                <a:pt x="9955" y="4442"/>
                                <a:pt x="10015" y="4331"/>
                                <a:pt x="10047" y="4330"/>
                              </a:cubicBezTo>
                              <a:cubicBezTo>
                                <a:pt x="10070" y="4330"/>
                                <a:pt x="10100" y="4352"/>
                                <a:pt x="10122" y="4360"/>
                              </a:cubicBezTo>
                              <a:cubicBezTo>
                                <a:pt x="10202" y="4388"/>
                                <a:pt x="10292" y="4369"/>
                                <a:pt x="10366" y="4332"/>
                              </a:cubicBezTo>
                              <a:cubicBezTo>
                                <a:pt x="10407" y="4312"/>
                                <a:pt x="10475" y="4276"/>
                                <a:pt x="10488" y="4226"/>
                              </a:cubicBezTo>
                              <a:cubicBezTo>
                                <a:pt x="10488" y="4221"/>
                                <a:pt x="10487" y="4217"/>
                                <a:pt x="10487" y="4212"/>
                              </a:cubicBezTo>
                              <a:cubicBezTo>
                                <a:pt x="10442" y="4210"/>
                                <a:pt x="10411" y="4209"/>
                                <a:pt x="10367" y="4232"/>
                              </a:cubicBezTo>
                              <a:cubicBezTo>
                                <a:pt x="10311" y="4261"/>
                                <a:pt x="10259" y="4302"/>
                                <a:pt x="10225" y="4356"/>
                              </a:cubicBezTo>
                              <a:cubicBezTo>
                                <a:pt x="10200" y="4395"/>
                                <a:pt x="10186" y="4444"/>
                                <a:pt x="10231" y="4474"/>
                              </a:cubicBezTo>
                              <a:cubicBezTo>
                                <a:pt x="10289" y="4513"/>
                                <a:pt x="10361" y="4496"/>
                                <a:pt x="10425" y="4487"/>
                              </a:cubicBezTo>
                              <a:cubicBezTo>
                                <a:pt x="10488" y="4476"/>
                                <a:pt x="10510" y="4472"/>
                                <a:pt x="10551" y="4458"/>
                              </a:cubicBezTo>
                            </a:path>
                            <a:path w="17842" h="1794">
                              <a:moveTo>
                                <a:pt x="11364" y="3977"/>
                              </a:moveTo>
                              <a:cubicBezTo>
                                <a:pt x="11344" y="4014"/>
                                <a:pt x="11333" y="4041"/>
                                <a:pt x="11336" y="4083"/>
                              </a:cubicBezTo>
                              <a:cubicBezTo>
                                <a:pt x="11338" y="4105"/>
                                <a:pt x="11347" y="4121"/>
                                <a:pt x="11354" y="4141"/>
                              </a:cubicBezTo>
                              <a:cubicBezTo>
                                <a:pt x="11313" y="4093"/>
                                <a:pt x="11269" y="4072"/>
                                <a:pt x="11204" y="4083"/>
                              </a:cubicBezTo>
                              <a:cubicBezTo>
                                <a:pt x="11158" y="4091"/>
                                <a:pt x="11119" y="4121"/>
                                <a:pt x="11093" y="4159"/>
                              </a:cubicBezTo>
                              <a:cubicBezTo>
                                <a:pt x="11067" y="4197"/>
                                <a:pt x="11054" y="4246"/>
                                <a:pt x="11064" y="4292"/>
                              </a:cubicBezTo>
                              <a:cubicBezTo>
                                <a:pt x="11077" y="4352"/>
                                <a:pt x="11130" y="4386"/>
                                <a:pt x="11188" y="4393"/>
                              </a:cubicBezTo>
                              <a:cubicBezTo>
                                <a:pt x="11250" y="4400"/>
                                <a:pt x="11317" y="4387"/>
                                <a:pt x="11374" y="4364"/>
                              </a:cubicBezTo>
                              <a:cubicBezTo>
                                <a:pt x="11438" y="4338"/>
                                <a:pt x="11498" y="4299"/>
                                <a:pt x="11549" y="4253"/>
                              </a:cubicBezTo>
                              <a:cubicBezTo>
                                <a:pt x="11590" y="4216"/>
                                <a:pt x="11615" y="4183"/>
                                <a:pt x="11620" y="4142"/>
                              </a:cubicBezTo>
                              <a:cubicBezTo>
                                <a:pt x="11576" y="4176"/>
                                <a:pt x="11491" y="4244"/>
                                <a:pt x="11513" y="4311"/>
                              </a:cubicBezTo>
                              <a:cubicBezTo>
                                <a:pt x="11524" y="4346"/>
                                <a:pt x="11565" y="4350"/>
                                <a:pt x="11596" y="4345"/>
                              </a:cubicBezTo>
                              <a:cubicBezTo>
                                <a:pt x="11621" y="4341"/>
                                <a:pt x="11644" y="4329"/>
                                <a:pt x="11655" y="4305"/>
                              </a:cubicBezTo>
                              <a:cubicBezTo>
                                <a:pt x="11666" y="4282"/>
                                <a:pt x="11657" y="4253"/>
                                <a:pt x="11650" y="4230"/>
                              </a:cubicBezTo>
                              <a:cubicBezTo>
                                <a:pt x="11640" y="4195"/>
                                <a:pt x="11614" y="4154"/>
                                <a:pt x="11633" y="4119"/>
                              </a:cubicBezTo>
                              <a:cubicBezTo>
                                <a:pt x="11649" y="4088"/>
                                <a:pt x="11690" y="4089"/>
                                <a:pt x="11718" y="4092"/>
                              </a:cubicBezTo>
                              <a:cubicBezTo>
                                <a:pt x="11756" y="4095"/>
                                <a:pt x="11801" y="4112"/>
                                <a:pt x="11820" y="4147"/>
                              </a:cubicBezTo>
                              <a:cubicBezTo>
                                <a:pt x="11836" y="4177"/>
                                <a:pt x="11845" y="4197"/>
                                <a:pt x="11844" y="4232"/>
                              </a:cubicBezTo>
                              <a:cubicBezTo>
                                <a:pt x="11843" y="4258"/>
                                <a:pt x="11838" y="4281"/>
                                <a:pt x="11834" y="4307"/>
                              </a:cubicBezTo>
                              <a:cubicBezTo>
                                <a:pt x="11833" y="4318"/>
                                <a:pt x="11833" y="4322"/>
                                <a:pt x="11832" y="4329"/>
                              </a:cubicBezTo>
                              <a:cubicBezTo>
                                <a:pt x="11858" y="4314"/>
                                <a:pt x="11872" y="4302"/>
                                <a:pt x="11894" y="4276"/>
                              </a:cubicBezTo>
                              <a:cubicBezTo>
                                <a:pt x="11924" y="4241"/>
                                <a:pt x="11952" y="4204"/>
                                <a:pt x="11982" y="4169"/>
                              </a:cubicBezTo>
                              <a:cubicBezTo>
                                <a:pt x="11999" y="4149"/>
                                <a:pt x="12009" y="4148"/>
                                <a:pt x="12025" y="4140"/>
                              </a:cubicBezTo>
                              <a:cubicBezTo>
                                <a:pt x="12021" y="4172"/>
                                <a:pt x="12015" y="4205"/>
                                <a:pt x="12009" y="4237"/>
                              </a:cubicBezTo>
                              <a:cubicBezTo>
                                <a:pt x="12005" y="4260"/>
                                <a:pt x="12004" y="4280"/>
                                <a:pt x="12003" y="4303"/>
                              </a:cubicBezTo>
                              <a:cubicBezTo>
                                <a:pt x="12034" y="4293"/>
                                <a:pt x="12036" y="4297"/>
                                <a:pt x="12065" y="4269"/>
                              </a:cubicBezTo>
                              <a:cubicBezTo>
                                <a:pt x="12085" y="4250"/>
                                <a:pt x="12100" y="4223"/>
                                <a:pt x="12116" y="4200"/>
                              </a:cubicBezTo>
                              <a:cubicBezTo>
                                <a:pt x="12118" y="4230"/>
                                <a:pt x="12114" y="4257"/>
                                <a:pt x="12113" y="4287"/>
                              </a:cubicBezTo>
                              <a:cubicBezTo>
                                <a:pt x="12112" y="4317"/>
                                <a:pt x="12110" y="4337"/>
                                <a:pt x="12135" y="4355"/>
                              </a:cubicBezTo>
                              <a:cubicBezTo>
                                <a:pt x="12140" y="4353"/>
                                <a:pt x="12145" y="4352"/>
                                <a:pt x="12150" y="4350"/>
                              </a:cubicBezTo>
                            </a:path>
                            <a:path w="17842" h="1794">
                              <a:moveTo>
                                <a:pt x="12297" y="4147"/>
                              </a:moveTo>
                              <a:cubicBezTo>
                                <a:pt x="12276" y="4196"/>
                                <a:pt x="12252" y="4245"/>
                                <a:pt x="12234" y="4295"/>
                              </a:cubicBezTo>
                              <a:cubicBezTo>
                                <a:pt x="12207" y="4370"/>
                                <a:pt x="12188" y="4448"/>
                                <a:pt x="12166" y="4525"/>
                              </a:cubicBezTo>
                              <a:cubicBezTo>
                                <a:pt x="12145" y="4598"/>
                                <a:pt x="12127" y="4671"/>
                                <a:pt x="12108" y="4745"/>
                              </a:cubicBezTo>
                              <a:cubicBezTo>
                                <a:pt x="12100" y="4778"/>
                                <a:pt x="12092" y="4810"/>
                                <a:pt x="12086" y="4843"/>
                              </a:cubicBezTo>
                              <a:cubicBezTo>
                                <a:pt x="12107" y="4783"/>
                                <a:pt x="12126" y="4722"/>
                                <a:pt x="12146" y="4662"/>
                              </a:cubicBezTo>
                              <a:cubicBezTo>
                                <a:pt x="12179" y="4563"/>
                                <a:pt x="12217" y="4465"/>
                                <a:pt x="12259" y="4370"/>
                              </a:cubicBezTo>
                              <a:cubicBezTo>
                                <a:pt x="12297" y="4285"/>
                                <a:pt x="12341" y="4197"/>
                                <a:pt x="12404" y="4127"/>
                              </a:cubicBezTo>
                              <a:cubicBezTo>
                                <a:pt x="12436" y="4091"/>
                                <a:pt x="12487" y="4048"/>
                                <a:pt x="12538" y="4047"/>
                              </a:cubicBezTo>
                              <a:cubicBezTo>
                                <a:pt x="12560" y="4052"/>
                                <a:pt x="12566" y="4052"/>
                                <a:pt x="12575" y="4065"/>
                              </a:cubicBezTo>
                              <a:cubicBezTo>
                                <a:pt x="12587" y="4104"/>
                                <a:pt x="12574" y="4130"/>
                                <a:pt x="12546" y="4163"/>
                              </a:cubicBezTo>
                              <a:cubicBezTo>
                                <a:pt x="12498" y="4220"/>
                                <a:pt x="12418" y="4275"/>
                                <a:pt x="12343" y="4290"/>
                              </a:cubicBezTo>
                              <a:cubicBezTo>
                                <a:pt x="12309" y="4297"/>
                                <a:pt x="12329" y="4282"/>
                                <a:pt x="12344" y="4268"/>
                              </a:cubicBezTo>
                              <a:cubicBezTo>
                                <a:pt x="12365" y="4253"/>
                                <a:pt x="12371" y="4249"/>
                                <a:pt x="12386" y="4241"/>
                              </a:cubicBezTo>
                            </a:path>
                            <a:path w="17842" h="1794">
                              <a:moveTo>
                                <a:pt x="12713" y="4044"/>
                              </a:moveTo>
                              <a:cubicBezTo>
                                <a:pt x="12737" y="4053"/>
                                <a:pt x="12701" y="4075"/>
                                <a:pt x="12682" y="4105"/>
                              </a:cubicBezTo>
                              <a:cubicBezTo>
                                <a:pt x="12664" y="4134"/>
                                <a:pt x="12642" y="4171"/>
                                <a:pt x="12643" y="4207"/>
                              </a:cubicBezTo>
                              <a:cubicBezTo>
                                <a:pt x="12644" y="4242"/>
                                <a:pt x="12672" y="4259"/>
                                <a:pt x="12703" y="4263"/>
                              </a:cubicBezTo>
                              <a:cubicBezTo>
                                <a:pt x="12745" y="4269"/>
                                <a:pt x="12787" y="4254"/>
                                <a:pt x="12824" y="4234"/>
                              </a:cubicBezTo>
                              <a:cubicBezTo>
                                <a:pt x="12855" y="4217"/>
                                <a:pt x="12886" y="4189"/>
                                <a:pt x="12890" y="4152"/>
                              </a:cubicBezTo>
                              <a:cubicBezTo>
                                <a:pt x="12894" y="4118"/>
                                <a:pt x="12867" y="4095"/>
                                <a:pt x="12841" y="4079"/>
                              </a:cubicBezTo>
                              <a:cubicBezTo>
                                <a:pt x="12819" y="4065"/>
                                <a:pt x="12798" y="4051"/>
                                <a:pt x="12774" y="4044"/>
                              </a:cubicBezTo>
                            </a:path>
                            <a:path w="17842" h="1794">
                              <a:moveTo>
                                <a:pt x="13055" y="4040"/>
                              </a:moveTo>
                              <a:cubicBezTo>
                                <a:pt x="13041" y="4061"/>
                                <a:pt x="13042" y="4059"/>
                                <a:pt x="13036" y="4084"/>
                              </a:cubicBezTo>
                              <a:cubicBezTo>
                                <a:pt x="13028" y="4116"/>
                                <a:pt x="13021" y="4148"/>
                                <a:pt x="13012" y="4180"/>
                              </a:cubicBezTo>
                              <a:cubicBezTo>
                                <a:pt x="13006" y="4202"/>
                                <a:pt x="13003" y="4222"/>
                                <a:pt x="13001" y="4244"/>
                              </a:cubicBezTo>
                              <a:cubicBezTo>
                                <a:pt x="13029" y="4230"/>
                                <a:pt x="13040" y="4222"/>
                                <a:pt x="13064" y="4196"/>
                              </a:cubicBezTo>
                              <a:cubicBezTo>
                                <a:pt x="13107" y="4148"/>
                                <a:pt x="13144" y="4095"/>
                                <a:pt x="13193" y="4054"/>
                              </a:cubicBezTo>
                              <a:cubicBezTo>
                                <a:pt x="13223" y="4029"/>
                                <a:pt x="13236" y="4026"/>
                                <a:pt x="13259" y="4060"/>
                              </a:cubicBezTo>
                              <a:cubicBezTo>
                                <a:pt x="13289" y="4104"/>
                                <a:pt x="13261" y="4173"/>
                                <a:pt x="13289" y="4218"/>
                              </a:cubicBezTo>
                              <a:cubicBezTo>
                                <a:pt x="13294" y="4221"/>
                                <a:pt x="13298" y="4224"/>
                                <a:pt x="13303" y="4227"/>
                              </a:cubicBezTo>
                              <a:cubicBezTo>
                                <a:pt x="13328" y="4215"/>
                                <a:pt x="13351" y="4203"/>
                                <a:pt x="13374" y="4186"/>
                              </a:cubicBezTo>
                              <a:cubicBezTo>
                                <a:pt x="13425" y="4149"/>
                                <a:pt x="13470" y="4104"/>
                                <a:pt x="13517" y="4063"/>
                              </a:cubicBezTo>
                              <a:cubicBezTo>
                                <a:pt x="13548" y="4036"/>
                                <a:pt x="13560" y="4037"/>
                                <a:pt x="13569" y="4039"/>
                              </a:cubicBezTo>
                              <a:cubicBezTo>
                                <a:pt x="13528" y="4048"/>
                                <a:pt x="13561" y="4049"/>
                                <a:pt x="13522" y="4029"/>
                              </a:cubicBezTo>
                              <a:cubicBezTo>
                                <a:pt x="13492" y="4014"/>
                                <a:pt x="13490" y="4019"/>
                                <a:pt x="13467" y="4044"/>
                              </a:cubicBezTo>
                              <a:cubicBezTo>
                                <a:pt x="13447" y="4066"/>
                                <a:pt x="13433" y="4110"/>
                                <a:pt x="13428" y="4138"/>
                              </a:cubicBezTo>
                              <a:cubicBezTo>
                                <a:pt x="13421" y="4173"/>
                                <a:pt x="13426" y="4202"/>
                                <a:pt x="13451" y="4228"/>
                              </a:cubicBezTo>
                              <a:cubicBezTo>
                                <a:pt x="13468" y="4246"/>
                                <a:pt x="13489" y="4253"/>
                                <a:pt x="13513" y="4254"/>
                              </a:cubicBezTo>
                              <a:cubicBezTo>
                                <a:pt x="13554" y="4256"/>
                                <a:pt x="13597" y="4241"/>
                                <a:pt x="13634" y="4225"/>
                              </a:cubicBezTo>
                              <a:cubicBezTo>
                                <a:pt x="13695" y="4198"/>
                                <a:pt x="13751" y="4164"/>
                                <a:pt x="13801" y="4120"/>
                              </a:cubicBezTo>
                              <a:cubicBezTo>
                                <a:pt x="13844" y="4083"/>
                                <a:pt x="13875" y="4036"/>
                                <a:pt x="13927" y="4015"/>
                              </a:cubicBezTo>
                              <a:cubicBezTo>
                                <a:pt x="13934" y="4045"/>
                                <a:pt x="13934" y="4066"/>
                                <a:pt x="13931" y="4097"/>
                              </a:cubicBezTo>
                              <a:cubicBezTo>
                                <a:pt x="13928" y="4129"/>
                                <a:pt x="13920" y="4159"/>
                                <a:pt x="13912" y="4190"/>
                              </a:cubicBezTo>
                              <a:cubicBezTo>
                                <a:pt x="13909" y="4204"/>
                                <a:pt x="13907" y="4216"/>
                                <a:pt x="13905" y="4230"/>
                              </a:cubicBezTo>
                              <a:cubicBezTo>
                                <a:pt x="13924" y="4213"/>
                                <a:pt x="13941" y="4197"/>
                                <a:pt x="13958" y="4178"/>
                              </a:cubicBezTo>
                              <a:cubicBezTo>
                                <a:pt x="13983" y="4151"/>
                                <a:pt x="14012" y="4110"/>
                                <a:pt x="14046" y="4093"/>
                              </a:cubicBezTo>
                              <a:cubicBezTo>
                                <a:pt x="14052" y="4093"/>
                                <a:pt x="14059" y="4092"/>
                                <a:pt x="14065" y="4092"/>
                              </a:cubicBezTo>
                              <a:cubicBezTo>
                                <a:pt x="14073" y="4117"/>
                                <a:pt x="14080" y="4140"/>
                                <a:pt x="14084" y="4166"/>
                              </a:cubicBezTo>
                              <a:cubicBezTo>
                                <a:pt x="14089" y="4200"/>
                                <a:pt x="14093" y="4194"/>
                                <a:pt x="14114" y="4215"/>
                              </a:cubicBezTo>
                            </a:path>
                            <a:path w="17842" h="1794">
                              <a:moveTo>
                                <a:pt x="14347" y="3837"/>
                              </a:moveTo>
                              <a:cubicBezTo>
                                <a:pt x="14329" y="3877"/>
                                <a:pt x="14314" y="3920"/>
                                <a:pt x="14300" y="3962"/>
                              </a:cubicBezTo>
                              <a:cubicBezTo>
                                <a:pt x="14279" y="4026"/>
                                <a:pt x="14267" y="4092"/>
                                <a:pt x="14253" y="4158"/>
                              </a:cubicBezTo>
                              <a:cubicBezTo>
                                <a:pt x="14244" y="4199"/>
                                <a:pt x="14240" y="4237"/>
                                <a:pt x="14233" y="4278"/>
                              </a:cubicBezTo>
                              <a:cubicBezTo>
                                <a:pt x="14232" y="4282"/>
                                <a:pt x="14231" y="4286"/>
                                <a:pt x="14230" y="4290"/>
                              </a:cubicBezTo>
                            </a:path>
                            <a:path w="17842" h="1794">
                              <a:moveTo>
                                <a:pt x="14147" y="4063"/>
                              </a:moveTo>
                              <a:cubicBezTo>
                                <a:pt x="14144" y="4054"/>
                                <a:pt x="14201" y="4054"/>
                                <a:pt x="14232" y="4051"/>
                              </a:cubicBezTo>
                              <a:cubicBezTo>
                                <a:pt x="14296" y="4045"/>
                                <a:pt x="14359" y="4044"/>
                                <a:pt x="14423" y="4040"/>
                              </a:cubicBezTo>
                              <a:cubicBezTo>
                                <a:pt x="14467" y="4035"/>
                                <a:pt x="14480" y="4034"/>
                                <a:pt x="14508" y="4033"/>
                              </a:cubicBezTo>
                            </a:path>
                            <a:path w="17842" h="1794">
                              <a:moveTo>
                                <a:pt x="15259" y="3815"/>
                              </a:moveTo>
                              <a:cubicBezTo>
                                <a:pt x="15210" y="3796"/>
                                <a:pt x="15174" y="3783"/>
                                <a:pt x="15122" y="3777"/>
                              </a:cubicBezTo>
                              <a:cubicBezTo>
                                <a:pt x="15074" y="3771"/>
                                <a:pt x="15036" y="3782"/>
                                <a:pt x="15000" y="3816"/>
                              </a:cubicBezTo>
                              <a:cubicBezTo>
                                <a:pt x="14935" y="3877"/>
                                <a:pt x="14919" y="3977"/>
                                <a:pt x="14902" y="4060"/>
                              </a:cubicBezTo>
                              <a:cubicBezTo>
                                <a:pt x="14891" y="4116"/>
                                <a:pt x="14885" y="4173"/>
                                <a:pt x="14872" y="4228"/>
                              </a:cubicBezTo>
                              <a:cubicBezTo>
                                <a:pt x="14866" y="4255"/>
                                <a:pt x="14858" y="4302"/>
                                <a:pt x="14833" y="4319"/>
                              </a:cubicBezTo>
                              <a:cubicBezTo>
                                <a:pt x="14806" y="4337"/>
                                <a:pt x="14786" y="4328"/>
                                <a:pt x="14768" y="4303"/>
                              </a:cubicBezTo>
                              <a:cubicBezTo>
                                <a:pt x="14750" y="4278"/>
                                <a:pt x="14742" y="4248"/>
                                <a:pt x="14737" y="4218"/>
                              </a:cubicBezTo>
                              <a:cubicBezTo>
                                <a:pt x="14733" y="4192"/>
                                <a:pt x="14728" y="4167"/>
                                <a:pt x="14733" y="4141"/>
                              </a:cubicBezTo>
                              <a:cubicBezTo>
                                <a:pt x="14740" y="4106"/>
                                <a:pt x="14782" y="4104"/>
                                <a:pt x="14812" y="4102"/>
                              </a:cubicBezTo>
                              <a:cubicBezTo>
                                <a:pt x="14857" y="4099"/>
                                <a:pt x="14903" y="4100"/>
                                <a:pt x="14948" y="4099"/>
                              </a:cubicBezTo>
                              <a:cubicBezTo>
                                <a:pt x="15003" y="4098"/>
                                <a:pt x="15057" y="4094"/>
                                <a:pt x="15112" y="4089"/>
                              </a:cubicBezTo>
                              <a:cubicBezTo>
                                <a:pt x="15146" y="4086"/>
                                <a:pt x="15179" y="4081"/>
                                <a:pt x="15213" y="4077"/>
                              </a:cubicBezTo>
                              <a:cubicBezTo>
                                <a:pt x="15198" y="4100"/>
                                <a:pt x="15184" y="4115"/>
                                <a:pt x="15159" y="4135"/>
                              </a:cubicBezTo>
                              <a:cubicBezTo>
                                <a:pt x="15130" y="4158"/>
                                <a:pt x="15097" y="4184"/>
                                <a:pt x="15079" y="4217"/>
                              </a:cubicBezTo>
                              <a:cubicBezTo>
                                <a:pt x="15067" y="4238"/>
                                <a:pt x="15061" y="4260"/>
                                <a:pt x="15084" y="4275"/>
                              </a:cubicBezTo>
                              <a:cubicBezTo>
                                <a:pt x="15121" y="4300"/>
                                <a:pt x="15201" y="4287"/>
                                <a:pt x="15235" y="4263"/>
                              </a:cubicBezTo>
                              <a:cubicBezTo>
                                <a:pt x="15253" y="4250"/>
                                <a:pt x="15258" y="4233"/>
                                <a:pt x="15256" y="4212"/>
                              </a:cubicBezTo>
                              <a:cubicBezTo>
                                <a:pt x="15253" y="4176"/>
                                <a:pt x="15205" y="4123"/>
                                <a:pt x="15257" y="4103"/>
                              </a:cubicBezTo>
                              <a:cubicBezTo>
                                <a:pt x="15288" y="4091"/>
                                <a:pt x="15329" y="4115"/>
                                <a:pt x="15353" y="4131"/>
                              </a:cubicBezTo>
                              <a:cubicBezTo>
                                <a:pt x="15393" y="4157"/>
                                <a:pt x="15419" y="4203"/>
                                <a:pt x="15431" y="4248"/>
                              </a:cubicBezTo>
                              <a:cubicBezTo>
                                <a:pt x="15431" y="4252"/>
                                <a:pt x="15431" y="4255"/>
                                <a:pt x="15431" y="4259"/>
                              </a:cubicBezTo>
                              <a:cubicBezTo>
                                <a:pt x="15450" y="4233"/>
                                <a:pt x="15469" y="4207"/>
                                <a:pt x="15492" y="4184"/>
                              </a:cubicBezTo>
                              <a:cubicBezTo>
                                <a:pt x="15536" y="4140"/>
                                <a:pt x="15591" y="4106"/>
                                <a:pt x="15645" y="4076"/>
                              </a:cubicBezTo>
                              <a:cubicBezTo>
                                <a:pt x="15700" y="4046"/>
                                <a:pt x="15756" y="4026"/>
                                <a:pt x="15816" y="4009"/>
                              </a:cubicBezTo>
                            </a:path>
                            <a:path w="17842" h="1794">
                              <a:moveTo>
                                <a:pt x="15806" y="4079"/>
                              </a:moveTo>
                              <a:cubicBezTo>
                                <a:pt x="15819" y="4061"/>
                                <a:pt x="15832" y="4043"/>
                                <a:pt x="15846" y="4025"/>
                              </a:cubicBezTo>
                              <a:cubicBezTo>
                                <a:pt x="15851" y="4043"/>
                                <a:pt x="15850" y="4051"/>
                                <a:pt x="15844" y="4081"/>
                              </a:cubicBezTo>
                              <a:cubicBezTo>
                                <a:pt x="15837" y="4115"/>
                                <a:pt x="15825" y="4146"/>
                                <a:pt x="15815" y="4179"/>
                              </a:cubicBezTo>
                              <a:cubicBezTo>
                                <a:pt x="15806" y="4208"/>
                                <a:pt x="15797" y="4238"/>
                                <a:pt x="15790" y="4268"/>
                              </a:cubicBezTo>
                              <a:cubicBezTo>
                                <a:pt x="15815" y="4254"/>
                                <a:pt x="15830" y="4234"/>
                                <a:pt x="15849" y="4212"/>
                              </a:cubicBezTo>
                              <a:cubicBezTo>
                                <a:pt x="15888" y="4168"/>
                                <a:pt x="15924" y="4121"/>
                                <a:pt x="15964" y="4078"/>
                              </a:cubicBezTo>
                              <a:cubicBezTo>
                                <a:pt x="15983" y="4058"/>
                                <a:pt x="15987" y="4052"/>
                                <a:pt x="16011" y="4049"/>
                              </a:cubicBezTo>
                              <a:cubicBezTo>
                                <a:pt x="16007" y="4075"/>
                                <a:pt x="16002" y="4099"/>
                                <a:pt x="15995" y="4125"/>
                              </a:cubicBezTo>
                              <a:cubicBezTo>
                                <a:pt x="15986" y="4158"/>
                                <a:pt x="15964" y="4197"/>
                                <a:pt x="15963" y="4231"/>
                              </a:cubicBezTo>
                              <a:cubicBezTo>
                                <a:pt x="15964" y="4235"/>
                                <a:pt x="15964" y="4240"/>
                                <a:pt x="15965" y="4244"/>
                              </a:cubicBezTo>
                              <a:cubicBezTo>
                                <a:pt x="15992" y="4225"/>
                                <a:pt x="16015" y="4203"/>
                                <a:pt x="16038" y="4180"/>
                              </a:cubicBezTo>
                              <a:cubicBezTo>
                                <a:pt x="16065" y="4153"/>
                                <a:pt x="16091" y="4121"/>
                                <a:pt x="16125" y="4102"/>
                              </a:cubicBezTo>
                              <a:cubicBezTo>
                                <a:pt x="16150" y="4088"/>
                                <a:pt x="16167" y="4091"/>
                                <a:pt x="16184" y="4113"/>
                              </a:cubicBezTo>
                              <a:cubicBezTo>
                                <a:pt x="16215" y="4152"/>
                                <a:pt x="16226" y="4204"/>
                                <a:pt x="16251" y="4247"/>
                              </a:cubicBezTo>
                              <a:cubicBezTo>
                                <a:pt x="16267" y="4275"/>
                                <a:pt x="16277" y="4288"/>
                                <a:pt x="16300" y="4310"/>
                              </a:cubicBezTo>
                              <a:cubicBezTo>
                                <a:pt x="16313" y="4322"/>
                                <a:pt x="16320" y="4322"/>
                                <a:pt x="16336" y="4328"/>
                              </a:cubicBezTo>
                            </a:path>
                            <a:path w="17842" h="1794">
                              <a:moveTo>
                                <a:pt x="17069" y="4084"/>
                              </a:moveTo>
                              <a:cubicBezTo>
                                <a:pt x="17082" y="4073"/>
                                <a:pt x="17087" y="4070"/>
                                <a:pt x="17083" y="4058"/>
                              </a:cubicBezTo>
                              <a:cubicBezTo>
                                <a:pt x="17057" y="4065"/>
                                <a:pt x="17042" y="4067"/>
                                <a:pt x="17016" y="4082"/>
                              </a:cubicBezTo>
                              <a:cubicBezTo>
                                <a:pt x="16941" y="4124"/>
                                <a:pt x="16855" y="4179"/>
                                <a:pt x="16807" y="4252"/>
                              </a:cubicBezTo>
                              <a:cubicBezTo>
                                <a:pt x="16787" y="4283"/>
                                <a:pt x="16789" y="4296"/>
                                <a:pt x="16814" y="4319"/>
                              </a:cubicBezTo>
                              <a:cubicBezTo>
                                <a:pt x="16842" y="4345"/>
                                <a:pt x="16918" y="4328"/>
                                <a:pt x="16949" y="4319"/>
                              </a:cubicBezTo>
                              <a:cubicBezTo>
                                <a:pt x="16998" y="4305"/>
                                <a:pt x="17024" y="4274"/>
                                <a:pt x="17016" y="4223"/>
                              </a:cubicBezTo>
                              <a:cubicBezTo>
                                <a:pt x="17011" y="4193"/>
                                <a:pt x="16998" y="4170"/>
                                <a:pt x="16989" y="4142"/>
                              </a:cubicBezTo>
                              <a:cubicBezTo>
                                <a:pt x="16979" y="4114"/>
                                <a:pt x="16983" y="4107"/>
                                <a:pt x="17008" y="4090"/>
                              </a:cubicBezTo>
                              <a:cubicBezTo>
                                <a:pt x="17037" y="4071"/>
                                <a:pt x="17104" y="4070"/>
                                <a:pt x="17137" y="4062"/>
                              </a:cubicBezTo>
                              <a:cubicBezTo>
                                <a:pt x="17298" y="4022"/>
                                <a:pt x="17463" y="3947"/>
                                <a:pt x="17554" y="3802"/>
                              </a:cubicBezTo>
                              <a:cubicBezTo>
                                <a:pt x="17568" y="3780"/>
                                <a:pt x="17598" y="3727"/>
                                <a:pt x="17574" y="3700"/>
                              </a:cubicBezTo>
                              <a:cubicBezTo>
                                <a:pt x="17552" y="3676"/>
                                <a:pt x="17510" y="3695"/>
                                <a:pt x="17490" y="3710"/>
                              </a:cubicBezTo>
                              <a:cubicBezTo>
                                <a:pt x="17444" y="3744"/>
                                <a:pt x="17417" y="3800"/>
                                <a:pt x="17399" y="3852"/>
                              </a:cubicBezTo>
                              <a:cubicBezTo>
                                <a:pt x="17357" y="3972"/>
                                <a:pt x="17361" y="4102"/>
                                <a:pt x="17321" y="4222"/>
                              </a:cubicBezTo>
                              <a:cubicBezTo>
                                <a:pt x="17305" y="4270"/>
                                <a:pt x="17277" y="4320"/>
                                <a:pt x="17241" y="4356"/>
                              </a:cubicBezTo>
                              <a:cubicBezTo>
                                <a:pt x="17235" y="4361"/>
                                <a:pt x="17229" y="4365"/>
                                <a:pt x="17223" y="4370"/>
                              </a:cubicBezTo>
                            </a:path>
                            <a:path w="17842" h="1794">
                              <a:moveTo>
                                <a:pt x="17157" y="4232"/>
                              </a:moveTo>
                              <a:cubicBezTo>
                                <a:pt x="17176" y="4209"/>
                                <a:pt x="17193" y="4197"/>
                                <a:pt x="17224" y="4188"/>
                              </a:cubicBezTo>
                              <a:cubicBezTo>
                                <a:pt x="17274" y="4173"/>
                                <a:pt x="17326" y="4162"/>
                                <a:pt x="17377" y="4148"/>
                              </a:cubicBezTo>
                              <a:cubicBezTo>
                                <a:pt x="17444" y="4130"/>
                                <a:pt x="17510" y="4109"/>
                                <a:pt x="17577" y="4092"/>
                              </a:cubicBezTo>
                              <a:cubicBezTo>
                                <a:pt x="17616" y="4082"/>
                                <a:pt x="17656" y="4074"/>
                                <a:pt x="17696" y="4066"/>
                              </a:cubicBezTo>
                            </a:path>
                            <a:path w="17842" h="1794">
                              <a:moveTo>
                                <a:pt x="17910" y="4310"/>
                              </a:moveTo>
                              <a:cubicBezTo>
                                <a:pt x="17928" y="4280"/>
                                <a:pt x="17949" y="4254"/>
                                <a:pt x="17973" y="4225"/>
                              </a:cubicBezTo>
                              <a:cubicBezTo>
                                <a:pt x="18024" y="4162"/>
                                <a:pt x="18066" y="4094"/>
                                <a:pt x="18106" y="4024"/>
                              </a:cubicBezTo>
                              <a:cubicBezTo>
                                <a:pt x="18151" y="3944"/>
                                <a:pt x="18192" y="3861"/>
                                <a:pt x="18229" y="3777"/>
                              </a:cubicBezTo>
                              <a:cubicBezTo>
                                <a:pt x="18242" y="3748"/>
                                <a:pt x="18254" y="3719"/>
                                <a:pt x="18266" y="3690"/>
                              </a:cubicBezTo>
                              <a:cubicBezTo>
                                <a:pt x="18236" y="3781"/>
                                <a:pt x="18212" y="3875"/>
                                <a:pt x="18193" y="3969"/>
                              </a:cubicBezTo>
                              <a:cubicBezTo>
                                <a:pt x="18181" y="4029"/>
                                <a:pt x="18170" y="4089"/>
                                <a:pt x="18167" y="4150"/>
                              </a:cubicBezTo>
                              <a:cubicBezTo>
                                <a:pt x="18166" y="4172"/>
                                <a:pt x="18170" y="4189"/>
                                <a:pt x="18174" y="4210"/>
                              </a:cubicBezTo>
                              <a:cubicBezTo>
                                <a:pt x="18213" y="4206"/>
                                <a:pt x="18228" y="4185"/>
                                <a:pt x="18253" y="4152"/>
                              </a:cubicBezTo>
                              <a:cubicBezTo>
                                <a:pt x="18317" y="4068"/>
                                <a:pt x="18361" y="3972"/>
                                <a:pt x="18398" y="3874"/>
                              </a:cubicBezTo>
                              <a:cubicBezTo>
                                <a:pt x="18414" y="3832"/>
                                <a:pt x="18427" y="3790"/>
                                <a:pt x="18432" y="3745"/>
                              </a:cubicBezTo>
                              <a:cubicBezTo>
                                <a:pt x="18434" y="3729"/>
                                <a:pt x="18432" y="3740"/>
                                <a:pt x="18427" y="3724"/>
                              </a:cubicBezTo>
                            </a:path>
                            <a:path w="17842" h="1794">
                              <a:moveTo>
                                <a:pt x="18455" y="4089"/>
                              </a:moveTo>
                              <a:cubicBezTo>
                                <a:pt x="18452" y="4112"/>
                                <a:pt x="18449" y="4117"/>
                                <a:pt x="18456" y="4130"/>
                              </a:cubicBezTo>
                              <a:cubicBezTo>
                                <a:pt x="18501" y="4127"/>
                                <a:pt x="18538" y="4106"/>
                                <a:pt x="18577" y="4083"/>
                              </a:cubicBezTo>
                              <a:cubicBezTo>
                                <a:pt x="18616" y="4059"/>
                                <a:pt x="18663" y="4028"/>
                                <a:pt x="18677" y="3982"/>
                              </a:cubicBezTo>
                              <a:cubicBezTo>
                                <a:pt x="18685" y="3956"/>
                                <a:pt x="18669" y="3941"/>
                                <a:pt x="18646" y="3935"/>
                              </a:cubicBezTo>
                              <a:cubicBezTo>
                                <a:pt x="18614" y="3926"/>
                                <a:pt x="18571" y="3951"/>
                                <a:pt x="18546" y="3967"/>
                              </a:cubicBezTo>
                              <a:cubicBezTo>
                                <a:pt x="18494" y="4000"/>
                                <a:pt x="18442" y="4058"/>
                                <a:pt x="18426" y="4119"/>
                              </a:cubicBezTo>
                              <a:cubicBezTo>
                                <a:pt x="18419" y="4147"/>
                                <a:pt x="18425" y="4177"/>
                                <a:pt x="18451" y="4191"/>
                              </a:cubicBezTo>
                              <a:cubicBezTo>
                                <a:pt x="18483" y="4208"/>
                                <a:pt x="18525" y="4197"/>
                                <a:pt x="18556" y="4185"/>
                              </a:cubicBezTo>
                              <a:cubicBezTo>
                                <a:pt x="18609" y="4165"/>
                                <a:pt x="18656" y="4131"/>
                                <a:pt x="18699" y="4095"/>
                              </a:cubicBezTo>
                              <a:cubicBezTo>
                                <a:pt x="18756" y="4048"/>
                                <a:pt x="18806" y="3993"/>
                                <a:pt x="18851" y="3934"/>
                              </a:cubicBezTo>
                              <a:cubicBezTo>
                                <a:pt x="18824" y="3959"/>
                                <a:pt x="18802" y="3983"/>
                                <a:pt x="18781" y="4017"/>
                              </a:cubicBezTo>
                              <a:cubicBezTo>
                                <a:pt x="18758" y="4055"/>
                                <a:pt x="18719" y="4119"/>
                                <a:pt x="18728" y="4166"/>
                              </a:cubicBezTo>
                              <a:cubicBezTo>
                                <a:pt x="18734" y="4195"/>
                                <a:pt x="18766" y="4206"/>
                                <a:pt x="18792" y="4204"/>
                              </a:cubicBezTo>
                              <a:cubicBezTo>
                                <a:pt x="18864" y="4200"/>
                                <a:pt x="18930" y="4150"/>
                                <a:pt x="18971" y="4094"/>
                              </a:cubicBezTo>
                              <a:cubicBezTo>
                                <a:pt x="18981" y="4079"/>
                                <a:pt x="18984" y="4074"/>
                                <a:pt x="18987" y="4062"/>
                              </a:cubicBezTo>
                              <a:cubicBezTo>
                                <a:pt x="18991" y="4083"/>
                                <a:pt x="18991" y="4100"/>
                                <a:pt x="19009" y="4115"/>
                              </a:cubicBezTo>
                              <a:cubicBezTo>
                                <a:pt x="19038" y="4139"/>
                                <a:pt x="19075" y="4127"/>
                                <a:pt x="19101" y="4105"/>
                              </a:cubicBezTo>
                              <a:cubicBezTo>
                                <a:pt x="19126" y="4084"/>
                                <a:pt x="19139" y="4060"/>
                                <a:pt x="19148" y="4029"/>
                              </a:cubicBezTo>
                              <a:cubicBezTo>
                                <a:pt x="19157" y="3999"/>
                                <a:pt x="19162" y="3969"/>
                                <a:pt x="19157" y="3939"/>
                              </a:cubicBezTo>
                              <a:cubicBezTo>
                                <a:pt x="19154" y="3921"/>
                                <a:pt x="19156" y="3905"/>
                                <a:pt x="19154" y="3887"/>
                              </a:cubicBezTo>
                            </a:path>
                            <a:path w="17842" h="1794">
                              <a:moveTo>
                                <a:pt x="19487" y="3703"/>
                              </a:moveTo>
                              <a:cubicBezTo>
                                <a:pt x="19483" y="3737"/>
                                <a:pt x="19474" y="3766"/>
                                <a:pt x="19466" y="3799"/>
                              </a:cubicBezTo>
                              <a:cubicBezTo>
                                <a:pt x="19448" y="3872"/>
                                <a:pt x="19430" y="3945"/>
                                <a:pt x="19410" y="4018"/>
                              </a:cubicBezTo>
                              <a:cubicBezTo>
                                <a:pt x="19396" y="4069"/>
                                <a:pt x="19380" y="4119"/>
                                <a:pt x="19357" y="4167"/>
                              </a:cubicBezTo>
                              <a:cubicBezTo>
                                <a:pt x="19345" y="4192"/>
                                <a:pt x="19340" y="4199"/>
                                <a:pt x="19320" y="4215"/>
                              </a:cubicBezTo>
                            </a:path>
                            <a:path w="17842" h="1794">
                              <a:moveTo>
                                <a:pt x="19266" y="3961"/>
                              </a:moveTo>
                              <a:cubicBezTo>
                                <a:pt x="19271" y="3952"/>
                                <a:pt x="19271" y="3943"/>
                                <a:pt x="19313" y="3940"/>
                              </a:cubicBezTo>
                              <a:cubicBezTo>
                                <a:pt x="19399" y="3934"/>
                                <a:pt x="19484" y="3925"/>
                                <a:pt x="19569" y="3909"/>
                              </a:cubicBezTo>
                              <a:cubicBezTo>
                                <a:pt x="19600" y="3903"/>
                                <a:pt x="19660" y="3879"/>
                                <a:pt x="19691" y="3889"/>
                              </a:cubicBezTo>
                              <a:cubicBezTo>
                                <a:pt x="19692" y="3893"/>
                                <a:pt x="19694" y="3897"/>
                                <a:pt x="19695" y="3901"/>
                              </a:cubicBezTo>
                              <a:cubicBezTo>
                                <a:pt x="19677" y="3928"/>
                                <a:pt x="19657" y="3954"/>
                                <a:pt x="19638" y="3981"/>
                              </a:cubicBezTo>
                              <a:cubicBezTo>
                                <a:pt x="19615" y="4014"/>
                                <a:pt x="19591" y="4049"/>
                                <a:pt x="19586" y="4090"/>
                              </a:cubicBezTo>
                              <a:cubicBezTo>
                                <a:pt x="19580" y="4135"/>
                                <a:pt x="19617" y="4166"/>
                                <a:pt x="19660" y="4162"/>
                              </a:cubicBezTo>
                              <a:cubicBezTo>
                                <a:pt x="19687" y="4159"/>
                                <a:pt x="19721" y="4147"/>
                                <a:pt x="19727" y="4116"/>
                              </a:cubicBezTo>
                              <a:cubicBezTo>
                                <a:pt x="19735" y="4078"/>
                                <a:pt x="19708" y="4041"/>
                                <a:pt x="19690" y="4010"/>
                              </a:cubicBezTo>
                              <a:cubicBezTo>
                                <a:pt x="19679" y="3991"/>
                                <a:pt x="19655" y="3960"/>
                                <a:pt x="19680" y="3940"/>
                              </a:cubicBezTo>
                              <a:cubicBezTo>
                                <a:pt x="19696" y="3927"/>
                                <a:pt x="19724" y="3923"/>
                                <a:pt x="19744" y="3923"/>
                              </a:cubicBezTo>
                              <a:cubicBezTo>
                                <a:pt x="19777" y="3922"/>
                                <a:pt x="19815" y="3935"/>
                                <a:pt x="19837" y="3962"/>
                              </a:cubicBezTo>
                              <a:cubicBezTo>
                                <a:pt x="19856" y="3985"/>
                                <a:pt x="19868" y="4016"/>
                                <a:pt x="19875" y="4044"/>
                              </a:cubicBezTo>
                              <a:cubicBezTo>
                                <a:pt x="19881" y="4066"/>
                                <a:pt x="19879" y="4089"/>
                                <a:pt x="19884" y="4111"/>
                              </a:cubicBezTo>
                              <a:cubicBezTo>
                                <a:pt x="19886" y="4116"/>
                                <a:pt x="19888" y="4120"/>
                                <a:pt x="19890" y="4125"/>
                              </a:cubicBezTo>
                              <a:cubicBezTo>
                                <a:pt x="19914" y="4107"/>
                                <a:pt x="19936" y="4087"/>
                                <a:pt x="19957" y="4065"/>
                              </a:cubicBezTo>
                              <a:cubicBezTo>
                                <a:pt x="19987" y="4034"/>
                                <a:pt x="20014" y="4003"/>
                                <a:pt x="20047" y="3976"/>
                              </a:cubicBezTo>
                              <a:cubicBezTo>
                                <a:pt x="20060" y="3966"/>
                                <a:pt x="20063" y="3962"/>
                                <a:pt x="20074" y="3967"/>
                              </a:cubicBezTo>
                              <a:cubicBezTo>
                                <a:pt x="20065" y="4003"/>
                                <a:pt x="20054" y="4038"/>
                                <a:pt x="20040" y="4072"/>
                              </a:cubicBezTo>
                              <a:cubicBezTo>
                                <a:pt x="20028" y="4100"/>
                                <a:pt x="20018" y="4128"/>
                                <a:pt x="20006" y="4156"/>
                              </a:cubicBezTo>
                            </a:path>
                            <a:path w="17842" h="1794">
                              <a:moveTo>
                                <a:pt x="20309" y="3831"/>
                              </a:moveTo>
                              <a:cubicBezTo>
                                <a:pt x="20301" y="3857"/>
                                <a:pt x="20286" y="3867"/>
                                <a:pt x="20268" y="3886"/>
                              </a:cubicBezTo>
                              <a:cubicBezTo>
                                <a:pt x="20250" y="3906"/>
                                <a:pt x="20239" y="3935"/>
                                <a:pt x="20237" y="3962"/>
                              </a:cubicBezTo>
                              <a:cubicBezTo>
                                <a:pt x="20238" y="3967"/>
                                <a:pt x="20238" y="3972"/>
                                <a:pt x="20239" y="3977"/>
                              </a:cubicBezTo>
                            </a:path>
                            <a:path w="17842" h="1794">
                              <a:moveTo>
                                <a:pt x="20578" y="3881"/>
                              </a:moveTo>
                              <a:cubicBezTo>
                                <a:pt x="20547" y="3882"/>
                                <a:pt x="20511" y="3882"/>
                                <a:pt x="20481" y="3891"/>
                              </a:cubicBezTo>
                              <a:cubicBezTo>
                                <a:pt x="20453" y="3899"/>
                                <a:pt x="20412" y="3916"/>
                                <a:pt x="20392" y="3939"/>
                              </a:cubicBezTo>
                              <a:cubicBezTo>
                                <a:pt x="20377" y="3956"/>
                                <a:pt x="20378" y="3981"/>
                                <a:pt x="20396" y="3996"/>
                              </a:cubicBezTo>
                              <a:cubicBezTo>
                                <a:pt x="20420" y="4016"/>
                                <a:pt x="20463" y="4030"/>
                                <a:pt x="20493" y="4038"/>
                              </a:cubicBezTo>
                              <a:cubicBezTo>
                                <a:pt x="20533" y="4049"/>
                                <a:pt x="20572" y="4057"/>
                                <a:pt x="20610" y="4074"/>
                              </a:cubicBezTo>
                              <a:cubicBezTo>
                                <a:pt x="20624" y="4081"/>
                                <a:pt x="20661" y="4099"/>
                                <a:pt x="20651" y="4122"/>
                              </a:cubicBezTo>
                              <a:cubicBezTo>
                                <a:pt x="20640" y="4147"/>
                                <a:pt x="20598" y="4159"/>
                                <a:pt x="20575" y="4166"/>
                              </a:cubicBezTo>
                              <a:cubicBezTo>
                                <a:pt x="20541" y="4177"/>
                                <a:pt x="20504" y="4185"/>
                                <a:pt x="20469" y="4190"/>
                              </a:cubicBezTo>
                              <a:cubicBezTo>
                                <a:pt x="20447" y="4193"/>
                                <a:pt x="20429" y="4194"/>
                                <a:pt x="20408" y="41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0,3688" coordsize="17842,1794" path="m3089,4305c3091,4282,3089,4261,3092,4239c3107,4283,3109,4322,3107,4369c3105,4434,3098,4498,3093,4562c3090,4607,3087,4657,3078,4702c3074,4723,3068,4727,3052,4737em2837,4554c2846,4529,2843,4529,2872,4518c2920,4500,2969,4484,3018,4467c3082,4445,3147,4425,3212,4404c3257,4389,3302,4374,3347,4360c3363,4355,3373,4349,3388,4342c3378,4318,3372,4302,3376,4275c3380,4257,3380,4253,3382,4242c3357,4249,3342,4257,3316,4276c3253,4324,3190,4372,3126,4419c3067,4462,3007,4506,2945,4545c2901,4573,2856,4597,2810,4620em2900,4316c2933,4312,2942,4329,2969,4351c3019,4392,3070,4433,3121,4473c3173,4513,3231,4544,3288,4577c3316,4592,3324,4596,3339,4609em3967,4452c3929,4456,3909,4462,3875,4482c3843,4501,3814,4529,3793,4559c3774,4586,3757,4615,3747,4647c3743,4662,3742,4665,3743,4675c3773,4681,3788,4665,3812,4643c3846,4611,3876,4573,3903,4535c3919,4511,3923,4504,3934,4489c3948,4444,3922,4523,3921,4532c3917,4560,3914,4591,3915,4619c3916,4634,3922,4649,3924,4664em4186,4152c4161,4181,4142,4213,4127,4249c4101,4311,4093,4376,4085,4442c4079,4497,4075,4554,4075,4609c4075,4615,4070,4690,4072,4691c4076,4689,4080,4687,4084,4685em4264,4446c4258,4482,4243,4511,4232,4545c4218,4588,4203,4640,4203,4686c4203,4710,4212,4746,4241,4748c4274,4751,4307,4718,4329,4697c4375,4654,4404,4601,4436,4548c4449,4595,4447,4649,4488,4680c4506,4666,4515,4654,4520,4631c4524,4610,4527,4587,4527,4566c4527,4533,4544,4521,4577,4515c4593,4512,4609,4510,4625,4508em4721,4470c4706,4492,4691,4515,4675,4537c4652,4569,4632,4600,4616,4636c4604,4663,4606,4678,4606,4705c4637,4695,4646,4700,4672,4670c4697,4642,4711,4608,4726,4574c4736,4551,4742,4528,4750,4505c4737,4533,4729,4557,4724,4588c4719,4622,4726,4633,4733,4662c4784,4638,4813,4611,4851,4568c4867,4549,4882,4529,4897,4509c4891,4530,4883,4552,4880,4574c4876,4603,4870,4645,4906,4655c4931,4662,4956,4648,4977,4636c5024,4608,5060,4559,5078,4508c5086,4489,5088,4483,5089,4470c5066,4500,5062,4515,5055,4552c5038,4635,5029,4720,5022,4804c5006,5011,5003,5283,4846,5442c4815,5474,4785,5490,4747,5468c4710,5447,4721,5357,4725,5326c4742,5188,4818,5077,4915,4982c4952,4946,4992,4912,5030,4877em5466,4449c5465,4420,5455,4405,5419,4412c5376,4421,5333,4437,5294,4457c5262,4474,5242,4488,5227,4519c5255,4534,5279,4541,5311,4545c5356,4551,5402,4553,5446,4562c5452,4564,5458,4565,5464,4567c5469,4594,5439,4599,5411,4610c5363,4629,5311,4642,5264,4663c5252,4669,5248,4671,5264,4663em6174,4337c6162,4319,6145,4327,6120,4335c6093,4343,6067,4356,6042,4367c6021,4377,6018,4377,6008,4396c6036,4405,6066,4406,6095,4410c6141,4416,6192,4424,6234,4445c6263,4459,6285,4481,6262,4511c6238,4543,6192,4559,6155,4571c6122,4582,6080,4595,6045,4594c6002,4593,6040,4569,6053,4557em6437,4185c6454,4218,6432,4248,6425,4287c6411,4367,6409,4449,6404,4530c6401,4576,6399,4623,6392,4668c6391,4673,6390,4679,6389,4684em6269,4514c6274,4471,6286,4465,6328,4449c6388,4426,6449,4408,6512,4393c6574,4378,6635,4361,6698,4351c6719,4348,6740,4345,6761,4345c6738,4371,6709,4388,6681,4410c6625,4454,6564,4505,6528,4568c6517,4588,6517,4598,6517,4619c6553,4633,6568,4631,6603,4611c6639,4591,6673,4561,6698,4529c6712,4511,6724,4490,6735,4470c6728,4437,6724,4501,6722,4511c6719,4529,6711,4564,6739,4566c6745,4564,6752,4561,6758,4559em6868,4431c6878,4457,6880,4478,6884,4505c6888,4529,6891,4553,6893,4577c6906,4552,6907,4528,6914,4500c6923,4464,6937,4435,6964,4409c6990,4384,7015,4375,7050,4371c7073,4369,7080,4368,7095,4370em7271,4223c7246,4247,7230,4275,7219,4310c7200,4369,7197,4442,7199,4503c7200,4542,7210,4582,7197,4620c7194,4626,7191,4631,7188,4637em7079,4525c7086,4494,7093,4488,7122,4474c7167,4452,7219,4441,7267,4428c7325,4413,7384,4402,7444,4394em7875,4316c7880,4311,7886,4305,7891,4300c7894,4329,7885,4359,7879,4390c7870,4438,7862,4485,7859,4534c7858,4561,7848,4615,7888,4621c7931,4627,7990,4536,8008,4508c8024,4483,8038,4457,8053,4431c8061,4451,8071,4466,8084,4483c8108,4514,8145,4536,8186,4530c8231,4524,8249,4476,8258,4438c8265,4406,8272,4361,8270,4328c8269,4310,8264,4292,8258,4276em8447,4150c8439,4133,8422,4135,8447,4136em8538,4221c8532,4255,8522,4279,8511,4311c8498,4350,8490,4393,8482,4434c8477,4459,8464,4509,8469,4534c8478,4549,8480,4555,8493,4546em8697,4186c8703,4227,8697,4257,8693,4298c8687,4359,8688,4422,8679,4483c8673,4510,8671,4515,8671,4532em8574,4360c8608,4359,8639,4353,8672,4338c8774,4292,8839,4211,8889,4115c8900,4094,8910,4072,8920,4051c8919,4088,8915,4127,8908,4166c8893,4246,8880,4325,8871,4406c8868,4434,8868,4455,8872,4482c8908,4487,8920,4467,8946,4438c8975,4405,9001,4367,9032,4337c9058,4312,9074,4309,9098,4335c9118,4356,9125,4398,9133,4424c9141,4453,9154,4479,9170,4503em9725,4034c9728,4068,9719,4102,9715,4136c9706,4202,9699,4268,9693,4334c9688,4389,9684,4445,9677,4499c9672,4523,9671,4528,9667,4543em9567,4268c9581,4277,9578,4286,9615,4284c9661,4282,9707,4266,9748,4247c9833,4208,9892,4150,9950,4079c9953,4075,9957,4071,9960,4067c9964,4100,9961,4126,9954,4163c9944,4218,9932,4274,9925,4329c9918,4382,9915,4422,9932,4466c9955,4442,10015,4331,10047,4330c10070,4330,10100,4352,10122,4360c10202,4388,10292,4369,10366,4332c10407,4312,10475,4276,10488,4226c10488,4221,10487,4217,10487,4212c10442,4210,10411,4209,10367,4232c10311,4261,10259,4302,10225,4356c10200,4395,10186,4444,10231,4474c10289,4513,10361,4496,10425,4487c10488,4476,10510,4472,10551,4458em11364,3977c11344,4014,11333,4041,11336,4083c11338,4105,11347,4121,11354,4141c11313,4093,11269,4072,11204,4083c11158,4091,11119,4121,11093,4159c11067,4197,11054,4246,11064,4292c11077,4352,11130,4386,11188,4393c11250,4400,11317,4387,11374,4364c11438,4338,11498,4299,11549,4253c11590,4216,11615,4183,11620,4142c11576,4176,11491,4244,11513,4311c11524,4346,11565,4350,11596,4345c11621,4341,11644,4329,11655,4305c11666,4282,11657,4253,11650,4230c11640,4195,11614,4154,11633,4119c11649,4088,11690,4089,11718,4092c11756,4095,11801,4112,11820,4147c11836,4177,11845,4197,11844,4232c11843,4258,11838,4281,11834,4307c11833,4318,11833,4322,11832,4329c11858,4314,11872,4302,11894,4276c11924,4241,11952,4204,11982,4169c11999,4149,12009,4148,12025,4140c12021,4172,12015,4205,12009,4237c12005,4260,12004,4280,12003,4303c12034,4293,12036,4297,12065,4269c12085,4250,12100,4223,12116,4200c12118,4230,12114,4257,12113,4287c12112,4317,12110,4337,12135,4355c12140,4353,12145,4352,12150,4350em12297,4147c12276,4196,12252,4245,12234,4295c12207,4370,12188,4448,12166,4525c12145,4598,12127,4671,12108,4745c12100,4778,12092,4810,12086,4843c12107,4783,12126,4722,12146,4662c12179,4563,12217,4465,12259,4370c12297,4285,12341,4197,12404,4127c12436,4091,12487,4048,12538,4047c12560,4052,12566,4052,12575,4065c12587,4104,12574,4130,12546,4163c12498,4220,12418,4275,12343,4290c12309,4297,12329,4282,12344,4268c12365,4253,12371,4249,12386,4241em12713,4044c12737,4053,12701,4075,12682,4105c12664,4134,12642,4171,12643,4207c12644,4242,12672,4259,12703,4263c12745,4269,12787,4254,12824,4234c12855,4217,12886,4189,12890,4152c12894,4118,12867,4095,12841,4079c12819,4065,12798,4051,12774,4044em13055,4040c13041,4061,13042,4059,13036,4084c13028,4116,13021,4148,13012,4180c13006,4202,13003,4222,13001,4244c13029,4230,13040,4222,13064,4196c13107,4148,13144,4095,13193,4054c13223,4029,13236,4026,13259,4060c13289,4104,13261,4173,13289,4218c13294,4221,13298,4224,13303,4227c13328,4215,13351,4203,13374,4186c13425,4149,13470,4104,13517,4063c13548,4036,13560,4037,13569,4039c13528,4048,13561,4049,13522,4029c13492,4014,13490,4019,13467,4044c13447,4066,13433,4110,13428,4138c13421,4173,13426,4202,13451,4228c13468,4246,13489,4253,13513,4254c13554,4256,13597,4241,13634,4225c13695,4198,13751,4164,13801,4120c13844,4083,13875,4036,13927,4015c13934,4045,13934,4066,13931,4097c13928,4129,13920,4159,13912,4190c13909,4204,13907,4216,13905,4230c13924,4213,13941,4197,13958,4178c13983,4151,14012,4110,14046,4093c14052,4093,14059,4092,14065,4092c14073,4117,14080,4140,14084,4166c14089,4200,14093,4194,14114,4215em14347,3837c14329,3877,14314,3920,14300,3962c14279,4026,14267,4092,14253,4158c14244,4199,14240,4237,14233,4278c14232,4282,14231,4286,14230,4290em14147,4063c14144,4054,14201,4054,14232,4051c14296,4045,14359,4044,14423,4040c14467,4035,14480,4034,14508,4033em15259,3815c15210,3796,15174,3783,15122,3777c15074,3771,15036,3782,15000,3816c14935,3877,14919,3977,14902,4060c14891,4116,14885,4173,14872,4228c14866,4255,14858,4302,14833,4319c14806,4337,14786,4328,14768,4303c14750,4278,14742,4248,14737,4218c14733,4192,14728,4167,14733,4141c14740,4106,14782,4104,14812,4102c14857,4099,14903,4100,14948,4099c15003,4098,15057,4094,15112,4089c15146,4086,15179,4081,15213,4077c15198,4100,15184,4115,15159,4135c15130,4158,15097,4184,15079,4217c15067,4238,15061,4260,15084,4275c15121,4300,15201,4287,15235,4263c15253,4250,15258,4233,15256,4212c15253,4176,15205,4123,15257,4103c15288,4091,15329,4115,15353,4131c15393,4157,15419,4203,15431,4248c15431,4252,15431,4255,15431,4259c15450,4233,15469,4207,15492,4184c15536,4140,15591,4106,15645,4076c15700,4046,15756,4026,15816,4009em15806,4079c15819,4061,15832,4043,15846,4025c15851,4043,15850,4051,15844,4081c15837,4115,15825,4146,15815,4179c15806,4208,15797,4238,15790,4268c15815,4254,15830,4234,15849,4212c15888,4168,15924,4121,15964,4078c15983,4058,15987,4052,16011,4049c16007,4075,16002,4099,15995,4125c15986,4158,15964,4197,15963,4231c15964,4235,15964,4240,15965,4244c15992,4225,16015,4203,16038,4180c16065,4153,16091,4121,16125,4102c16150,4088,16167,4091,16184,4113c16215,4152,16226,4204,16251,4247c16267,4275,16277,4288,16300,4310c16313,4322,16320,4322,16336,4328em17069,4084c17082,4073,17087,4070,17083,4058c17057,4065,17042,4067,17016,4082c16941,4124,16855,4179,16807,4252c16787,4283,16789,4296,16814,4319c16842,4345,16918,4328,16949,4319c16998,4305,17024,4274,17016,4223c17011,4193,16998,4170,16989,4142c16979,4114,16983,4107,17008,4090c17037,4071,17104,4070,17137,4062c17298,4022,17463,3947,17554,3802c17568,3780,17598,3727,17574,3700c17552,3676,17510,3695,17490,3710c17444,3744,17417,3800,17399,3852c17357,3972,17361,4102,17321,4222c17305,4270,17277,4320,17241,4356c17235,4361,17229,4365,17223,4370em17157,4232c17176,4209,17193,4197,17224,4188c17274,4173,17326,4162,17377,4148c17444,4130,17510,4109,17577,4092c17616,4082,17656,4074,17696,4066em17910,4310c17928,4280,17949,4254,17973,4225c18024,4162,18066,4094,18106,4024c18151,3944,18192,3861,18229,3777c18242,3748,18254,3719,18266,3690c18236,3781,18212,3875,18193,3969c18181,4029,18170,4089,18167,4150c18166,4172,18170,4189,18174,4210c18213,4206,18228,4185,18253,4152c18317,4068,18361,3972,18398,3874c18414,3832,18427,3790,18432,3745c18434,3729,18432,3740,18427,3724em18455,4089c18452,4112,18449,4117,18456,4130c18501,4127,18538,4106,18577,4083c18616,4059,18663,4028,18677,3982c18685,3956,18669,3941,18646,3935c18614,3926,18571,3951,18546,3967c18494,4000,18442,4058,18426,4119c18419,4147,18425,4177,18451,4191c18483,4208,18525,4197,18556,4185c18609,4165,18656,4131,18699,4095c18756,4048,18806,3993,18851,3934c18824,3959,18802,3983,18781,4017c18758,4055,18719,4119,18728,4166c18734,4195,18766,4206,18792,4204c18864,4200,18930,4150,18971,4094c18981,4079,18984,4074,18987,4062c18991,4083,18991,4100,19009,4115c19038,4139,19075,4127,19101,4105c19126,4084,19139,4060,19148,4029c19157,3999,19162,3969,19157,3939c19154,3921,19156,3905,19154,3887em19487,3703c19483,3737,19474,3766,19466,3799c19448,3872,19430,3945,19410,4018c19396,4069,19380,4119,19357,4167c19345,4192,19340,4199,19320,4215em19266,3961c19271,3952,19271,3943,19313,3940c19399,3934,19484,3925,19569,3909c19600,3903,19660,3879,19691,3889c19692,3893,19694,3897,19695,3901c19677,3928,19657,3954,19638,3981c19615,4014,19591,4049,19586,4090c19580,4135,19617,4166,19660,4162c19687,4159,19721,4147,19727,4116c19735,4078,19708,4041,19690,4010c19679,3991,19655,3960,19680,3940c19696,3927,19724,3923,19744,3923c19777,3922,19815,3935,19837,3962c19856,3985,19868,4016,19875,4044c19881,4066,19879,4089,19884,4111c19886,4116,19888,4120,19890,4125c19914,4107,19936,4087,19957,4065c19987,4034,20014,4003,20047,3976c20060,3966,20063,3962,20074,3967c20065,4003,20054,4038,20040,4072c20028,4100,20018,4128,20006,4156em20309,3831c20301,3857,20286,3867,20268,3886c20250,3906,20239,3935,20237,3962c20238,3967,20238,3972,20239,3977em20578,3881c20547,3882,20511,3882,20481,3891c20453,3899,20412,3916,20392,3939c20377,3956,20378,3981,20396,3996c20420,4016,20463,4030,20493,4038c20533,4049,20572,4057,20610,4074c20624,4081,20661,4099,20651,4122c20640,4147,20598,4159,20575,4166c20541,4177,20504,4185,20469,4190c20447,4193,20429,4194,20408,4194e" stroked="t" o:allowincell="f" style="position:absolute;margin-left:-10.35pt;margin-top:32.55pt;width:505.7pt;height:50.8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670</wp:posOffset>
                </wp:positionH>
                <wp:positionV relativeFrom="paragraph">
                  <wp:posOffset>864870</wp:posOffset>
                </wp:positionV>
                <wp:extent cx="348615" cy="220980"/>
                <wp:effectExtent l="6985" t="6350" r="571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0" h="614">
                              <a:moveTo>
                                <a:pt x="3659" y="5185"/>
                              </a:moveTo>
                              <a:cubicBezTo>
                                <a:pt x="3645" y="5162"/>
                                <a:pt x="3671" y="5161"/>
                                <a:pt x="3696" y="5154"/>
                              </a:cubicBezTo>
                              <a:cubicBezTo>
                                <a:pt x="3729" y="5145"/>
                                <a:pt x="3764" y="5138"/>
                                <a:pt x="3798" y="5142"/>
                              </a:cubicBezTo>
                              <a:cubicBezTo>
                                <a:pt x="3828" y="5145"/>
                                <a:pt x="3846" y="5160"/>
                                <a:pt x="3839" y="5192"/>
                              </a:cubicBezTo>
                              <a:cubicBezTo>
                                <a:pt x="3825" y="5257"/>
                                <a:pt x="3762" y="5309"/>
                                <a:pt x="3721" y="5358"/>
                              </a:cubicBezTo>
                              <a:cubicBezTo>
                                <a:pt x="3685" y="5401"/>
                                <a:pt x="3644" y="5442"/>
                                <a:pt x="3615" y="5490"/>
                              </a:cubicBezTo>
                              <a:cubicBezTo>
                                <a:pt x="3601" y="5513"/>
                                <a:pt x="3591" y="5544"/>
                                <a:pt x="3625" y="5554"/>
                              </a:cubicBezTo>
                              <a:cubicBezTo>
                                <a:pt x="3665" y="5565"/>
                                <a:pt x="3720" y="5549"/>
                                <a:pt x="3758" y="5537"/>
                              </a:cubicBezTo>
                              <a:cubicBezTo>
                                <a:pt x="3818" y="5519"/>
                                <a:pt x="3881" y="5492"/>
                                <a:pt x="3934" y="5458"/>
                              </a:cubicBezTo>
                              <a:cubicBezTo>
                                <a:pt x="3958" y="5443"/>
                                <a:pt x="3974" y="5429"/>
                                <a:pt x="3992" y="5408"/>
                              </a:cubicBezTo>
                            </a:path>
                            <a:path w="970" h="614">
                              <a:moveTo>
                                <a:pt x="4166" y="5031"/>
                              </a:moveTo>
                              <a:cubicBezTo>
                                <a:pt x="4164" y="5053"/>
                                <a:pt x="4157" y="5074"/>
                                <a:pt x="4154" y="5096"/>
                              </a:cubicBezTo>
                              <a:cubicBezTo>
                                <a:pt x="4151" y="5122"/>
                                <a:pt x="4153" y="5148"/>
                                <a:pt x="4148" y="5174"/>
                              </a:cubicBezTo>
                              <a:cubicBezTo>
                                <a:pt x="4147" y="5178"/>
                                <a:pt x="4146" y="5183"/>
                                <a:pt x="4145" y="5187"/>
                              </a:cubicBezTo>
                              <a:cubicBezTo>
                                <a:pt x="4148" y="5158"/>
                                <a:pt x="4156" y="5134"/>
                                <a:pt x="4177" y="5112"/>
                              </a:cubicBezTo>
                              <a:cubicBezTo>
                                <a:pt x="4192" y="5096"/>
                                <a:pt x="4216" y="5077"/>
                                <a:pt x="4239" y="5091"/>
                              </a:cubicBezTo>
                              <a:cubicBezTo>
                                <a:pt x="4267" y="5108"/>
                                <a:pt x="4270" y="5139"/>
                                <a:pt x="4307" y="5142"/>
                              </a:cubicBezTo>
                              <a:cubicBezTo>
                                <a:pt x="4349" y="5145"/>
                                <a:pt x="4410" y="5101"/>
                                <a:pt x="4446" y="5084"/>
                              </a:cubicBezTo>
                              <a:cubicBezTo>
                                <a:pt x="4467" y="5074"/>
                                <a:pt x="4488" y="5066"/>
                                <a:pt x="4510" y="5059"/>
                              </a:cubicBezTo>
                              <a:cubicBezTo>
                                <a:pt x="4504" y="5083"/>
                                <a:pt x="4489" y="5097"/>
                                <a:pt x="4472" y="5117"/>
                              </a:cubicBezTo>
                              <a:cubicBezTo>
                                <a:pt x="4453" y="5139"/>
                                <a:pt x="4420" y="5172"/>
                                <a:pt x="4419" y="5203"/>
                              </a:cubicBezTo>
                              <a:cubicBezTo>
                                <a:pt x="4420" y="5209"/>
                                <a:pt x="4421" y="5214"/>
                                <a:pt x="4422" y="5220"/>
                              </a:cubicBezTo>
                              <a:cubicBezTo>
                                <a:pt x="4452" y="5211"/>
                                <a:pt x="4470" y="5197"/>
                                <a:pt x="4488" y="5170"/>
                              </a:cubicBezTo>
                              <a:cubicBezTo>
                                <a:pt x="4511" y="5136"/>
                                <a:pt x="4530" y="5096"/>
                                <a:pt x="4544" y="5058"/>
                              </a:cubicBezTo>
                              <a:cubicBezTo>
                                <a:pt x="4556" y="5026"/>
                                <a:pt x="4565" y="4991"/>
                                <a:pt x="4569" y="4958"/>
                              </a:cubicBezTo>
                              <a:cubicBezTo>
                                <a:pt x="4569" y="4953"/>
                                <a:pt x="4570" y="4948"/>
                                <a:pt x="4570" y="4943"/>
                              </a:cubicBezTo>
                              <a:cubicBezTo>
                                <a:pt x="4554" y="4982"/>
                                <a:pt x="4546" y="5018"/>
                                <a:pt x="4539" y="5060"/>
                              </a:cubicBezTo>
                              <a:cubicBezTo>
                                <a:pt x="4532" y="5107"/>
                                <a:pt x="4526" y="5158"/>
                                <a:pt x="4532" y="5206"/>
                              </a:cubicBezTo>
                              <a:cubicBezTo>
                                <a:pt x="4536" y="5240"/>
                                <a:pt x="4543" y="5271"/>
                                <a:pt x="4553" y="53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01,4943" coordsize="970,614" path="m3659,5185c3645,5162,3671,5161,3696,5154c3729,5145,3764,5138,3798,5142c3828,5145,3846,5160,3839,5192c3825,5257,3762,5309,3721,5358c3685,5401,3644,5442,3615,5490c3601,5513,3591,5544,3625,5554c3665,5565,3720,5549,3758,5537c3818,5519,3881,5492,3934,5458c3958,5443,3974,5429,3992,5408em4166,5031c4164,5053,4157,5074,4154,5096c4151,5122,4153,5148,4148,5174c4147,5178,4146,5183,4145,5187c4148,5158,4156,5134,4177,5112c4192,5096,4216,5077,4239,5091c4267,5108,4270,5139,4307,5142c4349,5145,4410,5101,4446,5084c4467,5074,4488,5066,4510,5059c4504,5083,4489,5097,4472,5117c4453,5139,4420,5172,4419,5203c4420,5209,4421,5214,4422,5220c4452,5211,4470,5197,4488,5170c4511,5136,4530,5096,4544,5058c4556,5026,4565,4991,4569,4958c4569,4953,4570,4948,4570,4943c4554,4982,4546,5018,4539,5060c4532,5107,4526,5158,4532,5206c4536,5240,4543,5271,4553,5304e" stroked="t" o:allowincell="f" style="position:absolute;margin-left:12.1pt;margin-top:68.1pt;width:27.4pt;height:17.3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7080</wp:posOffset>
                </wp:positionH>
                <wp:positionV relativeFrom="paragraph">
                  <wp:posOffset>897890</wp:posOffset>
                </wp:positionV>
                <wp:extent cx="370840" cy="151130"/>
                <wp:effectExtent l="6985" t="6350" r="635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1" h="419">
                              <a:moveTo>
                                <a:pt x="5437" y="5035"/>
                              </a:moveTo>
                              <a:cubicBezTo>
                                <a:pt x="5409" y="5042"/>
                                <a:pt x="5400" y="5054"/>
                                <a:pt x="5384" y="5079"/>
                              </a:cubicBezTo>
                              <a:cubicBezTo>
                                <a:pt x="5357" y="5121"/>
                                <a:pt x="5344" y="5161"/>
                                <a:pt x="5332" y="5209"/>
                              </a:cubicBezTo>
                              <a:cubicBezTo>
                                <a:pt x="5321" y="5254"/>
                                <a:pt x="5311" y="5299"/>
                                <a:pt x="5307" y="5345"/>
                              </a:cubicBezTo>
                              <a:cubicBezTo>
                                <a:pt x="5306" y="5357"/>
                                <a:pt x="5298" y="5406"/>
                                <a:pt x="5312" y="5414"/>
                              </a:cubicBezTo>
                              <a:cubicBezTo>
                                <a:pt x="5328" y="5423"/>
                                <a:pt x="5367" y="5412"/>
                                <a:pt x="5384" y="5409"/>
                              </a:cubicBezTo>
                              <a:cubicBezTo>
                                <a:pt x="5425" y="5401"/>
                                <a:pt x="5464" y="5387"/>
                                <a:pt x="5504" y="5379"/>
                              </a:cubicBezTo>
                              <a:cubicBezTo>
                                <a:pt x="5526" y="5374"/>
                                <a:pt x="5546" y="5366"/>
                                <a:pt x="5568" y="5358"/>
                              </a:cubicBezTo>
                              <a:cubicBezTo>
                                <a:pt x="5572" y="5356"/>
                                <a:pt x="5577" y="5355"/>
                                <a:pt x="5581" y="5353"/>
                              </a:cubicBezTo>
                            </a:path>
                            <a:path w="1031" h="419">
                              <a:moveTo>
                                <a:pt x="5808" y="5254"/>
                              </a:moveTo>
                              <a:cubicBezTo>
                                <a:pt x="5787" y="5252"/>
                                <a:pt x="5756" y="5253"/>
                                <a:pt x="5736" y="5262"/>
                              </a:cubicBezTo>
                              <a:cubicBezTo>
                                <a:pt x="5705" y="5277"/>
                                <a:pt x="5675" y="5301"/>
                                <a:pt x="5651" y="5326"/>
                              </a:cubicBezTo>
                              <a:cubicBezTo>
                                <a:pt x="5618" y="5361"/>
                                <a:pt x="5596" y="5396"/>
                                <a:pt x="5582" y="5441"/>
                              </a:cubicBezTo>
                              <a:cubicBezTo>
                                <a:pt x="5610" y="5455"/>
                                <a:pt x="5627" y="5437"/>
                                <a:pt x="5654" y="5414"/>
                              </a:cubicBezTo>
                              <a:cubicBezTo>
                                <a:pt x="5689" y="5384"/>
                                <a:pt x="5719" y="5352"/>
                                <a:pt x="5749" y="5318"/>
                              </a:cubicBezTo>
                              <a:cubicBezTo>
                                <a:pt x="5770" y="5294"/>
                                <a:pt x="5789" y="5270"/>
                                <a:pt x="5812" y="5248"/>
                              </a:cubicBezTo>
                              <a:cubicBezTo>
                                <a:pt x="5809" y="5273"/>
                                <a:pt x="5802" y="5299"/>
                                <a:pt x="5794" y="5324"/>
                              </a:cubicBezTo>
                              <a:cubicBezTo>
                                <a:pt x="5785" y="5352"/>
                                <a:pt x="5776" y="5381"/>
                                <a:pt x="5771" y="5410"/>
                              </a:cubicBezTo>
                              <a:cubicBezTo>
                                <a:pt x="5770" y="5424"/>
                                <a:pt x="5769" y="5428"/>
                                <a:pt x="5773" y="5436"/>
                              </a:cubicBezTo>
                              <a:cubicBezTo>
                                <a:pt x="5806" y="5437"/>
                                <a:pt x="5807" y="5436"/>
                                <a:pt x="5835" y="5411"/>
                              </a:cubicBezTo>
                              <a:cubicBezTo>
                                <a:pt x="5862" y="5386"/>
                                <a:pt x="5887" y="5357"/>
                                <a:pt x="5910" y="5328"/>
                              </a:cubicBezTo>
                              <a:cubicBezTo>
                                <a:pt x="5926" y="5308"/>
                                <a:pt x="5941" y="5286"/>
                                <a:pt x="5956" y="5265"/>
                              </a:cubicBezTo>
                              <a:cubicBezTo>
                                <a:pt x="5950" y="5282"/>
                                <a:pt x="5944" y="5297"/>
                                <a:pt x="5939" y="5314"/>
                              </a:cubicBezTo>
                              <a:cubicBezTo>
                                <a:pt x="5933" y="5335"/>
                                <a:pt x="5933" y="5346"/>
                                <a:pt x="5936" y="5366"/>
                              </a:cubicBezTo>
                              <a:cubicBezTo>
                                <a:pt x="5961" y="5357"/>
                                <a:pt x="5976" y="5351"/>
                                <a:pt x="5998" y="5332"/>
                              </a:cubicBezTo>
                              <a:cubicBezTo>
                                <a:pt x="6011" y="5320"/>
                                <a:pt x="6024" y="5308"/>
                                <a:pt x="6038" y="5297"/>
                              </a:cubicBezTo>
                              <a:cubicBezTo>
                                <a:pt x="6048" y="5321"/>
                                <a:pt x="6055" y="5375"/>
                                <a:pt x="6086" y="5383"/>
                              </a:cubicBezTo>
                              <a:cubicBezTo>
                                <a:pt x="6108" y="5389"/>
                                <a:pt x="6127" y="5375"/>
                                <a:pt x="6143" y="5363"/>
                              </a:cubicBezTo>
                              <a:cubicBezTo>
                                <a:pt x="6169" y="5344"/>
                                <a:pt x="6185" y="5317"/>
                                <a:pt x="6200" y="5289"/>
                              </a:cubicBezTo>
                              <a:cubicBezTo>
                                <a:pt x="6217" y="5256"/>
                                <a:pt x="6240" y="5208"/>
                                <a:pt x="6237" y="5170"/>
                              </a:cubicBezTo>
                              <a:cubicBezTo>
                                <a:pt x="6234" y="5135"/>
                                <a:pt x="6216" y="5166"/>
                                <a:pt x="6207" y="5176"/>
                              </a:cubicBezTo>
                            </a:path>
                            <a:path w="1031" h="419">
                              <a:moveTo>
                                <a:pt x="6313" y="5376"/>
                              </a:moveTo>
                              <a:cubicBezTo>
                                <a:pt x="6278" y="5389"/>
                                <a:pt x="6328" y="5358"/>
                                <a:pt x="6335" y="53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05,5035" coordsize="1031,419" path="m5437,5035c5409,5042,5400,5054,5384,5079c5357,5121,5344,5161,5332,5209c5321,5254,5311,5299,5307,5345c5306,5357,5298,5406,5312,5414c5328,5423,5367,5412,5384,5409c5425,5401,5464,5387,5504,5379c5526,5374,5546,5366,5568,5358c5572,5356,5577,5355,5581,5353em5808,5254c5787,5252,5756,5253,5736,5262c5705,5277,5675,5301,5651,5326c5618,5361,5596,5396,5582,5441c5610,5455,5627,5437,5654,5414c5689,5384,5719,5352,5749,5318c5770,5294,5789,5270,5812,5248c5809,5273,5802,5299,5794,5324c5785,5352,5776,5381,5771,5410c5770,5424,5769,5428,5773,5436c5806,5437,5807,5436,5835,5411c5862,5386,5887,5357,5910,5328c5926,5308,5941,5286,5956,5265c5950,5282,5944,5297,5939,5314c5933,5335,5933,5346,5936,5366c5961,5357,5976,5351,5998,5332c6011,5320,6024,5308,6038,5297c6048,5321,6055,5375,6086,5383c6108,5389,6127,5375,6143,5363c6169,5344,6185,5317,6200,5289c6217,5256,6240,5208,6237,5170c6234,5135,6216,5166,6207,5176em6313,5376c6278,5389,6328,5358,6335,5355e" stroked="t" o:allowincell="f" style="position:absolute;margin-left:60.4pt;margin-top:70.7pt;width:29.15pt;height:11.8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-32385</wp:posOffset>
                </wp:positionV>
                <wp:extent cx="5984875" cy="163195"/>
                <wp:effectExtent l="2540" t="6350" r="571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00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24" h="454">
                              <a:moveTo>
                                <a:pt x="2300" y="2839"/>
                              </a:moveTo>
                              <a:cubicBezTo>
                                <a:pt x="2344" y="2847"/>
                                <a:pt x="2347" y="2878"/>
                                <a:pt x="2392" y="2883"/>
                              </a:cubicBezTo>
                              <a:cubicBezTo>
                                <a:pt x="2738" y="2923"/>
                                <a:pt x="3100" y="2876"/>
                                <a:pt x="3449" y="2863"/>
                              </a:cubicBezTo>
                              <a:cubicBezTo>
                                <a:pt x="4021" y="2841"/>
                                <a:pt x="4584" y="2860"/>
                                <a:pt x="5155" y="2858"/>
                              </a:cubicBezTo>
                              <a:cubicBezTo>
                                <a:pt x="5831" y="2856"/>
                                <a:pt x="6508" y="2827"/>
                                <a:pt x="7184" y="2810"/>
                              </a:cubicBezTo>
                              <a:cubicBezTo>
                                <a:pt x="8491" y="2776"/>
                                <a:pt x="9796" y="2709"/>
                                <a:pt x="11103" y="2664"/>
                              </a:cubicBezTo>
                              <a:cubicBezTo>
                                <a:pt x="11852" y="2638"/>
                                <a:pt x="12603" y="2633"/>
                                <a:pt x="13351" y="2599"/>
                              </a:cubicBezTo>
                              <a:cubicBezTo>
                                <a:pt x="14162" y="2563"/>
                                <a:pt x="14971" y="2554"/>
                                <a:pt x="15782" y="2523"/>
                              </a:cubicBezTo>
                              <a:cubicBezTo>
                                <a:pt x="16541" y="2494"/>
                                <a:pt x="17289" y="2478"/>
                                <a:pt x="18048" y="2479"/>
                              </a:cubicBezTo>
                              <a:cubicBezTo>
                                <a:pt x="18335" y="2479"/>
                                <a:pt x="18623" y="2461"/>
                                <a:pt x="18909" y="24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86,2450" coordsize="16624,454" path="m2300,2839c2344,2847,2347,2878,2392,2883c2738,2923,3100,2876,3449,2863c4021,2841,4584,2860,5155,2858c5831,2856,6508,2827,7184,2810c8491,2776,9796,2709,11103,2664c11852,2638,12603,2633,13351,2599c14162,2563,14971,2554,15782,2523c16541,2494,17289,2478,18048,2479c18335,2479,18623,2461,18909,2452e" stroked="t" o:allowincell="f" style="position:absolute;margin-left:-25.2pt;margin-top:-2.55pt;width:471.2pt;height:12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7490</wp:posOffset>
                </wp:positionH>
                <wp:positionV relativeFrom="paragraph">
                  <wp:posOffset>422910</wp:posOffset>
                </wp:positionV>
                <wp:extent cx="2461895" cy="85725"/>
                <wp:effectExtent l="7620" t="6985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0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9" h="238">
                              <a:moveTo>
                                <a:pt x="2515" y="3951"/>
                              </a:moveTo>
                              <a:cubicBezTo>
                                <a:pt x="2587" y="3939"/>
                                <a:pt x="2656" y="3925"/>
                                <a:pt x="2731" y="3922"/>
                              </a:cubicBezTo>
                              <a:cubicBezTo>
                                <a:pt x="3052" y="3908"/>
                                <a:pt x="3375" y="3919"/>
                                <a:pt x="3696" y="3928"/>
                              </a:cubicBezTo>
                              <a:cubicBezTo>
                                <a:pt x="4170" y="3941"/>
                                <a:pt x="4647" y="3911"/>
                                <a:pt x="5121" y="3896"/>
                              </a:cubicBezTo>
                              <a:cubicBezTo>
                                <a:pt x="5626" y="3881"/>
                                <a:pt x="6130" y="3856"/>
                                <a:pt x="6635" y="3836"/>
                              </a:cubicBezTo>
                              <a:cubicBezTo>
                                <a:pt x="7189" y="3814"/>
                                <a:pt x="7743" y="3796"/>
                                <a:pt x="8297" y="3759"/>
                              </a:cubicBezTo>
                              <a:cubicBezTo>
                                <a:pt x="8648" y="3736"/>
                                <a:pt x="9004" y="3725"/>
                                <a:pt x="9353" y="37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15,3714" coordsize="6839,238" path="m2515,3951c2587,3939,2656,3925,2731,3922c3052,3908,3375,3919,3696,3928c4170,3941,4647,3911,5121,3896c5626,3881,6130,3856,6635,3836c7189,3814,7743,3796,8297,3759c8648,3736,9004,3725,9353,3715e" stroked="t" o:allowincell="f" style="position:absolute;margin-left:-18.7pt;margin-top:33.3pt;width:193.8pt;height:6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85</wp:posOffset>
                </wp:positionH>
                <wp:positionV relativeFrom="paragraph">
                  <wp:posOffset>1214120</wp:posOffset>
                </wp:positionV>
                <wp:extent cx="2185035" cy="189230"/>
                <wp:effectExtent l="7620" t="6985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0" h="526">
                              <a:moveTo>
                                <a:pt x="3422" y="6438"/>
                              </a:moveTo>
                              <a:cubicBezTo>
                                <a:pt x="3409" y="6431"/>
                                <a:pt x="3404" y="6430"/>
                                <a:pt x="3406" y="6419"/>
                              </a:cubicBezTo>
                            </a:path>
                            <a:path w="6070" h="526">
                              <a:moveTo>
                                <a:pt x="9475" y="5920"/>
                              </a:moveTo>
                              <a:cubicBezTo>
                                <a:pt x="9471" y="5918"/>
                                <a:pt x="9468" y="5915"/>
                                <a:pt x="9464" y="59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06,5913" coordsize="6070,526" path="m3422,6438c3409,6431,3404,6430,3406,6419em9475,5920c9471,5918,9468,5915,9464,5913e" stroked="t" o:allowincell="f" style="position:absolute;margin-left:6.55pt;margin-top:95.6pt;width:172pt;height:14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50265</wp:posOffset>
                </wp:positionH>
                <wp:positionV relativeFrom="paragraph">
                  <wp:posOffset>1240155</wp:posOffset>
                </wp:positionV>
                <wp:extent cx="2352040" cy="327025"/>
                <wp:effectExtent l="7620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188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3" h="909">
                              <a:moveTo>
                                <a:pt x="1027" y="6131"/>
                              </a:moveTo>
                              <a:cubicBezTo>
                                <a:pt x="1014" y="6115"/>
                                <a:pt x="1000" y="6101"/>
                                <a:pt x="987" y="6085"/>
                              </a:cubicBezTo>
                              <a:cubicBezTo>
                                <a:pt x="999" y="6123"/>
                                <a:pt x="1001" y="6157"/>
                                <a:pt x="1002" y="6197"/>
                              </a:cubicBezTo>
                              <a:cubicBezTo>
                                <a:pt x="1004" y="6261"/>
                                <a:pt x="1001" y="6325"/>
                                <a:pt x="998" y="6389"/>
                              </a:cubicBezTo>
                              <a:cubicBezTo>
                                <a:pt x="995" y="6451"/>
                                <a:pt x="986" y="6516"/>
                                <a:pt x="988" y="6578"/>
                              </a:cubicBezTo>
                              <a:cubicBezTo>
                                <a:pt x="991" y="6594"/>
                                <a:pt x="992" y="6600"/>
                                <a:pt x="987" y="6611"/>
                              </a:cubicBezTo>
                            </a:path>
                            <a:path w="6533" h="909">
                              <a:moveTo>
                                <a:pt x="1044" y="6061"/>
                              </a:moveTo>
                              <a:cubicBezTo>
                                <a:pt x="1041" y="6044"/>
                                <a:pt x="1036" y="6009"/>
                                <a:pt x="1020" y="5996"/>
                              </a:cubicBezTo>
                              <a:cubicBezTo>
                                <a:pt x="994" y="5976"/>
                                <a:pt x="970" y="5991"/>
                                <a:pt x="948" y="6007"/>
                              </a:cubicBezTo>
                              <a:cubicBezTo>
                                <a:pt x="915" y="6031"/>
                                <a:pt x="894" y="6088"/>
                                <a:pt x="879" y="6124"/>
                              </a:cubicBezTo>
                              <a:cubicBezTo>
                                <a:pt x="829" y="6240"/>
                                <a:pt x="794" y="6381"/>
                                <a:pt x="822" y="6507"/>
                              </a:cubicBezTo>
                              <a:cubicBezTo>
                                <a:pt x="837" y="6574"/>
                                <a:pt x="877" y="6632"/>
                                <a:pt x="940" y="6662"/>
                              </a:cubicBezTo>
                              <a:cubicBezTo>
                                <a:pt x="1001" y="6691"/>
                                <a:pt x="1076" y="6685"/>
                                <a:pt x="1136" y="6658"/>
                              </a:cubicBezTo>
                              <a:cubicBezTo>
                                <a:pt x="1340" y="6567"/>
                                <a:pt x="1380" y="6278"/>
                                <a:pt x="1247" y="6114"/>
                              </a:cubicBezTo>
                              <a:cubicBezTo>
                                <a:pt x="1217" y="6077"/>
                                <a:pt x="1170" y="6034"/>
                                <a:pt x="1125" y="6017"/>
                              </a:cubicBezTo>
                              <a:cubicBezTo>
                                <a:pt x="1101" y="6008"/>
                                <a:pt x="1075" y="6010"/>
                                <a:pt x="1051" y="6011"/>
                              </a:cubicBezTo>
                            </a:path>
                            <a:path w="6533" h="909">
                              <a:moveTo>
                                <a:pt x="1905" y="6174"/>
                              </a:moveTo>
                              <a:cubicBezTo>
                                <a:pt x="1871" y="6184"/>
                                <a:pt x="1863" y="6200"/>
                                <a:pt x="1845" y="6230"/>
                              </a:cubicBezTo>
                              <a:cubicBezTo>
                                <a:pt x="1822" y="6268"/>
                                <a:pt x="1804" y="6308"/>
                                <a:pt x="1787" y="6349"/>
                              </a:cubicBezTo>
                              <a:cubicBezTo>
                                <a:pt x="1763" y="6405"/>
                                <a:pt x="1740" y="6462"/>
                                <a:pt x="1715" y="6518"/>
                              </a:cubicBezTo>
                              <a:cubicBezTo>
                                <a:pt x="1697" y="6557"/>
                                <a:pt x="1678" y="6597"/>
                                <a:pt x="1664" y="6637"/>
                              </a:cubicBezTo>
                              <a:cubicBezTo>
                                <a:pt x="1663" y="6641"/>
                                <a:pt x="1663" y="6644"/>
                                <a:pt x="1662" y="6648"/>
                              </a:cubicBezTo>
                              <a:cubicBezTo>
                                <a:pt x="1688" y="6619"/>
                                <a:pt x="1704" y="6586"/>
                                <a:pt x="1722" y="6551"/>
                              </a:cubicBezTo>
                              <a:cubicBezTo>
                                <a:pt x="1760" y="6479"/>
                                <a:pt x="1790" y="6404"/>
                                <a:pt x="1825" y="6331"/>
                              </a:cubicBezTo>
                              <a:cubicBezTo>
                                <a:pt x="1839" y="6301"/>
                                <a:pt x="1867" y="6213"/>
                                <a:pt x="1899" y="6195"/>
                              </a:cubicBezTo>
                              <a:cubicBezTo>
                                <a:pt x="1904" y="6195"/>
                                <a:pt x="1909" y="6194"/>
                                <a:pt x="1914" y="6194"/>
                              </a:cubicBezTo>
                              <a:cubicBezTo>
                                <a:pt x="1928" y="6229"/>
                                <a:pt x="1936" y="6262"/>
                                <a:pt x="1941" y="6299"/>
                              </a:cubicBezTo>
                              <a:cubicBezTo>
                                <a:pt x="1947" y="6342"/>
                                <a:pt x="1949" y="6384"/>
                                <a:pt x="1953" y="6427"/>
                              </a:cubicBezTo>
                              <a:cubicBezTo>
                                <a:pt x="1957" y="6463"/>
                                <a:pt x="1957" y="6498"/>
                                <a:pt x="1958" y="6534"/>
                              </a:cubicBezTo>
                              <a:cubicBezTo>
                                <a:pt x="1959" y="6556"/>
                                <a:pt x="1957" y="6583"/>
                                <a:pt x="1946" y="6604"/>
                              </a:cubicBezTo>
                              <a:cubicBezTo>
                                <a:pt x="1943" y="6609"/>
                                <a:pt x="1939" y="6614"/>
                                <a:pt x="1936" y="6619"/>
                              </a:cubicBezTo>
                            </a:path>
                            <a:path w="6533" h="909">
                              <a:moveTo>
                                <a:pt x="1740" y="6504"/>
                              </a:moveTo>
                              <a:cubicBezTo>
                                <a:pt x="1724" y="6509"/>
                                <a:pt x="1717" y="6510"/>
                                <a:pt x="1705" y="6512"/>
                              </a:cubicBezTo>
                              <a:cubicBezTo>
                                <a:pt x="1742" y="6487"/>
                                <a:pt x="1780" y="6471"/>
                                <a:pt x="1823" y="6456"/>
                              </a:cubicBezTo>
                              <a:cubicBezTo>
                                <a:pt x="1867" y="6440"/>
                                <a:pt x="1919" y="6422"/>
                                <a:pt x="1966" y="6416"/>
                              </a:cubicBezTo>
                              <a:cubicBezTo>
                                <a:pt x="1993" y="6413"/>
                                <a:pt x="2022" y="6418"/>
                                <a:pt x="2048" y="6423"/>
                              </a:cubicBezTo>
                            </a:path>
                            <a:path w="6533" h="909">
                              <a:moveTo>
                                <a:pt x="2094" y="6403"/>
                              </a:moveTo>
                              <a:cubicBezTo>
                                <a:pt x="2110" y="6422"/>
                                <a:pt x="2116" y="6439"/>
                                <a:pt x="2116" y="6465"/>
                              </a:cubicBezTo>
                              <a:cubicBezTo>
                                <a:pt x="2115" y="6504"/>
                                <a:pt x="2114" y="6543"/>
                                <a:pt x="2109" y="6582"/>
                              </a:cubicBezTo>
                              <a:cubicBezTo>
                                <a:pt x="2105" y="6613"/>
                                <a:pt x="2098" y="6644"/>
                                <a:pt x="2095" y="6675"/>
                              </a:cubicBezTo>
                              <a:cubicBezTo>
                                <a:pt x="2095" y="6679"/>
                                <a:pt x="2094" y="6684"/>
                                <a:pt x="2094" y="6688"/>
                              </a:cubicBezTo>
                              <a:cubicBezTo>
                                <a:pt x="2117" y="6671"/>
                                <a:pt x="2127" y="6645"/>
                                <a:pt x="2142" y="6619"/>
                              </a:cubicBezTo>
                              <a:cubicBezTo>
                                <a:pt x="2168" y="6574"/>
                                <a:pt x="2192" y="6513"/>
                                <a:pt x="2234" y="6480"/>
                              </a:cubicBezTo>
                              <a:cubicBezTo>
                                <a:pt x="2262" y="6458"/>
                                <a:pt x="2277" y="6493"/>
                                <a:pt x="2288" y="6514"/>
                              </a:cubicBezTo>
                              <a:cubicBezTo>
                                <a:pt x="2298" y="6534"/>
                                <a:pt x="2307" y="6563"/>
                                <a:pt x="2309" y="6586"/>
                              </a:cubicBezTo>
                              <a:cubicBezTo>
                                <a:pt x="2311" y="6603"/>
                                <a:pt x="2309" y="6631"/>
                                <a:pt x="2314" y="6647"/>
                              </a:cubicBezTo>
                              <a:cubicBezTo>
                                <a:pt x="2317" y="6652"/>
                                <a:pt x="2320" y="6657"/>
                                <a:pt x="2323" y="6662"/>
                              </a:cubicBezTo>
                            </a:path>
                            <a:path w="6533" h="909">
                              <a:moveTo>
                                <a:pt x="2720" y="6442"/>
                              </a:moveTo>
                              <a:cubicBezTo>
                                <a:pt x="2726" y="6425"/>
                                <a:pt x="2728" y="6420"/>
                                <a:pt x="2724" y="6408"/>
                              </a:cubicBezTo>
                              <a:cubicBezTo>
                                <a:pt x="2702" y="6428"/>
                                <a:pt x="2690" y="6446"/>
                                <a:pt x="2677" y="6474"/>
                              </a:cubicBezTo>
                              <a:cubicBezTo>
                                <a:pt x="2663" y="6505"/>
                                <a:pt x="2646" y="6553"/>
                                <a:pt x="2667" y="6586"/>
                              </a:cubicBezTo>
                              <a:cubicBezTo>
                                <a:pt x="2685" y="6614"/>
                                <a:pt x="2726" y="6614"/>
                                <a:pt x="2754" y="6610"/>
                              </a:cubicBezTo>
                              <a:cubicBezTo>
                                <a:pt x="2790" y="6605"/>
                                <a:pt x="2827" y="6589"/>
                                <a:pt x="2852" y="6562"/>
                              </a:cubicBezTo>
                              <a:cubicBezTo>
                                <a:pt x="2873" y="6539"/>
                                <a:pt x="2877" y="6509"/>
                                <a:pt x="2863" y="6481"/>
                              </a:cubicBezTo>
                              <a:cubicBezTo>
                                <a:pt x="2848" y="6450"/>
                                <a:pt x="2811" y="6430"/>
                                <a:pt x="2783" y="6414"/>
                              </a:cubicBezTo>
                              <a:cubicBezTo>
                                <a:pt x="2762" y="6402"/>
                                <a:pt x="2733" y="6384"/>
                                <a:pt x="2708" y="6379"/>
                              </a:cubicBezTo>
                              <a:cubicBezTo>
                                <a:pt x="2680" y="6373"/>
                                <a:pt x="2736" y="6376"/>
                                <a:pt x="2744" y="6376"/>
                              </a:cubicBezTo>
                            </a:path>
                            <a:path w="6533" h="909">
                              <a:moveTo>
                                <a:pt x="3028" y="6125"/>
                              </a:moveTo>
                              <a:cubicBezTo>
                                <a:pt x="3052" y="6121"/>
                                <a:pt x="3042" y="6157"/>
                                <a:pt x="3048" y="6195"/>
                              </a:cubicBezTo>
                              <a:cubicBezTo>
                                <a:pt x="3057" y="6256"/>
                                <a:pt x="3064" y="6318"/>
                                <a:pt x="3070" y="6380"/>
                              </a:cubicBezTo>
                              <a:cubicBezTo>
                                <a:pt x="3075" y="6435"/>
                                <a:pt x="3080" y="6490"/>
                                <a:pt x="3081" y="6545"/>
                              </a:cubicBezTo>
                              <a:cubicBezTo>
                                <a:pt x="3081" y="6566"/>
                                <a:pt x="3082" y="6571"/>
                                <a:pt x="3078" y="6584"/>
                              </a:cubicBezTo>
                              <a:cubicBezTo>
                                <a:pt x="3079" y="6556"/>
                                <a:pt x="3086" y="6528"/>
                                <a:pt x="3096" y="6501"/>
                              </a:cubicBezTo>
                              <a:cubicBezTo>
                                <a:pt x="3109" y="6466"/>
                                <a:pt x="3127" y="6427"/>
                                <a:pt x="3158" y="6403"/>
                              </a:cubicBezTo>
                              <a:cubicBezTo>
                                <a:pt x="3184" y="6383"/>
                                <a:pt x="3220" y="6375"/>
                                <a:pt x="3252" y="6381"/>
                              </a:cubicBezTo>
                              <a:cubicBezTo>
                                <a:pt x="3279" y="6386"/>
                                <a:pt x="3310" y="6401"/>
                                <a:pt x="3327" y="6423"/>
                              </a:cubicBezTo>
                              <a:cubicBezTo>
                                <a:pt x="3344" y="6445"/>
                                <a:pt x="3332" y="6472"/>
                                <a:pt x="3315" y="6490"/>
                              </a:cubicBezTo>
                              <a:cubicBezTo>
                                <a:pt x="3289" y="6518"/>
                                <a:pt x="3249" y="6536"/>
                                <a:pt x="3214" y="6550"/>
                              </a:cubicBezTo>
                              <a:cubicBezTo>
                                <a:pt x="3185" y="6562"/>
                                <a:pt x="3145" y="6578"/>
                                <a:pt x="3113" y="6579"/>
                              </a:cubicBezTo>
                              <a:cubicBezTo>
                                <a:pt x="3108" y="6578"/>
                                <a:pt x="3102" y="6578"/>
                                <a:pt x="3097" y="6577"/>
                              </a:cubicBezTo>
                            </a:path>
                            <a:path w="6533" h="909">
                              <a:moveTo>
                                <a:pt x="3419" y="6343"/>
                              </a:moveTo>
                              <a:cubicBezTo>
                                <a:pt x="3445" y="6368"/>
                                <a:pt x="3453" y="6399"/>
                                <a:pt x="3461" y="6435"/>
                              </a:cubicBezTo>
                              <a:cubicBezTo>
                                <a:pt x="3473" y="6494"/>
                                <a:pt x="3490" y="6555"/>
                                <a:pt x="3495" y="6615"/>
                              </a:cubicBezTo>
                              <a:cubicBezTo>
                                <a:pt x="3502" y="6693"/>
                                <a:pt x="3500" y="6790"/>
                                <a:pt x="3449" y="6855"/>
                              </a:cubicBezTo>
                              <a:cubicBezTo>
                                <a:pt x="3428" y="6882"/>
                                <a:pt x="3390" y="6901"/>
                                <a:pt x="3355" y="6893"/>
                              </a:cubicBezTo>
                              <a:cubicBezTo>
                                <a:pt x="3313" y="6883"/>
                                <a:pt x="3285" y="6854"/>
                                <a:pt x="3256" y="6827"/>
                              </a:cubicBezTo>
                              <a:cubicBezTo>
                                <a:pt x="3248" y="6820"/>
                                <a:pt x="3239" y="6813"/>
                                <a:pt x="3231" y="6806"/>
                              </a:cubicBezTo>
                            </a:path>
                            <a:path w="6533" h="909">
                              <a:moveTo>
                                <a:pt x="3483" y="6263"/>
                              </a:moveTo>
                              <a:cubicBezTo>
                                <a:pt x="3447" y="6260"/>
                                <a:pt x="3459" y="6262"/>
                                <a:pt x="3481" y="6284"/>
                              </a:cubicBezTo>
                            </a:path>
                            <a:path w="6533" h="909">
                              <a:moveTo>
                                <a:pt x="3616" y="6459"/>
                              </a:moveTo>
                              <a:cubicBezTo>
                                <a:pt x="3637" y="6457"/>
                                <a:pt x="3659" y="6455"/>
                                <a:pt x="3680" y="6450"/>
                              </a:cubicBezTo>
                              <a:cubicBezTo>
                                <a:pt x="3710" y="6442"/>
                                <a:pt x="3739" y="6433"/>
                                <a:pt x="3767" y="6419"/>
                              </a:cubicBezTo>
                              <a:cubicBezTo>
                                <a:pt x="3797" y="6404"/>
                                <a:pt x="3826" y="6383"/>
                                <a:pt x="3849" y="6359"/>
                              </a:cubicBezTo>
                              <a:cubicBezTo>
                                <a:pt x="3867" y="6340"/>
                                <a:pt x="3884" y="6318"/>
                                <a:pt x="3896" y="6294"/>
                              </a:cubicBezTo>
                              <a:cubicBezTo>
                                <a:pt x="3901" y="6281"/>
                                <a:pt x="3903" y="6276"/>
                                <a:pt x="3897" y="6266"/>
                              </a:cubicBezTo>
                              <a:cubicBezTo>
                                <a:pt x="3865" y="6265"/>
                                <a:pt x="3846" y="6273"/>
                                <a:pt x="3816" y="6288"/>
                              </a:cubicBezTo>
                              <a:cubicBezTo>
                                <a:pt x="3775" y="6308"/>
                                <a:pt x="3740" y="6334"/>
                                <a:pt x="3705" y="6363"/>
                              </a:cubicBezTo>
                              <a:cubicBezTo>
                                <a:pt x="3673" y="6389"/>
                                <a:pt x="3642" y="6419"/>
                                <a:pt x="3627" y="6459"/>
                              </a:cubicBezTo>
                              <a:cubicBezTo>
                                <a:pt x="3617" y="6485"/>
                                <a:pt x="3622" y="6517"/>
                                <a:pt x="3646" y="6534"/>
                              </a:cubicBezTo>
                              <a:cubicBezTo>
                                <a:pt x="3677" y="6556"/>
                                <a:pt x="3721" y="6555"/>
                                <a:pt x="3757" y="6554"/>
                              </a:cubicBezTo>
                              <a:cubicBezTo>
                                <a:pt x="3798" y="6553"/>
                                <a:pt x="3839" y="6547"/>
                                <a:pt x="3877" y="6534"/>
                              </a:cubicBezTo>
                              <a:cubicBezTo>
                                <a:pt x="3897" y="6527"/>
                                <a:pt x="3916" y="6520"/>
                                <a:pt x="3935" y="6512"/>
                              </a:cubicBezTo>
                            </a:path>
                            <a:path w="6533" h="909">
                              <a:moveTo>
                                <a:pt x="4259" y="6275"/>
                              </a:moveTo>
                              <a:cubicBezTo>
                                <a:pt x="4263" y="6268"/>
                                <a:pt x="4267" y="6260"/>
                                <a:pt x="4271" y="6253"/>
                              </a:cubicBezTo>
                              <a:cubicBezTo>
                                <a:pt x="4244" y="6229"/>
                                <a:pt x="4232" y="6234"/>
                                <a:pt x="4200" y="6250"/>
                              </a:cubicBezTo>
                              <a:cubicBezTo>
                                <a:pt x="4162" y="6269"/>
                                <a:pt x="4127" y="6296"/>
                                <a:pt x="4096" y="6325"/>
                              </a:cubicBezTo>
                              <a:cubicBezTo>
                                <a:pt x="4065" y="6355"/>
                                <a:pt x="4026" y="6396"/>
                                <a:pt x="4018" y="6440"/>
                              </a:cubicBezTo>
                              <a:cubicBezTo>
                                <a:pt x="4013" y="6466"/>
                                <a:pt x="4031" y="6485"/>
                                <a:pt x="4055" y="6492"/>
                              </a:cubicBezTo>
                              <a:cubicBezTo>
                                <a:pt x="4084" y="6501"/>
                                <a:pt x="4132" y="6504"/>
                                <a:pt x="4162" y="6496"/>
                              </a:cubicBezTo>
                              <a:cubicBezTo>
                                <a:pt x="4201" y="6486"/>
                                <a:pt x="4244" y="6465"/>
                                <a:pt x="4279" y="6445"/>
                              </a:cubicBezTo>
                              <a:cubicBezTo>
                                <a:pt x="4286" y="6441"/>
                                <a:pt x="4293" y="6436"/>
                                <a:pt x="4300" y="6432"/>
                              </a:cubicBezTo>
                            </a:path>
                            <a:path w="6533" h="909">
                              <a:moveTo>
                                <a:pt x="4531" y="6051"/>
                              </a:moveTo>
                              <a:cubicBezTo>
                                <a:pt x="4516" y="6089"/>
                                <a:pt x="4518" y="6121"/>
                                <a:pt x="4516" y="6162"/>
                              </a:cubicBezTo>
                              <a:cubicBezTo>
                                <a:pt x="4512" y="6224"/>
                                <a:pt x="4516" y="6286"/>
                                <a:pt x="4515" y="6349"/>
                              </a:cubicBezTo>
                              <a:cubicBezTo>
                                <a:pt x="4514" y="6405"/>
                                <a:pt x="4507" y="6459"/>
                                <a:pt x="4500" y="6514"/>
                              </a:cubicBezTo>
                              <a:cubicBezTo>
                                <a:pt x="4495" y="6549"/>
                                <a:pt x="4493" y="6560"/>
                                <a:pt x="4460" y="6572"/>
                              </a:cubicBezTo>
                            </a:path>
                            <a:path w="6533" h="909">
                              <a:moveTo>
                                <a:pt x="4328" y="6379"/>
                              </a:moveTo>
                              <a:cubicBezTo>
                                <a:pt x="4365" y="6353"/>
                                <a:pt x="4399" y="6334"/>
                                <a:pt x="4441" y="6316"/>
                              </a:cubicBezTo>
                              <a:cubicBezTo>
                                <a:pt x="4499" y="6291"/>
                                <a:pt x="4556" y="6271"/>
                                <a:pt x="4618" y="6256"/>
                              </a:cubicBezTo>
                              <a:cubicBezTo>
                                <a:pt x="4669" y="6244"/>
                                <a:pt x="4723" y="6240"/>
                                <a:pt x="4775" y="6235"/>
                              </a:cubicBezTo>
                              <a:cubicBezTo>
                                <a:pt x="4800" y="6234"/>
                                <a:pt x="4808" y="6234"/>
                                <a:pt x="4824" y="6230"/>
                              </a:cubicBezTo>
                            </a:path>
                            <a:path w="6533" h="909">
                              <a:moveTo>
                                <a:pt x="5347" y="6290"/>
                              </a:moveTo>
                              <a:cubicBezTo>
                                <a:pt x="5319" y="6284"/>
                                <a:pt x="5300" y="6284"/>
                                <a:pt x="5271" y="6282"/>
                              </a:cubicBezTo>
                              <a:cubicBezTo>
                                <a:pt x="5249" y="6280"/>
                                <a:pt x="5233" y="6281"/>
                                <a:pt x="5213" y="6291"/>
                              </a:cubicBezTo>
                              <a:cubicBezTo>
                                <a:pt x="5187" y="6305"/>
                                <a:pt x="5178" y="6320"/>
                                <a:pt x="5167" y="6347"/>
                              </a:cubicBezTo>
                              <a:cubicBezTo>
                                <a:pt x="5192" y="6370"/>
                                <a:pt x="5209" y="6372"/>
                                <a:pt x="5244" y="6374"/>
                              </a:cubicBezTo>
                              <a:cubicBezTo>
                                <a:pt x="5286" y="6377"/>
                                <a:pt x="5328" y="6377"/>
                                <a:pt x="5370" y="6381"/>
                              </a:cubicBezTo>
                              <a:cubicBezTo>
                                <a:pt x="5387" y="6383"/>
                                <a:pt x="5430" y="6382"/>
                                <a:pt x="5433" y="6408"/>
                              </a:cubicBezTo>
                              <a:cubicBezTo>
                                <a:pt x="5435" y="6432"/>
                                <a:pt x="5396" y="6462"/>
                                <a:pt x="5380" y="6474"/>
                              </a:cubicBezTo>
                              <a:cubicBezTo>
                                <a:pt x="5346" y="6500"/>
                                <a:pt x="5308" y="6522"/>
                                <a:pt x="5269" y="6540"/>
                              </a:cubicBezTo>
                              <a:cubicBezTo>
                                <a:pt x="5241" y="6553"/>
                                <a:pt x="5211" y="6565"/>
                                <a:pt x="5182" y="6574"/>
                              </a:cubicBezTo>
                              <a:cubicBezTo>
                                <a:pt x="5156" y="6582"/>
                                <a:pt x="5155" y="6581"/>
                                <a:pt x="5171" y="6558"/>
                              </a:cubicBezTo>
                            </a:path>
                            <a:path w="6533" h="909">
                              <a:moveTo>
                                <a:pt x="5566" y="6141"/>
                              </a:moveTo>
                              <a:cubicBezTo>
                                <a:pt x="5553" y="6125"/>
                                <a:pt x="5546" y="6122"/>
                                <a:pt x="5540" y="6108"/>
                              </a:cubicBezTo>
                            </a:path>
                            <a:path w="6533" h="909">
                              <a:moveTo>
                                <a:pt x="5566" y="6215"/>
                              </a:moveTo>
                              <a:cubicBezTo>
                                <a:pt x="5574" y="6241"/>
                                <a:pt x="5581" y="6264"/>
                                <a:pt x="5582" y="6291"/>
                              </a:cubicBezTo>
                              <a:cubicBezTo>
                                <a:pt x="5583" y="6318"/>
                                <a:pt x="5584" y="6350"/>
                                <a:pt x="5576" y="6376"/>
                              </a:cubicBezTo>
                              <a:cubicBezTo>
                                <a:pt x="5569" y="6398"/>
                                <a:pt x="5564" y="6415"/>
                                <a:pt x="5558" y="6437"/>
                              </a:cubicBezTo>
                            </a:path>
                            <a:path w="6533" h="909">
                              <a:moveTo>
                                <a:pt x="5786" y="6101"/>
                              </a:moveTo>
                              <a:cubicBezTo>
                                <a:pt x="5789" y="6096"/>
                                <a:pt x="5793" y="6090"/>
                                <a:pt x="5796" y="6085"/>
                              </a:cubicBezTo>
                              <a:cubicBezTo>
                                <a:pt x="5798" y="6114"/>
                                <a:pt x="5792" y="6137"/>
                                <a:pt x="5790" y="6166"/>
                              </a:cubicBezTo>
                              <a:cubicBezTo>
                                <a:pt x="5787" y="6213"/>
                                <a:pt x="5787" y="6260"/>
                                <a:pt x="5784" y="6307"/>
                              </a:cubicBezTo>
                              <a:cubicBezTo>
                                <a:pt x="5782" y="6349"/>
                                <a:pt x="5780" y="6394"/>
                                <a:pt x="5772" y="6435"/>
                              </a:cubicBezTo>
                              <a:cubicBezTo>
                                <a:pt x="5767" y="6460"/>
                                <a:pt x="5761" y="6479"/>
                                <a:pt x="5751" y="6501"/>
                              </a:cubicBezTo>
                            </a:path>
                            <a:path w="6533" h="909">
                              <a:moveTo>
                                <a:pt x="5617" y="6411"/>
                              </a:moveTo>
                              <a:cubicBezTo>
                                <a:pt x="5642" y="6388"/>
                                <a:pt x="5664" y="6376"/>
                                <a:pt x="5697" y="6364"/>
                              </a:cubicBezTo>
                              <a:cubicBezTo>
                                <a:pt x="5751" y="6345"/>
                                <a:pt x="5807" y="6334"/>
                                <a:pt x="5862" y="6321"/>
                              </a:cubicBezTo>
                              <a:cubicBezTo>
                                <a:pt x="5919" y="6307"/>
                                <a:pt x="5977" y="6295"/>
                                <a:pt x="6033" y="6278"/>
                              </a:cubicBezTo>
                              <a:cubicBezTo>
                                <a:pt x="6074" y="6266"/>
                                <a:pt x="6115" y="6253"/>
                                <a:pt x="6153" y="6232"/>
                              </a:cubicBezTo>
                              <a:cubicBezTo>
                                <a:pt x="6129" y="6239"/>
                                <a:pt x="6107" y="6246"/>
                                <a:pt x="6084" y="6256"/>
                              </a:cubicBezTo>
                              <a:cubicBezTo>
                                <a:pt x="6046" y="6273"/>
                                <a:pt x="6011" y="6296"/>
                                <a:pt x="5978" y="6321"/>
                              </a:cubicBezTo>
                              <a:cubicBezTo>
                                <a:pt x="5955" y="6339"/>
                                <a:pt x="5939" y="6356"/>
                                <a:pt x="5927" y="6382"/>
                              </a:cubicBezTo>
                              <a:cubicBezTo>
                                <a:pt x="5951" y="6405"/>
                                <a:pt x="5972" y="6406"/>
                                <a:pt x="6006" y="6410"/>
                              </a:cubicBezTo>
                              <a:cubicBezTo>
                                <a:pt x="6047" y="6414"/>
                                <a:pt x="6083" y="6418"/>
                                <a:pt x="6121" y="6432"/>
                              </a:cubicBezTo>
                              <a:cubicBezTo>
                                <a:pt x="6144" y="6441"/>
                                <a:pt x="6166" y="6459"/>
                                <a:pt x="6146" y="6485"/>
                              </a:cubicBezTo>
                              <a:cubicBezTo>
                                <a:pt x="6122" y="6516"/>
                                <a:pt x="6077" y="6532"/>
                                <a:pt x="6042" y="6545"/>
                              </a:cubicBezTo>
                              <a:cubicBezTo>
                                <a:pt x="6008" y="6557"/>
                                <a:pt x="5950" y="6584"/>
                                <a:pt x="5914" y="6567"/>
                              </a:cubicBezTo>
                              <a:cubicBezTo>
                                <a:pt x="5902" y="6558"/>
                                <a:pt x="5897" y="6556"/>
                                <a:pt x="5905" y="6546"/>
                              </a:cubicBezTo>
                            </a:path>
                            <a:path w="6533" h="909">
                              <a:moveTo>
                                <a:pt x="6643" y="6279"/>
                              </a:moveTo>
                              <a:cubicBezTo>
                                <a:pt x="6613" y="6290"/>
                                <a:pt x="6594" y="6311"/>
                                <a:pt x="6572" y="6338"/>
                              </a:cubicBezTo>
                              <a:cubicBezTo>
                                <a:pt x="6553" y="6362"/>
                                <a:pt x="6531" y="6394"/>
                                <a:pt x="6524" y="6424"/>
                              </a:cubicBezTo>
                              <a:cubicBezTo>
                                <a:pt x="6518" y="6449"/>
                                <a:pt x="6525" y="6467"/>
                                <a:pt x="6545" y="6481"/>
                              </a:cubicBezTo>
                              <a:cubicBezTo>
                                <a:pt x="6565" y="6495"/>
                                <a:pt x="6599" y="6489"/>
                                <a:pt x="6620" y="6481"/>
                              </a:cubicBezTo>
                              <a:cubicBezTo>
                                <a:pt x="6648" y="6471"/>
                                <a:pt x="6667" y="6452"/>
                                <a:pt x="6680" y="6426"/>
                              </a:cubicBezTo>
                              <a:cubicBezTo>
                                <a:pt x="6692" y="6401"/>
                                <a:pt x="6689" y="6379"/>
                                <a:pt x="6684" y="6353"/>
                              </a:cubicBezTo>
                              <a:cubicBezTo>
                                <a:pt x="6676" y="6313"/>
                                <a:pt x="6658" y="6282"/>
                                <a:pt x="6683" y="6246"/>
                              </a:cubicBezTo>
                              <a:cubicBezTo>
                                <a:pt x="6697" y="6225"/>
                                <a:pt x="6718" y="6214"/>
                                <a:pt x="6742" y="6208"/>
                              </a:cubicBezTo>
                              <a:cubicBezTo>
                                <a:pt x="6769" y="6201"/>
                                <a:pt x="6798" y="6202"/>
                                <a:pt x="6824" y="6213"/>
                              </a:cubicBezTo>
                              <a:cubicBezTo>
                                <a:pt x="6851" y="6225"/>
                                <a:pt x="6878" y="6249"/>
                                <a:pt x="6893" y="6274"/>
                              </a:cubicBezTo>
                              <a:cubicBezTo>
                                <a:pt x="6910" y="6303"/>
                                <a:pt x="6916" y="6336"/>
                                <a:pt x="6916" y="6369"/>
                              </a:cubicBezTo>
                              <a:cubicBezTo>
                                <a:pt x="6916" y="6395"/>
                                <a:pt x="6911" y="6418"/>
                                <a:pt x="6905" y="6443"/>
                              </a:cubicBezTo>
                              <a:cubicBezTo>
                                <a:pt x="6947" y="6413"/>
                                <a:pt x="6979" y="6372"/>
                                <a:pt x="7022" y="6343"/>
                              </a:cubicBezTo>
                              <a:cubicBezTo>
                                <a:pt x="7051" y="6323"/>
                                <a:pt x="7090" y="6301"/>
                                <a:pt x="7127" y="6310"/>
                              </a:cubicBezTo>
                              <a:cubicBezTo>
                                <a:pt x="7169" y="6321"/>
                                <a:pt x="7200" y="6358"/>
                                <a:pt x="7241" y="6371"/>
                              </a:cubicBezTo>
                              <a:cubicBezTo>
                                <a:pt x="7277" y="6383"/>
                                <a:pt x="7308" y="6392"/>
                                <a:pt x="7346" y="63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4,5985" coordsize="6533,909" path="m1027,6131c1014,6115,1000,6101,987,6085c999,6123,1001,6157,1002,6197c1004,6261,1001,6325,998,6389c995,6451,986,6516,988,6578c991,6594,992,6600,987,6611em1044,6061c1041,6044,1036,6009,1020,5996c994,5976,970,5991,948,6007c915,6031,894,6088,879,6124c829,6240,794,6381,822,6507c837,6574,877,6632,940,6662c1001,6691,1076,6685,1136,6658c1340,6567,1380,6278,1247,6114c1217,6077,1170,6034,1125,6017c1101,6008,1075,6010,1051,6011em1905,6174c1871,6184,1863,6200,1845,6230c1822,6268,1804,6308,1787,6349c1763,6405,1740,6462,1715,6518c1697,6557,1678,6597,1664,6637c1663,6641,1663,6644,1662,6648c1688,6619,1704,6586,1722,6551c1760,6479,1790,6404,1825,6331c1839,6301,1867,6213,1899,6195c1904,6195,1909,6194,1914,6194c1928,6229,1936,6262,1941,6299c1947,6342,1949,6384,1953,6427c1957,6463,1957,6498,1958,6534c1959,6556,1957,6583,1946,6604c1943,6609,1939,6614,1936,6619em1740,6504c1724,6509,1717,6510,1705,6512c1742,6487,1780,6471,1823,6456c1867,6440,1919,6422,1966,6416c1993,6413,2022,6418,2048,6423em2094,6403c2110,6422,2116,6439,2116,6465c2115,6504,2114,6543,2109,6582c2105,6613,2098,6644,2095,6675c2095,6679,2094,6684,2094,6688c2117,6671,2127,6645,2142,6619c2168,6574,2192,6513,2234,6480c2262,6458,2277,6493,2288,6514c2298,6534,2307,6563,2309,6586c2311,6603,2309,6631,2314,6647c2317,6652,2320,6657,2323,6662em2720,6442c2726,6425,2728,6420,2724,6408c2702,6428,2690,6446,2677,6474c2663,6505,2646,6553,2667,6586c2685,6614,2726,6614,2754,6610c2790,6605,2827,6589,2852,6562c2873,6539,2877,6509,2863,6481c2848,6450,2811,6430,2783,6414c2762,6402,2733,6384,2708,6379c2680,6373,2736,6376,2744,6376em3028,6125c3052,6121,3042,6157,3048,6195c3057,6256,3064,6318,3070,6380c3075,6435,3080,6490,3081,6545c3081,6566,3082,6571,3078,6584c3079,6556,3086,6528,3096,6501c3109,6466,3127,6427,3158,6403c3184,6383,3220,6375,3252,6381c3279,6386,3310,6401,3327,6423c3344,6445,3332,6472,3315,6490c3289,6518,3249,6536,3214,6550c3185,6562,3145,6578,3113,6579c3108,6578,3102,6578,3097,6577em3419,6343c3445,6368,3453,6399,3461,6435c3473,6494,3490,6555,3495,6615c3502,6693,3500,6790,3449,6855c3428,6882,3390,6901,3355,6893c3313,6883,3285,6854,3256,6827c3248,6820,3239,6813,3231,6806em3483,6263c3447,6260,3459,6262,3481,6284em3616,6459c3637,6457,3659,6455,3680,6450c3710,6442,3739,6433,3767,6419c3797,6404,3826,6383,3849,6359c3867,6340,3884,6318,3896,6294c3901,6281,3903,6276,3897,6266c3865,6265,3846,6273,3816,6288c3775,6308,3740,6334,3705,6363c3673,6389,3642,6419,3627,6459c3617,6485,3622,6517,3646,6534c3677,6556,3721,6555,3757,6554c3798,6553,3839,6547,3877,6534c3897,6527,3916,6520,3935,6512em4259,6275c4263,6268,4267,6260,4271,6253c4244,6229,4232,6234,4200,6250c4162,6269,4127,6296,4096,6325c4065,6355,4026,6396,4018,6440c4013,6466,4031,6485,4055,6492c4084,6501,4132,6504,4162,6496c4201,6486,4244,6465,4279,6445c4286,6441,4293,6436,4300,6432em4531,6051c4516,6089,4518,6121,4516,6162c4512,6224,4516,6286,4515,6349c4514,6405,4507,6459,4500,6514c4495,6549,4493,6560,4460,6572em4328,6379c4365,6353,4399,6334,4441,6316c4499,6291,4556,6271,4618,6256c4669,6244,4723,6240,4775,6235c4800,6234,4808,6234,4824,6230em5347,6290c5319,6284,5300,6284,5271,6282c5249,6280,5233,6281,5213,6291c5187,6305,5178,6320,5167,6347c5192,6370,5209,6372,5244,6374c5286,6377,5328,6377,5370,6381c5387,6383,5430,6382,5433,6408c5435,6432,5396,6462,5380,6474c5346,6500,5308,6522,5269,6540c5241,6553,5211,6565,5182,6574c5156,6582,5155,6581,5171,6558em5566,6141c5553,6125,5546,6122,5540,6108em5566,6215c5574,6241,5581,6264,5582,6291c5583,6318,5584,6350,5576,6376c5569,6398,5564,6415,5558,6437em5786,6101c5789,6096,5793,6090,5796,6085c5798,6114,5792,6137,5790,6166c5787,6213,5787,6260,5784,6307c5782,6349,5780,6394,5772,6435c5767,6460,5761,6479,5751,6501em5617,6411c5642,6388,5664,6376,5697,6364c5751,6345,5807,6334,5862,6321c5919,6307,5977,6295,6033,6278c6074,6266,6115,6253,6153,6232c6129,6239,6107,6246,6084,6256c6046,6273,6011,6296,5978,6321c5955,6339,5939,6356,5927,6382c5951,6405,5972,6406,6006,6410c6047,6414,6083,6418,6121,6432c6144,6441,6166,6459,6146,6485c6122,6516,6077,6532,6042,6545c6008,6557,5950,6584,5914,6567c5902,6558,5897,6556,5905,6546em6643,6279c6613,6290,6594,6311,6572,6338c6553,6362,6531,6394,6524,6424c6518,6449,6525,6467,6545,6481c6565,6495,6599,6489,6620,6481c6648,6471,6667,6452,6680,6426c6692,6401,6689,6379,6684,6353c6676,6313,6658,6282,6683,6246c6697,6225,6718,6214,6742,6208c6769,6201,6798,6202,6824,6213c6851,6225,6878,6249,6893,6274c6910,6303,6916,6336,6916,6369c6916,6395,6911,6418,6905,6443c6947,6413,6979,6372,7022,6343c7051,6323,7090,6301,7127,6310c7169,6321,7200,6358,7241,6371c7277,6383,7308,6392,7346,6396e" stroked="t" o:allowincell="f" style="position:absolute;margin-left:-66.95pt;margin-top:97.65pt;width:185.15pt;height:25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1640</wp:posOffset>
                </wp:positionH>
                <wp:positionV relativeFrom="paragraph">
                  <wp:posOffset>1294765</wp:posOffset>
                </wp:positionV>
                <wp:extent cx="106045" cy="86360"/>
                <wp:effectExtent l="7620" t="6350" r="571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40">
                              <a:moveTo>
                                <a:pt x="8014" y="6167"/>
                              </a:moveTo>
                              <a:cubicBezTo>
                                <a:pt x="7994" y="6164"/>
                                <a:pt x="7972" y="6168"/>
                                <a:pt x="7952" y="6176"/>
                              </a:cubicBezTo>
                              <a:cubicBezTo>
                                <a:pt x="7925" y="6187"/>
                                <a:pt x="7904" y="6206"/>
                                <a:pt x="7891" y="6232"/>
                              </a:cubicBezTo>
                              <a:cubicBezTo>
                                <a:pt x="7876" y="6262"/>
                                <a:pt x="7865" y="6307"/>
                                <a:pt x="7881" y="6338"/>
                              </a:cubicBezTo>
                              <a:cubicBezTo>
                                <a:pt x="7895" y="6365"/>
                                <a:pt x="7925" y="6378"/>
                                <a:pt x="7954" y="6376"/>
                              </a:cubicBezTo>
                              <a:cubicBezTo>
                                <a:pt x="7991" y="6373"/>
                                <a:pt x="8027" y="6355"/>
                                <a:pt x="8054" y="6331"/>
                              </a:cubicBezTo>
                              <a:cubicBezTo>
                                <a:pt x="8081" y="6308"/>
                                <a:pt x="8104" y="6267"/>
                                <a:pt x="8096" y="6230"/>
                              </a:cubicBezTo>
                              <a:cubicBezTo>
                                <a:pt x="8091" y="6205"/>
                                <a:pt x="8073" y="6183"/>
                                <a:pt x="8054" y="6167"/>
                              </a:cubicBezTo>
                              <a:cubicBezTo>
                                <a:pt x="8037" y="6154"/>
                                <a:pt x="8016" y="6143"/>
                                <a:pt x="7995" y="6139"/>
                              </a:cubicBezTo>
                              <a:cubicBezTo>
                                <a:pt x="7978" y="6137"/>
                                <a:pt x="7975" y="6137"/>
                                <a:pt x="8000" y="6146"/>
                              </a:cubicBezTo>
                            </a:path>
                            <a:path w="295" h="240">
                              <a:moveTo>
                                <a:pt x="8046" y="6152"/>
                              </a:moveTo>
                              <a:cubicBezTo>
                                <a:pt x="8062" y="6172"/>
                                <a:pt x="8073" y="6195"/>
                                <a:pt x="8082" y="6220"/>
                              </a:cubicBezTo>
                              <a:cubicBezTo>
                                <a:pt x="8089" y="6239"/>
                                <a:pt x="8097" y="6269"/>
                                <a:pt x="8110" y="6285"/>
                              </a:cubicBezTo>
                              <a:cubicBezTo>
                                <a:pt x="8124" y="6302"/>
                                <a:pt x="8133" y="6318"/>
                                <a:pt x="8151" y="6326"/>
                              </a:cubicBezTo>
                              <a:cubicBezTo>
                                <a:pt x="8157" y="6329"/>
                                <a:pt x="8162" y="6331"/>
                                <a:pt x="8168" y="63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74,6137" coordsize="295,240" path="m8014,6167c7994,6164,7972,6168,7952,6176c7925,6187,7904,6206,7891,6232c7876,6262,7865,6307,7881,6338c7895,6365,7925,6378,7954,6376c7991,6373,8027,6355,8054,6331c8081,6308,8104,6267,8096,6230c8091,6205,8073,6183,8054,6167c8037,6154,8016,6143,7995,6139c7978,6137,7975,6137,8000,6146em8046,6152c8062,6172,8073,6195,8082,6220c8089,6239,8097,6269,8110,6285c8124,6302,8133,6318,8151,6326c8157,6329,8162,6331,8168,6334e" stroked="t" o:allowincell="f" style="position:absolute;margin-left:133.2pt;margin-top:101.95pt;width:8.3pt;height:6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8820</wp:posOffset>
                </wp:positionH>
                <wp:positionV relativeFrom="paragraph">
                  <wp:posOffset>924560</wp:posOffset>
                </wp:positionV>
                <wp:extent cx="1494155" cy="45402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0" h="1261">
                              <a:moveTo>
                                <a:pt x="8707" y="5680"/>
                              </a:moveTo>
                              <a:cubicBezTo>
                                <a:pt x="8699" y="5744"/>
                                <a:pt x="8702" y="5809"/>
                                <a:pt x="8702" y="5874"/>
                              </a:cubicBezTo>
                              <a:cubicBezTo>
                                <a:pt x="8702" y="5946"/>
                                <a:pt x="8708" y="6017"/>
                                <a:pt x="8712" y="6089"/>
                              </a:cubicBezTo>
                              <a:cubicBezTo>
                                <a:pt x="8714" y="6140"/>
                                <a:pt x="8715" y="6190"/>
                                <a:pt x="8715" y="6241"/>
                              </a:cubicBezTo>
                              <a:cubicBezTo>
                                <a:pt x="8715" y="6260"/>
                                <a:pt x="8715" y="6266"/>
                                <a:pt x="8714" y="6278"/>
                              </a:cubicBezTo>
                              <a:cubicBezTo>
                                <a:pt x="8734" y="6242"/>
                                <a:pt x="8748" y="6205"/>
                                <a:pt x="8763" y="6167"/>
                              </a:cubicBezTo>
                              <a:cubicBezTo>
                                <a:pt x="8776" y="6134"/>
                                <a:pt x="8797" y="6058"/>
                                <a:pt x="8832" y="6040"/>
                              </a:cubicBezTo>
                              <a:cubicBezTo>
                                <a:pt x="8838" y="6039"/>
                                <a:pt x="8843" y="6039"/>
                                <a:pt x="8849" y="6038"/>
                              </a:cubicBezTo>
                              <a:cubicBezTo>
                                <a:pt x="8863" y="6077"/>
                                <a:pt x="8861" y="6110"/>
                                <a:pt x="8861" y="6151"/>
                              </a:cubicBezTo>
                              <a:cubicBezTo>
                                <a:pt x="8861" y="6171"/>
                                <a:pt x="8863" y="6189"/>
                                <a:pt x="8866" y="6209"/>
                              </a:cubicBezTo>
                              <a:cubicBezTo>
                                <a:pt x="8890" y="6202"/>
                                <a:pt x="8898" y="6199"/>
                                <a:pt x="8918" y="6178"/>
                              </a:cubicBezTo>
                              <a:cubicBezTo>
                                <a:pt x="8944" y="6151"/>
                                <a:pt x="8967" y="6121"/>
                                <a:pt x="8992" y="6093"/>
                              </a:cubicBezTo>
                              <a:cubicBezTo>
                                <a:pt x="9008" y="6075"/>
                                <a:pt x="9021" y="6061"/>
                                <a:pt x="9039" y="6046"/>
                              </a:cubicBezTo>
                              <a:cubicBezTo>
                                <a:pt x="9042" y="6083"/>
                                <a:pt x="9035" y="6120"/>
                                <a:pt x="9035" y="6157"/>
                              </a:cubicBezTo>
                              <a:cubicBezTo>
                                <a:pt x="9035" y="6188"/>
                                <a:pt x="9038" y="6220"/>
                                <a:pt x="9051" y="6248"/>
                              </a:cubicBezTo>
                              <a:cubicBezTo>
                                <a:pt x="9060" y="6263"/>
                                <a:pt x="9064" y="6268"/>
                                <a:pt x="9078" y="6270"/>
                              </a:cubicBezTo>
                              <a:cubicBezTo>
                                <a:pt x="9102" y="6250"/>
                                <a:pt x="9104" y="6241"/>
                                <a:pt x="9100" y="6209"/>
                              </a:cubicBezTo>
                              <a:cubicBezTo>
                                <a:pt x="9097" y="6188"/>
                                <a:pt x="9090" y="6168"/>
                                <a:pt x="9079" y="6150"/>
                              </a:cubicBezTo>
                              <a:cubicBezTo>
                                <a:pt x="9071" y="6137"/>
                                <a:pt x="9068" y="6125"/>
                                <a:pt x="9063" y="6115"/>
                              </a:cubicBezTo>
                            </a:path>
                            <a:path w="4150" h="1261">
                              <a:moveTo>
                                <a:pt x="9202" y="6134"/>
                              </a:moveTo>
                              <a:cubicBezTo>
                                <a:pt x="9224" y="6153"/>
                                <a:pt x="9248" y="6178"/>
                                <a:pt x="9264" y="6205"/>
                              </a:cubicBezTo>
                              <a:cubicBezTo>
                                <a:pt x="9276" y="6225"/>
                                <a:pt x="9286" y="6245"/>
                                <a:pt x="9295" y="6266"/>
                              </a:cubicBezTo>
                              <a:cubicBezTo>
                                <a:pt x="9290" y="6243"/>
                                <a:pt x="9289" y="6224"/>
                                <a:pt x="9291" y="6200"/>
                              </a:cubicBezTo>
                              <a:cubicBezTo>
                                <a:pt x="9293" y="6172"/>
                                <a:pt x="9302" y="6139"/>
                                <a:pt x="9313" y="6113"/>
                              </a:cubicBezTo>
                              <a:cubicBezTo>
                                <a:pt x="9322" y="6093"/>
                                <a:pt x="9335" y="6060"/>
                                <a:pt x="9360" y="6056"/>
                              </a:cubicBezTo>
                              <a:cubicBezTo>
                                <a:pt x="9364" y="6057"/>
                                <a:pt x="9368" y="6058"/>
                                <a:pt x="9372" y="6059"/>
                              </a:cubicBezTo>
                            </a:path>
                            <a:path w="4150" h="1261">
                              <a:moveTo>
                                <a:pt x="9541" y="6018"/>
                              </a:moveTo>
                              <a:cubicBezTo>
                                <a:pt x="9539" y="6055"/>
                                <a:pt x="9537" y="6089"/>
                                <a:pt x="9533" y="6126"/>
                              </a:cubicBezTo>
                              <a:cubicBezTo>
                                <a:pt x="9531" y="6150"/>
                                <a:pt x="9527" y="6181"/>
                                <a:pt x="9531" y="6205"/>
                              </a:cubicBezTo>
                              <a:cubicBezTo>
                                <a:pt x="9534" y="6222"/>
                                <a:pt x="9531" y="6230"/>
                                <a:pt x="9527" y="6247"/>
                              </a:cubicBezTo>
                            </a:path>
                            <a:path w="4150" h="1261">
                              <a:moveTo>
                                <a:pt x="9633" y="6005"/>
                              </a:moveTo>
                              <a:cubicBezTo>
                                <a:pt x="9655" y="5976"/>
                                <a:pt x="9667" y="5964"/>
                                <a:pt x="9699" y="5950"/>
                              </a:cubicBezTo>
                              <a:cubicBezTo>
                                <a:pt x="9720" y="5941"/>
                                <a:pt x="9743" y="5934"/>
                                <a:pt x="9764" y="5945"/>
                              </a:cubicBezTo>
                              <a:cubicBezTo>
                                <a:pt x="9786" y="5956"/>
                                <a:pt x="9785" y="5987"/>
                                <a:pt x="9781" y="6008"/>
                              </a:cubicBezTo>
                              <a:cubicBezTo>
                                <a:pt x="9774" y="6045"/>
                                <a:pt x="9752" y="6081"/>
                                <a:pt x="9736" y="6114"/>
                              </a:cubicBezTo>
                              <a:cubicBezTo>
                                <a:pt x="9722" y="6143"/>
                                <a:pt x="9703" y="6172"/>
                                <a:pt x="9695" y="6204"/>
                              </a:cubicBezTo>
                              <a:cubicBezTo>
                                <a:pt x="9686" y="6238"/>
                                <a:pt x="9709" y="6248"/>
                                <a:pt x="9739" y="6253"/>
                              </a:cubicBezTo>
                              <a:cubicBezTo>
                                <a:pt x="9788" y="6260"/>
                                <a:pt x="9839" y="6247"/>
                                <a:pt x="9887" y="6236"/>
                              </a:cubicBezTo>
                              <a:cubicBezTo>
                                <a:pt x="9919" y="6229"/>
                                <a:pt x="9946" y="6217"/>
                                <a:pt x="9973" y="6200"/>
                              </a:cubicBezTo>
                            </a:path>
                            <a:path w="4150" h="1261">
                              <a:moveTo>
                                <a:pt x="9653" y="6131"/>
                              </a:moveTo>
                              <a:cubicBezTo>
                                <a:pt x="9618" y="6109"/>
                                <a:pt x="9673" y="6108"/>
                                <a:pt x="9704" y="6101"/>
                              </a:cubicBezTo>
                              <a:cubicBezTo>
                                <a:pt x="9789" y="6082"/>
                                <a:pt x="9874" y="6063"/>
                                <a:pt x="9959" y="6043"/>
                              </a:cubicBezTo>
                              <a:cubicBezTo>
                                <a:pt x="9985" y="6037"/>
                                <a:pt x="10010" y="6030"/>
                                <a:pt x="10036" y="6024"/>
                              </a:cubicBezTo>
                              <a:cubicBezTo>
                                <a:pt x="10028" y="6045"/>
                                <a:pt x="10019" y="6064"/>
                                <a:pt x="10006" y="6087"/>
                              </a:cubicBezTo>
                              <a:cubicBezTo>
                                <a:pt x="9986" y="6123"/>
                                <a:pt x="9958" y="6170"/>
                                <a:pt x="9979" y="6211"/>
                              </a:cubicBezTo>
                              <a:cubicBezTo>
                                <a:pt x="9991" y="6234"/>
                                <a:pt x="10016" y="6239"/>
                                <a:pt x="10040" y="6238"/>
                              </a:cubicBezTo>
                              <a:cubicBezTo>
                                <a:pt x="10063" y="6237"/>
                                <a:pt x="10098" y="6226"/>
                                <a:pt x="10112" y="6205"/>
                              </a:cubicBezTo>
                              <a:cubicBezTo>
                                <a:pt x="10124" y="6186"/>
                                <a:pt x="10129" y="6167"/>
                                <a:pt x="10120" y="6145"/>
                              </a:cubicBezTo>
                              <a:cubicBezTo>
                                <a:pt x="10111" y="6123"/>
                                <a:pt x="10089" y="6105"/>
                                <a:pt x="10070" y="6093"/>
                              </a:cubicBezTo>
                              <a:cubicBezTo>
                                <a:pt x="10053" y="6084"/>
                                <a:pt x="10046" y="6080"/>
                                <a:pt x="10037" y="6070"/>
                              </a:cubicBezTo>
                              <a:cubicBezTo>
                                <a:pt x="10047" y="6046"/>
                                <a:pt x="10046" y="6039"/>
                                <a:pt x="10080" y="6029"/>
                              </a:cubicBezTo>
                              <a:cubicBezTo>
                                <a:pt x="10113" y="6020"/>
                                <a:pt x="10142" y="6022"/>
                                <a:pt x="10172" y="6038"/>
                              </a:cubicBezTo>
                              <a:cubicBezTo>
                                <a:pt x="10199" y="6053"/>
                                <a:pt x="10208" y="6077"/>
                                <a:pt x="10220" y="6103"/>
                              </a:cubicBezTo>
                              <a:cubicBezTo>
                                <a:pt x="10233" y="6131"/>
                                <a:pt x="10232" y="6158"/>
                                <a:pt x="10236" y="6188"/>
                              </a:cubicBezTo>
                              <a:cubicBezTo>
                                <a:pt x="10238" y="6203"/>
                                <a:pt x="10237" y="6215"/>
                                <a:pt x="10236" y="6230"/>
                              </a:cubicBezTo>
                              <a:cubicBezTo>
                                <a:pt x="10261" y="6201"/>
                                <a:pt x="10278" y="6170"/>
                                <a:pt x="10301" y="6139"/>
                              </a:cubicBezTo>
                              <a:cubicBezTo>
                                <a:pt x="10312" y="6124"/>
                                <a:pt x="10344" y="6074"/>
                                <a:pt x="10367" y="6072"/>
                              </a:cubicBezTo>
                              <a:cubicBezTo>
                                <a:pt x="10395" y="6070"/>
                                <a:pt x="10401" y="6106"/>
                                <a:pt x="10406" y="6126"/>
                              </a:cubicBezTo>
                              <a:cubicBezTo>
                                <a:pt x="10413" y="6153"/>
                                <a:pt x="10415" y="6175"/>
                                <a:pt x="10413" y="6203"/>
                              </a:cubicBezTo>
                              <a:cubicBezTo>
                                <a:pt x="10416" y="6214"/>
                                <a:pt x="10417" y="6218"/>
                                <a:pt x="10412" y="6226"/>
                              </a:cubicBezTo>
                            </a:path>
                            <a:path w="4150" h="1261">
                              <a:moveTo>
                                <a:pt x="10566" y="5810"/>
                              </a:moveTo>
                              <a:cubicBezTo>
                                <a:pt x="10564" y="5842"/>
                                <a:pt x="10563" y="5875"/>
                                <a:pt x="10564" y="5907"/>
                              </a:cubicBezTo>
                              <a:cubicBezTo>
                                <a:pt x="10566" y="5959"/>
                                <a:pt x="10572" y="6012"/>
                                <a:pt x="10573" y="6064"/>
                              </a:cubicBezTo>
                              <a:cubicBezTo>
                                <a:pt x="10574" y="6109"/>
                                <a:pt x="10573" y="6149"/>
                                <a:pt x="10564" y="6193"/>
                              </a:cubicBezTo>
                              <a:cubicBezTo>
                                <a:pt x="10560" y="6210"/>
                                <a:pt x="10558" y="6217"/>
                                <a:pt x="10550" y="6226"/>
                              </a:cubicBezTo>
                            </a:path>
                            <a:path w="4150" h="1261">
                              <a:moveTo>
                                <a:pt x="10452" y="6104"/>
                              </a:moveTo>
                              <a:cubicBezTo>
                                <a:pt x="10472" y="6091"/>
                                <a:pt x="10478" y="6083"/>
                                <a:pt x="10508" y="6076"/>
                              </a:cubicBezTo>
                              <a:cubicBezTo>
                                <a:pt x="10550" y="6066"/>
                                <a:pt x="10592" y="6058"/>
                                <a:pt x="10634" y="6048"/>
                              </a:cubicBezTo>
                              <a:cubicBezTo>
                                <a:pt x="10675" y="6039"/>
                                <a:pt x="10717" y="6032"/>
                                <a:pt x="10757" y="6021"/>
                              </a:cubicBezTo>
                              <a:cubicBezTo>
                                <a:pt x="10774" y="6016"/>
                                <a:pt x="10788" y="6014"/>
                                <a:pt x="10805" y="6011"/>
                              </a:cubicBezTo>
                              <a:cubicBezTo>
                                <a:pt x="10787" y="6035"/>
                                <a:pt x="10768" y="6051"/>
                                <a:pt x="10743" y="6071"/>
                              </a:cubicBezTo>
                              <a:cubicBezTo>
                                <a:pt x="10718" y="6091"/>
                                <a:pt x="10688" y="6111"/>
                                <a:pt x="10668" y="6135"/>
                              </a:cubicBezTo>
                              <a:cubicBezTo>
                                <a:pt x="10656" y="6147"/>
                                <a:pt x="10652" y="6151"/>
                                <a:pt x="10649" y="6162"/>
                              </a:cubicBezTo>
                              <a:cubicBezTo>
                                <a:pt x="10671" y="6156"/>
                                <a:pt x="10690" y="6154"/>
                                <a:pt x="10713" y="6139"/>
                              </a:cubicBezTo>
                              <a:cubicBezTo>
                                <a:pt x="10726" y="6130"/>
                                <a:pt x="10747" y="6108"/>
                                <a:pt x="10763" y="6105"/>
                              </a:cubicBezTo>
                              <a:cubicBezTo>
                                <a:pt x="10794" y="6100"/>
                                <a:pt x="10803" y="6123"/>
                                <a:pt x="10831" y="6131"/>
                              </a:cubicBezTo>
                              <a:cubicBezTo>
                                <a:pt x="10880" y="6144"/>
                                <a:pt x="10937" y="6119"/>
                                <a:pt x="10977" y="6091"/>
                              </a:cubicBezTo>
                              <a:cubicBezTo>
                                <a:pt x="11040" y="6047"/>
                                <a:pt x="11090" y="5985"/>
                                <a:pt x="11108" y="5910"/>
                              </a:cubicBezTo>
                              <a:cubicBezTo>
                                <a:pt x="11120" y="5860"/>
                                <a:pt x="11122" y="5757"/>
                                <a:pt x="11066" y="5730"/>
                              </a:cubicBezTo>
                              <a:cubicBezTo>
                                <a:pt x="11023" y="5710"/>
                                <a:pt x="10990" y="5782"/>
                                <a:pt x="10978" y="5809"/>
                              </a:cubicBezTo>
                              <a:cubicBezTo>
                                <a:pt x="10932" y="5915"/>
                                <a:pt x="10925" y="6035"/>
                                <a:pt x="10981" y="6136"/>
                              </a:cubicBezTo>
                              <a:cubicBezTo>
                                <a:pt x="11014" y="6196"/>
                                <a:pt x="11072" y="6224"/>
                                <a:pt x="11138" y="6238"/>
                              </a:cubicBezTo>
                              <a:cubicBezTo>
                                <a:pt x="11153" y="6240"/>
                                <a:pt x="11167" y="6241"/>
                                <a:pt x="11182" y="6243"/>
                              </a:cubicBezTo>
                            </a:path>
                            <a:path w="4150" h="1261">
                              <a:moveTo>
                                <a:pt x="11627" y="5108"/>
                              </a:moveTo>
                              <a:cubicBezTo>
                                <a:pt x="11612" y="5120"/>
                                <a:pt x="11603" y="5137"/>
                                <a:pt x="11605" y="5159"/>
                              </a:cubicBezTo>
                              <a:cubicBezTo>
                                <a:pt x="11607" y="5179"/>
                                <a:pt x="11611" y="5200"/>
                                <a:pt x="11616" y="5220"/>
                              </a:cubicBezTo>
                            </a:path>
                            <a:path w="4150" h="1261">
                              <a:moveTo>
                                <a:pt x="11675" y="5590"/>
                              </a:moveTo>
                              <a:cubicBezTo>
                                <a:pt x="11677" y="5618"/>
                                <a:pt x="11673" y="5644"/>
                                <a:pt x="11665" y="5672"/>
                              </a:cubicBezTo>
                              <a:cubicBezTo>
                                <a:pt x="11658" y="5699"/>
                                <a:pt x="11654" y="5724"/>
                                <a:pt x="11650" y="5752"/>
                              </a:cubicBezTo>
                              <a:cubicBezTo>
                                <a:pt x="11646" y="5779"/>
                                <a:pt x="11650" y="5806"/>
                                <a:pt x="11654" y="5832"/>
                              </a:cubicBezTo>
                            </a:path>
                            <a:path w="4150" h="1261">
                              <a:moveTo>
                                <a:pt x="11570" y="6227"/>
                              </a:moveTo>
                              <a:cubicBezTo>
                                <a:pt x="11561" y="6260"/>
                                <a:pt x="11551" y="6292"/>
                                <a:pt x="11541" y="6325"/>
                              </a:cubicBezTo>
                              <a:cubicBezTo>
                                <a:pt x="11533" y="6348"/>
                                <a:pt x="11530" y="6353"/>
                                <a:pt x="11534" y="6368"/>
                              </a:cubicBezTo>
                            </a:path>
                            <a:path w="4150" h="1261">
                              <a:moveTo>
                                <a:pt x="12132" y="5739"/>
                              </a:moveTo>
                              <a:cubicBezTo>
                                <a:pt x="12150" y="5744"/>
                                <a:pt x="12147" y="5746"/>
                                <a:pt x="12166" y="5745"/>
                              </a:cubicBezTo>
                              <a:cubicBezTo>
                                <a:pt x="12201" y="5744"/>
                                <a:pt x="12237" y="5736"/>
                                <a:pt x="12271" y="5728"/>
                              </a:cubicBezTo>
                              <a:cubicBezTo>
                                <a:pt x="12324" y="5716"/>
                                <a:pt x="12396" y="5688"/>
                                <a:pt x="12451" y="5702"/>
                              </a:cubicBezTo>
                              <a:cubicBezTo>
                                <a:pt x="12455" y="5704"/>
                                <a:pt x="12460" y="5707"/>
                                <a:pt x="12464" y="5709"/>
                              </a:cubicBezTo>
                              <a:cubicBezTo>
                                <a:pt x="12470" y="5744"/>
                                <a:pt x="12450" y="5765"/>
                                <a:pt x="12427" y="5793"/>
                              </a:cubicBezTo>
                              <a:cubicBezTo>
                                <a:pt x="12384" y="5844"/>
                                <a:pt x="12333" y="5889"/>
                                <a:pt x="12286" y="5937"/>
                              </a:cubicBezTo>
                              <a:cubicBezTo>
                                <a:pt x="12245" y="5979"/>
                                <a:pt x="12180" y="6032"/>
                                <a:pt x="12164" y="6092"/>
                              </a:cubicBezTo>
                              <a:cubicBezTo>
                                <a:pt x="12164" y="6098"/>
                                <a:pt x="12164" y="6104"/>
                                <a:pt x="12164" y="6110"/>
                              </a:cubicBezTo>
                              <a:cubicBezTo>
                                <a:pt x="12189" y="6133"/>
                                <a:pt x="12209" y="6129"/>
                                <a:pt x="12243" y="6124"/>
                              </a:cubicBezTo>
                              <a:cubicBezTo>
                                <a:pt x="12291" y="6117"/>
                                <a:pt x="12338" y="6101"/>
                                <a:pt x="12384" y="6085"/>
                              </a:cubicBezTo>
                              <a:cubicBezTo>
                                <a:pt x="12412" y="6075"/>
                                <a:pt x="12448" y="6066"/>
                                <a:pt x="12474" y="6053"/>
                              </a:cubicBezTo>
                              <a:cubicBezTo>
                                <a:pt x="12511" y="6035"/>
                                <a:pt x="12455" y="6066"/>
                                <a:pt x="12447" y="6071"/>
                              </a:cubicBezTo>
                            </a:path>
                            <a:path w="4150" h="1261">
                              <a:moveTo>
                                <a:pt x="12420" y="5629"/>
                              </a:moveTo>
                              <a:cubicBezTo>
                                <a:pt x="12379" y="5608"/>
                                <a:pt x="12357" y="5595"/>
                                <a:pt x="12310" y="5596"/>
                              </a:cubicBezTo>
                              <a:cubicBezTo>
                                <a:pt x="12268" y="5597"/>
                                <a:pt x="12248" y="5599"/>
                                <a:pt x="12209" y="5620"/>
                              </a:cubicBezTo>
                              <a:cubicBezTo>
                                <a:pt x="12151" y="5651"/>
                                <a:pt x="12104" y="5712"/>
                                <a:pt x="12069" y="5767"/>
                              </a:cubicBezTo>
                              <a:cubicBezTo>
                                <a:pt x="12002" y="5873"/>
                                <a:pt x="11944" y="6013"/>
                                <a:pt x="11999" y="6136"/>
                              </a:cubicBezTo>
                              <a:cubicBezTo>
                                <a:pt x="12044" y="6235"/>
                                <a:pt x="12160" y="6271"/>
                                <a:pt x="12261" y="6277"/>
                              </a:cubicBezTo>
                              <a:cubicBezTo>
                                <a:pt x="12370" y="6283"/>
                                <a:pt x="12487" y="6259"/>
                                <a:pt x="12585" y="6213"/>
                              </a:cubicBezTo>
                              <a:cubicBezTo>
                                <a:pt x="12669" y="6174"/>
                                <a:pt x="12754" y="6113"/>
                                <a:pt x="12806" y="6035"/>
                              </a:cubicBezTo>
                              <a:cubicBezTo>
                                <a:pt x="12865" y="5947"/>
                                <a:pt x="12859" y="5844"/>
                                <a:pt x="12800" y="5758"/>
                              </a:cubicBezTo>
                              <a:cubicBezTo>
                                <a:pt x="12745" y="5678"/>
                                <a:pt x="12663" y="5631"/>
                                <a:pt x="12583" y="5582"/>
                              </a:cubicBezTo>
                              <a:cubicBezTo>
                                <a:pt x="12554" y="5564"/>
                                <a:pt x="12556" y="5558"/>
                                <a:pt x="12539" y="55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00,5108" coordsize="4150,1261" path="m8707,5680c8699,5744,8702,5809,8702,5874c8702,5946,8708,6017,8712,6089c8714,6140,8715,6190,8715,6241c8715,6260,8715,6266,8714,6278c8734,6242,8748,6205,8763,6167c8776,6134,8797,6058,8832,6040c8838,6039,8843,6039,8849,6038c8863,6077,8861,6110,8861,6151c8861,6171,8863,6189,8866,6209c8890,6202,8898,6199,8918,6178c8944,6151,8967,6121,8992,6093c9008,6075,9021,6061,9039,6046c9042,6083,9035,6120,9035,6157c9035,6188,9038,6220,9051,6248c9060,6263,9064,6268,9078,6270c9102,6250,9104,6241,9100,6209c9097,6188,9090,6168,9079,6150c9071,6137,9068,6125,9063,6115em9202,6134c9224,6153,9248,6178,9264,6205c9276,6225,9286,6245,9295,6266c9290,6243,9289,6224,9291,6200c9293,6172,9302,6139,9313,6113c9322,6093,9335,6060,9360,6056c9364,6057,9368,6058,9372,6059em9541,6018c9539,6055,9537,6089,9533,6126c9531,6150,9527,6181,9531,6205c9534,6222,9531,6230,9527,6247em9633,6005c9655,5976,9667,5964,9699,5950c9720,5941,9743,5934,9764,5945c9786,5956,9785,5987,9781,6008c9774,6045,9752,6081,9736,6114c9722,6143,9703,6172,9695,6204c9686,6238,9709,6248,9739,6253c9788,6260,9839,6247,9887,6236c9919,6229,9946,6217,9973,6200em9653,6131c9618,6109,9673,6108,9704,6101c9789,6082,9874,6063,9959,6043c9985,6037,10010,6030,10036,6024c10028,6045,10019,6064,10006,6087c9986,6123,9958,6170,9979,6211c9991,6234,10016,6239,10040,6238c10063,6237,10098,6226,10112,6205c10124,6186,10129,6167,10120,6145c10111,6123,10089,6105,10070,6093c10053,6084,10046,6080,10037,6070c10047,6046,10046,6039,10080,6029c10113,6020,10142,6022,10172,6038c10199,6053,10208,6077,10220,6103c10233,6131,10232,6158,10236,6188c10238,6203,10237,6215,10236,6230c10261,6201,10278,6170,10301,6139c10312,6124,10344,6074,10367,6072c10395,6070,10401,6106,10406,6126c10413,6153,10415,6175,10413,6203c10416,6214,10417,6218,10412,6226em10566,5810c10564,5842,10563,5875,10564,5907c10566,5959,10572,6012,10573,6064c10574,6109,10573,6149,10564,6193c10560,6210,10558,6217,10550,6226em10452,6104c10472,6091,10478,6083,10508,6076c10550,6066,10592,6058,10634,6048c10675,6039,10717,6032,10757,6021c10774,6016,10788,6014,10805,6011c10787,6035,10768,6051,10743,6071c10718,6091,10688,6111,10668,6135c10656,6147,10652,6151,10649,6162c10671,6156,10690,6154,10713,6139c10726,6130,10747,6108,10763,6105c10794,6100,10803,6123,10831,6131c10880,6144,10937,6119,10977,6091c11040,6047,11090,5985,11108,5910c11120,5860,11122,5757,11066,5730c11023,5710,10990,5782,10978,5809c10932,5915,10925,6035,10981,6136c11014,6196,11072,6224,11138,6238c11153,6240,11167,6241,11182,6243em11627,5108c11612,5120,11603,5137,11605,5159c11607,5179,11611,5200,11616,5220em11675,5590c11677,5618,11673,5644,11665,5672c11658,5699,11654,5724,11650,5752c11646,5779,11650,5806,11654,5832em11570,6227c11561,6260,11551,6292,11541,6325c11533,6348,11530,6353,11534,6368em12132,5739c12150,5744,12147,5746,12166,5745c12201,5744,12237,5736,12271,5728c12324,5716,12396,5688,12451,5702c12455,5704,12460,5707,12464,5709c12470,5744,12450,5765,12427,5793c12384,5844,12333,5889,12286,5937c12245,5979,12180,6032,12164,6092c12164,6098,12164,6104,12164,6110c12189,6133,12209,6129,12243,6124c12291,6117,12338,6101,12384,6085c12412,6075,12448,6066,12474,6053c12511,6035,12455,6066,12447,6071em12420,5629c12379,5608,12357,5595,12310,5596c12268,5597,12248,5599,12209,5620c12151,5651,12104,5712,12069,5767c12002,5873,11944,6013,11999,6136c12044,6235,12160,6271,12261,6277c12370,6283,12487,6259,12585,6213c12669,6174,12754,6113,12806,6035c12865,5947,12859,5844,12800,5758c12745,5678,12663,5631,12583,5582c12554,5564,12556,5558,12539,5537e" stroked="t" o:allowincell="f" style="position:absolute;margin-left:156.6pt;margin-top:72.8pt;width:117.6pt;height:35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2815</wp:posOffset>
                </wp:positionH>
                <wp:positionV relativeFrom="paragraph">
                  <wp:posOffset>1576705</wp:posOffset>
                </wp:positionV>
                <wp:extent cx="19050" cy="10795"/>
                <wp:effectExtent l="635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30">
                              <a:moveTo>
                                <a:pt x="5818" y="6920"/>
                              </a:moveTo>
                              <a:cubicBezTo>
                                <a:pt x="5790" y="6928"/>
                                <a:pt x="5786" y="6929"/>
                                <a:pt x="5766" y="69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66,6920" coordsize="53,30" path="m5818,6920c5790,6928,5786,6929,5766,6949e" stroked="t" o:allowincell="f" style="position:absolute;margin-left:73.45pt;margin-top:124.15pt;width:1.45pt;height:0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6575</wp:posOffset>
                </wp:positionH>
                <wp:positionV relativeFrom="paragraph">
                  <wp:posOffset>1573530</wp:posOffset>
                </wp:positionV>
                <wp:extent cx="2264410" cy="246380"/>
                <wp:effectExtent l="6350" t="6350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9" h="685">
                              <a:moveTo>
                                <a:pt x="1947" y="7157"/>
                              </a:moveTo>
                              <a:cubicBezTo>
                                <a:pt x="1936" y="7139"/>
                                <a:pt x="1918" y="7139"/>
                                <a:pt x="1891" y="7147"/>
                              </a:cubicBezTo>
                              <a:cubicBezTo>
                                <a:pt x="1851" y="7158"/>
                                <a:pt x="1811" y="7179"/>
                                <a:pt x="1776" y="7202"/>
                              </a:cubicBezTo>
                              <a:cubicBezTo>
                                <a:pt x="1748" y="7220"/>
                                <a:pt x="1711" y="7244"/>
                                <a:pt x="1691" y="7272"/>
                              </a:cubicBezTo>
                              <a:cubicBezTo>
                                <a:pt x="1689" y="7277"/>
                                <a:pt x="1687" y="7281"/>
                                <a:pt x="1685" y="7286"/>
                              </a:cubicBezTo>
                              <a:cubicBezTo>
                                <a:pt x="1710" y="7311"/>
                                <a:pt x="1737" y="7307"/>
                                <a:pt x="1775" y="7306"/>
                              </a:cubicBezTo>
                              <a:cubicBezTo>
                                <a:pt x="1826" y="7305"/>
                                <a:pt x="1877" y="7300"/>
                                <a:pt x="1928" y="7304"/>
                              </a:cubicBezTo>
                              <a:cubicBezTo>
                                <a:pt x="1946" y="7305"/>
                                <a:pt x="1998" y="7305"/>
                                <a:pt x="1994" y="7336"/>
                              </a:cubicBezTo>
                              <a:cubicBezTo>
                                <a:pt x="1990" y="7368"/>
                                <a:pt x="1943" y="7394"/>
                                <a:pt x="1921" y="7410"/>
                              </a:cubicBezTo>
                              <a:cubicBezTo>
                                <a:pt x="1886" y="7436"/>
                                <a:pt x="1850" y="7460"/>
                                <a:pt x="1811" y="7480"/>
                              </a:cubicBezTo>
                              <a:cubicBezTo>
                                <a:pt x="1792" y="7489"/>
                                <a:pt x="1786" y="7492"/>
                                <a:pt x="1775" y="7500"/>
                              </a:cubicBezTo>
                              <a:cubicBezTo>
                                <a:pt x="1789" y="7485"/>
                                <a:pt x="1802" y="7475"/>
                                <a:pt x="1819" y="7464"/>
                              </a:cubicBezTo>
                            </a:path>
                            <a:path w="6289" h="685">
                              <a:moveTo>
                                <a:pt x="2079" y="7290"/>
                              </a:moveTo>
                              <a:cubicBezTo>
                                <a:pt x="2103" y="7299"/>
                                <a:pt x="2102" y="7307"/>
                                <a:pt x="2101" y="7336"/>
                              </a:cubicBezTo>
                              <a:cubicBezTo>
                                <a:pt x="2100" y="7369"/>
                                <a:pt x="2100" y="7400"/>
                                <a:pt x="2106" y="7432"/>
                              </a:cubicBezTo>
                              <a:cubicBezTo>
                                <a:pt x="2111" y="7457"/>
                                <a:pt x="2120" y="7479"/>
                                <a:pt x="2149" y="7480"/>
                              </a:cubicBezTo>
                              <a:cubicBezTo>
                                <a:pt x="2177" y="7481"/>
                                <a:pt x="2205" y="7459"/>
                                <a:pt x="2222" y="7439"/>
                              </a:cubicBezTo>
                              <a:cubicBezTo>
                                <a:pt x="2244" y="7414"/>
                                <a:pt x="2254" y="7379"/>
                                <a:pt x="2256" y="7346"/>
                              </a:cubicBezTo>
                              <a:cubicBezTo>
                                <a:pt x="2258" y="7319"/>
                                <a:pt x="2251" y="7295"/>
                                <a:pt x="2244" y="7269"/>
                              </a:cubicBezTo>
                              <a:cubicBezTo>
                                <a:pt x="2235" y="7235"/>
                                <a:pt x="2231" y="7236"/>
                                <a:pt x="2262" y="7247"/>
                              </a:cubicBezTo>
                            </a:path>
                            <a:path w="6289" h="685">
                              <a:moveTo>
                                <a:pt x="2401" y="7311"/>
                              </a:moveTo>
                              <a:cubicBezTo>
                                <a:pt x="2417" y="7333"/>
                                <a:pt x="2428" y="7346"/>
                                <a:pt x="2440" y="7372"/>
                              </a:cubicBezTo>
                              <a:cubicBezTo>
                                <a:pt x="2450" y="7392"/>
                                <a:pt x="2455" y="7413"/>
                                <a:pt x="2454" y="7435"/>
                              </a:cubicBezTo>
                              <a:cubicBezTo>
                                <a:pt x="2454" y="7442"/>
                                <a:pt x="2453" y="7448"/>
                                <a:pt x="2453" y="7455"/>
                              </a:cubicBezTo>
                              <a:cubicBezTo>
                                <a:pt x="2448" y="7431"/>
                                <a:pt x="2453" y="7411"/>
                                <a:pt x="2463" y="7387"/>
                              </a:cubicBezTo>
                              <a:cubicBezTo>
                                <a:pt x="2476" y="7356"/>
                                <a:pt x="2495" y="7326"/>
                                <a:pt x="2520" y="7303"/>
                              </a:cubicBezTo>
                              <a:cubicBezTo>
                                <a:pt x="2542" y="7283"/>
                                <a:pt x="2577" y="7263"/>
                                <a:pt x="2607" y="7261"/>
                              </a:cubicBezTo>
                              <a:cubicBezTo>
                                <a:pt x="2630" y="7264"/>
                                <a:pt x="2638" y="7265"/>
                                <a:pt x="2653" y="7265"/>
                              </a:cubicBezTo>
                            </a:path>
                            <a:path w="6289" h="685">
                              <a:moveTo>
                                <a:pt x="3077" y="7078"/>
                              </a:moveTo>
                              <a:cubicBezTo>
                                <a:pt x="3063" y="7044"/>
                                <a:pt x="3061" y="7042"/>
                                <a:pt x="3028" y="7025"/>
                              </a:cubicBezTo>
                              <a:cubicBezTo>
                                <a:pt x="3003" y="7012"/>
                                <a:pt x="2979" y="7015"/>
                                <a:pt x="2955" y="7030"/>
                              </a:cubicBezTo>
                              <a:cubicBezTo>
                                <a:pt x="2924" y="7049"/>
                                <a:pt x="2903" y="7087"/>
                                <a:pt x="2889" y="7119"/>
                              </a:cubicBezTo>
                              <a:cubicBezTo>
                                <a:pt x="2867" y="7170"/>
                                <a:pt x="2861" y="7227"/>
                                <a:pt x="2856" y="7282"/>
                              </a:cubicBezTo>
                              <a:cubicBezTo>
                                <a:pt x="2851" y="7338"/>
                                <a:pt x="2854" y="7394"/>
                                <a:pt x="2856" y="7450"/>
                              </a:cubicBezTo>
                              <a:cubicBezTo>
                                <a:pt x="2857" y="7480"/>
                                <a:pt x="2861" y="7512"/>
                                <a:pt x="2857" y="7542"/>
                              </a:cubicBezTo>
                              <a:cubicBezTo>
                                <a:pt x="2852" y="7557"/>
                                <a:pt x="2849" y="7562"/>
                                <a:pt x="2834" y="7552"/>
                              </a:cubicBezTo>
                            </a:path>
                            <a:path w="6289" h="685">
                              <a:moveTo>
                                <a:pt x="2758" y="7469"/>
                              </a:moveTo>
                              <a:cubicBezTo>
                                <a:pt x="2743" y="7437"/>
                                <a:pt x="2754" y="7440"/>
                                <a:pt x="2788" y="7430"/>
                              </a:cubicBezTo>
                              <a:cubicBezTo>
                                <a:pt x="2871" y="7405"/>
                                <a:pt x="2956" y="7386"/>
                                <a:pt x="3040" y="7364"/>
                              </a:cubicBezTo>
                              <a:cubicBezTo>
                                <a:pt x="3074" y="7355"/>
                                <a:pt x="3107" y="7347"/>
                                <a:pt x="3142" y="7341"/>
                              </a:cubicBezTo>
                              <a:cubicBezTo>
                                <a:pt x="3132" y="7376"/>
                                <a:pt x="3113" y="7393"/>
                                <a:pt x="3087" y="7420"/>
                              </a:cubicBezTo>
                              <a:cubicBezTo>
                                <a:pt x="3057" y="7451"/>
                                <a:pt x="3033" y="7482"/>
                                <a:pt x="3010" y="7519"/>
                              </a:cubicBezTo>
                              <a:cubicBezTo>
                                <a:pt x="2998" y="7538"/>
                                <a:pt x="2996" y="7544"/>
                                <a:pt x="2996" y="7565"/>
                              </a:cubicBezTo>
                              <a:cubicBezTo>
                                <a:pt x="3034" y="7565"/>
                                <a:pt x="3054" y="7555"/>
                                <a:pt x="3086" y="7531"/>
                              </a:cubicBezTo>
                              <a:cubicBezTo>
                                <a:pt x="3116" y="7509"/>
                                <a:pt x="3146" y="7483"/>
                                <a:pt x="3171" y="7456"/>
                              </a:cubicBezTo>
                              <a:cubicBezTo>
                                <a:pt x="3183" y="7441"/>
                                <a:pt x="3187" y="7436"/>
                                <a:pt x="3198" y="7428"/>
                              </a:cubicBezTo>
                              <a:cubicBezTo>
                                <a:pt x="3216" y="7449"/>
                                <a:pt x="3218" y="7474"/>
                                <a:pt x="3236" y="7495"/>
                              </a:cubicBezTo>
                              <a:cubicBezTo>
                                <a:pt x="3240" y="7498"/>
                                <a:pt x="3244" y="7500"/>
                                <a:pt x="3248" y="7503"/>
                              </a:cubicBezTo>
                            </a:path>
                            <a:path w="6289" h="685">
                              <a:moveTo>
                                <a:pt x="3540" y="7338"/>
                              </a:moveTo>
                              <a:cubicBezTo>
                                <a:pt x="3527" y="7318"/>
                                <a:pt x="3511" y="7319"/>
                                <a:pt x="3485" y="7335"/>
                              </a:cubicBezTo>
                              <a:cubicBezTo>
                                <a:pt x="3450" y="7356"/>
                                <a:pt x="3419" y="7387"/>
                                <a:pt x="3396" y="7421"/>
                              </a:cubicBezTo>
                              <a:cubicBezTo>
                                <a:pt x="3376" y="7451"/>
                                <a:pt x="3357" y="7488"/>
                                <a:pt x="3362" y="7525"/>
                              </a:cubicBezTo>
                              <a:cubicBezTo>
                                <a:pt x="3366" y="7558"/>
                                <a:pt x="3397" y="7578"/>
                                <a:pt x="3427" y="7585"/>
                              </a:cubicBezTo>
                              <a:cubicBezTo>
                                <a:pt x="3522" y="7608"/>
                                <a:pt x="3633" y="7561"/>
                                <a:pt x="3711" y="7511"/>
                              </a:cubicBezTo>
                              <a:cubicBezTo>
                                <a:pt x="3761" y="7479"/>
                                <a:pt x="3811" y="7440"/>
                                <a:pt x="3848" y="7393"/>
                              </a:cubicBezTo>
                              <a:cubicBezTo>
                                <a:pt x="3865" y="7371"/>
                                <a:pt x="3890" y="7331"/>
                                <a:pt x="3872" y="7302"/>
                              </a:cubicBezTo>
                              <a:cubicBezTo>
                                <a:pt x="3855" y="7276"/>
                                <a:pt x="3809" y="7289"/>
                                <a:pt x="3787" y="7298"/>
                              </a:cubicBezTo>
                              <a:cubicBezTo>
                                <a:pt x="3748" y="7314"/>
                                <a:pt x="3711" y="7348"/>
                                <a:pt x="3688" y="7383"/>
                              </a:cubicBezTo>
                              <a:cubicBezTo>
                                <a:pt x="3670" y="7410"/>
                                <a:pt x="3658" y="7449"/>
                                <a:pt x="3680" y="7478"/>
                              </a:cubicBezTo>
                              <a:cubicBezTo>
                                <a:pt x="3702" y="7507"/>
                                <a:pt x="3748" y="7519"/>
                                <a:pt x="3781" y="7524"/>
                              </a:cubicBezTo>
                              <a:cubicBezTo>
                                <a:pt x="3823" y="7530"/>
                                <a:pt x="3866" y="7527"/>
                                <a:pt x="3906" y="7516"/>
                              </a:cubicBezTo>
                              <a:cubicBezTo>
                                <a:pt x="3933" y="7509"/>
                                <a:pt x="3957" y="7496"/>
                                <a:pt x="3977" y="7477"/>
                              </a:cubicBezTo>
                              <a:cubicBezTo>
                                <a:pt x="3989" y="7466"/>
                                <a:pt x="3997" y="7454"/>
                                <a:pt x="4007" y="7441"/>
                              </a:cubicBezTo>
                            </a:path>
                            <a:path w="6289" h="685">
                              <a:moveTo>
                                <a:pt x="4668" y="6951"/>
                              </a:moveTo>
                              <a:cubicBezTo>
                                <a:pt x="4681" y="6934"/>
                                <a:pt x="4685" y="6928"/>
                                <a:pt x="4690" y="6914"/>
                              </a:cubicBezTo>
                              <a:cubicBezTo>
                                <a:pt x="4651" y="6917"/>
                                <a:pt x="4637" y="6944"/>
                                <a:pt x="4612" y="6977"/>
                              </a:cubicBezTo>
                              <a:cubicBezTo>
                                <a:pt x="4549" y="7059"/>
                                <a:pt x="4503" y="7153"/>
                                <a:pt x="4466" y="7249"/>
                              </a:cubicBezTo>
                              <a:cubicBezTo>
                                <a:pt x="4440" y="7317"/>
                                <a:pt x="4414" y="7395"/>
                                <a:pt x="4421" y="7469"/>
                              </a:cubicBezTo>
                              <a:cubicBezTo>
                                <a:pt x="4425" y="7514"/>
                                <a:pt x="4445" y="7555"/>
                                <a:pt x="4483" y="7580"/>
                              </a:cubicBezTo>
                              <a:cubicBezTo>
                                <a:pt x="4517" y="7602"/>
                                <a:pt x="4552" y="7595"/>
                                <a:pt x="4588" y="7586"/>
                              </a:cubicBezTo>
                            </a:path>
                            <a:path w="6289" h="685">
                              <a:moveTo>
                                <a:pt x="4869" y="7290"/>
                              </a:moveTo>
                              <a:cubicBezTo>
                                <a:pt x="4874" y="7277"/>
                                <a:pt x="4876" y="7273"/>
                                <a:pt x="4878" y="7264"/>
                              </a:cubicBezTo>
                              <a:cubicBezTo>
                                <a:pt x="4846" y="7272"/>
                                <a:pt x="4832" y="7290"/>
                                <a:pt x="4817" y="7322"/>
                              </a:cubicBezTo>
                              <a:cubicBezTo>
                                <a:pt x="4805" y="7347"/>
                                <a:pt x="4775" y="7412"/>
                                <a:pt x="4804" y="7437"/>
                              </a:cubicBezTo>
                              <a:cubicBezTo>
                                <a:pt x="4824" y="7454"/>
                                <a:pt x="4843" y="7452"/>
                                <a:pt x="4862" y="7437"/>
                              </a:cubicBezTo>
                              <a:cubicBezTo>
                                <a:pt x="4882" y="7421"/>
                                <a:pt x="4893" y="7396"/>
                                <a:pt x="4901" y="7372"/>
                              </a:cubicBezTo>
                              <a:cubicBezTo>
                                <a:pt x="4911" y="7344"/>
                                <a:pt x="4914" y="7314"/>
                                <a:pt x="4921" y="7285"/>
                              </a:cubicBezTo>
                              <a:cubicBezTo>
                                <a:pt x="4926" y="7266"/>
                                <a:pt x="4932" y="7225"/>
                                <a:pt x="4959" y="7221"/>
                              </a:cubicBezTo>
                              <a:cubicBezTo>
                                <a:pt x="4983" y="7218"/>
                                <a:pt x="5000" y="7238"/>
                                <a:pt x="5013" y="7254"/>
                              </a:cubicBezTo>
                              <a:cubicBezTo>
                                <a:pt x="5036" y="7283"/>
                                <a:pt x="5048" y="7317"/>
                                <a:pt x="5061" y="7351"/>
                              </a:cubicBezTo>
                              <a:cubicBezTo>
                                <a:pt x="5071" y="7376"/>
                                <a:pt x="5079" y="7404"/>
                                <a:pt x="5079" y="7431"/>
                              </a:cubicBezTo>
                              <a:cubicBezTo>
                                <a:pt x="5078" y="7436"/>
                                <a:pt x="5078" y="7440"/>
                                <a:pt x="5077" y="7445"/>
                              </a:cubicBezTo>
                              <a:cubicBezTo>
                                <a:pt x="5087" y="7414"/>
                                <a:pt x="5097" y="7384"/>
                                <a:pt x="5112" y="7355"/>
                              </a:cubicBezTo>
                              <a:cubicBezTo>
                                <a:pt x="5132" y="7315"/>
                                <a:pt x="5155" y="7271"/>
                                <a:pt x="5187" y="7239"/>
                              </a:cubicBezTo>
                              <a:cubicBezTo>
                                <a:pt x="5213" y="7214"/>
                                <a:pt x="5245" y="7198"/>
                                <a:pt x="5278" y="7185"/>
                              </a:cubicBezTo>
                            </a:path>
                            <a:path w="6289" h="685">
                              <a:moveTo>
                                <a:pt x="5783" y="7116"/>
                              </a:moveTo>
                              <a:cubicBezTo>
                                <a:pt x="5770" y="7146"/>
                                <a:pt x="5756" y="7174"/>
                                <a:pt x="5741" y="7203"/>
                              </a:cubicBezTo>
                              <a:cubicBezTo>
                                <a:pt x="5725" y="7233"/>
                                <a:pt x="5712" y="7267"/>
                                <a:pt x="5706" y="7301"/>
                              </a:cubicBezTo>
                              <a:cubicBezTo>
                                <a:pt x="5701" y="7330"/>
                                <a:pt x="5701" y="7340"/>
                                <a:pt x="5709" y="7367"/>
                              </a:cubicBezTo>
                            </a:path>
                            <a:path w="6289" h="685">
                              <a:moveTo>
                                <a:pt x="5961" y="6978"/>
                              </a:moveTo>
                              <a:cubicBezTo>
                                <a:pt x="5960" y="7019"/>
                                <a:pt x="5948" y="7059"/>
                                <a:pt x="5942" y="7100"/>
                              </a:cubicBezTo>
                              <a:cubicBezTo>
                                <a:pt x="5934" y="7153"/>
                                <a:pt x="5932" y="7205"/>
                                <a:pt x="5927" y="7258"/>
                              </a:cubicBezTo>
                              <a:cubicBezTo>
                                <a:pt x="5925" y="7281"/>
                                <a:pt x="5924" y="7301"/>
                                <a:pt x="5919" y="7323"/>
                              </a:cubicBezTo>
                            </a:path>
                            <a:path w="6289" h="685">
                              <a:moveTo>
                                <a:pt x="5858" y="7207"/>
                              </a:moveTo>
                              <a:cubicBezTo>
                                <a:pt x="5860" y="7184"/>
                                <a:pt x="5876" y="7176"/>
                                <a:pt x="5900" y="7164"/>
                              </a:cubicBezTo>
                              <a:cubicBezTo>
                                <a:pt x="5948" y="7140"/>
                                <a:pt x="5998" y="7123"/>
                                <a:pt x="6049" y="7109"/>
                              </a:cubicBezTo>
                              <a:cubicBezTo>
                                <a:pt x="6088" y="7098"/>
                                <a:pt x="6126" y="7086"/>
                                <a:pt x="6166" y="7077"/>
                              </a:cubicBezTo>
                            </a:path>
                            <a:path w="6289" h="685">
                              <a:moveTo>
                                <a:pt x="6349" y="7042"/>
                              </a:moveTo>
                              <a:cubicBezTo>
                                <a:pt x="6382" y="7032"/>
                                <a:pt x="6380" y="7054"/>
                                <a:pt x="6379" y="7091"/>
                              </a:cubicBezTo>
                              <a:cubicBezTo>
                                <a:pt x="6377" y="7143"/>
                                <a:pt x="6373" y="7195"/>
                                <a:pt x="6370" y="7247"/>
                              </a:cubicBezTo>
                              <a:cubicBezTo>
                                <a:pt x="6369" y="7265"/>
                                <a:pt x="6368" y="7284"/>
                                <a:pt x="6366" y="7302"/>
                              </a:cubicBezTo>
                              <a:cubicBezTo>
                                <a:pt x="6399" y="7264"/>
                                <a:pt x="6415" y="7218"/>
                                <a:pt x="6439" y="7174"/>
                              </a:cubicBezTo>
                              <a:cubicBezTo>
                                <a:pt x="6458" y="7139"/>
                                <a:pt x="6484" y="7075"/>
                                <a:pt x="6525" y="7058"/>
                              </a:cubicBezTo>
                              <a:cubicBezTo>
                                <a:pt x="6529" y="7058"/>
                                <a:pt x="6533" y="7057"/>
                                <a:pt x="6537" y="7057"/>
                              </a:cubicBezTo>
                              <a:cubicBezTo>
                                <a:pt x="6552" y="7090"/>
                                <a:pt x="6555" y="7115"/>
                                <a:pt x="6556" y="7152"/>
                              </a:cubicBezTo>
                              <a:cubicBezTo>
                                <a:pt x="6556" y="7176"/>
                                <a:pt x="6554" y="7200"/>
                                <a:pt x="6555" y="7224"/>
                              </a:cubicBezTo>
                              <a:cubicBezTo>
                                <a:pt x="6582" y="7219"/>
                                <a:pt x="6590" y="7216"/>
                                <a:pt x="6615" y="7191"/>
                              </a:cubicBezTo>
                              <a:cubicBezTo>
                                <a:pt x="6650" y="7155"/>
                                <a:pt x="6684" y="7118"/>
                                <a:pt x="6716" y="7080"/>
                              </a:cubicBezTo>
                              <a:cubicBezTo>
                                <a:pt x="6733" y="7060"/>
                                <a:pt x="6745" y="7043"/>
                                <a:pt x="6765" y="7027"/>
                              </a:cubicBezTo>
                              <a:cubicBezTo>
                                <a:pt x="6758" y="7058"/>
                                <a:pt x="6751" y="7088"/>
                                <a:pt x="6744" y="7119"/>
                              </a:cubicBezTo>
                              <a:cubicBezTo>
                                <a:pt x="6734" y="7162"/>
                                <a:pt x="6725" y="7207"/>
                                <a:pt x="6733" y="7251"/>
                              </a:cubicBezTo>
                              <a:cubicBezTo>
                                <a:pt x="6743" y="7302"/>
                                <a:pt x="6782" y="7299"/>
                                <a:pt x="6820" y="7280"/>
                              </a:cubicBezTo>
                              <a:cubicBezTo>
                                <a:pt x="6884" y="7248"/>
                                <a:pt x="6937" y="7190"/>
                                <a:pt x="6983" y="7136"/>
                              </a:cubicBezTo>
                              <a:cubicBezTo>
                                <a:pt x="7000" y="7117"/>
                                <a:pt x="7016" y="7098"/>
                                <a:pt x="7033" y="7080"/>
                              </a:cubicBezTo>
                              <a:cubicBezTo>
                                <a:pt x="7030" y="7098"/>
                                <a:pt x="7028" y="7117"/>
                                <a:pt x="7025" y="7135"/>
                              </a:cubicBezTo>
                              <a:cubicBezTo>
                                <a:pt x="7021" y="7159"/>
                                <a:pt x="7020" y="7181"/>
                                <a:pt x="7027" y="7205"/>
                              </a:cubicBezTo>
                              <a:cubicBezTo>
                                <a:pt x="7032" y="7223"/>
                                <a:pt x="7046" y="7247"/>
                                <a:pt x="7064" y="7256"/>
                              </a:cubicBezTo>
                              <a:cubicBezTo>
                                <a:pt x="7089" y="7268"/>
                                <a:pt x="7103" y="7258"/>
                                <a:pt x="7115" y="7234"/>
                              </a:cubicBezTo>
                              <a:cubicBezTo>
                                <a:pt x="7132" y="7198"/>
                                <a:pt x="7095" y="7127"/>
                                <a:pt x="7078" y="7098"/>
                              </a:cubicBezTo>
                              <a:cubicBezTo>
                                <a:pt x="7064" y="7074"/>
                                <a:pt x="7051" y="7060"/>
                                <a:pt x="7031" y="7042"/>
                              </a:cubicBezTo>
                            </a:path>
                            <a:path w="6289" h="685">
                              <a:moveTo>
                                <a:pt x="7206" y="7050"/>
                              </a:moveTo>
                              <a:cubicBezTo>
                                <a:pt x="7222" y="7070"/>
                                <a:pt x="7231" y="7095"/>
                                <a:pt x="7240" y="7119"/>
                              </a:cubicBezTo>
                              <a:cubicBezTo>
                                <a:pt x="7251" y="7148"/>
                                <a:pt x="7264" y="7175"/>
                                <a:pt x="7277" y="7203"/>
                              </a:cubicBezTo>
                              <a:cubicBezTo>
                                <a:pt x="7287" y="7225"/>
                                <a:pt x="7290" y="7229"/>
                                <a:pt x="7308" y="7245"/>
                              </a:cubicBezTo>
                              <a:cubicBezTo>
                                <a:pt x="7331" y="7224"/>
                                <a:pt x="7340" y="7199"/>
                                <a:pt x="7351" y="7169"/>
                              </a:cubicBezTo>
                              <a:cubicBezTo>
                                <a:pt x="7368" y="7122"/>
                                <a:pt x="7379" y="7072"/>
                                <a:pt x="7387" y="7023"/>
                              </a:cubicBezTo>
                              <a:cubicBezTo>
                                <a:pt x="7388" y="7016"/>
                                <a:pt x="7390" y="6966"/>
                                <a:pt x="7390" y="7009"/>
                              </a:cubicBezTo>
                            </a:path>
                            <a:path w="6289" h="685">
                              <a:moveTo>
                                <a:pt x="7491" y="7083"/>
                              </a:moveTo>
                              <a:cubicBezTo>
                                <a:pt x="7514" y="7078"/>
                                <a:pt x="7532" y="7063"/>
                                <a:pt x="7555" y="7053"/>
                              </a:cubicBezTo>
                              <a:cubicBezTo>
                                <a:pt x="7582" y="7041"/>
                                <a:pt x="7608" y="7026"/>
                                <a:pt x="7633" y="7010"/>
                              </a:cubicBezTo>
                              <a:cubicBezTo>
                                <a:pt x="7653" y="6998"/>
                                <a:pt x="7656" y="6992"/>
                                <a:pt x="7666" y="6972"/>
                              </a:cubicBezTo>
                              <a:cubicBezTo>
                                <a:pt x="7634" y="6961"/>
                                <a:pt x="7617" y="6966"/>
                                <a:pt x="7584" y="6978"/>
                              </a:cubicBezTo>
                              <a:cubicBezTo>
                                <a:pt x="7549" y="6991"/>
                                <a:pt x="7515" y="7013"/>
                                <a:pt x="7492" y="7043"/>
                              </a:cubicBezTo>
                              <a:cubicBezTo>
                                <a:pt x="7471" y="7069"/>
                                <a:pt x="7456" y="7101"/>
                                <a:pt x="7459" y="7135"/>
                              </a:cubicBezTo>
                              <a:cubicBezTo>
                                <a:pt x="7462" y="7169"/>
                                <a:pt x="7482" y="7178"/>
                                <a:pt x="7506" y="7194"/>
                              </a:cubicBezTo>
                              <a:cubicBezTo>
                                <a:pt x="7534" y="7213"/>
                                <a:pt x="7581" y="7212"/>
                                <a:pt x="7616" y="7207"/>
                              </a:cubicBezTo>
                              <a:cubicBezTo>
                                <a:pt x="7650" y="7199"/>
                                <a:pt x="7661" y="7196"/>
                                <a:pt x="7683" y="7190"/>
                              </a:cubicBezTo>
                            </a:path>
                            <a:path w="6289" h="685">
                              <a:moveTo>
                                <a:pt x="7899" y="6970"/>
                              </a:moveTo>
                              <a:cubicBezTo>
                                <a:pt x="7865" y="6973"/>
                                <a:pt x="7845" y="6980"/>
                                <a:pt x="7813" y="6991"/>
                              </a:cubicBezTo>
                              <a:cubicBezTo>
                                <a:pt x="7798" y="6994"/>
                                <a:pt x="7792" y="6996"/>
                                <a:pt x="7787" y="7007"/>
                              </a:cubicBezTo>
                              <a:cubicBezTo>
                                <a:pt x="7795" y="7035"/>
                                <a:pt x="7811" y="7042"/>
                                <a:pt x="7840" y="7053"/>
                              </a:cubicBezTo>
                              <a:cubicBezTo>
                                <a:pt x="7875" y="7067"/>
                                <a:pt x="7910" y="7078"/>
                                <a:pt x="7941" y="7100"/>
                              </a:cubicBezTo>
                              <a:cubicBezTo>
                                <a:pt x="7960" y="7113"/>
                                <a:pt x="7985" y="7138"/>
                                <a:pt x="7968" y="7163"/>
                              </a:cubicBezTo>
                              <a:cubicBezTo>
                                <a:pt x="7948" y="7194"/>
                                <a:pt x="7894" y="7210"/>
                                <a:pt x="7861" y="7218"/>
                              </a:cubicBezTo>
                              <a:cubicBezTo>
                                <a:pt x="7826" y="7227"/>
                                <a:pt x="7778" y="7231"/>
                                <a:pt x="7744" y="7222"/>
                              </a:cubicBezTo>
                              <a:cubicBezTo>
                                <a:pt x="7740" y="7220"/>
                                <a:pt x="7735" y="7219"/>
                                <a:pt x="7731" y="72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85,6911" coordsize="6289,685" path="m1947,7157c1936,7139,1918,7139,1891,7147c1851,7158,1811,7179,1776,7202c1748,7220,1711,7244,1691,7272c1689,7277,1687,7281,1685,7286c1710,7311,1737,7307,1775,7306c1826,7305,1877,7300,1928,7304c1946,7305,1998,7305,1994,7336c1990,7368,1943,7394,1921,7410c1886,7436,1850,7460,1811,7480c1792,7489,1786,7492,1775,7500c1789,7485,1802,7475,1819,7464em2079,7290c2103,7299,2102,7307,2101,7336c2100,7369,2100,7400,2106,7432c2111,7457,2120,7479,2149,7480c2177,7481,2205,7459,2222,7439c2244,7414,2254,7379,2256,7346c2258,7319,2251,7295,2244,7269c2235,7235,2231,7236,2262,7247em2401,7311c2417,7333,2428,7346,2440,7372c2450,7392,2455,7413,2454,7435c2454,7442,2453,7448,2453,7455c2448,7431,2453,7411,2463,7387c2476,7356,2495,7326,2520,7303c2542,7283,2577,7263,2607,7261c2630,7264,2638,7265,2653,7265em3077,7078c3063,7044,3061,7042,3028,7025c3003,7012,2979,7015,2955,7030c2924,7049,2903,7087,2889,7119c2867,7170,2861,7227,2856,7282c2851,7338,2854,7394,2856,7450c2857,7480,2861,7512,2857,7542c2852,7557,2849,7562,2834,7552em2758,7469c2743,7437,2754,7440,2788,7430c2871,7405,2956,7386,3040,7364c3074,7355,3107,7347,3142,7341c3132,7376,3113,7393,3087,7420c3057,7451,3033,7482,3010,7519c2998,7538,2996,7544,2996,7565c3034,7565,3054,7555,3086,7531c3116,7509,3146,7483,3171,7456c3183,7441,3187,7436,3198,7428c3216,7449,3218,7474,3236,7495c3240,7498,3244,7500,3248,7503em3540,7338c3527,7318,3511,7319,3485,7335c3450,7356,3419,7387,3396,7421c3376,7451,3357,7488,3362,7525c3366,7558,3397,7578,3427,7585c3522,7608,3633,7561,3711,7511c3761,7479,3811,7440,3848,7393c3865,7371,3890,7331,3872,7302c3855,7276,3809,7289,3787,7298c3748,7314,3711,7348,3688,7383c3670,7410,3658,7449,3680,7478c3702,7507,3748,7519,3781,7524c3823,7530,3866,7527,3906,7516c3933,7509,3957,7496,3977,7477c3989,7466,3997,7454,4007,7441em4668,6951c4681,6934,4685,6928,4690,6914c4651,6917,4637,6944,4612,6977c4549,7059,4503,7153,4466,7249c4440,7317,4414,7395,4421,7469c4425,7514,4445,7555,4483,7580c4517,7602,4552,7595,4588,7586em4869,7290c4874,7277,4876,7273,4878,7264c4846,7272,4832,7290,4817,7322c4805,7347,4775,7412,4804,7437c4824,7454,4843,7452,4862,7437c4882,7421,4893,7396,4901,7372c4911,7344,4914,7314,4921,7285c4926,7266,4932,7225,4959,7221c4983,7218,5000,7238,5013,7254c5036,7283,5048,7317,5061,7351c5071,7376,5079,7404,5079,7431c5078,7436,5078,7440,5077,7445c5087,7414,5097,7384,5112,7355c5132,7315,5155,7271,5187,7239c5213,7214,5245,7198,5278,7185em5783,7116c5770,7146,5756,7174,5741,7203c5725,7233,5712,7267,5706,7301c5701,7330,5701,7340,5709,7367em5961,6978c5960,7019,5948,7059,5942,7100c5934,7153,5932,7205,5927,7258c5925,7281,5924,7301,5919,7323em5858,7207c5860,7184,5876,7176,5900,7164c5948,7140,5998,7123,6049,7109c6088,7098,6126,7086,6166,7077em6349,7042c6382,7032,6380,7054,6379,7091c6377,7143,6373,7195,6370,7247c6369,7265,6368,7284,6366,7302c6399,7264,6415,7218,6439,7174c6458,7139,6484,7075,6525,7058c6529,7058,6533,7057,6537,7057c6552,7090,6555,7115,6556,7152c6556,7176,6554,7200,6555,7224c6582,7219,6590,7216,6615,7191c6650,7155,6684,7118,6716,7080c6733,7060,6745,7043,6765,7027c6758,7058,6751,7088,6744,7119c6734,7162,6725,7207,6733,7251c6743,7302,6782,7299,6820,7280c6884,7248,6937,7190,6983,7136c7000,7117,7016,7098,7033,7080c7030,7098,7028,7117,7025,7135c7021,7159,7020,7181,7027,7205c7032,7223,7046,7247,7064,7256c7089,7268,7103,7258,7115,7234c7132,7198,7095,7127,7078,7098c7064,7074,7051,7060,7031,7042em7206,7050c7222,7070,7231,7095,7240,7119c7251,7148,7264,7175,7277,7203c7287,7225,7290,7229,7308,7245c7331,7224,7340,7199,7351,7169c7368,7122,7379,7072,7387,7023c7388,7016,7390,6966,7390,7009em7491,7083c7514,7078,7532,7063,7555,7053c7582,7041,7608,7026,7633,7010c7653,6998,7656,6992,7666,6972c7634,6961,7617,6966,7584,6978c7549,6991,7515,7013,7492,7043c7471,7069,7456,7101,7459,7135c7462,7169,7482,7178,7506,7194c7534,7213,7581,7212,7616,7207c7650,7199,7661,7196,7683,7190em7899,6970c7865,6973,7845,6980,7813,6991c7798,6994,7792,6996,7787,7007c7795,7035,7811,7042,7840,7053c7875,7067,7910,7078,7941,7100c7960,7113,7985,7138,7968,7163c7948,7194,7894,7210,7861,7218c7826,7227,7778,7231,7744,7222c7740,7220,7735,7219,7731,7217e" stroked="t" o:allowincell="f" style="position:absolute;margin-left:-42.25pt;margin-top:123.9pt;width:178.25pt;height:19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7540</wp:posOffset>
                </wp:positionH>
                <wp:positionV relativeFrom="paragraph">
                  <wp:posOffset>1505585</wp:posOffset>
                </wp:positionV>
                <wp:extent cx="476885" cy="165735"/>
                <wp:effectExtent l="7620" t="6985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4" h="459">
                              <a:moveTo>
                                <a:pt x="8509" y="6986"/>
                              </a:moveTo>
                              <a:cubicBezTo>
                                <a:pt x="8488" y="7014"/>
                                <a:pt x="8485" y="7032"/>
                                <a:pt x="8480" y="7066"/>
                              </a:cubicBezTo>
                              <a:cubicBezTo>
                                <a:pt x="8476" y="7095"/>
                                <a:pt x="8468" y="7130"/>
                                <a:pt x="8477" y="7159"/>
                              </a:cubicBezTo>
                              <a:cubicBezTo>
                                <a:pt x="8484" y="7183"/>
                                <a:pt x="8505" y="7184"/>
                                <a:pt x="8524" y="7175"/>
                              </a:cubicBezTo>
                              <a:cubicBezTo>
                                <a:pt x="8555" y="7161"/>
                                <a:pt x="8582" y="7134"/>
                                <a:pt x="8606" y="7111"/>
                              </a:cubicBezTo>
                              <a:cubicBezTo>
                                <a:pt x="8619" y="7099"/>
                                <a:pt x="8649" y="7052"/>
                                <a:pt x="8670" y="7052"/>
                              </a:cubicBezTo>
                              <a:cubicBezTo>
                                <a:pt x="8685" y="7052"/>
                                <a:pt x="8716" y="7087"/>
                                <a:pt x="8734" y="7093"/>
                              </a:cubicBezTo>
                              <a:cubicBezTo>
                                <a:pt x="8767" y="7104"/>
                                <a:pt x="8805" y="7100"/>
                                <a:pt x="8834" y="7080"/>
                              </a:cubicBezTo>
                              <a:cubicBezTo>
                                <a:pt x="8856" y="7065"/>
                                <a:pt x="8867" y="7041"/>
                                <a:pt x="8870" y="7015"/>
                              </a:cubicBezTo>
                              <a:cubicBezTo>
                                <a:pt x="8872" y="6995"/>
                                <a:pt x="8867" y="6960"/>
                                <a:pt x="8854" y="6944"/>
                              </a:cubicBezTo>
                              <a:cubicBezTo>
                                <a:pt x="8836" y="6921"/>
                                <a:pt x="8837" y="6926"/>
                                <a:pt x="8829" y="6901"/>
                              </a:cubicBezTo>
                            </a:path>
                            <a:path w="1324" h="459">
                              <a:moveTo>
                                <a:pt x="9041" y="6774"/>
                              </a:moveTo>
                              <a:cubicBezTo>
                                <a:pt x="9045" y="6747"/>
                                <a:pt x="9036" y="6745"/>
                                <a:pt x="9056" y="6747"/>
                              </a:cubicBezTo>
                            </a:path>
                            <a:path w="1324" h="459">
                              <a:moveTo>
                                <a:pt x="9144" y="6817"/>
                              </a:moveTo>
                              <a:cubicBezTo>
                                <a:pt x="9144" y="6854"/>
                                <a:pt x="9140" y="6888"/>
                                <a:pt x="9139" y="6925"/>
                              </a:cubicBezTo>
                              <a:cubicBezTo>
                                <a:pt x="9138" y="6960"/>
                                <a:pt x="9142" y="6996"/>
                                <a:pt x="9137" y="7031"/>
                              </a:cubicBezTo>
                              <a:cubicBezTo>
                                <a:pt x="9133" y="7056"/>
                                <a:pt x="9123" y="7079"/>
                                <a:pt x="9112" y="7101"/>
                              </a:cubicBezTo>
                            </a:path>
                            <a:path w="1324" h="459">
                              <a:moveTo>
                                <a:pt x="9346" y="6742"/>
                              </a:moveTo>
                              <a:cubicBezTo>
                                <a:pt x="9351" y="6780"/>
                                <a:pt x="9338" y="6807"/>
                                <a:pt x="9336" y="6848"/>
                              </a:cubicBezTo>
                              <a:cubicBezTo>
                                <a:pt x="9333" y="6895"/>
                                <a:pt x="9328" y="6945"/>
                                <a:pt x="9331" y="6992"/>
                              </a:cubicBezTo>
                              <a:cubicBezTo>
                                <a:pt x="9333" y="7030"/>
                                <a:pt x="9330" y="7060"/>
                                <a:pt x="9318" y="7096"/>
                              </a:cubicBezTo>
                            </a:path>
                            <a:path w="1324" h="459">
                              <a:moveTo>
                                <a:pt x="9228" y="6951"/>
                              </a:moveTo>
                              <a:cubicBezTo>
                                <a:pt x="9244" y="6936"/>
                                <a:pt x="9257" y="6928"/>
                                <a:pt x="9282" y="6917"/>
                              </a:cubicBezTo>
                              <a:cubicBezTo>
                                <a:pt x="9357" y="6884"/>
                                <a:pt x="9419" y="6837"/>
                                <a:pt x="9467" y="6771"/>
                              </a:cubicBezTo>
                              <a:cubicBezTo>
                                <a:pt x="9478" y="6755"/>
                                <a:pt x="9488" y="6739"/>
                                <a:pt x="9499" y="6723"/>
                              </a:cubicBezTo>
                              <a:cubicBezTo>
                                <a:pt x="9508" y="6749"/>
                                <a:pt x="9510" y="6767"/>
                                <a:pt x="9506" y="6805"/>
                              </a:cubicBezTo>
                              <a:cubicBezTo>
                                <a:pt x="9503" y="6837"/>
                                <a:pt x="9469" y="6996"/>
                                <a:pt x="9501" y="7018"/>
                              </a:cubicBezTo>
                              <a:cubicBezTo>
                                <a:pt x="9530" y="7038"/>
                                <a:pt x="9568" y="6994"/>
                                <a:pt x="9589" y="6979"/>
                              </a:cubicBezTo>
                              <a:cubicBezTo>
                                <a:pt x="9619" y="6958"/>
                                <a:pt x="9676" y="6902"/>
                                <a:pt x="9716" y="6927"/>
                              </a:cubicBezTo>
                              <a:cubicBezTo>
                                <a:pt x="9739" y="6941"/>
                                <a:pt x="9740" y="6968"/>
                                <a:pt x="9754" y="6988"/>
                              </a:cubicBezTo>
                              <a:cubicBezTo>
                                <a:pt x="9766" y="7005"/>
                                <a:pt x="9779" y="7013"/>
                                <a:pt x="9797" y="70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74,6723" coordsize="1324,459" path="m8509,6986c8488,7014,8485,7032,8480,7066c8476,7095,8468,7130,8477,7159c8484,7183,8505,7184,8524,7175c8555,7161,8582,7134,8606,7111c8619,7099,8649,7052,8670,7052c8685,7052,8716,7087,8734,7093c8767,7104,8805,7100,8834,7080c8856,7065,8867,7041,8870,7015c8872,6995,8867,6960,8854,6944c8836,6921,8837,6926,8829,6901em9041,6774c9045,6747,9036,6745,9056,6747em9144,6817c9144,6854,9140,6888,9139,6925c9138,6960,9142,6996,9137,7031c9133,7056,9123,7079,9112,7101em9346,6742c9351,6780,9338,6807,9336,6848c9333,6895,9328,6945,9331,6992c9333,7030,9330,7060,9318,7096em9228,6951c9244,6936,9257,6928,9282,6917c9357,6884,9419,6837,9467,6771c9478,6755,9488,6739,9499,6723c9508,6749,9510,6767,9506,6805c9503,6837,9469,6996,9501,7018c9530,7038,9568,6994,9589,6979c9619,6958,9676,6902,9716,6927c9739,6941,9740,6968,9754,6988c9766,7005,9779,7013,9797,7023e" stroked="t" o:allowincell="f" style="position:absolute;margin-left:150.2pt;margin-top:118.55pt;width:37.5pt;height:1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5720</wp:posOffset>
                </wp:positionH>
                <wp:positionV relativeFrom="paragraph">
                  <wp:posOffset>1503680</wp:posOffset>
                </wp:positionV>
                <wp:extent cx="200660" cy="89535"/>
                <wp:effectExtent l="6350" t="6985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249">
                              <a:moveTo>
                                <a:pt x="10524" y="6794"/>
                              </a:moveTo>
                              <a:cubicBezTo>
                                <a:pt x="10543" y="6773"/>
                                <a:pt x="10561" y="6754"/>
                                <a:pt x="10573" y="6728"/>
                              </a:cubicBezTo>
                              <a:cubicBezTo>
                                <a:pt x="10574" y="6724"/>
                                <a:pt x="10575" y="6721"/>
                                <a:pt x="10576" y="6717"/>
                              </a:cubicBezTo>
                              <a:cubicBezTo>
                                <a:pt x="10554" y="6729"/>
                                <a:pt x="10536" y="6740"/>
                                <a:pt x="10516" y="6758"/>
                              </a:cubicBezTo>
                              <a:cubicBezTo>
                                <a:pt x="10470" y="6799"/>
                                <a:pt x="10426" y="6841"/>
                                <a:pt x="10390" y="6890"/>
                              </a:cubicBezTo>
                              <a:cubicBezTo>
                                <a:pt x="10372" y="6915"/>
                                <a:pt x="10365" y="6932"/>
                                <a:pt x="10359" y="6960"/>
                              </a:cubicBezTo>
                              <a:cubicBezTo>
                                <a:pt x="10402" y="6957"/>
                                <a:pt x="10431" y="6943"/>
                                <a:pt x="10469" y="6920"/>
                              </a:cubicBezTo>
                              <a:cubicBezTo>
                                <a:pt x="10508" y="6896"/>
                                <a:pt x="10545" y="6866"/>
                                <a:pt x="10586" y="6845"/>
                              </a:cubicBezTo>
                              <a:cubicBezTo>
                                <a:pt x="10623" y="6826"/>
                                <a:pt x="10624" y="6848"/>
                                <a:pt x="10642" y="6874"/>
                              </a:cubicBezTo>
                              <a:cubicBezTo>
                                <a:pt x="10665" y="6907"/>
                                <a:pt x="10711" y="6939"/>
                                <a:pt x="10749" y="6949"/>
                              </a:cubicBezTo>
                              <a:cubicBezTo>
                                <a:pt x="10802" y="6963"/>
                                <a:pt x="10859" y="6963"/>
                                <a:pt x="10914" y="69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58,6717" coordsize="557,249" path="m10524,6794c10543,6773,10561,6754,10573,6728c10574,6724,10575,6721,10576,6717c10554,6729,10536,6740,10516,6758c10470,6799,10426,6841,10390,6890c10372,6915,10365,6932,10359,6960c10402,6957,10431,6943,10469,6920c10508,6896,10545,6866,10586,6845c10623,6826,10624,6848,10642,6874c10665,6907,10711,6939,10749,6949c10802,6963,10859,6963,10914,6965e" stroked="t" o:allowincell="f" style="position:absolute;margin-left:203.6pt;margin-top:118.4pt;width:15.75pt;height: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0535</wp:posOffset>
                </wp:positionH>
                <wp:positionV relativeFrom="paragraph">
                  <wp:posOffset>1522730</wp:posOffset>
                </wp:positionV>
                <wp:extent cx="12700" cy="94615"/>
                <wp:effectExtent l="6985" t="6985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264">
                              <a:moveTo>
                                <a:pt x="11572" y="6769"/>
                              </a:moveTo>
                              <a:cubicBezTo>
                                <a:pt x="11563" y="6808"/>
                                <a:pt x="11556" y="6846"/>
                                <a:pt x="11548" y="6886"/>
                              </a:cubicBezTo>
                              <a:cubicBezTo>
                                <a:pt x="11542" y="6914"/>
                                <a:pt x="11533" y="6960"/>
                                <a:pt x="11538" y="6988"/>
                              </a:cubicBezTo>
                              <a:cubicBezTo>
                                <a:pt x="11549" y="7007"/>
                                <a:pt x="11551" y="7015"/>
                                <a:pt x="11543" y="70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38,6769" coordsize="35,264" path="m11572,6769c11563,6808,11556,6846,11548,6886c11542,6914,11533,6960,11538,6988c11549,7007,11551,7015,11543,7032e" stroked="t" o:allowincell="f" style="position:absolute;margin-left:237.05pt;margin-top:119.9pt;width:0.95pt;height:7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06095</wp:posOffset>
                </wp:positionH>
                <wp:positionV relativeFrom="paragraph">
                  <wp:posOffset>1784350</wp:posOffset>
                </wp:positionV>
                <wp:extent cx="1921510" cy="632460"/>
                <wp:effectExtent l="6985" t="5715" r="635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1680" cy="63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6" h="1758">
                              <a:moveTo>
                                <a:pt x="1917" y="8039"/>
                              </a:moveTo>
                              <a:cubicBezTo>
                                <a:pt x="1911" y="8059"/>
                                <a:pt x="1906" y="8090"/>
                                <a:pt x="1937" y="8100"/>
                              </a:cubicBezTo>
                              <a:cubicBezTo>
                                <a:pt x="1941" y="8097"/>
                                <a:pt x="1945" y="8093"/>
                                <a:pt x="1949" y="8090"/>
                              </a:cubicBezTo>
                              <a:cubicBezTo>
                                <a:pt x="1936" y="8064"/>
                                <a:pt x="1939" y="8036"/>
                                <a:pt x="1899" y="8047"/>
                              </a:cubicBezTo>
                              <a:cubicBezTo>
                                <a:pt x="1868" y="8055"/>
                                <a:pt x="1840" y="8094"/>
                                <a:pt x="1824" y="8119"/>
                              </a:cubicBezTo>
                              <a:cubicBezTo>
                                <a:pt x="1799" y="8158"/>
                                <a:pt x="1777" y="8205"/>
                                <a:pt x="1771" y="8251"/>
                              </a:cubicBezTo>
                              <a:cubicBezTo>
                                <a:pt x="1766" y="8287"/>
                                <a:pt x="1771" y="8327"/>
                                <a:pt x="1806" y="8345"/>
                              </a:cubicBezTo>
                              <a:cubicBezTo>
                                <a:pt x="1844" y="8365"/>
                                <a:pt x="1903" y="8347"/>
                                <a:pt x="1940" y="8334"/>
                              </a:cubicBezTo>
                              <a:cubicBezTo>
                                <a:pt x="2000" y="8312"/>
                                <a:pt x="2057" y="8276"/>
                                <a:pt x="2109" y="8239"/>
                              </a:cubicBezTo>
                              <a:cubicBezTo>
                                <a:pt x="2153" y="8207"/>
                                <a:pt x="2190" y="8171"/>
                                <a:pt x="2225" y="8130"/>
                              </a:cubicBezTo>
                              <a:cubicBezTo>
                                <a:pt x="2200" y="8146"/>
                                <a:pt x="2182" y="8156"/>
                                <a:pt x="2163" y="8185"/>
                              </a:cubicBezTo>
                              <a:cubicBezTo>
                                <a:pt x="2148" y="8208"/>
                                <a:pt x="2125" y="8244"/>
                                <a:pt x="2132" y="8273"/>
                              </a:cubicBezTo>
                              <a:cubicBezTo>
                                <a:pt x="2140" y="8307"/>
                                <a:pt x="2178" y="8307"/>
                                <a:pt x="2206" y="8301"/>
                              </a:cubicBezTo>
                              <a:cubicBezTo>
                                <a:pt x="2231" y="8296"/>
                                <a:pt x="2256" y="8284"/>
                                <a:pt x="2270" y="8263"/>
                              </a:cubicBezTo>
                              <a:cubicBezTo>
                                <a:pt x="2283" y="8244"/>
                                <a:pt x="2282" y="8225"/>
                                <a:pt x="2276" y="8203"/>
                              </a:cubicBezTo>
                              <a:cubicBezTo>
                                <a:pt x="2269" y="8177"/>
                                <a:pt x="2240" y="8152"/>
                                <a:pt x="2241" y="8125"/>
                              </a:cubicBezTo>
                              <a:cubicBezTo>
                                <a:pt x="2242" y="8095"/>
                                <a:pt x="2291" y="8094"/>
                                <a:pt x="2312" y="8096"/>
                              </a:cubicBezTo>
                              <a:cubicBezTo>
                                <a:pt x="2369" y="8103"/>
                                <a:pt x="2413" y="8145"/>
                                <a:pt x="2432" y="8197"/>
                              </a:cubicBezTo>
                              <a:cubicBezTo>
                                <a:pt x="2441" y="8221"/>
                                <a:pt x="2445" y="8244"/>
                                <a:pt x="2448" y="8269"/>
                              </a:cubicBezTo>
                              <a:cubicBezTo>
                                <a:pt x="2448" y="8273"/>
                                <a:pt x="2449" y="8278"/>
                                <a:pt x="2449" y="8282"/>
                              </a:cubicBezTo>
                              <a:cubicBezTo>
                                <a:pt x="2471" y="8269"/>
                                <a:pt x="2482" y="8261"/>
                                <a:pt x="2501" y="8233"/>
                              </a:cubicBezTo>
                              <a:cubicBezTo>
                                <a:pt x="2519" y="8207"/>
                                <a:pt x="2535" y="8167"/>
                                <a:pt x="2558" y="8146"/>
                              </a:cubicBezTo>
                              <a:cubicBezTo>
                                <a:pt x="2568" y="8135"/>
                                <a:pt x="2571" y="8131"/>
                                <a:pt x="2582" y="8130"/>
                              </a:cubicBezTo>
                              <a:cubicBezTo>
                                <a:pt x="2592" y="8153"/>
                                <a:pt x="2599" y="8175"/>
                                <a:pt x="2607" y="8199"/>
                              </a:cubicBezTo>
                              <a:cubicBezTo>
                                <a:pt x="2614" y="8220"/>
                                <a:pt x="2622" y="8240"/>
                                <a:pt x="2639" y="8255"/>
                              </a:cubicBezTo>
                              <a:cubicBezTo>
                                <a:pt x="2646" y="8266"/>
                                <a:pt x="2649" y="8270"/>
                                <a:pt x="2660" y="8268"/>
                              </a:cubicBezTo>
                            </a:path>
                            <a:path w="5336" h="1758">
                              <a:moveTo>
                                <a:pt x="2930" y="8038"/>
                              </a:moveTo>
                              <a:cubicBezTo>
                                <a:pt x="2893" y="8048"/>
                                <a:pt x="2861" y="8063"/>
                                <a:pt x="2826" y="8079"/>
                              </a:cubicBezTo>
                              <a:cubicBezTo>
                                <a:pt x="2805" y="8089"/>
                                <a:pt x="2761" y="8106"/>
                                <a:pt x="2754" y="8132"/>
                              </a:cubicBezTo>
                              <a:cubicBezTo>
                                <a:pt x="2755" y="8136"/>
                                <a:pt x="2755" y="8141"/>
                                <a:pt x="2756" y="8145"/>
                              </a:cubicBezTo>
                              <a:cubicBezTo>
                                <a:pt x="2780" y="8154"/>
                                <a:pt x="2805" y="8155"/>
                                <a:pt x="2830" y="8161"/>
                              </a:cubicBezTo>
                              <a:cubicBezTo>
                                <a:pt x="2860" y="8168"/>
                                <a:pt x="2892" y="8174"/>
                                <a:pt x="2918" y="8193"/>
                              </a:cubicBezTo>
                              <a:cubicBezTo>
                                <a:pt x="2938" y="8207"/>
                                <a:pt x="2941" y="8226"/>
                                <a:pt x="2928" y="8246"/>
                              </a:cubicBezTo>
                              <a:cubicBezTo>
                                <a:pt x="2912" y="8269"/>
                                <a:pt x="2885" y="8280"/>
                                <a:pt x="2861" y="8292"/>
                              </a:cubicBezTo>
                              <a:cubicBezTo>
                                <a:pt x="2845" y="8300"/>
                                <a:pt x="2812" y="8315"/>
                                <a:pt x="2793" y="8316"/>
                              </a:cubicBezTo>
                              <a:cubicBezTo>
                                <a:pt x="2789" y="8315"/>
                                <a:pt x="2785" y="8314"/>
                                <a:pt x="2781" y="8313"/>
                              </a:cubicBezTo>
                            </a:path>
                            <a:path w="5336" h="1758">
                              <a:moveTo>
                                <a:pt x="3043" y="7951"/>
                              </a:moveTo>
                              <a:cubicBezTo>
                                <a:pt x="3048" y="7946"/>
                                <a:pt x="3054" y="7941"/>
                                <a:pt x="3059" y="7936"/>
                              </a:cubicBezTo>
                              <a:cubicBezTo>
                                <a:pt x="3087" y="7956"/>
                                <a:pt x="3089" y="7982"/>
                                <a:pt x="3096" y="8017"/>
                              </a:cubicBezTo>
                              <a:cubicBezTo>
                                <a:pt x="3106" y="8069"/>
                                <a:pt x="3107" y="8119"/>
                                <a:pt x="3108" y="8171"/>
                              </a:cubicBezTo>
                              <a:cubicBezTo>
                                <a:pt x="3109" y="8215"/>
                                <a:pt x="3104" y="8253"/>
                                <a:pt x="3083" y="8292"/>
                              </a:cubicBezTo>
                              <a:cubicBezTo>
                                <a:pt x="3071" y="8310"/>
                                <a:pt x="3068" y="8315"/>
                                <a:pt x="3058" y="8324"/>
                              </a:cubicBezTo>
                            </a:path>
                            <a:path w="5336" h="1758">
                              <a:moveTo>
                                <a:pt x="2964" y="8233"/>
                              </a:moveTo>
                              <a:cubicBezTo>
                                <a:pt x="2972" y="8204"/>
                                <a:pt x="2978" y="8200"/>
                                <a:pt x="3008" y="8192"/>
                              </a:cubicBezTo>
                              <a:cubicBezTo>
                                <a:pt x="3049" y="8180"/>
                                <a:pt x="3091" y="8171"/>
                                <a:pt x="3133" y="8161"/>
                              </a:cubicBezTo>
                              <a:cubicBezTo>
                                <a:pt x="3182" y="8149"/>
                                <a:pt x="3230" y="8138"/>
                                <a:pt x="3279" y="8125"/>
                              </a:cubicBezTo>
                              <a:cubicBezTo>
                                <a:pt x="3300" y="8120"/>
                                <a:pt x="3320" y="8115"/>
                                <a:pt x="3341" y="8111"/>
                              </a:cubicBezTo>
                              <a:cubicBezTo>
                                <a:pt x="3334" y="8137"/>
                                <a:pt x="3317" y="8151"/>
                                <a:pt x="3298" y="8172"/>
                              </a:cubicBezTo>
                              <a:cubicBezTo>
                                <a:pt x="3277" y="8195"/>
                                <a:pt x="3255" y="8220"/>
                                <a:pt x="3241" y="8249"/>
                              </a:cubicBezTo>
                              <a:cubicBezTo>
                                <a:pt x="3230" y="8272"/>
                                <a:pt x="3236" y="8272"/>
                                <a:pt x="3240" y="8294"/>
                              </a:cubicBezTo>
                              <a:cubicBezTo>
                                <a:pt x="3278" y="8290"/>
                                <a:pt x="3299" y="8275"/>
                                <a:pt x="3326" y="8247"/>
                              </a:cubicBezTo>
                              <a:cubicBezTo>
                                <a:pt x="3354" y="8217"/>
                                <a:pt x="3375" y="8184"/>
                                <a:pt x="3394" y="8148"/>
                              </a:cubicBezTo>
                              <a:cubicBezTo>
                                <a:pt x="3385" y="8169"/>
                                <a:pt x="3378" y="8190"/>
                                <a:pt x="3373" y="8213"/>
                              </a:cubicBezTo>
                              <a:cubicBezTo>
                                <a:pt x="3369" y="8230"/>
                                <a:pt x="3364" y="8255"/>
                                <a:pt x="3368" y="8273"/>
                              </a:cubicBezTo>
                              <a:cubicBezTo>
                                <a:pt x="3370" y="8277"/>
                                <a:pt x="3373" y="8280"/>
                                <a:pt x="3375" y="8284"/>
                              </a:cubicBezTo>
                              <a:cubicBezTo>
                                <a:pt x="3402" y="8275"/>
                                <a:pt x="3419" y="8256"/>
                                <a:pt x="3437" y="8233"/>
                              </a:cubicBezTo>
                              <a:cubicBezTo>
                                <a:pt x="3455" y="8210"/>
                                <a:pt x="3473" y="8188"/>
                                <a:pt x="3491" y="8165"/>
                              </a:cubicBezTo>
                              <a:cubicBezTo>
                                <a:pt x="3503" y="8150"/>
                                <a:pt x="3510" y="8150"/>
                                <a:pt x="3525" y="8141"/>
                              </a:cubicBezTo>
                              <a:cubicBezTo>
                                <a:pt x="3534" y="8160"/>
                                <a:pt x="3536" y="8176"/>
                                <a:pt x="3539" y="8197"/>
                              </a:cubicBezTo>
                              <a:cubicBezTo>
                                <a:pt x="3541" y="8210"/>
                                <a:pt x="3544" y="8223"/>
                                <a:pt x="3546" y="8236"/>
                              </a:cubicBezTo>
                              <a:cubicBezTo>
                                <a:pt x="3574" y="8226"/>
                                <a:pt x="3591" y="8209"/>
                                <a:pt x="3613" y="8189"/>
                              </a:cubicBezTo>
                              <a:cubicBezTo>
                                <a:pt x="3625" y="8178"/>
                                <a:pt x="3636" y="8172"/>
                                <a:pt x="3650" y="8164"/>
                              </a:cubicBezTo>
                              <a:cubicBezTo>
                                <a:pt x="3669" y="8177"/>
                                <a:pt x="3682" y="8196"/>
                                <a:pt x="3682" y="8223"/>
                              </a:cubicBezTo>
                              <a:cubicBezTo>
                                <a:pt x="3682" y="8244"/>
                                <a:pt x="3679" y="8266"/>
                                <a:pt x="3677" y="8287"/>
                              </a:cubicBezTo>
                            </a:path>
                            <a:path w="5336" h="1758">
                              <a:moveTo>
                                <a:pt x="3977" y="7845"/>
                              </a:moveTo>
                              <a:cubicBezTo>
                                <a:pt x="3981" y="7878"/>
                                <a:pt x="3970" y="7908"/>
                                <a:pt x="3967" y="7941"/>
                              </a:cubicBezTo>
                              <a:cubicBezTo>
                                <a:pt x="3961" y="8000"/>
                                <a:pt x="3969" y="8058"/>
                                <a:pt x="3972" y="8117"/>
                              </a:cubicBezTo>
                              <a:cubicBezTo>
                                <a:pt x="3975" y="8170"/>
                                <a:pt x="3980" y="8216"/>
                                <a:pt x="3971" y="8269"/>
                              </a:cubicBezTo>
                              <a:cubicBezTo>
                                <a:pt x="3966" y="8296"/>
                                <a:pt x="3960" y="8307"/>
                                <a:pt x="3943" y="8326"/>
                              </a:cubicBezTo>
                            </a:path>
                            <a:path w="5336" h="1758">
                              <a:moveTo>
                                <a:pt x="3829" y="8187"/>
                              </a:moveTo>
                              <a:cubicBezTo>
                                <a:pt x="3857" y="8168"/>
                                <a:pt x="3885" y="8160"/>
                                <a:pt x="3918" y="8151"/>
                              </a:cubicBezTo>
                              <a:cubicBezTo>
                                <a:pt x="3984" y="8133"/>
                                <a:pt x="4049" y="8111"/>
                                <a:pt x="4115" y="8095"/>
                              </a:cubicBezTo>
                              <a:cubicBezTo>
                                <a:pt x="4169" y="8084"/>
                                <a:pt x="4188" y="8080"/>
                                <a:pt x="4223" y="8068"/>
                              </a:cubicBezTo>
                            </a:path>
                            <a:path w="5336" h="1758">
                              <a:moveTo>
                                <a:pt x="4610" y="8065"/>
                              </a:moveTo>
                              <a:cubicBezTo>
                                <a:pt x="4616" y="8060"/>
                                <a:pt x="4621" y="8054"/>
                                <a:pt x="4627" y="8049"/>
                              </a:cubicBezTo>
                              <a:cubicBezTo>
                                <a:pt x="4651" y="8065"/>
                                <a:pt x="4661" y="8071"/>
                                <a:pt x="4674" y="8102"/>
                              </a:cubicBezTo>
                              <a:cubicBezTo>
                                <a:pt x="4690" y="8142"/>
                                <a:pt x="4704" y="8184"/>
                                <a:pt x="4716" y="8225"/>
                              </a:cubicBezTo>
                              <a:cubicBezTo>
                                <a:pt x="4725" y="8255"/>
                                <a:pt x="4730" y="8278"/>
                                <a:pt x="4751" y="8301"/>
                              </a:cubicBezTo>
                              <a:cubicBezTo>
                                <a:pt x="4789" y="8260"/>
                                <a:pt x="4807" y="8212"/>
                                <a:pt x="4829" y="8160"/>
                              </a:cubicBezTo>
                              <a:cubicBezTo>
                                <a:pt x="4848" y="8114"/>
                                <a:pt x="4859" y="8061"/>
                                <a:pt x="4882" y="8017"/>
                              </a:cubicBezTo>
                              <a:cubicBezTo>
                                <a:pt x="4885" y="8013"/>
                                <a:pt x="4887" y="8010"/>
                                <a:pt x="4890" y="8006"/>
                              </a:cubicBezTo>
                              <a:cubicBezTo>
                                <a:pt x="4920" y="8010"/>
                                <a:pt x="4939" y="8026"/>
                                <a:pt x="4967" y="8037"/>
                              </a:cubicBezTo>
                              <a:cubicBezTo>
                                <a:pt x="4999" y="8050"/>
                                <a:pt x="5030" y="8054"/>
                                <a:pt x="5064" y="8050"/>
                              </a:cubicBezTo>
                              <a:cubicBezTo>
                                <a:pt x="5098" y="8046"/>
                                <a:pt x="5130" y="8033"/>
                                <a:pt x="5157" y="8011"/>
                              </a:cubicBezTo>
                              <a:cubicBezTo>
                                <a:pt x="5178" y="7994"/>
                                <a:pt x="5181" y="7980"/>
                                <a:pt x="5188" y="7958"/>
                              </a:cubicBezTo>
                              <a:cubicBezTo>
                                <a:pt x="5166" y="7945"/>
                                <a:pt x="5167" y="7936"/>
                                <a:pt x="5135" y="7938"/>
                              </a:cubicBezTo>
                              <a:cubicBezTo>
                                <a:pt x="5094" y="7941"/>
                                <a:pt x="5055" y="7968"/>
                                <a:pt x="5027" y="7996"/>
                              </a:cubicBezTo>
                              <a:cubicBezTo>
                                <a:pt x="4997" y="8026"/>
                                <a:pt x="4970" y="8069"/>
                                <a:pt x="4968" y="8113"/>
                              </a:cubicBezTo>
                              <a:cubicBezTo>
                                <a:pt x="4966" y="8172"/>
                                <a:pt x="5020" y="8201"/>
                                <a:pt x="5070" y="8209"/>
                              </a:cubicBezTo>
                              <a:cubicBezTo>
                                <a:pt x="5124" y="8218"/>
                                <a:pt x="5173" y="8209"/>
                                <a:pt x="5224" y="8192"/>
                              </a:cubicBezTo>
                              <a:cubicBezTo>
                                <a:pt x="5255" y="8181"/>
                                <a:pt x="5277" y="8163"/>
                                <a:pt x="5303" y="8144"/>
                              </a:cubicBezTo>
                            </a:path>
                            <a:path w="5336" h="1758">
                              <a:moveTo>
                                <a:pt x="5433" y="7752"/>
                              </a:moveTo>
                              <a:cubicBezTo>
                                <a:pt x="5415" y="7792"/>
                                <a:pt x="5408" y="7832"/>
                                <a:pt x="5401" y="7876"/>
                              </a:cubicBezTo>
                              <a:cubicBezTo>
                                <a:pt x="5391" y="7938"/>
                                <a:pt x="5388" y="8001"/>
                                <a:pt x="5388" y="8064"/>
                              </a:cubicBezTo>
                              <a:cubicBezTo>
                                <a:pt x="5388" y="8098"/>
                                <a:pt x="5383" y="8161"/>
                                <a:pt x="5400" y="8192"/>
                              </a:cubicBezTo>
                              <a:cubicBezTo>
                                <a:pt x="5417" y="8222"/>
                                <a:pt x="5457" y="8205"/>
                                <a:pt x="5476" y="8191"/>
                              </a:cubicBezTo>
                              <a:cubicBezTo>
                                <a:pt x="5508" y="8167"/>
                                <a:pt x="5535" y="8131"/>
                                <a:pt x="5558" y="8098"/>
                              </a:cubicBezTo>
                              <a:cubicBezTo>
                                <a:pt x="5576" y="8073"/>
                                <a:pt x="5589" y="8045"/>
                                <a:pt x="5603" y="8018"/>
                              </a:cubicBezTo>
                              <a:cubicBezTo>
                                <a:pt x="5585" y="8048"/>
                                <a:pt x="5575" y="8070"/>
                                <a:pt x="5571" y="8105"/>
                              </a:cubicBezTo>
                              <a:cubicBezTo>
                                <a:pt x="5568" y="8130"/>
                                <a:pt x="5570" y="8160"/>
                                <a:pt x="5594" y="8175"/>
                              </a:cubicBezTo>
                              <a:cubicBezTo>
                                <a:pt x="5615" y="8188"/>
                                <a:pt x="5645" y="8184"/>
                                <a:pt x="5667" y="8176"/>
                              </a:cubicBezTo>
                              <a:cubicBezTo>
                                <a:pt x="5691" y="8167"/>
                                <a:pt x="5708" y="8148"/>
                                <a:pt x="5711" y="8122"/>
                              </a:cubicBezTo>
                              <a:cubicBezTo>
                                <a:pt x="5714" y="8092"/>
                                <a:pt x="5700" y="8064"/>
                                <a:pt x="5687" y="8038"/>
                              </a:cubicBezTo>
                              <a:cubicBezTo>
                                <a:pt x="5674" y="8013"/>
                                <a:pt x="5653" y="7993"/>
                                <a:pt x="5640" y="7972"/>
                              </a:cubicBezTo>
                              <a:cubicBezTo>
                                <a:pt x="5623" y="7945"/>
                                <a:pt x="5653" y="7948"/>
                                <a:pt x="5665" y="7940"/>
                              </a:cubicBezTo>
                            </a:path>
                            <a:path w="5336" h="1758">
                              <a:moveTo>
                                <a:pt x="5887" y="7914"/>
                              </a:moveTo>
                              <a:cubicBezTo>
                                <a:pt x="5884" y="7938"/>
                                <a:pt x="5870" y="7946"/>
                                <a:pt x="5853" y="7963"/>
                              </a:cubicBezTo>
                              <a:cubicBezTo>
                                <a:pt x="5825" y="7991"/>
                                <a:pt x="5801" y="8019"/>
                                <a:pt x="5779" y="8052"/>
                              </a:cubicBezTo>
                              <a:cubicBezTo>
                                <a:pt x="5766" y="8072"/>
                                <a:pt x="5743" y="8111"/>
                                <a:pt x="5757" y="8137"/>
                              </a:cubicBezTo>
                              <a:cubicBezTo>
                                <a:pt x="5769" y="8159"/>
                                <a:pt x="5811" y="8164"/>
                                <a:pt x="5832" y="8160"/>
                              </a:cubicBezTo>
                              <a:cubicBezTo>
                                <a:pt x="5869" y="8153"/>
                                <a:pt x="5903" y="8129"/>
                                <a:pt x="5933" y="8109"/>
                              </a:cubicBezTo>
                            </a:path>
                            <a:path w="5336" h="1758">
                              <a:moveTo>
                                <a:pt x="6152" y="7740"/>
                              </a:moveTo>
                              <a:cubicBezTo>
                                <a:pt x="6127" y="7736"/>
                                <a:pt x="6108" y="7738"/>
                                <a:pt x="6083" y="7741"/>
                              </a:cubicBezTo>
                            </a:path>
                            <a:path w="5336" h="1758">
                              <a:moveTo>
                                <a:pt x="6081" y="7898"/>
                              </a:moveTo>
                              <a:cubicBezTo>
                                <a:pt x="6072" y="7928"/>
                                <a:pt x="6063" y="7957"/>
                                <a:pt x="6056" y="7988"/>
                              </a:cubicBezTo>
                              <a:cubicBezTo>
                                <a:pt x="6047" y="8027"/>
                                <a:pt x="6045" y="8059"/>
                                <a:pt x="6047" y="8098"/>
                              </a:cubicBezTo>
                              <a:cubicBezTo>
                                <a:pt x="6048" y="8125"/>
                                <a:pt x="6043" y="8127"/>
                                <a:pt x="6067" y="8127"/>
                              </a:cubicBezTo>
                            </a:path>
                            <a:path w="5336" h="1758">
                              <a:moveTo>
                                <a:pt x="6307" y="7771"/>
                              </a:moveTo>
                              <a:cubicBezTo>
                                <a:pt x="6300" y="7799"/>
                                <a:pt x="6294" y="7827"/>
                                <a:pt x="6286" y="7855"/>
                              </a:cubicBezTo>
                              <a:cubicBezTo>
                                <a:pt x="6273" y="7901"/>
                                <a:pt x="6263" y="7950"/>
                                <a:pt x="6255" y="7997"/>
                              </a:cubicBezTo>
                              <a:cubicBezTo>
                                <a:pt x="6249" y="8033"/>
                                <a:pt x="6249" y="8046"/>
                                <a:pt x="6226" y="8077"/>
                              </a:cubicBezTo>
                            </a:path>
                            <a:path w="5336" h="1758">
                              <a:moveTo>
                                <a:pt x="6171" y="7969"/>
                              </a:moveTo>
                              <a:cubicBezTo>
                                <a:pt x="6180" y="7964"/>
                                <a:pt x="6173" y="7952"/>
                                <a:pt x="6214" y="7962"/>
                              </a:cubicBezTo>
                              <a:cubicBezTo>
                                <a:pt x="6236" y="7967"/>
                                <a:pt x="6258" y="7975"/>
                                <a:pt x="6281" y="7978"/>
                              </a:cubicBezTo>
                              <a:cubicBezTo>
                                <a:pt x="6308" y="7981"/>
                                <a:pt x="6335" y="7977"/>
                                <a:pt x="6361" y="7968"/>
                              </a:cubicBezTo>
                              <a:cubicBezTo>
                                <a:pt x="6385" y="7959"/>
                                <a:pt x="6405" y="7942"/>
                                <a:pt x="6427" y="7931"/>
                              </a:cubicBezTo>
                              <a:cubicBezTo>
                                <a:pt x="6444" y="7923"/>
                                <a:pt x="6460" y="7916"/>
                                <a:pt x="6475" y="7908"/>
                              </a:cubicBezTo>
                              <a:cubicBezTo>
                                <a:pt x="6481" y="7932"/>
                                <a:pt x="6484" y="7979"/>
                                <a:pt x="6513" y="7988"/>
                              </a:cubicBezTo>
                              <a:cubicBezTo>
                                <a:pt x="6535" y="7995"/>
                                <a:pt x="6558" y="7987"/>
                                <a:pt x="6577" y="7974"/>
                              </a:cubicBezTo>
                              <a:cubicBezTo>
                                <a:pt x="6638" y="7932"/>
                                <a:pt x="6656" y="7866"/>
                                <a:pt x="6675" y="7799"/>
                              </a:cubicBezTo>
                              <a:cubicBezTo>
                                <a:pt x="6676" y="7795"/>
                                <a:pt x="6678" y="7792"/>
                                <a:pt x="6679" y="7788"/>
                              </a:cubicBezTo>
                              <a:cubicBezTo>
                                <a:pt x="6672" y="7832"/>
                                <a:pt x="6665" y="7875"/>
                                <a:pt x="6658" y="7919"/>
                              </a:cubicBezTo>
                              <a:cubicBezTo>
                                <a:pt x="6646" y="7998"/>
                                <a:pt x="6632" y="8076"/>
                                <a:pt x="6611" y="8153"/>
                              </a:cubicBezTo>
                              <a:cubicBezTo>
                                <a:pt x="6594" y="8215"/>
                                <a:pt x="6571" y="8274"/>
                                <a:pt x="6535" y="8327"/>
                              </a:cubicBezTo>
                              <a:cubicBezTo>
                                <a:pt x="6494" y="8389"/>
                                <a:pt x="6435" y="8456"/>
                                <a:pt x="6364" y="8485"/>
                              </a:cubicBezTo>
                              <a:cubicBezTo>
                                <a:pt x="6337" y="8496"/>
                                <a:pt x="6335" y="8488"/>
                                <a:pt x="6312" y="8485"/>
                              </a:cubicBezTo>
                              <a:cubicBezTo>
                                <a:pt x="6313" y="8436"/>
                                <a:pt x="6323" y="8408"/>
                                <a:pt x="6356" y="8367"/>
                              </a:cubicBezTo>
                              <a:cubicBezTo>
                                <a:pt x="6391" y="8323"/>
                                <a:pt x="6435" y="8288"/>
                                <a:pt x="6481" y="8256"/>
                              </a:cubicBezTo>
                              <a:cubicBezTo>
                                <a:pt x="6524" y="8227"/>
                                <a:pt x="6569" y="8206"/>
                                <a:pt x="6615" y="8182"/>
                              </a:cubicBezTo>
                              <a:cubicBezTo>
                                <a:pt x="6643" y="8168"/>
                                <a:pt x="6669" y="8152"/>
                                <a:pt x="6696" y="8135"/>
                              </a:cubicBezTo>
                            </a:path>
                            <a:path w="5336" h="1758">
                              <a:moveTo>
                                <a:pt x="6907" y="7530"/>
                              </a:moveTo>
                              <a:cubicBezTo>
                                <a:pt x="6934" y="7509"/>
                                <a:pt x="6952" y="7490"/>
                                <a:pt x="6987" y="7504"/>
                              </a:cubicBezTo>
                              <a:cubicBezTo>
                                <a:pt x="7027" y="7520"/>
                                <a:pt x="7051" y="7557"/>
                                <a:pt x="7070" y="7594"/>
                              </a:cubicBezTo>
                              <a:cubicBezTo>
                                <a:pt x="7099" y="7651"/>
                                <a:pt x="7109" y="7717"/>
                                <a:pt x="7102" y="7780"/>
                              </a:cubicBezTo>
                              <a:cubicBezTo>
                                <a:pt x="7087" y="7911"/>
                                <a:pt x="6985" y="8096"/>
                                <a:pt x="6852" y="8143"/>
                              </a:cubicBezTo>
                              <a:cubicBezTo>
                                <a:pt x="6835" y="8146"/>
                                <a:pt x="6830" y="8147"/>
                                <a:pt x="6819" y="8146"/>
                              </a:cubicBezTo>
                            </a:path>
                            <a:path w="5336" h="1758">
                              <a:moveTo>
                                <a:pt x="5721" y="8801"/>
                              </a:moveTo>
                              <a:cubicBezTo>
                                <a:pt x="5703" y="8791"/>
                                <a:pt x="5688" y="8781"/>
                                <a:pt x="5667" y="8779"/>
                              </a:cubicBezTo>
                              <a:cubicBezTo>
                                <a:pt x="5622" y="8775"/>
                                <a:pt x="5576" y="8783"/>
                                <a:pt x="5532" y="8791"/>
                              </a:cubicBezTo>
                              <a:cubicBezTo>
                                <a:pt x="5483" y="8799"/>
                                <a:pt x="5410" y="8808"/>
                                <a:pt x="5375" y="8848"/>
                              </a:cubicBezTo>
                              <a:cubicBezTo>
                                <a:pt x="5354" y="8872"/>
                                <a:pt x="5367" y="8919"/>
                                <a:pt x="5368" y="8947"/>
                              </a:cubicBezTo>
                              <a:cubicBezTo>
                                <a:pt x="5369" y="8975"/>
                                <a:pt x="5373" y="9005"/>
                                <a:pt x="5368" y="9033"/>
                              </a:cubicBezTo>
                              <a:cubicBezTo>
                                <a:pt x="5364" y="9056"/>
                                <a:pt x="5360" y="9077"/>
                                <a:pt x="5348" y="9097"/>
                              </a:cubicBezTo>
                              <a:cubicBezTo>
                                <a:pt x="5345" y="9101"/>
                                <a:pt x="5343" y="9106"/>
                                <a:pt x="5340" y="9110"/>
                              </a:cubicBezTo>
                            </a:path>
                            <a:path w="5336" h="1758">
                              <a:moveTo>
                                <a:pt x="5352" y="9033"/>
                              </a:moveTo>
                              <a:cubicBezTo>
                                <a:pt x="5373" y="9016"/>
                                <a:pt x="5399" y="9007"/>
                                <a:pt x="5425" y="8997"/>
                              </a:cubicBezTo>
                              <a:cubicBezTo>
                                <a:pt x="5456" y="8985"/>
                                <a:pt x="5486" y="8973"/>
                                <a:pt x="5517" y="8964"/>
                              </a:cubicBezTo>
                              <a:cubicBezTo>
                                <a:pt x="5525" y="8961"/>
                                <a:pt x="5534" y="8959"/>
                                <a:pt x="5542" y="8956"/>
                              </a:cubicBezTo>
                            </a:path>
                            <a:path w="5336" h="1758">
                              <a:moveTo>
                                <a:pt x="5569" y="9247"/>
                              </a:moveTo>
                              <a:cubicBezTo>
                                <a:pt x="5593" y="9247"/>
                                <a:pt x="5595" y="9232"/>
                                <a:pt x="5606" y="9206"/>
                              </a:cubicBezTo>
                              <a:cubicBezTo>
                                <a:pt x="5617" y="9181"/>
                                <a:pt x="5628" y="9156"/>
                                <a:pt x="5639" y="9131"/>
                              </a:cubicBezTo>
                              <a:cubicBezTo>
                                <a:pt x="5647" y="9114"/>
                                <a:pt x="5650" y="9107"/>
                                <a:pt x="5661" y="9099"/>
                              </a:cubicBezTo>
                              <a:cubicBezTo>
                                <a:pt x="5677" y="9116"/>
                                <a:pt x="5677" y="9128"/>
                                <a:pt x="5681" y="9151"/>
                              </a:cubicBezTo>
                              <a:cubicBezTo>
                                <a:pt x="5682" y="9161"/>
                                <a:pt x="5684" y="9201"/>
                                <a:pt x="5699" y="9203"/>
                              </a:cubicBezTo>
                              <a:cubicBezTo>
                                <a:pt x="5720" y="9206"/>
                                <a:pt x="5743" y="9154"/>
                                <a:pt x="5750" y="9139"/>
                              </a:cubicBezTo>
                              <a:cubicBezTo>
                                <a:pt x="5761" y="9114"/>
                                <a:pt x="5775" y="9085"/>
                                <a:pt x="5782" y="9060"/>
                              </a:cubicBezTo>
                              <a:cubicBezTo>
                                <a:pt x="5782" y="9055"/>
                                <a:pt x="5783" y="9050"/>
                                <a:pt x="5783" y="90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70,7496" coordsize="5336,1758" path="m1917,8039c1911,8059,1906,8090,1937,8100c1941,8097,1945,8093,1949,8090c1936,8064,1939,8036,1899,8047c1868,8055,1840,8094,1824,8119c1799,8158,1777,8205,1771,8251c1766,8287,1771,8327,1806,8345c1844,8365,1903,8347,1940,8334c2000,8312,2057,8276,2109,8239c2153,8207,2190,8171,2225,8130c2200,8146,2182,8156,2163,8185c2148,8208,2125,8244,2132,8273c2140,8307,2178,8307,2206,8301c2231,8296,2256,8284,2270,8263c2283,8244,2282,8225,2276,8203c2269,8177,2240,8152,2241,8125c2242,8095,2291,8094,2312,8096c2369,8103,2413,8145,2432,8197c2441,8221,2445,8244,2448,8269c2448,8273,2449,8278,2449,8282c2471,8269,2482,8261,2501,8233c2519,8207,2535,8167,2558,8146c2568,8135,2571,8131,2582,8130c2592,8153,2599,8175,2607,8199c2614,8220,2622,8240,2639,8255c2646,8266,2649,8270,2660,8268em2930,8038c2893,8048,2861,8063,2826,8079c2805,8089,2761,8106,2754,8132c2755,8136,2755,8141,2756,8145c2780,8154,2805,8155,2830,8161c2860,8168,2892,8174,2918,8193c2938,8207,2941,8226,2928,8246c2912,8269,2885,8280,2861,8292c2845,8300,2812,8315,2793,8316c2789,8315,2785,8314,2781,8313em3043,7951c3048,7946,3054,7941,3059,7936c3087,7956,3089,7982,3096,8017c3106,8069,3107,8119,3108,8171c3109,8215,3104,8253,3083,8292c3071,8310,3068,8315,3058,8324em2964,8233c2972,8204,2978,8200,3008,8192c3049,8180,3091,8171,3133,8161c3182,8149,3230,8138,3279,8125c3300,8120,3320,8115,3341,8111c3334,8137,3317,8151,3298,8172c3277,8195,3255,8220,3241,8249c3230,8272,3236,8272,3240,8294c3278,8290,3299,8275,3326,8247c3354,8217,3375,8184,3394,8148c3385,8169,3378,8190,3373,8213c3369,8230,3364,8255,3368,8273c3370,8277,3373,8280,3375,8284c3402,8275,3419,8256,3437,8233c3455,8210,3473,8188,3491,8165c3503,8150,3510,8150,3525,8141c3534,8160,3536,8176,3539,8197c3541,8210,3544,8223,3546,8236c3574,8226,3591,8209,3613,8189c3625,8178,3636,8172,3650,8164c3669,8177,3682,8196,3682,8223c3682,8244,3679,8266,3677,8287em3977,7845c3981,7878,3970,7908,3967,7941c3961,8000,3969,8058,3972,8117c3975,8170,3980,8216,3971,8269c3966,8296,3960,8307,3943,8326em3829,8187c3857,8168,3885,8160,3918,8151c3984,8133,4049,8111,4115,8095c4169,8084,4188,8080,4223,8068em4610,8065c4616,8060,4621,8054,4627,8049c4651,8065,4661,8071,4674,8102c4690,8142,4704,8184,4716,8225c4725,8255,4730,8278,4751,8301c4789,8260,4807,8212,4829,8160c4848,8114,4859,8061,4882,8017c4885,8013,4887,8010,4890,8006c4920,8010,4939,8026,4967,8037c4999,8050,5030,8054,5064,8050c5098,8046,5130,8033,5157,8011c5178,7994,5181,7980,5188,7958c5166,7945,5167,7936,5135,7938c5094,7941,5055,7968,5027,7996c4997,8026,4970,8069,4968,8113c4966,8172,5020,8201,5070,8209c5124,8218,5173,8209,5224,8192c5255,8181,5277,8163,5303,8144em5433,7752c5415,7792,5408,7832,5401,7876c5391,7938,5388,8001,5388,8064c5388,8098,5383,8161,5400,8192c5417,8222,5457,8205,5476,8191c5508,8167,5535,8131,5558,8098c5576,8073,5589,8045,5603,8018c5585,8048,5575,8070,5571,8105c5568,8130,5570,8160,5594,8175c5615,8188,5645,8184,5667,8176c5691,8167,5708,8148,5711,8122c5714,8092,5700,8064,5687,8038c5674,8013,5653,7993,5640,7972c5623,7945,5653,7948,5665,7940em5887,7914c5884,7938,5870,7946,5853,7963c5825,7991,5801,8019,5779,8052c5766,8072,5743,8111,5757,8137c5769,8159,5811,8164,5832,8160c5869,8153,5903,8129,5933,8109em6152,7740c6127,7736,6108,7738,6083,7741em6081,7898c6072,7928,6063,7957,6056,7988c6047,8027,6045,8059,6047,8098c6048,8125,6043,8127,6067,8127em6307,7771c6300,7799,6294,7827,6286,7855c6273,7901,6263,7950,6255,7997c6249,8033,6249,8046,6226,8077em6171,7969c6180,7964,6173,7952,6214,7962c6236,7967,6258,7975,6281,7978c6308,7981,6335,7977,6361,7968c6385,7959,6405,7942,6427,7931c6444,7923,6460,7916,6475,7908c6481,7932,6484,7979,6513,7988c6535,7995,6558,7987,6577,7974c6638,7932,6656,7866,6675,7799c6676,7795,6678,7792,6679,7788c6672,7832,6665,7875,6658,7919c6646,7998,6632,8076,6611,8153c6594,8215,6571,8274,6535,8327c6494,8389,6435,8456,6364,8485c6337,8496,6335,8488,6312,8485c6313,8436,6323,8408,6356,8367c6391,8323,6435,8288,6481,8256c6524,8227,6569,8206,6615,8182c6643,8168,6669,8152,6696,8135em6907,7530c6934,7509,6952,7490,6987,7504c7027,7520,7051,7557,7070,7594c7099,7651,7109,7717,7102,7780c7087,7911,6985,8096,6852,8143c6835,8146,6830,8147,6819,8146em5721,8801c5703,8791,5688,8781,5667,8779c5622,8775,5576,8783,5532,8791c5483,8799,5410,8808,5375,8848c5354,8872,5367,8919,5368,8947c5369,8975,5373,9005,5368,9033c5364,9056,5360,9077,5348,9097c5345,9101,5343,9106,5340,9110em5352,9033c5373,9016,5399,9007,5425,8997c5456,8985,5486,8973,5517,8964c5525,8961,5534,8959,5542,8956em5569,9247c5593,9247,5595,9232,5606,9206c5617,9181,5628,9156,5639,9131c5647,9114,5650,9107,5661,9099c5677,9116,5677,9128,5681,9151c5682,9161,5684,9201,5699,9203c5720,9206,5743,9154,5750,9139c5761,9114,5775,9085,5782,9060c5782,9055,5783,9050,5783,9045e" stroked="t" o:allowincell="f" style="position:absolute;margin-left:-39.85pt;margin-top:140.5pt;width:151.25pt;height:49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7990</wp:posOffset>
                </wp:positionH>
                <wp:positionV relativeFrom="paragraph">
                  <wp:posOffset>1938655</wp:posOffset>
                </wp:positionV>
                <wp:extent cx="45720" cy="340995"/>
                <wp:effectExtent l="6350" t="6985" r="63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946">
                              <a:moveTo>
                                <a:pt x="11545" y="7926"/>
                              </a:moveTo>
                              <a:cubicBezTo>
                                <a:pt x="11539" y="7967"/>
                                <a:pt x="11535" y="8006"/>
                                <a:pt x="11530" y="8048"/>
                              </a:cubicBezTo>
                              <a:cubicBezTo>
                                <a:pt x="11525" y="8085"/>
                                <a:pt x="11521" y="8122"/>
                                <a:pt x="11516" y="8159"/>
                              </a:cubicBezTo>
                              <a:cubicBezTo>
                                <a:pt x="11512" y="8189"/>
                                <a:pt x="11504" y="8222"/>
                                <a:pt x="11504" y="8251"/>
                              </a:cubicBezTo>
                              <a:cubicBezTo>
                                <a:pt x="11505" y="8256"/>
                                <a:pt x="11507" y="8262"/>
                                <a:pt x="11508" y="8267"/>
                              </a:cubicBezTo>
                            </a:path>
                            <a:path w="127" h="946">
                              <a:moveTo>
                                <a:pt x="11472" y="8513"/>
                              </a:moveTo>
                              <a:cubicBezTo>
                                <a:pt x="11468" y="8543"/>
                                <a:pt x="11460" y="8571"/>
                                <a:pt x="11454" y="8601"/>
                              </a:cubicBezTo>
                              <a:cubicBezTo>
                                <a:pt x="11448" y="8634"/>
                                <a:pt x="11445" y="8666"/>
                                <a:pt x="11441" y="8699"/>
                              </a:cubicBezTo>
                              <a:cubicBezTo>
                                <a:pt x="11437" y="8733"/>
                                <a:pt x="11435" y="8768"/>
                                <a:pt x="11430" y="8801"/>
                              </a:cubicBezTo>
                              <a:cubicBezTo>
                                <a:pt x="11426" y="8826"/>
                                <a:pt x="11424" y="8846"/>
                                <a:pt x="11419" y="88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19,7926" coordsize="127,946" path="m11545,7926c11539,7967,11535,8006,11530,8048c11525,8085,11521,8122,11516,8159c11512,8189,11504,8222,11504,8251c11505,8256,11507,8262,11508,8267em11472,8513c11468,8543,11460,8571,11454,8601c11448,8634,11445,8666,11441,8699c11437,8733,11435,8768,11430,8801c11426,8826,11424,8846,11419,8871e" stroked="t" o:allowincell="f" style="position:absolute;margin-left:233.7pt;margin-top:152.65pt;width:3.55pt;height:26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29640</wp:posOffset>
                </wp:positionH>
                <wp:positionV relativeFrom="paragraph">
                  <wp:posOffset>2195195</wp:posOffset>
                </wp:positionV>
                <wp:extent cx="2485390" cy="841375"/>
                <wp:effectExtent l="6350" t="6985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5440" cy="84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5" h="2337">
                              <a:moveTo>
                                <a:pt x="3440" y="10573"/>
                              </a:moveTo>
                              <a:cubicBezTo>
                                <a:pt x="3425" y="10571"/>
                                <a:pt x="3412" y="10567"/>
                                <a:pt x="3397" y="10564"/>
                              </a:cubicBezTo>
                              <a:cubicBezTo>
                                <a:pt x="3425" y="10564"/>
                                <a:pt x="3453" y="10565"/>
                                <a:pt x="3482" y="10564"/>
                              </a:cubicBezTo>
                              <a:cubicBezTo>
                                <a:pt x="3533" y="10562"/>
                                <a:pt x="3583" y="10558"/>
                                <a:pt x="3634" y="10554"/>
                              </a:cubicBezTo>
                              <a:cubicBezTo>
                                <a:pt x="3893" y="10535"/>
                                <a:pt x="4153" y="10537"/>
                                <a:pt x="4412" y="10514"/>
                              </a:cubicBezTo>
                              <a:cubicBezTo>
                                <a:pt x="4582" y="10499"/>
                                <a:pt x="4743" y="10502"/>
                                <a:pt x="4913" y="10505"/>
                              </a:cubicBezTo>
                              <a:cubicBezTo>
                                <a:pt x="5156" y="10510"/>
                                <a:pt x="5403" y="10470"/>
                                <a:pt x="5646" y="10456"/>
                              </a:cubicBezTo>
                              <a:cubicBezTo>
                                <a:pt x="5876" y="10443"/>
                                <a:pt x="6105" y="10429"/>
                                <a:pt x="6335" y="10422"/>
                              </a:cubicBezTo>
                              <a:cubicBezTo>
                                <a:pt x="6520" y="10416"/>
                                <a:pt x="6704" y="10422"/>
                                <a:pt x="6889" y="10414"/>
                              </a:cubicBezTo>
                              <a:cubicBezTo>
                                <a:pt x="7056" y="10406"/>
                                <a:pt x="7233" y="10433"/>
                                <a:pt x="7398" y="10415"/>
                              </a:cubicBezTo>
                              <a:cubicBezTo>
                                <a:pt x="7437" y="10411"/>
                                <a:pt x="7454" y="10423"/>
                                <a:pt x="7478" y="10392"/>
                              </a:cubicBezTo>
                              <a:cubicBezTo>
                                <a:pt x="7471" y="10390"/>
                                <a:pt x="7465" y="10389"/>
                                <a:pt x="7458" y="10387"/>
                              </a:cubicBezTo>
                            </a:path>
                            <a:path w="6905" h="2337">
                              <a:moveTo>
                                <a:pt x="4852" y="9813"/>
                              </a:moveTo>
                              <a:cubicBezTo>
                                <a:pt x="4846" y="9811"/>
                                <a:pt x="4840" y="9808"/>
                                <a:pt x="4834" y="9806"/>
                              </a:cubicBezTo>
                              <a:cubicBezTo>
                                <a:pt x="4828" y="9835"/>
                                <a:pt x="4828" y="9861"/>
                                <a:pt x="4826" y="9891"/>
                              </a:cubicBezTo>
                              <a:cubicBezTo>
                                <a:pt x="4823" y="9933"/>
                                <a:pt x="4821" y="9977"/>
                                <a:pt x="4817" y="10019"/>
                              </a:cubicBezTo>
                              <a:cubicBezTo>
                                <a:pt x="4813" y="10064"/>
                                <a:pt x="4808" y="10108"/>
                                <a:pt x="4804" y="10153"/>
                              </a:cubicBezTo>
                              <a:cubicBezTo>
                                <a:pt x="4800" y="10191"/>
                                <a:pt x="4796" y="10228"/>
                                <a:pt x="4794" y="10266"/>
                              </a:cubicBezTo>
                              <a:cubicBezTo>
                                <a:pt x="4792" y="10294"/>
                                <a:pt x="4792" y="10323"/>
                                <a:pt x="4792" y="10351"/>
                              </a:cubicBezTo>
                              <a:cubicBezTo>
                                <a:pt x="4792" y="10373"/>
                                <a:pt x="4790" y="10397"/>
                                <a:pt x="4793" y="10419"/>
                              </a:cubicBezTo>
                              <a:cubicBezTo>
                                <a:pt x="4796" y="10438"/>
                                <a:pt x="4810" y="10431"/>
                                <a:pt x="4812" y="10456"/>
                              </a:cubicBezTo>
                              <a:cubicBezTo>
                                <a:pt x="4812" y="10461"/>
                                <a:pt x="4812" y="10465"/>
                                <a:pt x="4812" y="10470"/>
                              </a:cubicBezTo>
                            </a:path>
                            <a:path w="6905" h="2337">
                              <a:moveTo>
                                <a:pt x="4900" y="9813"/>
                              </a:moveTo>
                              <a:cubicBezTo>
                                <a:pt x="4920" y="9819"/>
                                <a:pt x="4931" y="9823"/>
                                <a:pt x="4959" y="9823"/>
                              </a:cubicBezTo>
                              <a:cubicBezTo>
                                <a:pt x="4996" y="9823"/>
                                <a:pt x="5032" y="9820"/>
                                <a:pt x="5069" y="9819"/>
                              </a:cubicBezTo>
                              <a:cubicBezTo>
                                <a:pt x="5118" y="9817"/>
                                <a:pt x="5166" y="9814"/>
                                <a:pt x="5215" y="9813"/>
                              </a:cubicBezTo>
                              <a:cubicBezTo>
                                <a:pt x="5359" y="9809"/>
                                <a:pt x="5502" y="9803"/>
                                <a:pt x="5645" y="9795"/>
                              </a:cubicBezTo>
                              <a:cubicBezTo>
                                <a:pt x="5707" y="9792"/>
                                <a:pt x="5765" y="9796"/>
                                <a:pt x="5826" y="9803"/>
                              </a:cubicBezTo>
                              <a:cubicBezTo>
                                <a:pt x="5811" y="9816"/>
                                <a:pt x="5783" y="9833"/>
                                <a:pt x="5767" y="9850"/>
                              </a:cubicBezTo>
                              <a:cubicBezTo>
                                <a:pt x="5747" y="9872"/>
                                <a:pt x="5739" y="9896"/>
                                <a:pt x="5732" y="9924"/>
                              </a:cubicBezTo>
                              <a:cubicBezTo>
                                <a:pt x="5726" y="9947"/>
                                <a:pt x="5723" y="9971"/>
                                <a:pt x="5722" y="9994"/>
                              </a:cubicBezTo>
                              <a:cubicBezTo>
                                <a:pt x="5721" y="10018"/>
                                <a:pt x="5723" y="10041"/>
                                <a:pt x="5727" y="10064"/>
                              </a:cubicBezTo>
                              <a:cubicBezTo>
                                <a:pt x="5735" y="10118"/>
                                <a:pt x="5743" y="10171"/>
                                <a:pt x="5751" y="10225"/>
                              </a:cubicBezTo>
                              <a:cubicBezTo>
                                <a:pt x="5754" y="10244"/>
                                <a:pt x="5756" y="10262"/>
                                <a:pt x="5758" y="10281"/>
                              </a:cubicBezTo>
                              <a:cubicBezTo>
                                <a:pt x="5761" y="10308"/>
                                <a:pt x="5763" y="10333"/>
                                <a:pt x="5762" y="10360"/>
                              </a:cubicBezTo>
                              <a:cubicBezTo>
                                <a:pt x="5761" y="10380"/>
                                <a:pt x="5763" y="10436"/>
                                <a:pt x="5742" y="10445"/>
                              </a:cubicBezTo>
                              <a:cubicBezTo>
                                <a:pt x="5708" y="10459"/>
                                <a:pt x="5613" y="10435"/>
                                <a:pt x="5572" y="10437"/>
                              </a:cubicBezTo>
                              <a:cubicBezTo>
                                <a:pt x="5540" y="10439"/>
                                <a:pt x="5507" y="10441"/>
                                <a:pt x="5475" y="10442"/>
                              </a:cubicBezTo>
                              <a:cubicBezTo>
                                <a:pt x="5345" y="10446"/>
                                <a:pt x="5215" y="10442"/>
                                <a:pt x="5085" y="10448"/>
                              </a:cubicBezTo>
                              <a:cubicBezTo>
                                <a:pt x="5053" y="10449"/>
                                <a:pt x="5022" y="10452"/>
                                <a:pt x="4990" y="10453"/>
                              </a:cubicBezTo>
                              <a:cubicBezTo>
                                <a:pt x="4970" y="10454"/>
                                <a:pt x="4949" y="10456"/>
                                <a:pt x="4929" y="10457"/>
                              </a:cubicBezTo>
                              <a:cubicBezTo>
                                <a:pt x="4907" y="10458"/>
                                <a:pt x="4885" y="10460"/>
                                <a:pt x="4863" y="10462"/>
                              </a:cubicBezTo>
                              <a:cubicBezTo>
                                <a:pt x="4829" y="10466"/>
                                <a:pt x="4821" y="10472"/>
                                <a:pt x="4820" y="10464"/>
                              </a:cubicBezTo>
                              <a:cubicBezTo>
                                <a:pt x="4825" y="10459"/>
                                <a:pt x="4829" y="10454"/>
                                <a:pt x="4834" y="10449"/>
                              </a:cubicBezTo>
                            </a:path>
                            <a:path w="6905" h="2337">
                              <a:moveTo>
                                <a:pt x="1702" y="9011"/>
                              </a:moveTo>
                              <a:cubicBezTo>
                                <a:pt x="1694" y="9020"/>
                                <a:pt x="1682" y="9016"/>
                                <a:pt x="1685" y="9068"/>
                              </a:cubicBezTo>
                              <a:cubicBezTo>
                                <a:pt x="1691" y="9159"/>
                                <a:pt x="1701" y="9249"/>
                                <a:pt x="1706" y="9340"/>
                              </a:cubicBezTo>
                              <a:cubicBezTo>
                                <a:pt x="1715" y="9508"/>
                                <a:pt x="1713" y="9675"/>
                                <a:pt x="1711" y="9843"/>
                              </a:cubicBezTo>
                              <a:cubicBezTo>
                                <a:pt x="1709" y="10021"/>
                                <a:pt x="1699" y="10199"/>
                                <a:pt x="1688" y="10377"/>
                              </a:cubicBezTo>
                              <a:cubicBezTo>
                                <a:pt x="1678" y="10532"/>
                                <a:pt x="1669" y="10687"/>
                                <a:pt x="1660" y="10842"/>
                              </a:cubicBezTo>
                              <a:cubicBezTo>
                                <a:pt x="1657" y="10901"/>
                                <a:pt x="1654" y="10897"/>
                                <a:pt x="1642" y="10848"/>
                              </a:cubicBezTo>
                            </a:path>
                            <a:path w="6905" h="2337">
                              <a:moveTo>
                                <a:pt x="1025" y="9641"/>
                              </a:moveTo>
                              <a:cubicBezTo>
                                <a:pt x="1000" y="9643"/>
                                <a:pt x="976" y="9643"/>
                                <a:pt x="951" y="9647"/>
                              </a:cubicBezTo>
                              <a:cubicBezTo>
                                <a:pt x="947" y="9648"/>
                                <a:pt x="942" y="9650"/>
                                <a:pt x="938" y="9651"/>
                              </a:cubicBezTo>
                              <a:cubicBezTo>
                                <a:pt x="983" y="9646"/>
                                <a:pt x="1027" y="9641"/>
                                <a:pt x="1071" y="9635"/>
                              </a:cubicBezTo>
                              <a:cubicBezTo>
                                <a:pt x="1167" y="9622"/>
                                <a:pt x="1264" y="9611"/>
                                <a:pt x="1361" y="9605"/>
                              </a:cubicBezTo>
                              <a:cubicBezTo>
                                <a:pt x="1487" y="9597"/>
                                <a:pt x="1612" y="9599"/>
                                <a:pt x="1738" y="9599"/>
                              </a:cubicBezTo>
                              <a:cubicBezTo>
                                <a:pt x="1859" y="9599"/>
                                <a:pt x="1981" y="9604"/>
                                <a:pt x="2102" y="9603"/>
                              </a:cubicBezTo>
                              <a:cubicBezTo>
                                <a:pt x="2265" y="9601"/>
                                <a:pt x="2427" y="9587"/>
                                <a:pt x="2589" y="9564"/>
                              </a:cubicBezTo>
                              <a:cubicBezTo>
                                <a:pt x="2632" y="9558"/>
                                <a:pt x="2675" y="9552"/>
                                <a:pt x="2718" y="9548"/>
                              </a:cubicBezTo>
                              <a:cubicBezTo>
                                <a:pt x="2743" y="9546"/>
                                <a:pt x="2786" y="9549"/>
                                <a:pt x="2809" y="9540"/>
                              </a:cubicBezTo>
                              <a:cubicBezTo>
                                <a:pt x="2859" y="9519"/>
                                <a:pt x="2812" y="9533"/>
                                <a:pt x="2815" y="9518"/>
                              </a:cubicBezTo>
                            </a:path>
                            <a:path w="6905" h="2337">
                              <a:moveTo>
                                <a:pt x="2714" y="9423"/>
                              </a:moveTo>
                              <a:cubicBezTo>
                                <a:pt x="2700" y="9403"/>
                                <a:pt x="2681" y="9392"/>
                                <a:pt x="2660" y="9376"/>
                              </a:cubicBezTo>
                              <a:cubicBezTo>
                                <a:pt x="2687" y="9378"/>
                                <a:pt x="2705" y="9385"/>
                                <a:pt x="2730" y="9395"/>
                              </a:cubicBezTo>
                              <a:cubicBezTo>
                                <a:pt x="2759" y="9406"/>
                                <a:pt x="2785" y="9418"/>
                                <a:pt x="2808" y="9439"/>
                              </a:cubicBezTo>
                              <a:cubicBezTo>
                                <a:pt x="2827" y="9456"/>
                                <a:pt x="2835" y="9474"/>
                                <a:pt x="2832" y="9499"/>
                              </a:cubicBezTo>
                              <a:cubicBezTo>
                                <a:pt x="2829" y="9525"/>
                                <a:pt x="2812" y="9549"/>
                                <a:pt x="2792" y="9566"/>
                              </a:cubicBezTo>
                              <a:cubicBezTo>
                                <a:pt x="2770" y="9585"/>
                                <a:pt x="2744" y="9598"/>
                                <a:pt x="2717" y="9606"/>
                              </a:cubicBezTo>
                              <a:cubicBezTo>
                                <a:pt x="2687" y="9615"/>
                                <a:pt x="2670" y="9617"/>
                                <a:pt x="2639" y="9615"/>
                              </a:cubicBezTo>
                            </a:path>
                            <a:path w="6905" h="2337">
                              <a:moveTo>
                                <a:pt x="1683" y="8924"/>
                              </a:moveTo>
                              <a:cubicBezTo>
                                <a:pt x="1673" y="8958"/>
                                <a:pt x="1652" y="8988"/>
                                <a:pt x="1633" y="9018"/>
                              </a:cubicBezTo>
                              <a:cubicBezTo>
                                <a:pt x="1609" y="9057"/>
                                <a:pt x="1585" y="9095"/>
                                <a:pt x="1558" y="9132"/>
                              </a:cubicBezTo>
                              <a:cubicBezTo>
                                <a:pt x="1539" y="9158"/>
                                <a:pt x="1519" y="9183"/>
                                <a:pt x="1502" y="9210"/>
                              </a:cubicBezTo>
                              <a:cubicBezTo>
                                <a:pt x="1500" y="9214"/>
                                <a:pt x="1498" y="9217"/>
                                <a:pt x="1496" y="9221"/>
                              </a:cubicBezTo>
                              <a:cubicBezTo>
                                <a:pt x="1518" y="9198"/>
                                <a:pt x="1538" y="9172"/>
                                <a:pt x="1558" y="9147"/>
                              </a:cubicBezTo>
                              <a:cubicBezTo>
                                <a:pt x="1586" y="9111"/>
                                <a:pt x="1614" y="9073"/>
                                <a:pt x="1646" y="9040"/>
                              </a:cubicBezTo>
                              <a:cubicBezTo>
                                <a:pt x="1661" y="9025"/>
                                <a:pt x="1684" y="9001"/>
                                <a:pt x="1708" y="9009"/>
                              </a:cubicBezTo>
                              <a:cubicBezTo>
                                <a:pt x="1744" y="9021"/>
                                <a:pt x="1768" y="9072"/>
                                <a:pt x="1780" y="9103"/>
                              </a:cubicBezTo>
                              <a:cubicBezTo>
                                <a:pt x="1787" y="9121"/>
                                <a:pt x="1795" y="9138"/>
                                <a:pt x="1798" y="9156"/>
                              </a:cubicBezTo>
                            </a:path>
                            <a:path w="6905" h="2337">
                              <a:moveTo>
                                <a:pt x="1993" y="8705"/>
                              </a:moveTo>
                              <a:cubicBezTo>
                                <a:pt x="1998" y="8729"/>
                                <a:pt x="1994" y="8753"/>
                                <a:pt x="1994" y="8778"/>
                              </a:cubicBezTo>
                              <a:cubicBezTo>
                                <a:pt x="1993" y="8812"/>
                                <a:pt x="1989" y="8843"/>
                                <a:pt x="1987" y="8876"/>
                              </a:cubicBezTo>
                              <a:cubicBezTo>
                                <a:pt x="1987" y="8881"/>
                                <a:pt x="1988" y="8887"/>
                                <a:pt x="1988" y="8892"/>
                              </a:cubicBezTo>
                            </a:path>
                            <a:path w="6905" h="2337">
                              <a:moveTo>
                                <a:pt x="1923" y="8833"/>
                              </a:moveTo>
                              <a:cubicBezTo>
                                <a:pt x="1948" y="8831"/>
                                <a:pt x="1972" y="8831"/>
                                <a:pt x="1997" y="8828"/>
                              </a:cubicBezTo>
                              <a:cubicBezTo>
                                <a:pt x="2024" y="8825"/>
                                <a:pt x="2057" y="8823"/>
                                <a:pt x="2083" y="8817"/>
                              </a:cubicBezTo>
                              <a:cubicBezTo>
                                <a:pt x="2091" y="8814"/>
                                <a:pt x="2098" y="8812"/>
                                <a:pt x="2106" y="8809"/>
                              </a:cubicBezTo>
                            </a:path>
                            <a:path w="6905" h="2337">
                              <a:moveTo>
                                <a:pt x="2179" y="8695"/>
                              </a:moveTo>
                              <a:cubicBezTo>
                                <a:pt x="2179" y="8684"/>
                                <a:pt x="2179" y="8680"/>
                                <a:pt x="2177" y="8672"/>
                              </a:cubicBezTo>
                              <a:cubicBezTo>
                                <a:pt x="2186" y="8688"/>
                                <a:pt x="2193" y="8706"/>
                                <a:pt x="2203" y="8721"/>
                              </a:cubicBezTo>
                              <a:cubicBezTo>
                                <a:pt x="2215" y="8741"/>
                                <a:pt x="2231" y="8759"/>
                                <a:pt x="2246" y="8777"/>
                              </a:cubicBezTo>
                              <a:cubicBezTo>
                                <a:pt x="2263" y="8796"/>
                                <a:pt x="2277" y="8806"/>
                                <a:pt x="2298" y="8788"/>
                              </a:cubicBezTo>
                              <a:cubicBezTo>
                                <a:pt x="2322" y="8768"/>
                                <a:pt x="2347" y="8742"/>
                                <a:pt x="2367" y="8718"/>
                              </a:cubicBezTo>
                              <a:cubicBezTo>
                                <a:pt x="2387" y="8695"/>
                                <a:pt x="2398" y="8667"/>
                                <a:pt x="2406" y="8638"/>
                              </a:cubicBezTo>
                              <a:cubicBezTo>
                                <a:pt x="2386" y="8670"/>
                                <a:pt x="2368" y="8703"/>
                                <a:pt x="2352" y="8737"/>
                              </a:cubicBezTo>
                              <a:cubicBezTo>
                                <a:pt x="2314" y="8816"/>
                                <a:pt x="2278" y="8897"/>
                                <a:pt x="2240" y="8976"/>
                              </a:cubicBezTo>
                              <a:cubicBezTo>
                                <a:pt x="2228" y="9003"/>
                                <a:pt x="2224" y="9013"/>
                                <a:pt x="2211" y="9029"/>
                              </a:cubicBezTo>
                            </a:path>
                            <a:path w="6905" h="2337">
                              <a:moveTo>
                                <a:pt x="2696" y="9098"/>
                              </a:moveTo>
                              <a:cubicBezTo>
                                <a:pt x="2700" y="9093"/>
                                <a:pt x="2705" y="9087"/>
                                <a:pt x="2709" y="9082"/>
                              </a:cubicBezTo>
                              <a:cubicBezTo>
                                <a:pt x="2724" y="9102"/>
                                <a:pt x="2724" y="9120"/>
                                <a:pt x="2729" y="9145"/>
                              </a:cubicBezTo>
                              <a:cubicBezTo>
                                <a:pt x="2733" y="9168"/>
                                <a:pt x="2740" y="9202"/>
                                <a:pt x="2738" y="9226"/>
                              </a:cubicBezTo>
                              <a:cubicBezTo>
                                <a:pt x="2737" y="9245"/>
                                <a:pt x="2730" y="9258"/>
                                <a:pt x="2722" y="9274"/>
                              </a:cubicBezTo>
                            </a:path>
                            <a:path w="6905" h="2337">
                              <a:moveTo>
                                <a:pt x="2644" y="9225"/>
                              </a:moveTo>
                              <a:cubicBezTo>
                                <a:pt x="2665" y="9212"/>
                                <a:pt x="2686" y="9211"/>
                                <a:pt x="2710" y="9205"/>
                              </a:cubicBezTo>
                              <a:cubicBezTo>
                                <a:pt x="2739" y="9198"/>
                                <a:pt x="2768" y="9190"/>
                                <a:pt x="2797" y="9184"/>
                              </a:cubicBezTo>
                            </a:path>
                            <a:path w="6905" h="2337">
                              <a:moveTo>
                                <a:pt x="2890" y="9100"/>
                              </a:moveTo>
                              <a:cubicBezTo>
                                <a:pt x="2906" y="9116"/>
                                <a:pt x="2913" y="9126"/>
                                <a:pt x="2928" y="9145"/>
                              </a:cubicBezTo>
                              <a:cubicBezTo>
                                <a:pt x="2947" y="9168"/>
                                <a:pt x="2967" y="9185"/>
                                <a:pt x="2991" y="9203"/>
                              </a:cubicBezTo>
                              <a:cubicBezTo>
                                <a:pt x="3014" y="9221"/>
                                <a:pt x="3039" y="9227"/>
                                <a:pt x="3065" y="9228"/>
                              </a:cubicBezTo>
                            </a:path>
                            <a:path w="6905" h="2337">
                              <a:moveTo>
                                <a:pt x="3179" y="9084"/>
                              </a:moveTo>
                              <a:cubicBezTo>
                                <a:pt x="3140" y="9108"/>
                                <a:pt x="3105" y="9136"/>
                                <a:pt x="3071" y="9167"/>
                              </a:cubicBezTo>
                              <a:cubicBezTo>
                                <a:pt x="3028" y="9206"/>
                                <a:pt x="2992" y="9250"/>
                                <a:pt x="2952" y="9291"/>
                              </a:cubicBezTo>
                              <a:cubicBezTo>
                                <a:pt x="2926" y="9317"/>
                                <a:pt x="2898" y="9339"/>
                                <a:pt x="2868" y="9361"/>
                              </a:cubicBezTo>
                            </a:path>
                            <a:path w="6905" h="2337">
                              <a:moveTo>
                                <a:pt x="1148" y="9499"/>
                              </a:moveTo>
                              <a:cubicBezTo>
                                <a:pt x="1169" y="9487"/>
                                <a:pt x="1187" y="9477"/>
                                <a:pt x="1209" y="9468"/>
                              </a:cubicBezTo>
                              <a:cubicBezTo>
                                <a:pt x="1202" y="9496"/>
                                <a:pt x="1179" y="9513"/>
                                <a:pt x="1157" y="9534"/>
                              </a:cubicBezTo>
                              <a:cubicBezTo>
                                <a:pt x="1120" y="9569"/>
                                <a:pt x="1079" y="9600"/>
                                <a:pt x="1040" y="9633"/>
                              </a:cubicBezTo>
                              <a:cubicBezTo>
                                <a:pt x="1008" y="9660"/>
                                <a:pt x="974" y="9685"/>
                                <a:pt x="945" y="9715"/>
                              </a:cubicBezTo>
                              <a:cubicBezTo>
                                <a:pt x="936" y="9725"/>
                                <a:pt x="933" y="9728"/>
                                <a:pt x="932" y="9737"/>
                              </a:cubicBezTo>
                              <a:cubicBezTo>
                                <a:pt x="960" y="9753"/>
                                <a:pt x="989" y="9750"/>
                                <a:pt x="1022" y="9747"/>
                              </a:cubicBezTo>
                              <a:cubicBezTo>
                                <a:pt x="1068" y="9743"/>
                                <a:pt x="1115" y="9733"/>
                                <a:pt x="1161" y="9724"/>
                              </a:cubicBezTo>
                            </a:path>
                            <a:path w="6905" h="2337">
                              <a:moveTo>
                                <a:pt x="592" y="9307"/>
                              </a:moveTo>
                              <a:cubicBezTo>
                                <a:pt x="623" y="9309"/>
                                <a:pt x="655" y="9312"/>
                                <a:pt x="686" y="9317"/>
                              </a:cubicBezTo>
                              <a:cubicBezTo>
                                <a:pt x="723" y="9323"/>
                                <a:pt x="759" y="9336"/>
                                <a:pt x="795" y="9342"/>
                              </a:cubicBezTo>
                              <a:cubicBezTo>
                                <a:pt x="803" y="9343"/>
                                <a:pt x="812" y="9343"/>
                                <a:pt x="820" y="9344"/>
                              </a:cubicBezTo>
                            </a:path>
                            <a:path w="6905" h="2337">
                              <a:moveTo>
                                <a:pt x="865" y="9279"/>
                              </a:moveTo>
                              <a:cubicBezTo>
                                <a:pt x="876" y="9310"/>
                                <a:pt x="895" y="9335"/>
                                <a:pt x="924" y="9356"/>
                              </a:cubicBezTo>
                              <a:cubicBezTo>
                                <a:pt x="959" y="9381"/>
                                <a:pt x="996" y="9398"/>
                                <a:pt x="1033" y="9416"/>
                              </a:cubicBezTo>
                              <a:cubicBezTo>
                                <a:pt x="1040" y="9420"/>
                                <a:pt x="1048" y="9425"/>
                                <a:pt x="1055" y="9429"/>
                              </a:cubicBezTo>
                            </a:path>
                            <a:path w="6905" h="2337">
                              <a:moveTo>
                                <a:pt x="1125" y="9258"/>
                              </a:moveTo>
                              <a:cubicBezTo>
                                <a:pt x="1085" y="9292"/>
                                <a:pt x="1047" y="9326"/>
                                <a:pt x="1011" y="9364"/>
                              </a:cubicBezTo>
                              <a:cubicBezTo>
                                <a:pt x="973" y="9404"/>
                                <a:pt x="938" y="9447"/>
                                <a:pt x="906" y="9492"/>
                              </a:cubicBezTo>
                              <a:cubicBezTo>
                                <a:pt x="894" y="9510"/>
                                <a:pt x="890" y="9517"/>
                                <a:pt x="880" y="9529"/>
                              </a:cubicBezTo>
                            </a:path>
                            <a:path w="6905" h="2337">
                              <a:moveTo>
                                <a:pt x="5198" y="10058"/>
                              </a:moveTo>
                              <a:cubicBezTo>
                                <a:pt x="5202" y="10086"/>
                                <a:pt x="5209" y="10057"/>
                                <a:pt x="5194" y="10091"/>
                              </a:cubicBezTo>
                              <a:cubicBezTo>
                                <a:pt x="5189" y="10068"/>
                                <a:pt x="5187" y="10051"/>
                                <a:pt x="5187" y="10026"/>
                              </a:cubicBezTo>
                              <a:cubicBezTo>
                                <a:pt x="5186" y="9938"/>
                                <a:pt x="5188" y="9849"/>
                                <a:pt x="5189" y="9761"/>
                              </a:cubicBezTo>
                              <a:cubicBezTo>
                                <a:pt x="5189" y="9705"/>
                                <a:pt x="5190" y="9649"/>
                                <a:pt x="5193" y="9593"/>
                              </a:cubicBezTo>
                              <a:cubicBezTo>
                                <a:pt x="5196" y="9542"/>
                                <a:pt x="5199" y="9492"/>
                                <a:pt x="5205" y="9441"/>
                              </a:cubicBezTo>
                              <a:cubicBezTo>
                                <a:pt x="5207" y="9419"/>
                                <a:pt x="5210" y="9397"/>
                                <a:pt x="5214" y="9376"/>
                              </a:cubicBezTo>
                              <a:cubicBezTo>
                                <a:pt x="5221" y="9341"/>
                                <a:pt x="5224" y="9331"/>
                                <a:pt x="5198" y="9308"/>
                              </a:cubicBezTo>
                              <a:cubicBezTo>
                                <a:pt x="5175" y="9327"/>
                                <a:pt x="5156" y="9345"/>
                                <a:pt x="5137" y="9369"/>
                              </a:cubicBezTo>
                              <a:cubicBezTo>
                                <a:pt x="5123" y="9388"/>
                                <a:pt x="5108" y="9407"/>
                                <a:pt x="5097" y="9428"/>
                              </a:cubicBezTo>
                              <a:cubicBezTo>
                                <a:pt x="5090" y="9440"/>
                                <a:pt x="5088" y="9445"/>
                                <a:pt x="5085" y="9455"/>
                              </a:cubicBezTo>
                              <a:cubicBezTo>
                                <a:pt x="5114" y="9432"/>
                                <a:pt x="5134" y="9403"/>
                                <a:pt x="5160" y="9376"/>
                              </a:cubicBezTo>
                              <a:cubicBezTo>
                                <a:pt x="5182" y="9353"/>
                                <a:pt x="5204" y="9336"/>
                                <a:pt x="5236" y="9350"/>
                              </a:cubicBezTo>
                              <a:cubicBezTo>
                                <a:pt x="5255" y="9358"/>
                                <a:pt x="5268" y="9376"/>
                                <a:pt x="5284" y="9388"/>
                              </a:cubicBezTo>
                              <a:cubicBezTo>
                                <a:pt x="5303" y="9402"/>
                                <a:pt x="5306" y="9416"/>
                                <a:pt x="5317" y="9432"/>
                              </a:cubicBezTo>
                              <a:cubicBezTo>
                                <a:pt x="5328" y="9446"/>
                                <a:pt x="5332" y="9450"/>
                                <a:pt x="5330" y="9462"/>
                              </a:cubicBezTo>
                            </a:path>
                            <a:path w="6905" h="2337">
                              <a:moveTo>
                                <a:pt x="5231" y="10197"/>
                              </a:moveTo>
                              <a:cubicBezTo>
                                <a:pt x="5235" y="10177"/>
                                <a:pt x="5239" y="10158"/>
                                <a:pt x="5245" y="10138"/>
                              </a:cubicBezTo>
                              <a:cubicBezTo>
                                <a:pt x="5247" y="10170"/>
                                <a:pt x="5244" y="10200"/>
                                <a:pt x="5240" y="10232"/>
                              </a:cubicBezTo>
                              <a:cubicBezTo>
                                <a:pt x="5232" y="10290"/>
                                <a:pt x="5229" y="10347"/>
                                <a:pt x="5225" y="10405"/>
                              </a:cubicBezTo>
                              <a:cubicBezTo>
                                <a:pt x="5220" y="10473"/>
                                <a:pt x="5215" y="10541"/>
                                <a:pt x="5212" y="10610"/>
                              </a:cubicBezTo>
                              <a:cubicBezTo>
                                <a:pt x="5210" y="10665"/>
                                <a:pt x="5206" y="10719"/>
                                <a:pt x="5203" y="10774"/>
                              </a:cubicBezTo>
                              <a:cubicBezTo>
                                <a:pt x="5202" y="10801"/>
                                <a:pt x="5202" y="10831"/>
                                <a:pt x="5196" y="10858"/>
                              </a:cubicBezTo>
                              <a:cubicBezTo>
                                <a:pt x="5192" y="10871"/>
                                <a:pt x="5192" y="10876"/>
                                <a:pt x="5180" y="10874"/>
                              </a:cubicBezTo>
                            </a:path>
                            <a:path w="6905" h="2337">
                              <a:moveTo>
                                <a:pt x="5130" y="10848"/>
                              </a:moveTo>
                              <a:cubicBezTo>
                                <a:pt x="5109" y="10860"/>
                                <a:pt x="5092" y="10869"/>
                                <a:pt x="5092" y="10896"/>
                              </a:cubicBezTo>
                              <a:cubicBezTo>
                                <a:pt x="5092" y="10920"/>
                                <a:pt x="5103" y="10954"/>
                                <a:pt x="5124" y="10968"/>
                              </a:cubicBezTo>
                              <a:cubicBezTo>
                                <a:pt x="5142" y="10980"/>
                                <a:pt x="5172" y="10972"/>
                                <a:pt x="5189" y="10964"/>
                              </a:cubicBezTo>
                              <a:cubicBezTo>
                                <a:pt x="5236" y="10943"/>
                                <a:pt x="5271" y="10900"/>
                                <a:pt x="5304" y="10862"/>
                              </a:cubicBezTo>
                              <a:cubicBezTo>
                                <a:pt x="5314" y="10850"/>
                                <a:pt x="5322" y="10837"/>
                                <a:pt x="5331" y="108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2,8638" coordsize="6905,2337" path="m3440,10573c3425,10571,3412,10567,3397,10564c3425,10564,3453,10565,3482,10564c3533,10562,3583,10558,3634,10554c3893,10535,4153,10537,4412,10514c4582,10499,4743,10502,4913,10505c5156,10510,5403,10470,5646,10456c5876,10443,6105,10429,6335,10422c6520,10416,6704,10422,6889,10414c7056,10406,7233,10433,7398,10415c7437,10411,7454,10423,7478,10392c7471,10390,7465,10389,7458,10387em4852,9813c4846,9811,4840,9808,4834,9806c4828,9835,4828,9861,4826,9891c4823,9933,4821,9977,4817,10019c4813,10064,4808,10108,4804,10153c4800,10191,4796,10228,4794,10266c4792,10294,4792,10323,4792,10351c4792,10373,4790,10397,4793,10419c4796,10438,4810,10431,4812,10456c4812,10461,4812,10465,4812,10470em4900,9813c4920,9819,4931,9823,4959,9823c4996,9823,5032,9820,5069,9819c5118,9817,5166,9814,5215,9813c5359,9809,5502,9803,5645,9795c5707,9792,5765,9796,5826,9803c5811,9816,5783,9833,5767,9850c5747,9872,5739,9896,5732,9924c5726,9947,5723,9971,5722,9994c5721,10018,5723,10041,5727,10064c5735,10118,5743,10171,5751,10225c5754,10244,5756,10262,5758,10281c5761,10308,5763,10333,5762,10360c5761,10380,5763,10436,5742,10445c5708,10459,5613,10435,5572,10437c5540,10439,5507,10441,5475,10442c5345,10446,5215,10442,5085,10448c5053,10449,5022,10452,4990,10453c4970,10454,4949,10456,4929,10457c4907,10458,4885,10460,4863,10462c4829,10466,4821,10472,4820,10464c4825,10459,4829,10454,4834,10449em1702,9011c1694,9020,1682,9016,1685,9068c1691,9159,1701,9249,1706,9340c1715,9508,1713,9675,1711,9843c1709,10021,1699,10199,1688,10377c1678,10532,1669,10687,1660,10842c1657,10901,1654,10897,1642,10848em1025,9641c1000,9643,976,9643,951,9647c947,9648,942,9650,938,9651c983,9646,1027,9641,1071,9635c1167,9622,1264,9611,1361,9605c1487,9597,1612,9599,1738,9599c1859,9599,1981,9604,2102,9603c2265,9601,2427,9587,2589,9564c2632,9558,2675,9552,2718,9548c2743,9546,2786,9549,2809,9540c2859,9519,2812,9533,2815,9518em2714,9423c2700,9403,2681,9392,2660,9376c2687,9378,2705,9385,2730,9395c2759,9406,2785,9418,2808,9439c2827,9456,2835,9474,2832,9499c2829,9525,2812,9549,2792,9566c2770,9585,2744,9598,2717,9606c2687,9615,2670,9617,2639,9615em1683,8924c1673,8958,1652,8988,1633,9018c1609,9057,1585,9095,1558,9132c1539,9158,1519,9183,1502,9210c1500,9214,1498,9217,1496,9221c1518,9198,1538,9172,1558,9147c1586,9111,1614,9073,1646,9040c1661,9025,1684,9001,1708,9009c1744,9021,1768,9072,1780,9103c1787,9121,1795,9138,1798,9156em1993,8705c1998,8729,1994,8753,1994,8778c1993,8812,1989,8843,1987,8876c1987,8881,1988,8887,1988,8892em1923,8833c1948,8831,1972,8831,1997,8828c2024,8825,2057,8823,2083,8817c2091,8814,2098,8812,2106,8809em2179,8695c2179,8684,2179,8680,2177,8672c2186,8688,2193,8706,2203,8721c2215,8741,2231,8759,2246,8777c2263,8796,2277,8806,2298,8788c2322,8768,2347,8742,2367,8718c2387,8695,2398,8667,2406,8638c2386,8670,2368,8703,2352,8737c2314,8816,2278,8897,2240,8976c2228,9003,2224,9013,2211,9029em2696,9098c2700,9093,2705,9087,2709,9082c2724,9102,2724,9120,2729,9145c2733,9168,2740,9202,2738,9226c2737,9245,2730,9258,2722,9274em2644,9225c2665,9212,2686,9211,2710,9205c2739,9198,2768,9190,2797,9184em2890,9100c2906,9116,2913,9126,2928,9145c2947,9168,2967,9185,2991,9203c3014,9221,3039,9227,3065,9228em3179,9084c3140,9108,3105,9136,3071,9167c3028,9206,2992,9250,2952,9291c2926,9317,2898,9339,2868,9361em1148,9499c1169,9487,1187,9477,1209,9468c1202,9496,1179,9513,1157,9534c1120,9569,1079,9600,1040,9633c1008,9660,974,9685,945,9715c936,9725,933,9728,932,9737c960,9753,989,9750,1022,9747c1068,9743,1115,9733,1161,9724em592,9307c623,9309,655,9312,686,9317c723,9323,759,9336,795,9342c803,9343,812,9343,820,9344em865,9279c876,9310,895,9335,924,9356c959,9381,996,9398,1033,9416c1040,9420,1048,9425,1055,9429em1125,9258c1085,9292,1047,9326,1011,9364c973,9404,938,9447,906,9492c894,9510,890,9517,880,9529em5198,10058c5202,10086,5209,10057,5194,10091c5189,10068,5187,10051,5187,10026c5186,9938,5188,9849,5189,9761c5189,9705,5190,9649,5193,9593c5196,9542,5199,9492,5205,9441c5207,9419,5210,9397,5214,9376c5221,9341,5224,9331,5198,9308c5175,9327,5156,9345,5137,9369c5123,9388,5108,9407,5097,9428c5090,9440,5088,9445,5085,9455c5114,9432,5134,9403,5160,9376c5182,9353,5204,9336,5236,9350c5255,9358,5268,9376,5284,9388c5303,9402,5306,9416,5317,9432c5328,9446,5332,9450,5330,9462em5231,10197c5235,10177,5239,10158,5245,10138c5247,10170,5244,10200,5240,10232c5232,10290,5229,10347,5225,10405c5220,10473,5215,10541,5212,10610c5210,10665,5206,10719,5203,10774c5202,10801,5202,10831,5196,10858c5192,10871,5192,10876,5180,10874em5130,10848c5109,10860,5092,10869,5092,10896c5092,10920,5103,10954,5124,10968c5142,10980,5172,10972,5189,10964c5236,10943,5271,10900,5304,10862c5314,10850,5322,10837,5331,10825e" stroked="t" o:allowincell="f" style="position:absolute;margin-left:-73.2pt;margin-top:172.85pt;width:195.65pt;height:66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0685</wp:posOffset>
                </wp:positionH>
                <wp:positionV relativeFrom="paragraph">
                  <wp:posOffset>2413000</wp:posOffset>
                </wp:positionV>
                <wp:extent cx="17780" cy="29083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808">
                              <a:moveTo>
                                <a:pt x="11392" y="9242"/>
                              </a:moveTo>
                              <a:cubicBezTo>
                                <a:pt x="11386" y="9278"/>
                                <a:pt x="11378" y="9318"/>
                                <a:pt x="11378" y="9354"/>
                              </a:cubicBezTo>
                              <a:cubicBezTo>
                                <a:pt x="11381" y="9380"/>
                                <a:pt x="11382" y="9390"/>
                                <a:pt x="11377" y="9408"/>
                              </a:cubicBezTo>
                            </a:path>
                            <a:path w="49" h="808">
                              <a:moveTo>
                                <a:pt x="11390" y="9708"/>
                              </a:moveTo>
                              <a:cubicBezTo>
                                <a:pt x="11391" y="9733"/>
                                <a:pt x="11390" y="9758"/>
                                <a:pt x="11388" y="9784"/>
                              </a:cubicBezTo>
                              <a:cubicBezTo>
                                <a:pt x="11385" y="9816"/>
                                <a:pt x="11380" y="9847"/>
                                <a:pt x="11374" y="9878"/>
                              </a:cubicBezTo>
                              <a:cubicBezTo>
                                <a:pt x="11367" y="9913"/>
                                <a:pt x="11360" y="9948"/>
                                <a:pt x="11354" y="9983"/>
                              </a:cubicBezTo>
                              <a:cubicBezTo>
                                <a:pt x="11350" y="10005"/>
                                <a:pt x="11347" y="10027"/>
                                <a:pt x="11344" y="100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44,9242" coordsize="49,808" path="m11392,9242c11386,9278,11378,9318,11378,9354c11381,9380,11382,9390,11377,9408em11390,9708c11391,9733,11390,9758,11388,9784c11385,9816,11380,9847,11374,9878c11367,9913,11360,9948,11354,9983c11350,10005,11347,10027,11344,10049e" stroked="t" o:allowincell="f" style="position:absolute;margin-left:231.55pt;margin-top:190pt;width:1.35pt;height:22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4205</wp:posOffset>
                </wp:positionH>
                <wp:positionV relativeFrom="paragraph">
                  <wp:posOffset>2901950</wp:posOffset>
                </wp:positionV>
                <wp:extent cx="203200" cy="356235"/>
                <wp:effectExtent l="5715" t="6985" r="635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" h="989">
                              <a:moveTo>
                                <a:pt x="1476" y="10650"/>
                              </a:moveTo>
                              <a:cubicBezTo>
                                <a:pt x="1517" y="10631"/>
                                <a:pt x="1520" y="10646"/>
                                <a:pt x="1550" y="10677"/>
                              </a:cubicBezTo>
                              <a:cubicBezTo>
                                <a:pt x="1582" y="10709"/>
                                <a:pt x="1611" y="10746"/>
                                <a:pt x="1644" y="10776"/>
                              </a:cubicBezTo>
                              <a:cubicBezTo>
                                <a:pt x="1674" y="10803"/>
                                <a:pt x="1706" y="10824"/>
                                <a:pt x="1748" y="10819"/>
                              </a:cubicBezTo>
                              <a:cubicBezTo>
                                <a:pt x="1788" y="10815"/>
                                <a:pt x="1821" y="10780"/>
                                <a:pt x="1844" y="10749"/>
                              </a:cubicBezTo>
                              <a:cubicBezTo>
                                <a:pt x="1869" y="10715"/>
                                <a:pt x="1887" y="10678"/>
                                <a:pt x="1902" y="10638"/>
                              </a:cubicBezTo>
                              <a:cubicBezTo>
                                <a:pt x="1909" y="10618"/>
                                <a:pt x="1913" y="10613"/>
                                <a:pt x="1903" y="10601"/>
                              </a:cubicBezTo>
                            </a:path>
                            <a:path w="565" h="989">
                              <a:moveTo>
                                <a:pt x="1444" y="11031"/>
                              </a:moveTo>
                              <a:cubicBezTo>
                                <a:pt x="1445" y="11062"/>
                                <a:pt x="1454" y="11058"/>
                                <a:pt x="1483" y="11055"/>
                              </a:cubicBezTo>
                              <a:cubicBezTo>
                                <a:pt x="1511" y="11052"/>
                                <a:pt x="1541" y="11044"/>
                                <a:pt x="1569" y="11044"/>
                              </a:cubicBezTo>
                              <a:cubicBezTo>
                                <a:pt x="1595" y="11044"/>
                                <a:pt x="1619" y="11043"/>
                                <a:pt x="1646" y="11040"/>
                              </a:cubicBezTo>
                            </a:path>
                            <a:path w="565" h="989">
                              <a:moveTo>
                                <a:pt x="1731" y="11038"/>
                              </a:moveTo>
                              <a:cubicBezTo>
                                <a:pt x="1743" y="11053"/>
                                <a:pt x="1758" y="11064"/>
                                <a:pt x="1776" y="11076"/>
                              </a:cubicBezTo>
                              <a:cubicBezTo>
                                <a:pt x="1820" y="11106"/>
                                <a:pt x="1858" y="11142"/>
                                <a:pt x="1898" y="11173"/>
                              </a:cubicBezTo>
                              <a:cubicBezTo>
                                <a:pt x="1915" y="11186"/>
                                <a:pt x="1922" y="11194"/>
                                <a:pt x="1939" y="11205"/>
                              </a:cubicBezTo>
                            </a:path>
                            <a:path w="565" h="989">
                              <a:moveTo>
                                <a:pt x="2005" y="10987"/>
                              </a:moveTo>
                              <a:cubicBezTo>
                                <a:pt x="1980" y="11020"/>
                                <a:pt x="1969" y="11059"/>
                                <a:pt x="1951" y="11097"/>
                              </a:cubicBezTo>
                              <a:cubicBezTo>
                                <a:pt x="1916" y="11173"/>
                                <a:pt x="1881" y="11249"/>
                                <a:pt x="1846" y="11325"/>
                              </a:cubicBezTo>
                              <a:cubicBezTo>
                                <a:pt x="1809" y="11407"/>
                                <a:pt x="1766" y="11490"/>
                                <a:pt x="1717" y="11566"/>
                              </a:cubicBezTo>
                              <a:cubicBezTo>
                                <a:pt x="1712" y="11574"/>
                                <a:pt x="1706" y="11581"/>
                                <a:pt x="1701" y="115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1,10601" coordsize="565,989" path="m1476,10650c1517,10631,1520,10646,1550,10677c1582,10709,1611,10746,1644,10776c1674,10803,1706,10824,1748,10819c1788,10815,1821,10780,1844,10749c1869,10715,1887,10678,1902,10638c1909,10618,1913,10613,1903,10601em1444,11031c1445,11062,1454,11058,1483,11055c1511,11052,1541,11044,1569,11044c1595,11044,1619,11043,1646,11040em1731,11038c1743,11053,1758,11064,1776,11076c1820,11106,1858,11142,1898,11173c1915,11186,1922,11194,1939,11205em2005,10987c1980,11020,1969,11059,1951,11097c1916,11173,1881,11249,1846,11325c1809,11407,1766,11490,1717,11566c1712,11574,1706,11581,1701,11589e" stroked="t" o:allowincell="f" style="position:absolute;margin-left:-49.15pt;margin-top:228.5pt;width:15.95pt;height:28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3885</wp:posOffset>
                </wp:positionH>
                <wp:positionV relativeFrom="paragraph">
                  <wp:posOffset>3062605</wp:posOffset>
                </wp:positionV>
                <wp:extent cx="259080" cy="266065"/>
                <wp:effectExtent l="6350" t="6350" r="635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9" h="740">
                              <a:moveTo>
                                <a:pt x="4853" y="11209"/>
                              </a:moveTo>
                              <a:cubicBezTo>
                                <a:pt x="4869" y="11180"/>
                                <a:pt x="4866" y="11229"/>
                                <a:pt x="4867" y="11247"/>
                              </a:cubicBezTo>
                              <a:cubicBezTo>
                                <a:pt x="4868" y="11286"/>
                                <a:pt x="4866" y="11325"/>
                                <a:pt x="4863" y="11364"/>
                              </a:cubicBezTo>
                              <a:cubicBezTo>
                                <a:pt x="4861" y="11394"/>
                                <a:pt x="4859" y="11425"/>
                                <a:pt x="4855" y="11455"/>
                              </a:cubicBezTo>
                              <a:cubicBezTo>
                                <a:pt x="4854" y="11459"/>
                                <a:pt x="4854" y="11462"/>
                                <a:pt x="4853" y="11466"/>
                              </a:cubicBezTo>
                              <a:cubicBezTo>
                                <a:pt x="4861" y="11439"/>
                                <a:pt x="4866" y="11411"/>
                                <a:pt x="4873" y="11383"/>
                              </a:cubicBezTo>
                              <a:cubicBezTo>
                                <a:pt x="4885" y="11340"/>
                                <a:pt x="4897" y="11298"/>
                                <a:pt x="4913" y="11256"/>
                              </a:cubicBezTo>
                              <a:cubicBezTo>
                                <a:pt x="4920" y="11238"/>
                                <a:pt x="4935" y="11188"/>
                                <a:pt x="4954" y="11177"/>
                              </a:cubicBezTo>
                              <a:cubicBezTo>
                                <a:pt x="4959" y="11177"/>
                                <a:pt x="4963" y="11176"/>
                                <a:pt x="4968" y="11176"/>
                              </a:cubicBezTo>
                              <a:cubicBezTo>
                                <a:pt x="4976" y="11199"/>
                                <a:pt x="4976" y="11220"/>
                                <a:pt x="4975" y="11245"/>
                              </a:cubicBezTo>
                              <a:cubicBezTo>
                                <a:pt x="4974" y="11271"/>
                                <a:pt x="4973" y="11296"/>
                                <a:pt x="4970" y="11322"/>
                              </a:cubicBezTo>
                              <a:cubicBezTo>
                                <a:pt x="4995" y="11302"/>
                                <a:pt x="5003" y="11280"/>
                                <a:pt x="5022" y="11253"/>
                              </a:cubicBezTo>
                              <a:cubicBezTo>
                                <a:pt x="5035" y="11234"/>
                                <a:pt x="5053" y="11205"/>
                                <a:pt x="5075" y="11195"/>
                              </a:cubicBezTo>
                              <a:cubicBezTo>
                                <a:pt x="5079" y="11194"/>
                                <a:pt x="5082" y="11194"/>
                                <a:pt x="5086" y="11193"/>
                              </a:cubicBezTo>
                              <a:cubicBezTo>
                                <a:pt x="5104" y="11210"/>
                                <a:pt x="5111" y="11224"/>
                                <a:pt x="5112" y="11250"/>
                              </a:cubicBezTo>
                              <a:cubicBezTo>
                                <a:pt x="5113" y="11275"/>
                                <a:pt x="5112" y="11300"/>
                                <a:pt x="5111" y="11325"/>
                              </a:cubicBezTo>
                              <a:cubicBezTo>
                                <a:pt x="5111" y="11331"/>
                                <a:pt x="5111" y="11337"/>
                                <a:pt x="5111" y="11343"/>
                              </a:cubicBezTo>
                            </a:path>
                            <a:path w="719" h="740">
                              <a:moveTo>
                                <a:pt x="5395" y="11069"/>
                              </a:moveTo>
                              <a:cubicBezTo>
                                <a:pt x="5387" y="11040"/>
                                <a:pt x="5388" y="11045"/>
                                <a:pt x="5359" y="11066"/>
                              </a:cubicBezTo>
                              <a:cubicBezTo>
                                <a:pt x="5331" y="11086"/>
                                <a:pt x="5308" y="11110"/>
                                <a:pt x="5287" y="11138"/>
                              </a:cubicBezTo>
                              <a:cubicBezTo>
                                <a:pt x="5258" y="11176"/>
                                <a:pt x="5230" y="11215"/>
                                <a:pt x="5208" y="11257"/>
                              </a:cubicBezTo>
                              <a:cubicBezTo>
                                <a:pt x="5193" y="11286"/>
                                <a:pt x="5187" y="11311"/>
                                <a:pt x="5182" y="11341"/>
                              </a:cubicBezTo>
                              <a:cubicBezTo>
                                <a:pt x="5210" y="11348"/>
                                <a:pt x="5216" y="11351"/>
                                <a:pt x="5244" y="11331"/>
                              </a:cubicBezTo>
                              <a:cubicBezTo>
                                <a:pt x="5271" y="11311"/>
                                <a:pt x="5295" y="11288"/>
                                <a:pt x="5316" y="11261"/>
                              </a:cubicBezTo>
                              <a:cubicBezTo>
                                <a:pt x="5335" y="11236"/>
                                <a:pt x="5352" y="11208"/>
                                <a:pt x="5363" y="11178"/>
                              </a:cubicBezTo>
                              <a:cubicBezTo>
                                <a:pt x="5371" y="11157"/>
                                <a:pt x="5371" y="11138"/>
                                <a:pt x="5373" y="11117"/>
                              </a:cubicBezTo>
                              <a:cubicBezTo>
                                <a:pt x="5365" y="11164"/>
                                <a:pt x="5371" y="11204"/>
                                <a:pt x="5377" y="11251"/>
                              </a:cubicBezTo>
                              <a:cubicBezTo>
                                <a:pt x="5383" y="11300"/>
                                <a:pt x="5392" y="11350"/>
                                <a:pt x="5394" y="11400"/>
                              </a:cubicBezTo>
                              <a:cubicBezTo>
                                <a:pt x="5396" y="11455"/>
                                <a:pt x="5390" y="11514"/>
                                <a:pt x="5372" y="11566"/>
                              </a:cubicBezTo>
                              <a:cubicBezTo>
                                <a:pt x="5345" y="11642"/>
                                <a:pt x="5299" y="11721"/>
                                <a:pt x="5230" y="11767"/>
                              </a:cubicBezTo>
                              <a:cubicBezTo>
                                <a:pt x="5205" y="11783"/>
                                <a:pt x="5190" y="11784"/>
                                <a:pt x="5162" y="11785"/>
                              </a:cubicBezTo>
                              <a:cubicBezTo>
                                <a:pt x="5143" y="11744"/>
                                <a:pt x="5148" y="11720"/>
                                <a:pt x="5178" y="11680"/>
                              </a:cubicBezTo>
                              <a:cubicBezTo>
                                <a:pt x="5257" y="11573"/>
                                <a:pt x="5382" y="11495"/>
                                <a:pt x="5496" y="11431"/>
                              </a:cubicBezTo>
                              <a:cubicBezTo>
                                <a:pt x="5536" y="11409"/>
                                <a:pt x="5544" y="11403"/>
                                <a:pt x="5571" y="113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53,11047" coordsize="719,740" path="m4853,11209c4869,11180,4866,11229,4867,11247c4868,11286,4866,11325,4863,11364c4861,11394,4859,11425,4855,11455c4854,11459,4854,11462,4853,11466c4861,11439,4866,11411,4873,11383c4885,11340,4897,11298,4913,11256c4920,11238,4935,11188,4954,11177c4959,11177,4963,11176,4968,11176c4976,11199,4976,11220,4975,11245c4974,11271,4973,11296,4970,11322c4995,11302,5003,11280,5022,11253c5035,11234,5053,11205,5075,11195c5079,11194,5082,11194,5086,11193c5104,11210,5111,11224,5112,11250c5113,11275,5112,11300,5111,11325c5111,11331,5111,11337,5111,11343em5395,11069c5387,11040,5388,11045,5359,11066c5331,11086,5308,11110,5287,11138c5258,11176,5230,11215,5208,11257c5193,11286,5187,11311,5182,11341c5210,11348,5216,11351,5244,11331c5271,11311,5295,11288,5316,11261c5335,11236,5352,11208,5363,11178c5371,11157,5371,11138,5373,11117c5365,11164,5371,11204,5377,11251c5383,11300,5392,11350,5394,11400c5396,11455,5390,11514,5372,11566c5345,11642,5299,11721,5230,11767c5205,11783,5190,11784,5162,11785c5143,11744,5148,11720,5178,11680c5257,11573,5382,11495,5496,11431c5536,11409,5544,11403,5571,11395e" stroked="t" o:allowincell="f" style="position:absolute;margin-left:47.55pt;margin-top:241.15pt;width:20.35pt;height:20.9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9255</wp:posOffset>
                </wp:positionH>
                <wp:positionV relativeFrom="paragraph">
                  <wp:posOffset>2802890</wp:posOffset>
                </wp:positionV>
                <wp:extent cx="19685" cy="542290"/>
                <wp:effectExtent l="6350" t="6985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506">
                              <a:moveTo>
                                <a:pt x="11344" y="10326"/>
                              </a:moveTo>
                              <a:cubicBezTo>
                                <a:pt x="11347" y="10353"/>
                                <a:pt x="11345" y="10380"/>
                                <a:pt x="11348" y="10408"/>
                              </a:cubicBezTo>
                              <a:cubicBezTo>
                                <a:pt x="11351" y="10433"/>
                                <a:pt x="11356" y="10459"/>
                                <a:pt x="11358" y="10484"/>
                              </a:cubicBezTo>
                              <a:cubicBezTo>
                                <a:pt x="11360" y="10507"/>
                                <a:pt x="11366" y="10538"/>
                                <a:pt x="11365" y="10560"/>
                              </a:cubicBezTo>
                              <a:cubicBezTo>
                                <a:pt x="11363" y="10568"/>
                                <a:pt x="11362" y="10577"/>
                                <a:pt x="11360" y="10585"/>
                              </a:cubicBezTo>
                            </a:path>
                            <a:path w="55" h="1506">
                              <a:moveTo>
                                <a:pt x="11349" y="11040"/>
                              </a:moveTo>
                              <a:cubicBezTo>
                                <a:pt x="11351" y="11068"/>
                                <a:pt x="11344" y="11095"/>
                                <a:pt x="11346" y="11125"/>
                              </a:cubicBezTo>
                              <a:cubicBezTo>
                                <a:pt x="11348" y="11155"/>
                                <a:pt x="11353" y="11184"/>
                                <a:pt x="11355" y="11214"/>
                              </a:cubicBezTo>
                              <a:cubicBezTo>
                                <a:pt x="11357" y="11239"/>
                                <a:pt x="11360" y="11264"/>
                                <a:pt x="11360" y="11289"/>
                              </a:cubicBezTo>
                              <a:cubicBezTo>
                                <a:pt x="11360" y="11314"/>
                                <a:pt x="11357" y="11339"/>
                                <a:pt x="11354" y="11364"/>
                              </a:cubicBezTo>
                              <a:cubicBezTo>
                                <a:pt x="11349" y="11401"/>
                                <a:pt x="11347" y="11439"/>
                                <a:pt x="11342" y="11476"/>
                              </a:cubicBezTo>
                              <a:cubicBezTo>
                                <a:pt x="11336" y="11522"/>
                                <a:pt x="11331" y="11569"/>
                                <a:pt x="11327" y="11615"/>
                              </a:cubicBezTo>
                              <a:cubicBezTo>
                                <a:pt x="11320" y="11686"/>
                                <a:pt x="11313" y="11760"/>
                                <a:pt x="11313" y="118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11,10326" coordsize="55,1506" path="m11344,10326c11347,10353,11345,10380,11348,10408c11351,10433,11356,10459,11358,10484c11360,10507,11366,10538,11365,10560c11363,10568,11362,10577,11360,10585em11349,11040c11351,11068,11344,11095,11346,11125c11348,11155,11353,11184,11355,11214c11357,11239,11360,11264,11360,11289c11360,11314,11357,11339,11354,11364c11349,11401,11347,11439,11342,11476c11336,11522,11331,11569,11327,11615c11320,11686,11313,11760,11313,11831e" stroked="t" o:allowincell="f" style="position:absolute;margin-left:230.65pt;margin-top:220.7pt;width:1.5pt;height:42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3040</wp:posOffset>
                </wp:positionH>
                <wp:positionV relativeFrom="paragraph">
                  <wp:posOffset>3407410</wp:posOffset>
                </wp:positionV>
                <wp:extent cx="1136650" cy="476885"/>
                <wp:effectExtent l="6350" t="6985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47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9" h="1325">
                              <a:moveTo>
                                <a:pt x="3285" y="12349"/>
                              </a:moveTo>
                              <a:cubicBezTo>
                                <a:pt x="3263" y="12348"/>
                                <a:pt x="3242" y="12348"/>
                                <a:pt x="3220" y="12350"/>
                              </a:cubicBezTo>
                              <a:cubicBezTo>
                                <a:pt x="3184" y="12353"/>
                                <a:pt x="3149" y="12352"/>
                                <a:pt x="3113" y="12353"/>
                              </a:cubicBezTo>
                              <a:cubicBezTo>
                                <a:pt x="3064" y="12355"/>
                                <a:pt x="3013" y="12355"/>
                                <a:pt x="2964" y="12360"/>
                              </a:cubicBezTo>
                              <a:cubicBezTo>
                                <a:pt x="2908" y="12366"/>
                                <a:pt x="2851" y="12376"/>
                                <a:pt x="2797" y="12394"/>
                              </a:cubicBezTo>
                              <a:cubicBezTo>
                                <a:pt x="2768" y="12404"/>
                                <a:pt x="2763" y="12410"/>
                                <a:pt x="2745" y="12433"/>
                              </a:cubicBezTo>
                              <a:cubicBezTo>
                                <a:pt x="2769" y="12461"/>
                                <a:pt x="2792" y="12468"/>
                                <a:pt x="2830" y="12477"/>
                              </a:cubicBezTo>
                              <a:cubicBezTo>
                                <a:pt x="2877" y="12488"/>
                                <a:pt x="2927" y="12495"/>
                                <a:pt x="2975" y="12499"/>
                              </a:cubicBezTo>
                              <a:cubicBezTo>
                                <a:pt x="3007" y="12501"/>
                                <a:pt x="3036" y="12505"/>
                                <a:pt x="3067" y="12510"/>
                              </a:cubicBezTo>
                              <a:cubicBezTo>
                                <a:pt x="3042" y="12536"/>
                                <a:pt x="3020" y="12553"/>
                                <a:pt x="2986" y="12573"/>
                              </a:cubicBezTo>
                              <a:cubicBezTo>
                                <a:pt x="2912" y="12617"/>
                                <a:pt x="2836" y="12659"/>
                                <a:pt x="2763" y="12705"/>
                              </a:cubicBezTo>
                              <a:cubicBezTo>
                                <a:pt x="2724" y="12730"/>
                                <a:pt x="2670" y="12758"/>
                                <a:pt x="2644" y="12798"/>
                              </a:cubicBezTo>
                              <a:cubicBezTo>
                                <a:pt x="2642" y="12804"/>
                                <a:pt x="2640" y="12809"/>
                                <a:pt x="2638" y="12815"/>
                              </a:cubicBezTo>
                              <a:cubicBezTo>
                                <a:pt x="2668" y="12838"/>
                                <a:pt x="2680" y="12845"/>
                                <a:pt x="2728" y="12844"/>
                              </a:cubicBezTo>
                              <a:cubicBezTo>
                                <a:pt x="2798" y="12843"/>
                                <a:pt x="2867" y="12830"/>
                                <a:pt x="2936" y="12820"/>
                              </a:cubicBezTo>
                              <a:cubicBezTo>
                                <a:pt x="2993" y="12811"/>
                                <a:pt x="3050" y="12797"/>
                                <a:pt x="3107" y="12791"/>
                              </a:cubicBezTo>
                              <a:cubicBezTo>
                                <a:pt x="3148" y="12787"/>
                                <a:pt x="3145" y="12781"/>
                                <a:pt x="3154" y="12770"/>
                              </a:cubicBezTo>
                            </a:path>
                            <a:path w="3159" h="1325">
                              <a:moveTo>
                                <a:pt x="3773" y="12252"/>
                              </a:moveTo>
                              <a:cubicBezTo>
                                <a:pt x="3746" y="12247"/>
                                <a:pt x="3730" y="12253"/>
                                <a:pt x="3703" y="12255"/>
                              </a:cubicBezTo>
                              <a:cubicBezTo>
                                <a:pt x="3664" y="12258"/>
                                <a:pt x="3626" y="12264"/>
                                <a:pt x="3587" y="12269"/>
                              </a:cubicBezTo>
                              <a:cubicBezTo>
                                <a:pt x="3525" y="12277"/>
                                <a:pt x="3463" y="12287"/>
                                <a:pt x="3402" y="12301"/>
                              </a:cubicBezTo>
                              <a:cubicBezTo>
                                <a:pt x="3371" y="12308"/>
                                <a:pt x="3312" y="12318"/>
                                <a:pt x="3290" y="12345"/>
                              </a:cubicBezTo>
                              <a:cubicBezTo>
                                <a:pt x="3271" y="12369"/>
                                <a:pt x="3273" y="12392"/>
                                <a:pt x="3278" y="12420"/>
                              </a:cubicBezTo>
                              <a:cubicBezTo>
                                <a:pt x="3297" y="12530"/>
                                <a:pt x="3311" y="12624"/>
                                <a:pt x="3301" y="12735"/>
                              </a:cubicBezTo>
                              <a:cubicBezTo>
                                <a:pt x="3298" y="12765"/>
                                <a:pt x="3292" y="12793"/>
                                <a:pt x="3285" y="12822"/>
                              </a:cubicBezTo>
                            </a:path>
                            <a:path w="3159" h="1325">
                              <a:moveTo>
                                <a:pt x="3291" y="12625"/>
                              </a:moveTo>
                              <a:cubicBezTo>
                                <a:pt x="3312" y="12613"/>
                                <a:pt x="3334" y="12602"/>
                                <a:pt x="3357" y="12595"/>
                              </a:cubicBezTo>
                              <a:cubicBezTo>
                                <a:pt x="3389" y="12585"/>
                                <a:pt x="3422" y="12581"/>
                                <a:pt x="3455" y="12573"/>
                              </a:cubicBezTo>
                              <a:cubicBezTo>
                                <a:pt x="3491" y="12565"/>
                                <a:pt x="3524" y="12564"/>
                                <a:pt x="3561" y="12562"/>
                              </a:cubicBezTo>
                            </a:path>
                            <a:path w="3159" h="1325">
                              <a:moveTo>
                                <a:pt x="3525" y="12687"/>
                              </a:moveTo>
                              <a:cubicBezTo>
                                <a:pt x="3528" y="12710"/>
                                <a:pt x="3530" y="12732"/>
                                <a:pt x="3531" y="12754"/>
                              </a:cubicBezTo>
                              <a:cubicBezTo>
                                <a:pt x="3532" y="12775"/>
                                <a:pt x="3539" y="12790"/>
                                <a:pt x="3544" y="12810"/>
                              </a:cubicBezTo>
                              <a:cubicBezTo>
                                <a:pt x="3552" y="12844"/>
                                <a:pt x="3572" y="12849"/>
                                <a:pt x="3602" y="12834"/>
                              </a:cubicBezTo>
                              <a:cubicBezTo>
                                <a:pt x="3628" y="12821"/>
                                <a:pt x="3647" y="12781"/>
                                <a:pt x="3661" y="12758"/>
                              </a:cubicBezTo>
                              <a:cubicBezTo>
                                <a:pt x="3671" y="12741"/>
                                <a:pt x="3677" y="12725"/>
                                <a:pt x="3684" y="12707"/>
                              </a:cubicBezTo>
                              <a:cubicBezTo>
                                <a:pt x="3676" y="12745"/>
                                <a:pt x="3669" y="12783"/>
                                <a:pt x="3664" y="12822"/>
                              </a:cubicBezTo>
                              <a:cubicBezTo>
                                <a:pt x="3656" y="12888"/>
                                <a:pt x="3651" y="12955"/>
                                <a:pt x="3642" y="13021"/>
                              </a:cubicBezTo>
                              <a:cubicBezTo>
                                <a:pt x="3629" y="13114"/>
                                <a:pt x="3615" y="13227"/>
                                <a:pt x="3546" y="13297"/>
                              </a:cubicBezTo>
                              <a:cubicBezTo>
                                <a:pt x="3526" y="13317"/>
                                <a:pt x="3498" y="13335"/>
                                <a:pt x="3469" y="13326"/>
                              </a:cubicBezTo>
                              <a:cubicBezTo>
                                <a:pt x="3442" y="13318"/>
                                <a:pt x="3436" y="13286"/>
                                <a:pt x="3442" y="13262"/>
                              </a:cubicBezTo>
                              <a:cubicBezTo>
                                <a:pt x="3451" y="13223"/>
                                <a:pt x="3480" y="13191"/>
                                <a:pt x="3507" y="13164"/>
                              </a:cubicBezTo>
                              <a:cubicBezTo>
                                <a:pt x="3558" y="13114"/>
                                <a:pt x="3620" y="13087"/>
                                <a:pt x="3679" y="13048"/>
                              </a:cubicBezTo>
                              <a:cubicBezTo>
                                <a:pt x="3703" y="13031"/>
                                <a:pt x="3709" y="13026"/>
                                <a:pt x="3725" y="13018"/>
                              </a:cubicBezTo>
                            </a:path>
                            <a:path w="3159" h="1325">
                              <a:moveTo>
                                <a:pt x="4087" y="12442"/>
                              </a:moveTo>
                              <a:cubicBezTo>
                                <a:pt x="4098" y="12462"/>
                                <a:pt x="4114" y="12472"/>
                                <a:pt x="4138" y="12476"/>
                              </a:cubicBezTo>
                              <a:cubicBezTo>
                                <a:pt x="4169" y="12481"/>
                                <a:pt x="4201" y="12479"/>
                                <a:pt x="4232" y="12477"/>
                              </a:cubicBezTo>
                              <a:cubicBezTo>
                                <a:pt x="4258" y="12476"/>
                                <a:pt x="4278" y="12470"/>
                                <a:pt x="4304" y="12472"/>
                              </a:cubicBezTo>
                            </a:path>
                            <a:path w="3159" h="1325">
                              <a:moveTo>
                                <a:pt x="4063" y="12581"/>
                              </a:moveTo>
                              <a:cubicBezTo>
                                <a:pt x="4094" y="12585"/>
                                <a:pt x="4122" y="12583"/>
                                <a:pt x="4153" y="12577"/>
                              </a:cubicBezTo>
                              <a:cubicBezTo>
                                <a:pt x="4189" y="12570"/>
                                <a:pt x="4224" y="12564"/>
                                <a:pt x="4260" y="12558"/>
                              </a:cubicBezTo>
                              <a:cubicBezTo>
                                <a:pt x="4281" y="12556"/>
                                <a:pt x="4288" y="12555"/>
                                <a:pt x="4301" y="12547"/>
                              </a:cubicBezTo>
                            </a:path>
                            <a:path w="3159" h="1325">
                              <a:moveTo>
                                <a:pt x="4488" y="12403"/>
                              </a:moveTo>
                              <a:cubicBezTo>
                                <a:pt x="4494" y="12438"/>
                                <a:pt x="4493" y="12462"/>
                                <a:pt x="4488" y="12498"/>
                              </a:cubicBezTo>
                              <a:cubicBezTo>
                                <a:pt x="4482" y="12543"/>
                                <a:pt x="4475" y="12588"/>
                                <a:pt x="4466" y="12633"/>
                              </a:cubicBezTo>
                              <a:cubicBezTo>
                                <a:pt x="4460" y="12664"/>
                                <a:pt x="4452" y="12694"/>
                                <a:pt x="4444" y="12724"/>
                              </a:cubicBezTo>
                              <a:cubicBezTo>
                                <a:pt x="4461" y="12695"/>
                                <a:pt x="4473" y="12663"/>
                                <a:pt x="4488" y="12632"/>
                              </a:cubicBezTo>
                              <a:cubicBezTo>
                                <a:pt x="4516" y="12575"/>
                                <a:pt x="4547" y="12517"/>
                                <a:pt x="4588" y="12469"/>
                              </a:cubicBezTo>
                              <a:cubicBezTo>
                                <a:pt x="4605" y="12449"/>
                                <a:pt x="4626" y="12426"/>
                                <a:pt x="4654" y="12428"/>
                              </a:cubicBezTo>
                              <a:cubicBezTo>
                                <a:pt x="4658" y="12429"/>
                                <a:pt x="4661" y="12430"/>
                                <a:pt x="4665" y="12431"/>
                              </a:cubicBezTo>
                              <a:cubicBezTo>
                                <a:pt x="4676" y="12453"/>
                                <a:pt x="4679" y="12474"/>
                                <a:pt x="4674" y="12498"/>
                              </a:cubicBezTo>
                              <a:cubicBezTo>
                                <a:pt x="4668" y="12530"/>
                                <a:pt x="4655" y="12561"/>
                                <a:pt x="4644" y="12591"/>
                              </a:cubicBezTo>
                              <a:cubicBezTo>
                                <a:pt x="4639" y="12605"/>
                                <a:pt x="4637" y="12609"/>
                                <a:pt x="4633" y="12618"/>
                              </a:cubicBezTo>
                              <a:cubicBezTo>
                                <a:pt x="4652" y="12590"/>
                                <a:pt x="4668" y="12561"/>
                                <a:pt x="4686" y="12533"/>
                              </a:cubicBezTo>
                              <a:cubicBezTo>
                                <a:pt x="4702" y="12507"/>
                                <a:pt x="4715" y="12484"/>
                                <a:pt x="4740" y="12468"/>
                              </a:cubicBezTo>
                              <a:cubicBezTo>
                                <a:pt x="4744" y="12494"/>
                                <a:pt x="4745" y="12519"/>
                                <a:pt x="4743" y="12545"/>
                              </a:cubicBezTo>
                              <a:cubicBezTo>
                                <a:pt x="4741" y="12575"/>
                                <a:pt x="4738" y="12604"/>
                                <a:pt x="4735" y="12634"/>
                              </a:cubicBezTo>
                              <a:cubicBezTo>
                                <a:pt x="4733" y="12652"/>
                                <a:pt x="4738" y="12660"/>
                                <a:pt x="4743" y="12676"/>
                              </a:cubicBezTo>
                            </a:path>
                            <a:path w="3159" h="1325">
                              <a:moveTo>
                                <a:pt x="5087" y="12425"/>
                              </a:moveTo>
                              <a:cubicBezTo>
                                <a:pt x="5066" y="12411"/>
                                <a:pt x="5049" y="12410"/>
                                <a:pt x="5023" y="12420"/>
                              </a:cubicBezTo>
                              <a:cubicBezTo>
                                <a:pt x="4985" y="12435"/>
                                <a:pt x="4955" y="12458"/>
                                <a:pt x="4927" y="12488"/>
                              </a:cubicBezTo>
                              <a:cubicBezTo>
                                <a:pt x="4895" y="12523"/>
                                <a:pt x="4869" y="12563"/>
                                <a:pt x="4852" y="12607"/>
                              </a:cubicBezTo>
                              <a:cubicBezTo>
                                <a:pt x="4842" y="12633"/>
                                <a:pt x="4837" y="12656"/>
                                <a:pt x="4846" y="12682"/>
                              </a:cubicBezTo>
                              <a:cubicBezTo>
                                <a:pt x="4883" y="12685"/>
                                <a:pt x="4897" y="12677"/>
                                <a:pt x="4924" y="12649"/>
                              </a:cubicBezTo>
                              <a:cubicBezTo>
                                <a:pt x="4955" y="12618"/>
                                <a:pt x="4981" y="12585"/>
                                <a:pt x="5005" y="12549"/>
                              </a:cubicBezTo>
                              <a:cubicBezTo>
                                <a:pt x="5022" y="12524"/>
                                <a:pt x="5035" y="12497"/>
                                <a:pt x="5049" y="12471"/>
                              </a:cubicBezTo>
                              <a:cubicBezTo>
                                <a:pt x="5028" y="12501"/>
                                <a:pt x="5022" y="12521"/>
                                <a:pt x="5015" y="12557"/>
                              </a:cubicBezTo>
                              <a:cubicBezTo>
                                <a:pt x="5008" y="12592"/>
                                <a:pt x="5009" y="12616"/>
                                <a:pt x="5020" y="12646"/>
                              </a:cubicBezTo>
                              <a:cubicBezTo>
                                <a:pt x="5033" y="12681"/>
                                <a:pt x="5044" y="12675"/>
                                <a:pt x="5079" y="12671"/>
                              </a:cubicBezTo>
                            </a:path>
                            <a:path w="3159" h="1325">
                              <a:moveTo>
                                <a:pt x="5167" y="12579"/>
                              </a:moveTo>
                              <a:cubicBezTo>
                                <a:pt x="5200" y="12556"/>
                                <a:pt x="5175" y="12594"/>
                                <a:pt x="5170" y="12618"/>
                              </a:cubicBezTo>
                              <a:cubicBezTo>
                                <a:pt x="5164" y="12648"/>
                                <a:pt x="5159" y="12680"/>
                                <a:pt x="5160" y="12711"/>
                              </a:cubicBezTo>
                              <a:cubicBezTo>
                                <a:pt x="5161" y="12747"/>
                                <a:pt x="5170" y="12751"/>
                                <a:pt x="5193" y="12774"/>
                              </a:cubicBezTo>
                              <a:cubicBezTo>
                                <a:pt x="5224" y="12760"/>
                                <a:pt x="5242" y="12746"/>
                                <a:pt x="5262" y="12717"/>
                              </a:cubicBezTo>
                              <a:cubicBezTo>
                                <a:pt x="5286" y="12683"/>
                                <a:pt x="5303" y="12645"/>
                                <a:pt x="5320" y="12607"/>
                              </a:cubicBezTo>
                              <a:cubicBezTo>
                                <a:pt x="5324" y="12649"/>
                                <a:pt x="5323" y="12691"/>
                                <a:pt x="5320" y="12733"/>
                              </a:cubicBezTo>
                              <a:cubicBezTo>
                                <a:pt x="5316" y="12796"/>
                                <a:pt x="5310" y="12858"/>
                                <a:pt x="5295" y="12920"/>
                              </a:cubicBezTo>
                              <a:cubicBezTo>
                                <a:pt x="5281" y="12977"/>
                                <a:pt x="5261" y="13033"/>
                                <a:pt x="5225" y="13080"/>
                              </a:cubicBezTo>
                              <a:cubicBezTo>
                                <a:pt x="5204" y="13108"/>
                                <a:pt x="5154" y="13157"/>
                                <a:pt x="5114" y="13140"/>
                              </a:cubicBezTo>
                              <a:cubicBezTo>
                                <a:pt x="5085" y="13127"/>
                                <a:pt x="5090" y="13087"/>
                                <a:pt x="5096" y="13063"/>
                              </a:cubicBezTo>
                              <a:cubicBezTo>
                                <a:pt x="5110" y="13008"/>
                                <a:pt x="5149" y="12960"/>
                                <a:pt x="5188" y="12920"/>
                              </a:cubicBezTo>
                              <a:cubicBezTo>
                                <a:pt x="5264" y="12843"/>
                                <a:pt x="5356" y="12784"/>
                                <a:pt x="5444" y="12722"/>
                              </a:cubicBezTo>
                              <a:cubicBezTo>
                                <a:pt x="5497" y="12685"/>
                                <a:pt x="5515" y="12672"/>
                                <a:pt x="5550" y="12646"/>
                              </a:cubicBezTo>
                            </a:path>
                            <a:path w="3159" h="1325">
                              <a:moveTo>
                                <a:pt x="4554" y="13022"/>
                              </a:moveTo>
                              <a:cubicBezTo>
                                <a:pt x="4554" y="13036"/>
                                <a:pt x="4554" y="13040"/>
                                <a:pt x="4553" y="13049"/>
                              </a:cubicBezTo>
                              <a:cubicBezTo>
                                <a:pt x="4835" y="12846"/>
                                <a:pt x="5019" y="12547"/>
                                <a:pt x="5255" y="12297"/>
                              </a:cubicBezTo>
                              <a:cubicBezTo>
                                <a:pt x="5287" y="12263"/>
                                <a:pt x="5320" y="12228"/>
                                <a:pt x="5354" y="12195"/>
                              </a:cubicBezTo>
                              <a:cubicBezTo>
                                <a:pt x="5387" y="12163"/>
                                <a:pt x="5420" y="12134"/>
                                <a:pt x="5457" y="12108"/>
                              </a:cubicBezTo>
                              <a:cubicBezTo>
                                <a:pt x="5412" y="12133"/>
                                <a:pt x="5366" y="12156"/>
                                <a:pt x="5321" y="12180"/>
                              </a:cubicBezTo>
                              <a:cubicBezTo>
                                <a:pt x="5286" y="12199"/>
                                <a:pt x="5252" y="12219"/>
                                <a:pt x="5218" y="12241"/>
                              </a:cubicBezTo>
                              <a:cubicBezTo>
                                <a:pt x="5214" y="12244"/>
                                <a:pt x="5211" y="12246"/>
                                <a:pt x="5207" y="12249"/>
                              </a:cubicBezTo>
                              <a:cubicBezTo>
                                <a:pt x="5245" y="12230"/>
                                <a:pt x="5283" y="12210"/>
                                <a:pt x="5320" y="12189"/>
                              </a:cubicBezTo>
                              <a:cubicBezTo>
                                <a:pt x="5355" y="12169"/>
                                <a:pt x="5411" y="12129"/>
                                <a:pt x="5454" y="12131"/>
                              </a:cubicBezTo>
                              <a:cubicBezTo>
                                <a:pt x="5485" y="12133"/>
                                <a:pt x="5478" y="12155"/>
                                <a:pt x="5475" y="12177"/>
                              </a:cubicBezTo>
                              <a:cubicBezTo>
                                <a:pt x="5472" y="12197"/>
                                <a:pt x="5460" y="12214"/>
                                <a:pt x="5453" y="12232"/>
                              </a:cubicBezTo>
                              <a:cubicBezTo>
                                <a:pt x="5445" y="12253"/>
                                <a:pt x="5444" y="12258"/>
                                <a:pt x="5438" y="12270"/>
                              </a:cubicBezTo>
                            </a:path>
                            <a:path w="3159" h="1325">
                              <a:moveTo>
                                <a:pt x="5730" y="12024"/>
                              </a:moveTo>
                              <a:cubicBezTo>
                                <a:pt x="5693" y="12044"/>
                                <a:pt x="5672" y="12066"/>
                                <a:pt x="5654" y="12105"/>
                              </a:cubicBezTo>
                              <a:cubicBezTo>
                                <a:pt x="5643" y="12129"/>
                                <a:pt x="5631" y="12164"/>
                                <a:pt x="5640" y="12191"/>
                              </a:cubicBezTo>
                              <a:cubicBezTo>
                                <a:pt x="5648" y="12217"/>
                                <a:pt x="5674" y="12224"/>
                                <a:pt x="5698" y="12226"/>
                              </a:cubicBezTo>
                              <a:cubicBezTo>
                                <a:pt x="5728" y="12228"/>
                                <a:pt x="5763" y="12213"/>
                                <a:pt x="5782" y="12189"/>
                              </a:cubicBezTo>
                              <a:cubicBezTo>
                                <a:pt x="5797" y="12169"/>
                                <a:pt x="5799" y="12140"/>
                                <a:pt x="5793" y="12116"/>
                              </a:cubicBezTo>
                              <a:cubicBezTo>
                                <a:pt x="5785" y="12086"/>
                                <a:pt x="5768" y="12063"/>
                                <a:pt x="5747" y="12042"/>
                              </a:cubicBezTo>
                              <a:cubicBezTo>
                                <a:pt x="5733" y="12028"/>
                                <a:pt x="5724" y="12016"/>
                                <a:pt x="5708" y="120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38,12005" coordsize="3159,1325" path="m3285,12349c3263,12348,3242,12348,3220,12350c3184,12353,3149,12352,3113,12353c3064,12355,3013,12355,2964,12360c2908,12366,2851,12376,2797,12394c2768,12404,2763,12410,2745,12433c2769,12461,2792,12468,2830,12477c2877,12488,2927,12495,2975,12499c3007,12501,3036,12505,3067,12510c3042,12536,3020,12553,2986,12573c2912,12617,2836,12659,2763,12705c2724,12730,2670,12758,2644,12798c2642,12804,2640,12809,2638,12815c2668,12838,2680,12845,2728,12844c2798,12843,2867,12830,2936,12820c2993,12811,3050,12797,3107,12791c3148,12787,3145,12781,3154,12770em3773,12252c3746,12247,3730,12253,3703,12255c3664,12258,3626,12264,3587,12269c3525,12277,3463,12287,3402,12301c3371,12308,3312,12318,3290,12345c3271,12369,3273,12392,3278,12420c3297,12530,3311,12624,3301,12735c3298,12765,3292,12793,3285,12822em3291,12625c3312,12613,3334,12602,3357,12595c3389,12585,3422,12581,3455,12573c3491,12565,3524,12564,3561,12562em3525,12687c3528,12710,3530,12732,3531,12754c3532,12775,3539,12790,3544,12810c3552,12844,3572,12849,3602,12834c3628,12821,3647,12781,3661,12758c3671,12741,3677,12725,3684,12707c3676,12745,3669,12783,3664,12822c3656,12888,3651,12955,3642,13021c3629,13114,3615,13227,3546,13297c3526,13317,3498,13335,3469,13326c3442,13318,3436,13286,3442,13262c3451,13223,3480,13191,3507,13164c3558,13114,3620,13087,3679,13048c3703,13031,3709,13026,3725,13018em4087,12442c4098,12462,4114,12472,4138,12476c4169,12481,4201,12479,4232,12477c4258,12476,4278,12470,4304,12472em4063,12581c4094,12585,4122,12583,4153,12577c4189,12570,4224,12564,4260,12558c4281,12556,4288,12555,4301,12547em4488,12403c4494,12438,4493,12462,4488,12498c4482,12543,4475,12588,4466,12633c4460,12664,4452,12694,4444,12724c4461,12695,4473,12663,4488,12632c4516,12575,4547,12517,4588,12469c4605,12449,4626,12426,4654,12428c4658,12429,4661,12430,4665,12431c4676,12453,4679,12474,4674,12498c4668,12530,4655,12561,4644,12591c4639,12605,4637,12609,4633,12618c4652,12590,4668,12561,4686,12533c4702,12507,4715,12484,4740,12468c4744,12494,4745,12519,4743,12545c4741,12575,4738,12604,4735,12634c4733,12652,4738,12660,4743,12676em5087,12425c5066,12411,5049,12410,5023,12420c4985,12435,4955,12458,4927,12488c4895,12523,4869,12563,4852,12607c4842,12633,4837,12656,4846,12682c4883,12685,4897,12677,4924,12649c4955,12618,4981,12585,5005,12549c5022,12524,5035,12497,5049,12471c5028,12501,5022,12521,5015,12557c5008,12592,5009,12616,5020,12646c5033,12681,5044,12675,5079,12671em5167,12579c5200,12556,5175,12594,5170,12618c5164,12648,5159,12680,5160,12711c5161,12747,5170,12751,5193,12774c5224,12760,5242,12746,5262,12717c5286,12683,5303,12645,5320,12607c5324,12649,5323,12691,5320,12733c5316,12796,5310,12858,5295,12920c5281,12977,5261,13033,5225,13080c5204,13108,5154,13157,5114,13140c5085,13127,5090,13087,5096,13063c5110,13008,5149,12960,5188,12920c5264,12843,5356,12784,5444,12722c5497,12685,5515,12672,5550,12646em4554,13022c4554,13036,4554,13040,4553,13049c4835,12846,5019,12547,5255,12297c5287,12263,5320,12228,5354,12195c5387,12163,5420,12134,5457,12108c5412,12133,5366,12156,5321,12180c5286,12199,5252,12219,5218,12241c5214,12244,5211,12246,5207,12249c5245,12230,5283,12210,5320,12189c5355,12169,5411,12129,5454,12131c5485,12133,5478,12155,5475,12177c5472,12197,5460,12214,5453,12232c5445,12253,5444,12258,5438,12270em5730,12024c5693,12044,5672,12066,5654,12105c5643,12129,5631,12164,5640,12191c5648,12217,5674,12224,5698,12226c5728,12228,5763,12213,5782,12189c5797,12169,5799,12140,5793,12116c5785,12086,5768,12063,5747,12042c5733,12028,5724,12016,5708,12005e" stroked="t" o:allowincell="f" style="position:absolute;margin-left:-15.2pt;margin-top:268.3pt;width:89.45pt;height:37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4490</wp:posOffset>
                </wp:positionH>
                <wp:positionV relativeFrom="paragraph">
                  <wp:posOffset>3432175</wp:posOffset>
                </wp:positionV>
                <wp:extent cx="12065" cy="387985"/>
                <wp:effectExtent l="6985" t="6985" r="571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8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078">
                              <a:moveTo>
                                <a:pt x="11276" y="12073"/>
                              </a:moveTo>
                              <a:cubicBezTo>
                                <a:pt x="11259" y="12087"/>
                                <a:pt x="11254" y="12100"/>
                                <a:pt x="11254" y="12124"/>
                              </a:cubicBezTo>
                              <a:cubicBezTo>
                                <a:pt x="11254" y="12144"/>
                                <a:pt x="11251" y="12162"/>
                                <a:pt x="11250" y="12183"/>
                              </a:cubicBezTo>
                            </a:path>
                            <a:path w="34" h="1078">
                              <a:moveTo>
                                <a:pt x="11243" y="12462"/>
                              </a:moveTo>
                              <a:cubicBezTo>
                                <a:pt x="11245" y="12488"/>
                                <a:pt x="11248" y="12514"/>
                                <a:pt x="11249" y="12540"/>
                              </a:cubicBezTo>
                              <a:cubicBezTo>
                                <a:pt x="11248" y="12562"/>
                                <a:pt x="11247" y="12568"/>
                                <a:pt x="11257" y="12580"/>
                              </a:cubicBezTo>
                            </a:path>
                            <a:path w="34" h="1078">
                              <a:moveTo>
                                <a:pt x="11262" y="12947"/>
                              </a:moveTo>
                              <a:cubicBezTo>
                                <a:pt x="11256" y="12973"/>
                                <a:pt x="11255" y="12996"/>
                                <a:pt x="11254" y="13023"/>
                              </a:cubicBezTo>
                              <a:cubicBezTo>
                                <a:pt x="11253" y="13051"/>
                                <a:pt x="11245" y="13083"/>
                                <a:pt x="11247" y="13110"/>
                              </a:cubicBezTo>
                              <a:cubicBezTo>
                                <a:pt x="11253" y="13128"/>
                                <a:pt x="11254" y="13136"/>
                                <a:pt x="11246" y="131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43,12073" coordsize="34,1078" path="m11276,12073c11259,12087,11254,12100,11254,12124c11254,12144,11251,12162,11250,12183em11243,12462c11245,12488,11248,12514,11249,12540c11248,12562,11247,12568,11257,12580em11262,12947c11256,12973,11255,12996,11254,13023c11253,13051,11245,13083,11247,13110c11253,13128,11254,13136,11246,13150e" stroked="t" o:allowincell="f" style="position:absolute;margin-left:228.7pt;margin-top:270.25pt;width:0.9pt;height:30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8615</wp:posOffset>
                </wp:positionH>
                <wp:positionV relativeFrom="paragraph">
                  <wp:posOffset>3876675</wp:posOffset>
                </wp:positionV>
                <wp:extent cx="1142365" cy="426085"/>
                <wp:effectExtent l="6985" t="762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4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3" h="1183">
                              <a:moveTo>
                                <a:pt x="2779" y="13479"/>
                              </a:moveTo>
                              <a:cubicBezTo>
                                <a:pt x="2756" y="13486"/>
                                <a:pt x="2734" y="13493"/>
                                <a:pt x="2712" y="13502"/>
                              </a:cubicBezTo>
                              <a:cubicBezTo>
                                <a:pt x="2680" y="13514"/>
                                <a:pt x="2646" y="13517"/>
                                <a:pt x="2612" y="13522"/>
                              </a:cubicBezTo>
                              <a:cubicBezTo>
                                <a:pt x="2563" y="13529"/>
                                <a:pt x="2514" y="13531"/>
                                <a:pt x="2465" y="13534"/>
                              </a:cubicBezTo>
                              <a:cubicBezTo>
                                <a:pt x="2391" y="13539"/>
                                <a:pt x="2286" y="13537"/>
                                <a:pt x="2222" y="13580"/>
                              </a:cubicBezTo>
                              <a:cubicBezTo>
                                <a:pt x="2193" y="13600"/>
                                <a:pt x="2213" y="13621"/>
                                <a:pt x="2221" y="13645"/>
                              </a:cubicBezTo>
                              <a:cubicBezTo>
                                <a:pt x="2250" y="13728"/>
                                <a:pt x="2259" y="13821"/>
                                <a:pt x="2253" y="13908"/>
                              </a:cubicBezTo>
                              <a:cubicBezTo>
                                <a:pt x="2251" y="13940"/>
                                <a:pt x="2250" y="13972"/>
                                <a:pt x="2250" y="14003"/>
                              </a:cubicBezTo>
                              <a:cubicBezTo>
                                <a:pt x="2250" y="14020"/>
                                <a:pt x="2249" y="14037"/>
                                <a:pt x="2248" y="14054"/>
                              </a:cubicBezTo>
                            </a:path>
                            <a:path w="3173" h="1183">
                              <a:moveTo>
                                <a:pt x="2251" y="13917"/>
                              </a:moveTo>
                              <a:cubicBezTo>
                                <a:pt x="2264" y="13897"/>
                                <a:pt x="2274" y="13900"/>
                                <a:pt x="2296" y="13892"/>
                              </a:cubicBezTo>
                              <a:cubicBezTo>
                                <a:pt x="2326" y="13881"/>
                                <a:pt x="2355" y="13870"/>
                                <a:pt x="2385" y="13859"/>
                              </a:cubicBezTo>
                              <a:cubicBezTo>
                                <a:pt x="2414" y="13849"/>
                                <a:pt x="2445" y="13836"/>
                                <a:pt x="2472" y="13821"/>
                              </a:cubicBezTo>
                              <a:cubicBezTo>
                                <a:pt x="2489" y="13809"/>
                                <a:pt x="2495" y="13805"/>
                                <a:pt x="2506" y="13795"/>
                              </a:cubicBezTo>
                            </a:path>
                            <a:path w="3173" h="1183">
                              <a:moveTo>
                                <a:pt x="2532" y="14280"/>
                              </a:moveTo>
                              <a:cubicBezTo>
                                <a:pt x="2534" y="14286"/>
                                <a:pt x="2535" y="14291"/>
                                <a:pt x="2537" y="14297"/>
                              </a:cubicBezTo>
                              <a:cubicBezTo>
                                <a:pt x="2556" y="14271"/>
                                <a:pt x="2561" y="14247"/>
                                <a:pt x="2570" y="14216"/>
                              </a:cubicBezTo>
                              <a:cubicBezTo>
                                <a:pt x="2582" y="14176"/>
                                <a:pt x="2591" y="14135"/>
                                <a:pt x="2605" y="14096"/>
                              </a:cubicBezTo>
                              <a:cubicBezTo>
                                <a:pt x="2614" y="14073"/>
                                <a:pt x="2620" y="14064"/>
                                <a:pt x="2637" y="14048"/>
                              </a:cubicBezTo>
                              <a:cubicBezTo>
                                <a:pt x="2654" y="14065"/>
                                <a:pt x="2665" y="14080"/>
                                <a:pt x="2678" y="14100"/>
                              </a:cubicBezTo>
                              <a:cubicBezTo>
                                <a:pt x="2688" y="14115"/>
                                <a:pt x="2703" y="14144"/>
                                <a:pt x="2722" y="14151"/>
                              </a:cubicBezTo>
                              <a:cubicBezTo>
                                <a:pt x="2726" y="14151"/>
                                <a:pt x="2731" y="14150"/>
                                <a:pt x="2735" y="14150"/>
                              </a:cubicBezTo>
                              <a:cubicBezTo>
                                <a:pt x="2747" y="14127"/>
                                <a:pt x="2753" y="14109"/>
                                <a:pt x="2758" y="14084"/>
                              </a:cubicBezTo>
                              <a:cubicBezTo>
                                <a:pt x="2763" y="14059"/>
                                <a:pt x="2770" y="14032"/>
                                <a:pt x="2773" y="14007"/>
                              </a:cubicBezTo>
                              <a:cubicBezTo>
                                <a:pt x="2775" y="13993"/>
                                <a:pt x="2777" y="13983"/>
                                <a:pt x="2782" y="13970"/>
                              </a:cubicBezTo>
                            </a:path>
                            <a:path w="3173" h="1183">
                              <a:moveTo>
                                <a:pt x="3077" y="13771"/>
                              </a:moveTo>
                              <a:cubicBezTo>
                                <a:pt x="3101" y="13768"/>
                                <a:pt x="3122" y="13769"/>
                                <a:pt x="3146" y="13768"/>
                              </a:cubicBezTo>
                              <a:cubicBezTo>
                                <a:pt x="3187" y="13766"/>
                                <a:pt x="3225" y="13762"/>
                                <a:pt x="3266" y="13756"/>
                              </a:cubicBezTo>
                              <a:cubicBezTo>
                                <a:pt x="3297" y="13752"/>
                                <a:pt x="3327" y="13745"/>
                                <a:pt x="3358" y="13737"/>
                              </a:cubicBezTo>
                            </a:path>
                            <a:path w="3173" h="1183">
                              <a:moveTo>
                                <a:pt x="3621" y="13634"/>
                              </a:moveTo>
                              <a:cubicBezTo>
                                <a:pt x="3648" y="13626"/>
                                <a:pt x="3628" y="13646"/>
                                <a:pt x="3631" y="13676"/>
                              </a:cubicBezTo>
                              <a:cubicBezTo>
                                <a:pt x="3634" y="13711"/>
                                <a:pt x="3633" y="13745"/>
                                <a:pt x="3632" y="13780"/>
                              </a:cubicBezTo>
                              <a:cubicBezTo>
                                <a:pt x="3630" y="13829"/>
                                <a:pt x="3625" y="13876"/>
                                <a:pt x="3618" y="13924"/>
                              </a:cubicBezTo>
                              <a:cubicBezTo>
                                <a:pt x="3604" y="13951"/>
                                <a:pt x="3636" y="13857"/>
                                <a:pt x="3640" y="13846"/>
                              </a:cubicBezTo>
                              <a:cubicBezTo>
                                <a:pt x="3659" y="13791"/>
                                <a:pt x="3680" y="13735"/>
                                <a:pt x="3707" y="13683"/>
                              </a:cubicBezTo>
                              <a:cubicBezTo>
                                <a:pt x="3725" y="13648"/>
                                <a:pt x="3750" y="13602"/>
                                <a:pt x="3784" y="13581"/>
                              </a:cubicBezTo>
                              <a:cubicBezTo>
                                <a:pt x="3817" y="13560"/>
                                <a:pt x="3827" y="13597"/>
                                <a:pt x="3832" y="13622"/>
                              </a:cubicBezTo>
                              <a:cubicBezTo>
                                <a:pt x="3838" y="13653"/>
                                <a:pt x="3833" y="13684"/>
                                <a:pt x="3829" y="13715"/>
                              </a:cubicBezTo>
                              <a:cubicBezTo>
                                <a:pt x="3827" y="13732"/>
                                <a:pt x="3824" y="13747"/>
                                <a:pt x="3823" y="13764"/>
                              </a:cubicBezTo>
                              <a:cubicBezTo>
                                <a:pt x="3844" y="13746"/>
                                <a:pt x="3862" y="13727"/>
                                <a:pt x="3881" y="13707"/>
                              </a:cubicBezTo>
                              <a:cubicBezTo>
                                <a:pt x="3896" y="13692"/>
                                <a:pt x="3914" y="13665"/>
                                <a:pt x="3938" y="13662"/>
                              </a:cubicBezTo>
                              <a:cubicBezTo>
                                <a:pt x="3979" y="13656"/>
                                <a:pt x="3971" y="13688"/>
                                <a:pt x="3982" y="13712"/>
                              </a:cubicBezTo>
                              <a:cubicBezTo>
                                <a:pt x="3992" y="13724"/>
                                <a:pt x="3995" y="13728"/>
                                <a:pt x="3994" y="13740"/>
                              </a:cubicBezTo>
                            </a:path>
                            <a:path w="3173" h="1183">
                              <a:moveTo>
                                <a:pt x="4255" y="13551"/>
                              </a:moveTo>
                              <a:cubicBezTo>
                                <a:pt x="4220" y="13573"/>
                                <a:pt x="4193" y="13596"/>
                                <a:pt x="4163" y="13625"/>
                              </a:cubicBezTo>
                              <a:cubicBezTo>
                                <a:pt x="4122" y="13664"/>
                                <a:pt x="4090" y="13706"/>
                                <a:pt x="4071" y="13760"/>
                              </a:cubicBezTo>
                              <a:cubicBezTo>
                                <a:pt x="4062" y="13785"/>
                                <a:pt x="4067" y="13788"/>
                                <a:pt x="4069" y="13810"/>
                              </a:cubicBezTo>
                              <a:cubicBezTo>
                                <a:pt x="4103" y="13815"/>
                                <a:pt x="4101" y="13815"/>
                                <a:pt x="4132" y="13795"/>
                              </a:cubicBezTo>
                              <a:cubicBezTo>
                                <a:pt x="4154" y="13780"/>
                                <a:pt x="4171" y="13748"/>
                                <a:pt x="4183" y="13725"/>
                              </a:cubicBezTo>
                              <a:cubicBezTo>
                                <a:pt x="4194" y="13705"/>
                                <a:pt x="4202" y="13683"/>
                                <a:pt x="4212" y="13662"/>
                              </a:cubicBezTo>
                              <a:cubicBezTo>
                                <a:pt x="4229" y="13704"/>
                                <a:pt x="4237" y="13746"/>
                                <a:pt x="4247" y="13790"/>
                              </a:cubicBezTo>
                              <a:cubicBezTo>
                                <a:pt x="4264" y="13867"/>
                                <a:pt x="4275" y="13945"/>
                                <a:pt x="4280" y="14024"/>
                              </a:cubicBezTo>
                              <a:cubicBezTo>
                                <a:pt x="4286" y="14125"/>
                                <a:pt x="4278" y="14226"/>
                                <a:pt x="4242" y="14321"/>
                              </a:cubicBezTo>
                              <a:cubicBezTo>
                                <a:pt x="4222" y="14374"/>
                                <a:pt x="4190" y="14432"/>
                                <a:pt x="4146" y="14469"/>
                              </a:cubicBezTo>
                              <a:cubicBezTo>
                                <a:pt x="4120" y="14491"/>
                                <a:pt x="4088" y="14501"/>
                                <a:pt x="4063" y="14473"/>
                              </a:cubicBezTo>
                              <a:cubicBezTo>
                                <a:pt x="4039" y="14445"/>
                                <a:pt x="4037" y="14395"/>
                                <a:pt x="4042" y="14361"/>
                              </a:cubicBezTo>
                              <a:cubicBezTo>
                                <a:pt x="4050" y="14308"/>
                                <a:pt x="4073" y="14254"/>
                                <a:pt x="4104" y="14210"/>
                              </a:cubicBezTo>
                              <a:cubicBezTo>
                                <a:pt x="4137" y="14163"/>
                                <a:pt x="4182" y="14121"/>
                                <a:pt x="4227" y="14086"/>
                              </a:cubicBezTo>
                              <a:cubicBezTo>
                                <a:pt x="4267" y="14055"/>
                                <a:pt x="4310" y="14030"/>
                                <a:pt x="4351" y="14001"/>
                              </a:cubicBezTo>
                              <a:cubicBezTo>
                                <a:pt x="4374" y="13985"/>
                                <a:pt x="4382" y="13978"/>
                                <a:pt x="4394" y="13963"/>
                              </a:cubicBezTo>
                            </a:path>
                            <a:path w="3173" h="1183">
                              <a:moveTo>
                                <a:pt x="4536" y="13598"/>
                              </a:moveTo>
                              <a:cubicBezTo>
                                <a:pt x="4564" y="13593"/>
                                <a:pt x="4589" y="13585"/>
                                <a:pt x="4615" y="13575"/>
                              </a:cubicBezTo>
                              <a:cubicBezTo>
                                <a:pt x="4649" y="13562"/>
                                <a:pt x="4687" y="13546"/>
                                <a:pt x="4723" y="13540"/>
                              </a:cubicBezTo>
                              <a:cubicBezTo>
                                <a:pt x="4736" y="13538"/>
                                <a:pt x="4787" y="13522"/>
                                <a:pt x="4794" y="13543"/>
                              </a:cubicBezTo>
                              <a:cubicBezTo>
                                <a:pt x="4792" y="13547"/>
                                <a:pt x="4791" y="13550"/>
                                <a:pt x="4789" y="13554"/>
                              </a:cubicBezTo>
                            </a:path>
                            <a:path w="3173" h="1183">
                              <a:moveTo>
                                <a:pt x="4576" y="13687"/>
                              </a:moveTo>
                              <a:cubicBezTo>
                                <a:pt x="4546" y="13687"/>
                                <a:pt x="4613" y="13670"/>
                                <a:pt x="4622" y="13666"/>
                              </a:cubicBezTo>
                              <a:cubicBezTo>
                                <a:pt x="4654" y="13653"/>
                                <a:pt x="4688" y="13648"/>
                                <a:pt x="4721" y="13639"/>
                              </a:cubicBezTo>
                              <a:cubicBezTo>
                                <a:pt x="4752" y="13630"/>
                                <a:pt x="4781" y="13620"/>
                                <a:pt x="4812" y="13613"/>
                              </a:cubicBezTo>
                            </a:path>
                            <a:path w="3173" h="1183">
                              <a:moveTo>
                                <a:pt x="5165" y="13353"/>
                              </a:moveTo>
                              <a:cubicBezTo>
                                <a:pt x="5149" y="13331"/>
                                <a:pt x="5131" y="13360"/>
                                <a:pt x="5116" y="13384"/>
                              </a:cubicBezTo>
                              <a:cubicBezTo>
                                <a:pt x="5095" y="13419"/>
                                <a:pt x="5084" y="13456"/>
                                <a:pt x="5073" y="13495"/>
                              </a:cubicBezTo>
                              <a:cubicBezTo>
                                <a:pt x="5061" y="13537"/>
                                <a:pt x="5052" y="13583"/>
                                <a:pt x="5055" y="13627"/>
                              </a:cubicBezTo>
                              <a:cubicBezTo>
                                <a:pt x="5057" y="13666"/>
                                <a:pt x="5075" y="13706"/>
                                <a:pt x="5117" y="13714"/>
                              </a:cubicBezTo>
                              <a:cubicBezTo>
                                <a:pt x="5159" y="13722"/>
                                <a:pt x="5202" y="13698"/>
                                <a:pt x="5237" y="13679"/>
                              </a:cubicBezTo>
                              <a:cubicBezTo>
                                <a:pt x="5284" y="13653"/>
                                <a:pt x="5326" y="13615"/>
                                <a:pt x="5357" y="13571"/>
                              </a:cubicBezTo>
                              <a:cubicBezTo>
                                <a:pt x="5381" y="13536"/>
                                <a:pt x="5388" y="13499"/>
                                <a:pt x="5356" y="13467"/>
                              </a:cubicBezTo>
                              <a:cubicBezTo>
                                <a:pt x="5326" y="13436"/>
                                <a:pt x="5279" y="13416"/>
                                <a:pt x="5242" y="13395"/>
                              </a:cubicBezTo>
                              <a:cubicBezTo>
                                <a:pt x="5218" y="13382"/>
                                <a:pt x="5181" y="13358"/>
                                <a:pt x="5175" y="13327"/>
                              </a:cubicBezTo>
                              <a:cubicBezTo>
                                <a:pt x="5176" y="13321"/>
                                <a:pt x="5176" y="13315"/>
                                <a:pt x="5177" y="133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07,13309" coordsize="3173,1183" path="m2779,13479c2756,13486,2734,13493,2712,13502c2680,13514,2646,13517,2612,13522c2563,13529,2514,13531,2465,13534c2391,13539,2286,13537,2222,13580c2193,13600,2213,13621,2221,13645c2250,13728,2259,13821,2253,13908c2251,13940,2250,13972,2250,14003c2250,14020,2249,14037,2248,14054em2251,13917c2264,13897,2274,13900,2296,13892c2326,13881,2355,13870,2385,13859c2414,13849,2445,13836,2472,13821c2489,13809,2495,13805,2506,13795em2532,14280c2534,14286,2535,14291,2537,14297c2556,14271,2561,14247,2570,14216c2582,14176,2591,14135,2605,14096c2614,14073,2620,14064,2637,14048c2654,14065,2665,14080,2678,14100c2688,14115,2703,14144,2722,14151c2726,14151,2731,14150,2735,14150c2747,14127,2753,14109,2758,14084c2763,14059,2770,14032,2773,14007c2775,13993,2777,13983,2782,13970em3077,13771c3101,13768,3122,13769,3146,13768c3187,13766,3225,13762,3266,13756c3297,13752,3327,13745,3358,13737em3621,13634c3648,13626,3628,13646,3631,13676c3634,13711,3633,13745,3632,13780c3630,13829,3625,13876,3618,13924c3604,13951,3636,13857,3640,13846c3659,13791,3680,13735,3707,13683c3725,13648,3750,13602,3784,13581c3817,13560,3827,13597,3832,13622c3838,13653,3833,13684,3829,13715c3827,13732,3824,13747,3823,13764c3844,13746,3862,13727,3881,13707c3896,13692,3914,13665,3938,13662c3979,13656,3971,13688,3982,13712c3992,13724,3995,13728,3994,13740em4255,13551c4220,13573,4193,13596,4163,13625c4122,13664,4090,13706,4071,13760c4062,13785,4067,13788,4069,13810c4103,13815,4101,13815,4132,13795c4154,13780,4171,13748,4183,13725c4194,13705,4202,13683,4212,13662c4229,13704,4237,13746,4247,13790c4264,13867,4275,13945,4280,14024c4286,14125,4278,14226,4242,14321c4222,14374,4190,14432,4146,14469c4120,14491,4088,14501,4063,14473c4039,14445,4037,14395,4042,14361c4050,14308,4073,14254,4104,14210c4137,14163,4182,14121,4227,14086c4267,14055,4310,14030,4351,14001c4374,13985,4382,13978,4394,13963em4536,13598c4564,13593,4589,13585,4615,13575c4649,13562,4687,13546,4723,13540c4736,13538,4787,13522,4794,13543c4792,13547,4791,13550,4789,13554em4576,13687c4546,13687,4613,13670,4622,13666c4654,13653,4688,13648,4721,13639c4752,13630,4781,13620,4812,13613em5165,13353c5149,13331,5131,13360,5116,13384c5095,13419,5084,13456,5073,13495c5061,13537,5052,13583,5055,13627c5057,13666,5075,13706,5117,13714c5159,13722,5202,13698,5237,13679c5284,13653,5326,13615,5357,13571c5381,13536,5388,13499,5356,13467c5326,13436,5279,13416,5242,13395c5218,13382,5181,13358,5175,13327c5176,13321,5176,13315,5177,13309e" stroked="t" o:allowincell="f" style="position:absolute;margin-left:-27.45pt;margin-top:305.25pt;width:89.9pt;height:33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2900</wp:posOffset>
                </wp:positionH>
                <wp:positionV relativeFrom="paragraph">
                  <wp:posOffset>3932555</wp:posOffset>
                </wp:positionV>
                <wp:extent cx="17780" cy="35306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981">
                              <a:moveTo>
                                <a:pt x="11231" y="13463"/>
                              </a:moveTo>
                              <a:cubicBezTo>
                                <a:pt x="11224" y="13499"/>
                                <a:pt x="11219" y="13534"/>
                                <a:pt x="11218" y="13571"/>
                              </a:cubicBezTo>
                              <a:cubicBezTo>
                                <a:pt x="11217" y="13609"/>
                                <a:pt x="11218" y="13648"/>
                                <a:pt x="11220" y="13686"/>
                              </a:cubicBezTo>
                              <a:cubicBezTo>
                                <a:pt x="11221" y="13718"/>
                                <a:pt x="11216" y="13754"/>
                                <a:pt x="11220" y="13785"/>
                              </a:cubicBezTo>
                              <a:cubicBezTo>
                                <a:pt x="11222" y="13790"/>
                                <a:pt x="11224" y="13795"/>
                                <a:pt x="11226" y="13800"/>
                              </a:cubicBezTo>
                            </a:path>
                            <a:path w="49" h="981">
                              <a:moveTo>
                                <a:pt x="11210" y="14028"/>
                              </a:moveTo>
                              <a:cubicBezTo>
                                <a:pt x="11209" y="14066"/>
                                <a:pt x="11202" y="14104"/>
                                <a:pt x="11198" y="14142"/>
                              </a:cubicBezTo>
                              <a:cubicBezTo>
                                <a:pt x="11194" y="14179"/>
                                <a:pt x="11191" y="14217"/>
                                <a:pt x="11189" y="14254"/>
                              </a:cubicBezTo>
                              <a:cubicBezTo>
                                <a:pt x="11187" y="14289"/>
                                <a:pt x="11193" y="14326"/>
                                <a:pt x="11190" y="14360"/>
                              </a:cubicBezTo>
                              <a:cubicBezTo>
                                <a:pt x="11188" y="14391"/>
                                <a:pt x="11187" y="14412"/>
                                <a:pt x="11183" y="144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83,13463" coordsize="49,981" path="m11231,13463c11224,13499,11219,13534,11218,13571c11217,13609,11218,13648,11220,13686c11221,13718,11216,13754,11220,13785c11222,13790,11224,13795,11226,13800em11210,14028c11209,14066,11202,14104,11198,14142c11194,14179,11191,14217,11189,14254c11187,14289,11193,14326,11190,14360c11188,14391,11187,14412,11183,14443e" stroked="t" o:allowincell="f" style="position:absolute;margin-left:227pt;margin-top:309.65pt;width:1.35pt;height:27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93370</wp:posOffset>
                </wp:positionH>
                <wp:positionV relativeFrom="paragraph">
                  <wp:posOffset>4163060</wp:posOffset>
                </wp:positionV>
                <wp:extent cx="1044575" cy="554990"/>
                <wp:effectExtent l="7620" t="5715" r="889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72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2" h="1541">
                              <a:moveTo>
                                <a:pt x="3202" y="14609"/>
                              </a:moveTo>
                              <a:cubicBezTo>
                                <a:pt x="3206" y="14605"/>
                                <a:pt x="3209" y="14602"/>
                                <a:pt x="3213" y="14598"/>
                              </a:cubicBezTo>
                              <a:cubicBezTo>
                                <a:pt x="3186" y="14592"/>
                                <a:pt x="3168" y="14599"/>
                                <a:pt x="3141" y="14609"/>
                              </a:cubicBezTo>
                              <a:cubicBezTo>
                                <a:pt x="3101" y="14624"/>
                                <a:pt x="3062" y="14642"/>
                                <a:pt x="3021" y="14656"/>
                              </a:cubicBezTo>
                              <a:cubicBezTo>
                                <a:pt x="2948" y="14680"/>
                                <a:pt x="2875" y="14701"/>
                                <a:pt x="2802" y="14726"/>
                              </a:cubicBezTo>
                              <a:cubicBezTo>
                                <a:pt x="2778" y="14734"/>
                                <a:pt x="2747" y="14744"/>
                                <a:pt x="2733" y="14768"/>
                              </a:cubicBezTo>
                              <a:cubicBezTo>
                                <a:pt x="2722" y="14787"/>
                                <a:pt x="2728" y="14810"/>
                                <a:pt x="2729" y="14830"/>
                              </a:cubicBezTo>
                              <a:cubicBezTo>
                                <a:pt x="2730" y="14862"/>
                                <a:pt x="2734" y="14893"/>
                                <a:pt x="2734" y="14925"/>
                              </a:cubicBezTo>
                              <a:cubicBezTo>
                                <a:pt x="2734" y="14961"/>
                                <a:pt x="2737" y="15000"/>
                                <a:pt x="2734" y="15035"/>
                              </a:cubicBezTo>
                              <a:cubicBezTo>
                                <a:pt x="2732" y="15058"/>
                                <a:pt x="2727" y="15080"/>
                                <a:pt x="2726" y="15102"/>
                              </a:cubicBezTo>
                            </a:path>
                            <a:path w="2902" h="1541">
                              <a:moveTo>
                                <a:pt x="2749" y="14984"/>
                              </a:moveTo>
                              <a:cubicBezTo>
                                <a:pt x="2768" y="14963"/>
                                <a:pt x="2791" y="14950"/>
                                <a:pt x="2816" y="14936"/>
                              </a:cubicBezTo>
                              <a:cubicBezTo>
                                <a:pt x="2850" y="14917"/>
                                <a:pt x="2885" y="14902"/>
                                <a:pt x="2920" y="14885"/>
                              </a:cubicBezTo>
                              <a:cubicBezTo>
                                <a:pt x="2946" y="14872"/>
                                <a:pt x="2971" y="14861"/>
                                <a:pt x="2997" y="14849"/>
                              </a:cubicBezTo>
                            </a:path>
                            <a:path w="2902" h="1541">
                              <a:moveTo>
                                <a:pt x="3050" y="15327"/>
                              </a:moveTo>
                              <a:cubicBezTo>
                                <a:pt x="3050" y="15332"/>
                                <a:pt x="3049" y="15336"/>
                                <a:pt x="3049" y="15341"/>
                              </a:cubicBezTo>
                              <a:cubicBezTo>
                                <a:pt x="3071" y="15326"/>
                                <a:pt x="3080" y="15299"/>
                                <a:pt x="3090" y="15271"/>
                              </a:cubicBezTo>
                              <a:cubicBezTo>
                                <a:pt x="3099" y="15246"/>
                                <a:pt x="3110" y="15221"/>
                                <a:pt x="3118" y="15196"/>
                              </a:cubicBezTo>
                              <a:cubicBezTo>
                                <a:pt x="3119" y="15192"/>
                                <a:pt x="3119" y="15189"/>
                                <a:pt x="3120" y="15185"/>
                              </a:cubicBezTo>
                              <a:cubicBezTo>
                                <a:pt x="3136" y="15200"/>
                                <a:pt x="3140" y="15213"/>
                                <a:pt x="3150" y="15232"/>
                              </a:cubicBezTo>
                              <a:cubicBezTo>
                                <a:pt x="3160" y="15250"/>
                                <a:pt x="3181" y="15281"/>
                                <a:pt x="3206" y="15274"/>
                              </a:cubicBezTo>
                              <a:cubicBezTo>
                                <a:pt x="3232" y="15267"/>
                                <a:pt x="3246" y="15241"/>
                                <a:pt x="3256" y="15219"/>
                              </a:cubicBezTo>
                              <a:cubicBezTo>
                                <a:pt x="3269" y="15190"/>
                                <a:pt x="3278" y="15156"/>
                                <a:pt x="3284" y="15125"/>
                              </a:cubicBezTo>
                              <a:cubicBezTo>
                                <a:pt x="3289" y="15098"/>
                                <a:pt x="3288" y="15073"/>
                                <a:pt x="3295" y="15048"/>
                              </a:cubicBezTo>
                              <a:cubicBezTo>
                                <a:pt x="3296" y="15044"/>
                                <a:pt x="3298" y="15041"/>
                                <a:pt x="3299" y="15037"/>
                              </a:cubicBezTo>
                            </a:path>
                            <a:path w="2902" h="1541">
                              <a:moveTo>
                                <a:pt x="3524" y="14811"/>
                              </a:moveTo>
                              <a:cubicBezTo>
                                <a:pt x="3550" y="14799"/>
                                <a:pt x="3571" y="14792"/>
                                <a:pt x="3599" y="14789"/>
                              </a:cubicBezTo>
                              <a:cubicBezTo>
                                <a:pt x="3636" y="14784"/>
                                <a:pt x="3676" y="14785"/>
                                <a:pt x="3712" y="14779"/>
                              </a:cubicBezTo>
                              <a:cubicBezTo>
                                <a:pt x="3746" y="14773"/>
                                <a:pt x="3782" y="14767"/>
                                <a:pt x="3816" y="14758"/>
                              </a:cubicBezTo>
                            </a:path>
                            <a:path w="2902" h="1541">
                              <a:moveTo>
                                <a:pt x="3659" y="14870"/>
                              </a:moveTo>
                              <a:cubicBezTo>
                                <a:pt x="3655" y="14874"/>
                                <a:pt x="3652" y="14879"/>
                                <a:pt x="3648" y="14883"/>
                              </a:cubicBezTo>
                              <a:cubicBezTo>
                                <a:pt x="3681" y="14884"/>
                                <a:pt x="3704" y="14878"/>
                                <a:pt x="3736" y="14871"/>
                              </a:cubicBezTo>
                              <a:cubicBezTo>
                                <a:pt x="3769" y="14864"/>
                                <a:pt x="3803" y="14861"/>
                                <a:pt x="3837" y="14856"/>
                              </a:cubicBezTo>
                            </a:path>
                            <a:path w="2902" h="1541">
                              <a:moveTo>
                                <a:pt x="4037" y="14691"/>
                              </a:moveTo>
                              <a:cubicBezTo>
                                <a:pt x="4049" y="14694"/>
                                <a:pt x="4064" y="14718"/>
                                <a:pt x="4068" y="14737"/>
                              </a:cubicBezTo>
                              <a:cubicBezTo>
                                <a:pt x="4074" y="14765"/>
                                <a:pt x="4079" y="14797"/>
                                <a:pt x="4079" y="14826"/>
                              </a:cubicBezTo>
                              <a:cubicBezTo>
                                <a:pt x="4079" y="14855"/>
                                <a:pt x="4078" y="14886"/>
                                <a:pt x="4073" y="14915"/>
                              </a:cubicBezTo>
                              <a:cubicBezTo>
                                <a:pt x="4071" y="14929"/>
                                <a:pt x="4067" y="14942"/>
                                <a:pt x="4064" y="14956"/>
                              </a:cubicBezTo>
                              <a:cubicBezTo>
                                <a:pt x="4074" y="14927"/>
                                <a:pt x="4083" y="14899"/>
                                <a:pt x="4093" y="14870"/>
                              </a:cubicBezTo>
                              <a:cubicBezTo>
                                <a:pt x="4108" y="14829"/>
                                <a:pt x="4124" y="14787"/>
                                <a:pt x="4147" y="14750"/>
                              </a:cubicBezTo>
                              <a:cubicBezTo>
                                <a:pt x="4162" y="14726"/>
                                <a:pt x="4185" y="14694"/>
                                <a:pt x="4216" y="14691"/>
                              </a:cubicBezTo>
                              <a:cubicBezTo>
                                <a:pt x="4240" y="14688"/>
                                <a:pt x="4257" y="14711"/>
                                <a:pt x="4263" y="14731"/>
                              </a:cubicBezTo>
                              <a:cubicBezTo>
                                <a:pt x="4271" y="14758"/>
                                <a:pt x="4269" y="14788"/>
                                <a:pt x="4266" y="14816"/>
                              </a:cubicBezTo>
                              <a:cubicBezTo>
                                <a:pt x="4265" y="14831"/>
                                <a:pt x="4262" y="14845"/>
                                <a:pt x="4259" y="14860"/>
                              </a:cubicBezTo>
                              <a:cubicBezTo>
                                <a:pt x="4276" y="14837"/>
                                <a:pt x="4292" y="14811"/>
                                <a:pt x="4306" y="14786"/>
                              </a:cubicBezTo>
                              <a:cubicBezTo>
                                <a:pt x="4324" y="14753"/>
                                <a:pt x="4343" y="14725"/>
                                <a:pt x="4370" y="14699"/>
                              </a:cubicBezTo>
                              <a:cubicBezTo>
                                <a:pt x="4385" y="14685"/>
                                <a:pt x="4405" y="14671"/>
                                <a:pt x="4426" y="14684"/>
                              </a:cubicBezTo>
                              <a:cubicBezTo>
                                <a:pt x="4448" y="14698"/>
                                <a:pt x="4451" y="14721"/>
                                <a:pt x="4458" y="14743"/>
                              </a:cubicBezTo>
                              <a:cubicBezTo>
                                <a:pt x="4466" y="14768"/>
                                <a:pt x="4468" y="14796"/>
                                <a:pt x="4469" y="14822"/>
                              </a:cubicBezTo>
                              <a:cubicBezTo>
                                <a:pt x="4469" y="14829"/>
                                <a:pt x="4468" y="14835"/>
                                <a:pt x="4468" y="14842"/>
                              </a:cubicBezTo>
                            </a:path>
                            <a:path w="2902" h="1541">
                              <a:moveTo>
                                <a:pt x="4751" y="14633"/>
                              </a:moveTo>
                              <a:cubicBezTo>
                                <a:pt x="4761" y="14616"/>
                                <a:pt x="4765" y="14612"/>
                                <a:pt x="4756" y="14600"/>
                              </a:cubicBezTo>
                              <a:cubicBezTo>
                                <a:pt x="4717" y="14606"/>
                                <a:pt x="4699" y="14622"/>
                                <a:pt x="4670" y="14651"/>
                              </a:cubicBezTo>
                              <a:cubicBezTo>
                                <a:pt x="4639" y="14683"/>
                                <a:pt x="4614" y="14718"/>
                                <a:pt x="4596" y="14758"/>
                              </a:cubicBezTo>
                              <a:cubicBezTo>
                                <a:pt x="4583" y="14787"/>
                                <a:pt x="4585" y="14800"/>
                                <a:pt x="4588" y="14828"/>
                              </a:cubicBezTo>
                              <a:cubicBezTo>
                                <a:pt x="4626" y="14840"/>
                                <a:pt x="4636" y="14837"/>
                                <a:pt x="4671" y="14813"/>
                              </a:cubicBezTo>
                              <a:cubicBezTo>
                                <a:pt x="4727" y="14774"/>
                                <a:pt x="4751" y="14707"/>
                                <a:pt x="4765" y="14643"/>
                              </a:cubicBezTo>
                              <a:cubicBezTo>
                                <a:pt x="4782" y="14682"/>
                                <a:pt x="4789" y="14724"/>
                                <a:pt x="4799" y="14766"/>
                              </a:cubicBezTo>
                              <a:cubicBezTo>
                                <a:pt x="4818" y="14849"/>
                                <a:pt x="4838" y="14932"/>
                                <a:pt x="4855" y="15015"/>
                              </a:cubicBezTo>
                              <a:cubicBezTo>
                                <a:pt x="4880" y="15142"/>
                                <a:pt x="4905" y="15287"/>
                                <a:pt x="4845" y="15409"/>
                              </a:cubicBezTo>
                              <a:cubicBezTo>
                                <a:pt x="4823" y="15454"/>
                                <a:pt x="4788" y="15492"/>
                                <a:pt x="4740" y="15507"/>
                              </a:cubicBezTo>
                              <a:cubicBezTo>
                                <a:pt x="4699" y="15520"/>
                                <a:pt x="4661" y="15499"/>
                                <a:pt x="4640" y="15463"/>
                              </a:cubicBezTo>
                              <a:cubicBezTo>
                                <a:pt x="4614" y="15418"/>
                                <a:pt x="4618" y="15361"/>
                                <a:pt x="4633" y="15313"/>
                              </a:cubicBezTo>
                              <a:cubicBezTo>
                                <a:pt x="4660" y="15227"/>
                                <a:pt x="4730" y="15151"/>
                                <a:pt x="4791" y="15086"/>
                              </a:cubicBezTo>
                              <a:cubicBezTo>
                                <a:pt x="4840" y="15033"/>
                                <a:pt x="4892" y="14983"/>
                                <a:pt x="4940" y="14930"/>
                              </a:cubicBezTo>
                            </a:path>
                            <a:path w="2902" h="1541">
                              <a:moveTo>
                                <a:pt x="5022" y="14152"/>
                              </a:moveTo>
                              <a:cubicBezTo>
                                <a:pt x="5027" y="14152"/>
                                <a:pt x="5033" y="14152"/>
                                <a:pt x="5038" y="14152"/>
                              </a:cubicBezTo>
                              <a:cubicBezTo>
                                <a:pt x="5021" y="14164"/>
                                <a:pt x="5025" y="14184"/>
                                <a:pt x="5006" y="14192"/>
                              </a:cubicBezTo>
                              <a:cubicBezTo>
                                <a:pt x="4890" y="14241"/>
                                <a:pt x="4760" y="14243"/>
                                <a:pt x="4638" y="14268"/>
                              </a:cubicBezTo>
                              <a:cubicBezTo>
                                <a:pt x="4381" y="14320"/>
                                <a:pt x="4139" y="14366"/>
                                <a:pt x="3877" y="14382"/>
                              </a:cubicBezTo>
                              <a:cubicBezTo>
                                <a:pt x="3606" y="14399"/>
                                <a:pt x="3329" y="14433"/>
                                <a:pt x="3061" y="14476"/>
                              </a:cubicBezTo>
                              <a:cubicBezTo>
                                <a:pt x="2926" y="14498"/>
                                <a:pt x="2800" y="14523"/>
                                <a:pt x="2664" y="14528"/>
                              </a:cubicBezTo>
                              <a:cubicBezTo>
                                <a:pt x="2598" y="14530"/>
                                <a:pt x="2477" y="14518"/>
                                <a:pt x="2419" y="14556"/>
                              </a:cubicBezTo>
                              <a:cubicBezTo>
                                <a:pt x="2347" y="14603"/>
                                <a:pt x="2360" y="14710"/>
                                <a:pt x="2361" y="14784"/>
                              </a:cubicBezTo>
                              <a:cubicBezTo>
                                <a:pt x="2364" y="15043"/>
                                <a:pt x="2405" y="15299"/>
                                <a:pt x="2415" y="15557"/>
                              </a:cubicBezTo>
                              <a:cubicBezTo>
                                <a:pt x="2416" y="15589"/>
                                <a:pt x="2404" y="15628"/>
                                <a:pt x="2433" y="15643"/>
                              </a:cubicBezTo>
                              <a:cubicBezTo>
                                <a:pt x="2506" y="15681"/>
                                <a:pt x="2685" y="15587"/>
                                <a:pt x="2752" y="15567"/>
                              </a:cubicBezTo>
                              <a:cubicBezTo>
                                <a:pt x="2995" y="15495"/>
                                <a:pt x="3241" y="15491"/>
                                <a:pt x="3488" y="15450"/>
                              </a:cubicBezTo>
                              <a:cubicBezTo>
                                <a:pt x="3757" y="15405"/>
                                <a:pt x="4028" y="15405"/>
                                <a:pt x="4297" y="15366"/>
                              </a:cubicBezTo>
                              <a:cubicBezTo>
                                <a:pt x="4467" y="15341"/>
                                <a:pt x="4634" y="15301"/>
                                <a:pt x="4803" y="15275"/>
                              </a:cubicBezTo>
                              <a:cubicBezTo>
                                <a:pt x="4908" y="15259"/>
                                <a:pt x="5192" y="15269"/>
                                <a:pt x="5249" y="15162"/>
                              </a:cubicBezTo>
                              <a:cubicBezTo>
                                <a:pt x="5285" y="15095"/>
                                <a:pt x="5260" y="14950"/>
                                <a:pt x="5257" y="14878"/>
                              </a:cubicBezTo>
                              <a:cubicBezTo>
                                <a:pt x="5252" y="14764"/>
                                <a:pt x="5238" y="14653"/>
                                <a:pt x="5235" y="14539"/>
                              </a:cubicBezTo>
                              <a:cubicBezTo>
                                <a:pt x="5231" y="14411"/>
                                <a:pt x="5201" y="14298"/>
                                <a:pt x="5173" y="14174"/>
                              </a:cubicBezTo>
                              <a:cubicBezTo>
                                <a:pt x="5168" y="14152"/>
                                <a:pt x="5164" y="14129"/>
                                <a:pt x="5159" y="14107"/>
                              </a:cubicBezTo>
                              <a:cubicBezTo>
                                <a:pt x="5113" y="14115"/>
                                <a:pt x="5060" y="14129"/>
                                <a:pt x="5012" y="14134"/>
                              </a:cubicBezTo>
                              <a:cubicBezTo>
                                <a:pt x="4980" y="14137"/>
                                <a:pt x="4955" y="14132"/>
                                <a:pt x="4926" y="141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60,14104" coordsize="2902,1541" path="m3202,14609c3206,14605,3209,14602,3213,14598c3186,14592,3168,14599,3141,14609c3101,14624,3062,14642,3021,14656c2948,14680,2875,14701,2802,14726c2778,14734,2747,14744,2733,14768c2722,14787,2728,14810,2729,14830c2730,14862,2734,14893,2734,14925c2734,14961,2737,15000,2734,15035c2732,15058,2727,15080,2726,15102em2749,14984c2768,14963,2791,14950,2816,14936c2850,14917,2885,14902,2920,14885c2946,14872,2971,14861,2997,14849em3050,15327c3050,15332,3049,15336,3049,15341c3071,15326,3080,15299,3090,15271c3099,15246,3110,15221,3118,15196c3119,15192,3119,15189,3120,15185c3136,15200,3140,15213,3150,15232c3160,15250,3181,15281,3206,15274c3232,15267,3246,15241,3256,15219c3269,15190,3278,15156,3284,15125c3289,15098,3288,15073,3295,15048c3296,15044,3298,15041,3299,15037em3524,14811c3550,14799,3571,14792,3599,14789c3636,14784,3676,14785,3712,14779c3746,14773,3782,14767,3816,14758em3659,14870c3655,14874,3652,14879,3648,14883c3681,14884,3704,14878,3736,14871c3769,14864,3803,14861,3837,14856em4037,14691c4049,14694,4064,14718,4068,14737c4074,14765,4079,14797,4079,14826c4079,14855,4078,14886,4073,14915c4071,14929,4067,14942,4064,14956c4074,14927,4083,14899,4093,14870c4108,14829,4124,14787,4147,14750c4162,14726,4185,14694,4216,14691c4240,14688,4257,14711,4263,14731c4271,14758,4269,14788,4266,14816c4265,14831,4262,14845,4259,14860c4276,14837,4292,14811,4306,14786c4324,14753,4343,14725,4370,14699c4385,14685,4405,14671,4426,14684c4448,14698,4451,14721,4458,14743c4466,14768,4468,14796,4469,14822c4469,14829,4468,14835,4468,14842em4751,14633c4761,14616,4765,14612,4756,14600c4717,14606,4699,14622,4670,14651c4639,14683,4614,14718,4596,14758c4583,14787,4585,14800,4588,14828c4626,14840,4636,14837,4671,14813c4727,14774,4751,14707,4765,14643c4782,14682,4789,14724,4799,14766c4818,14849,4838,14932,4855,15015c4880,15142,4905,15287,4845,15409c4823,15454,4788,15492,4740,15507c4699,15520,4661,15499,4640,15463c4614,15418,4618,15361,4633,15313c4660,15227,4730,15151,4791,15086c4840,15033,4892,14983,4940,14930em5022,14152c5027,14152,5033,14152,5038,14152c5021,14164,5025,14184,5006,14192c4890,14241,4760,14243,4638,14268c4381,14320,4139,14366,3877,14382c3606,14399,3329,14433,3061,14476c2926,14498,2800,14523,2664,14528c2598,14530,2477,14518,2419,14556c2347,14603,2360,14710,2361,14784c2364,15043,2405,15299,2415,15557c2416,15589,2404,15628,2433,15643c2506,15681,2685,15587,2752,15567c2995,15495,3241,15491,3488,15450c3757,15405,4028,15405,4297,15366c4467,15341,4634,15301,4803,15275c4908,15259,5192,15269,5249,15162c5285,15095,5260,14950,5257,14878c5252,14764,5238,14653,5235,14539c5231,14411,5201,14298,5173,14174c5168,14152,5164,14129,5159,14107c5113,14115,5060,14129,5012,14134c4980,14137,4955,14132,4926,14132e" stroked="t" o:allowincell="f" style="position:absolute;margin-left:-23.1pt;margin-top:327.8pt;width:82.2pt;height:43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63850</wp:posOffset>
                </wp:positionH>
                <wp:positionV relativeFrom="paragraph">
                  <wp:posOffset>4371340</wp:posOffset>
                </wp:positionV>
                <wp:extent cx="8890" cy="194945"/>
                <wp:effectExtent l="6985" t="6985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542">
                              <a:moveTo>
                                <a:pt x="11142" y="14683"/>
                              </a:moveTo>
                              <a:cubicBezTo>
                                <a:pt x="11134" y="14719"/>
                                <a:pt x="11132" y="14753"/>
                                <a:pt x="11131" y="14791"/>
                              </a:cubicBezTo>
                              <a:cubicBezTo>
                                <a:pt x="11130" y="14824"/>
                                <a:pt x="11133" y="14856"/>
                                <a:pt x="11136" y="14888"/>
                              </a:cubicBezTo>
                              <a:cubicBezTo>
                                <a:pt x="11139" y="14922"/>
                                <a:pt x="11140" y="14956"/>
                                <a:pt x="11142" y="14990"/>
                              </a:cubicBezTo>
                              <a:cubicBezTo>
                                <a:pt x="11145" y="15028"/>
                                <a:pt x="11143" y="15067"/>
                                <a:pt x="11146" y="15104"/>
                              </a:cubicBezTo>
                              <a:cubicBezTo>
                                <a:pt x="11150" y="15144"/>
                                <a:pt x="11152" y="15184"/>
                                <a:pt x="11153" y="152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31,14683" coordsize="23,542" path="m11142,14683c11134,14719,11132,14753,11131,14791c11130,14824,11133,14856,11136,14888c11139,14922,11140,14956,11142,14990c11145,15028,11143,15067,11146,15104c11150,15144,11152,15184,11153,15224e" stroked="t" o:allowincell="f" style="position:absolute;margin-left:225.5pt;margin-top:344.2pt;width:0.65pt;height:15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9725</wp:posOffset>
                </wp:positionH>
                <wp:positionV relativeFrom="paragraph">
                  <wp:posOffset>4837430</wp:posOffset>
                </wp:positionV>
                <wp:extent cx="10795" cy="81280"/>
                <wp:effectExtent l="6985" t="635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25">
                              <a:moveTo>
                                <a:pt x="11204" y="15978"/>
                              </a:moveTo>
                              <a:cubicBezTo>
                                <a:pt x="11197" y="16014"/>
                                <a:pt x="11194" y="16050"/>
                                <a:pt x="11191" y="16087"/>
                              </a:cubicBezTo>
                              <a:cubicBezTo>
                                <a:pt x="11188" y="16127"/>
                                <a:pt x="11182" y="16164"/>
                                <a:pt x="11174" y="162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74,15978" coordsize="31,225" path="m11204,15978c11197,16014,11194,16050,11191,16087c11188,16127,11182,16164,11174,16202e" stroked="t" o:allowincell="f" style="position:absolute;margin-left:226.75pt;margin-top:380.9pt;width:0.8pt;height:6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9020</wp:posOffset>
                </wp:positionH>
                <wp:positionV relativeFrom="paragraph">
                  <wp:posOffset>1153160</wp:posOffset>
                </wp:positionV>
                <wp:extent cx="114935" cy="198120"/>
                <wp:effectExtent l="5715" t="6350" r="571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" h="551">
                              <a:moveTo>
                                <a:pt x="13223" y="5918"/>
                              </a:moveTo>
                              <a:cubicBezTo>
                                <a:pt x="13232" y="5895"/>
                                <a:pt x="13236" y="5881"/>
                                <a:pt x="13249" y="5862"/>
                              </a:cubicBezTo>
                              <a:cubicBezTo>
                                <a:pt x="13273" y="5876"/>
                                <a:pt x="13264" y="5902"/>
                                <a:pt x="13259" y="5930"/>
                              </a:cubicBezTo>
                              <a:cubicBezTo>
                                <a:pt x="13248" y="5988"/>
                                <a:pt x="13231" y="6049"/>
                                <a:pt x="13211" y="6105"/>
                              </a:cubicBezTo>
                              <a:cubicBezTo>
                                <a:pt x="13193" y="6156"/>
                                <a:pt x="13174" y="6207"/>
                                <a:pt x="13155" y="6258"/>
                              </a:cubicBezTo>
                              <a:cubicBezTo>
                                <a:pt x="13153" y="6265"/>
                                <a:pt x="13150" y="6271"/>
                                <a:pt x="13148" y="6278"/>
                              </a:cubicBezTo>
                              <a:cubicBezTo>
                                <a:pt x="13156" y="6253"/>
                                <a:pt x="13158" y="6250"/>
                                <a:pt x="13167" y="6225"/>
                              </a:cubicBezTo>
                              <a:cubicBezTo>
                                <a:pt x="13192" y="6157"/>
                                <a:pt x="13218" y="6089"/>
                                <a:pt x="13245" y="6021"/>
                              </a:cubicBezTo>
                              <a:cubicBezTo>
                                <a:pt x="13272" y="5952"/>
                                <a:pt x="13299" y="5882"/>
                                <a:pt x="13329" y="5815"/>
                              </a:cubicBezTo>
                              <a:cubicBezTo>
                                <a:pt x="13340" y="5790"/>
                                <a:pt x="13353" y="5766"/>
                                <a:pt x="13368" y="5743"/>
                              </a:cubicBezTo>
                              <a:cubicBezTo>
                                <a:pt x="13391" y="5756"/>
                                <a:pt x="13387" y="5784"/>
                                <a:pt x="13388" y="5812"/>
                              </a:cubicBezTo>
                              <a:cubicBezTo>
                                <a:pt x="13390" y="5882"/>
                                <a:pt x="13388" y="5954"/>
                                <a:pt x="13383" y="6024"/>
                              </a:cubicBezTo>
                              <a:cubicBezTo>
                                <a:pt x="13379" y="6077"/>
                                <a:pt x="13377" y="6130"/>
                                <a:pt x="13369" y="6183"/>
                              </a:cubicBezTo>
                              <a:cubicBezTo>
                                <a:pt x="13365" y="6211"/>
                                <a:pt x="13365" y="6252"/>
                                <a:pt x="13351" y="6277"/>
                              </a:cubicBezTo>
                              <a:cubicBezTo>
                                <a:pt x="13347" y="6282"/>
                                <a:pt x="13343" y="6288"/>
                                <a:pt x="13339" y="6293"/>
                              </a:cubicBezTo>
                            </a:path>
                            <a:path w="319" h="551">
                              <a:moveTo>
                                <a:pt x="13177" y="6150"/>
                              </a:moveTo>
                              <a:cubicBezTo>
                                <a:pt x="13207" y="6140"/>
                                <a:pt x="13236" y="6134"/>
                                <a:pt x="13266" y="6127"/>
                              </a:cubicBezTo>
                              <a:cubicBezTo>
                                <a:pt x="13321" y="6114"/>
                                <a:pt x="13378" y="6102"/>
                                <a:pt x="13433" y="6092"/>
                              </a:cubicBezTo>
                              <a:cubicBezTo>
                                <a:pt x="13443" y="6091"/>
                                <a:pt x="13452" y="6090"/>
                                <a:pt x="13462" y="60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44,5743" coordsize="319,551" path="m13223,5918c13232,5895,13236,5881,13249,5862c13273,5876,13264,5902,13259,5930c13248,5988,13231,6049,13211,6105c13193,6156,13174,6207,13155,6258c13153,6265,13150,6271,13148,6278c13156,6253,13158,6250,13167,6225c13192,6157,13218,6089,13245,6021c13272,5952,13299,5882,13329,5815c13340,5790,13353,5766,13368,5743c13391,5756,13387,5784,13388,5812c13390,5882,13388,5954,13383,6024c13379,6077,13377,6130,13369,6183c13365,6211,13365,6252,13351,6277c13347,6282,13343,6288,13339,6293em13177,6150c13207,6140,13236,6134,13266,6127c13321,6114,13378,6102,13433,6092c13443,6091,13452,6090,13462,6089e" stroked="t" o:allowincell="f" style="position:absolute;margin-left:282.6pt;margin-top:90.8pt;width:9pt;height:15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99660</wp:posOffset>
                </wp:positionH>
                <wp:positionV relativeFrom="paragraph">
                  <wp:posOffset>1117600</wp:posOffset>
                </wp:positionV>
                <wp:extent cx="22225" cy="12065"/>
                <wp:effectExtent l="6985" t="635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34">
                              <a:moveTo>
                                <a:pt x="16846" y="5648"/>
                              </a:moveTo>
                              <a:cubicBezTo>
                                <a:pt x="16812" y="5644"/>
                                <a:pt x="16803" y="5647"/>
                                <a:pt x="16786" y="56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86,5644" coordsize="61,34" path="m16846,5648c16812,5644,16803,5647,16786,5677e" stroked="t" o:allowincell="f" style="position:absolute;margin-left:385.8pt;margin-top:88pt;width:1.7pt;height:0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24275</wp:posOffset>
                </wp:positionH>
                <wp:positionV relativeFrom="paragraph">
                  <wp:posOffset>1240790</wp:posOffset>
                </wp:positionV>
                <wp:extent cx="145415" cy="80010"/>
                <wp:effectExtent l="6985" t="6985" r="571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222">
                              <a:moveTo>
                                <a:pt x="13521" y="6107"/>
                              </a:moveTo>
                              <a:cubicBezTo>
                                <a:pt x="13530" y="6088"/>
                                <a:pt x="13540" y="6071"/>
                                <a:pt x="13551" y="6053"/>
                              </a:cubicBezTo>
                              <a:cubicBezTo>
                                <a:pt x="13577" y="6057"/>
                                <a:pt x="13580" y="6066"/>
                                <a:pt x="13587" y="6092"/>
                              </a:cubicBezTo>
                              <a:cubicBezTo>
                                <a:pt x="13593" y="6114"/>
                                <a:pt x="13594" y="6134"/>
                                <a:pt x="13593" y="6157"/>
                              </a:cubicBezTo>
                              <a:cubicBezTo>
                                <a:pt x="13593" y="6170"/>
                                <a:pt x="13593" y="6181"/>
                                <a:pt x="13595" y="6193"/>
                              </a:cubicBezTo>
                              <a:cubicBezTo>
                                <a:pt x="13610" y="6166"/>
                                <a:pt x="13624" y="6140"/>
                                <a:pt x="13636" y="6112"/>
                              </a:cubicBezTo>
                              <a:cubicBezTo>
                                <a:pt x="13651" y="6078"/>
                                <a:pt x="13669" y="6047"/>
                                <a:pt x="13691" y="6016"/>
                              </a:cubicBezTo>
                              <a:cubicBezTo>
                                <a:pt x="13706" y="5995"/>
                                <a:pt x="13723" y="5971"/>
                                <a:pt x="13745" y="6000"/>
                              </a:cubicBezTo>
                              <a:cubicBezTo>
                                <a:pt x="13761" y="6021"/>
                                <a:pt x="13763" y="6056"/>
                                <a:pt x="13768" y="6081"/>
                              </a:cubicBezTo>
                              <a:cubicBezTo>
                                <a:pt x="13774" y="6110"/>
                                <a:pt x="13777" y="6142"/>
                                <a:pt x="13791" y="6168"/>
                              </a:cubicBezTo>
                              <a:cubicBezTo>
                                <a:pt x="13802" y="6189"/>
                                <a:pt x="13820" y="6200"/>
                                <a:pt x="13843" y="6206"/>
                              </a:cubicBezTo>
                              <a:cubicBezTo>
                                <a:pt x="13870" y="6213"/>
                                <a:pt x="13901" y="6194"/>
                                <a:pt x="13924" y="61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21,5987" coordsize="404,222" path="m13521,6107c13530,6088,13540,6071,13551,6053c13577,6057,13580,6066,13587,6092c13593,6114,13594,6134,13593,6157c13593,6170,13593,6181,13595,6193c13610,6166,13624,6140,13636,6112c13651,6078,13669,6047,13691,6016c13706,5995,13723,5971,13745,6000c13761,6021,13763,6056,13768,6081c13774,6110,13777,6142,13791,6168c13802,6189,13820,6200,13843,6206c13870,6213,13901,6194,13924,6183e" stroked="t" o:allowincell="f" style="position:absolute;margin-left:293.25pt;margin-top:97.7pt;width:11.4pt;height:6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35425</wp:posOffset>
                </wp:positionH>
                <wp:positionV relativeFrom="paragraph">
                  <wp:posOffset>1085215</wp:posOffset>
                </wp:positionV>
                <wp:extent cx="710565" cy="361315"/>
                <wp:effectExtent l="6985" t="4445" r="571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4" h="1003">
                              <a:moveTo>
                                <a:pt x="14632" y="5991"/>
                              </a:moveTo>
                              <a:cubicBezTo>
                                <a:pt x="14614" y="5974"/>
                                <a:pt x="14581" y="5954"/>
                                <a:pt x="14553" y="5954"/>
                              </a:cubicBezTo>
                              <a:cubicBezTo>
                                <a:pt x="14514" y="5954"/>
                                <a:pt x="14471" y="5973"/>
                                <a:pt x="14441" y="5997"/>
                              </a:cubicBezTo>
                              <a:cubicBezTo>
                                <a:pt x="14411" y="6021"/>
                                <a:pt x="14386" y="6052"/>
                                <a:pt x="14385" y="6091"/>
                              </a:cubicBezTo>
                              <a:cubicBezTo>
                                <a:pt x="14384" y="6131"/>
                                <a:pt x="14424" y="6155"/>
                                <a:pt x="14457" y="6167"/>
                              </a:cubicBezTo>
                              <a:cubicBezTo>
                                <a:pt x="14507" y="6185"/>
                                <a:pt x="14569" y="6182"/>
                                <a:pt x="14619" y="6165"/>
                              </a:cubicBezTo>
                              <a:cubicBezTo>
                                <a:pt x="14661" y="6150"/>
                                <a:pt x="14706" y="6123"/>
                                <a:pt x="14712" y="6075"/>
                              </a:cubicBezTo>
                              <a:cubicBezTo>
                                <a:pt x="14717" y="6031"/>
                                <a:pt x="14675" y="6003"/>
                                <a:pt x="14640" y="5987"/>
                              </a:cubicBezTo>
                              <a:cubicBezTo>
                                <a:pt x="14598" y="5967"/>
                                <a:pt x="14461" y="5981"/>
                                <a:pt x="14505" y="5966"/>
                              </a:cubicBezTo>
                              <a:cubicBezTo>
                                <a:pt x="14514" y="5964"/>
                                <a:pt x="14522" y="5961"/>
                                <a:pt x="14531" y="5959"/>
                              </a:cubicBezTo>
                            </a:path>
                            <a:path w="1974" h="1003">
                              <a:moveTo>
                                <a:pt x="14849" y="5640"/>
                              </a:moveTo>
                              <a:cubicBezTo>
                                <a:pt x="14821" y="5660"/>
                                <a:pt x="14807" y="5689"/>
                                <a:pt x="14797" y="5723"/>
                              </a:cubicBezTo>
                              <a:cubicBezTo>
                                <a:pt x="14780" y="5781"/>
                                <a:pt x="14783" y="5848"/>
                                <a:pt x="14786" y="5907"/>
                              </a:cubicBezTo>
                              <a:cubicBezTo>
                                <a:pt x="14789" y="5962"/>
                                <a:pt x="14794" y="6018"/>
                                <a:pt x="14802" y="6072"/>
                              </a:cubicBezTo>
                              <a:cubicBezTo>
                                <a:pt x="14806" y="6096"/>
                                <a:pt x="14807" y="6102"/>
                                <a:pt x="14812" y="6117"/>
                              </a:cubicBezTo>
                              <a:cubicBezTo>
                                <a:pt x="14847" y="6108"/>
                                <a:pt x="14861" y="6075"/>
                                <a:pt x="14882" y="6039"/>
                              </a:cubicBezTo>
                              <a:cubicBezTo>
                                <a:pt x="14906" y="5999"/>
                                <a:pt x="14935" y="5935"/>
                                <a:pt x="14980" y="5913"/>
                              </a:cubicBezTo>
                              <a:cubicBezTo>
                                <a:pt x="15005" y="5900"/>
                                <a:pt x="15030" y="5919"/>
                                <a:pt x="15036" y="5944"/>
                              </a:cubicBezTo>
                              <a:cubicBezTo>
                                <a:pt x="15051" y="6002"/>
                                <a:pt x="15012" y="6064"/>
                                <a:pt x="14966" y="6096"/>
                              </a:cubicBezTo>
                              <a:cubicBezTo>
                                <a:pt x="14917" y="6130"/>
                                <a:pt x="14861" y="6139"/>
                                <a:pt x="14806" y="6157"/>
                              </a:cubicBezTo>
                              <a:cubicBezTo>
                                <a:pt x="14784" y="6164"/>
                                <a:pt x="14755" y="6175"/>
                                <a:pt x="14777" y="6169"/>
                              </a:cubicBezTo>
                            </a:path>
                            <a:path w="1974" h="1003">
                              <a:moveTo>
                                <a:pt x="15176" y="5862"/>
                              </a:moveTo>
                              <a:cubicBezTo>
                                <a:pt x="15181" y="5856"/>
                                <a:pt x="15186" y="5849"/>
                                <a:pt x="15191" y="5843"/>
                              </a:cubicBezTo>
                              <a:cubicBezTo>
                                <a:pt x="15174" y="5880"/>
                                <a:pt x="15164" y="5918"/>
                                <a:pt x="15160" y="5958"/>
                              </a:cubicBezTo>
                              <a:cubicBezTo>
                                <a:pt x="15152" y="6034"/>
                                <a:pt x="15148" y="6112"/>
                                <a:pt x="15145" y="6189"/>
                              </a:cubicBezTo>
                              <a:cubicBezTo>
                                <a:pt x="15142" y="6263"/>
                                <a:pt x="15144" y="6339"/>
                                <a:pt x="15131" y="6412"/>
                              </a:cubicBezTo>
                              <a:cubicBezTo>
                                <a:pt x="15123" y="6459"/>
                                <a:pt x="15106" y="6506"/>
                                <a:pt x="15063" y="6533"/>
                              </a:cubicBezTo>
                              <a:cubicBezTo>
                                <a:pt x="15026" y="6556"/>
                                <a:pt x="14965" y="6567"/>
                                <a:pt x="14924" y="6549"/>
                              </a:cubicBezTo>
                              <a:cubicBezTo>
                                <a:pt x="14875" y="6528"/>
                                <a:pt x="14858" y="6494"/>
                                <a:pt x="14833" y="6451"/>
                              </a:cubicBezTo>
                            </a:path>
                            <a:path w="1974" h="1003">
                              <a:moveTo>
                                <a:pt x="15214" y="5760"/>
                              </a:moveTo>
                              <a:cubicBezTo>
                                <a:pt x="15210" y="5741"/>
                                <a:pt x="15193" y="5693"/>
                                <a:pt x="15212" y="5742"/>
                              </a:cubicBezTo>
                            </a:path>
                            <a:path w="1974" h="1003">
                              <a:moveTo>
                                <a:pt x="15334" y="5980"/>
                              </a:moveTo>
                              <a:cubicBezTo>
                                <a:pt x="15362" y="5965"/>
                                <a:pt x="15383" y="5947"/>
                                <a:pt x="15414" y="5933"/>
                              </a:cubicBezTo>
                              <a:cubicBezTo>
                                <a:pt x="15456" y="5914"/>
                                <a:pt x="15499" y="5897"/>
                                <a:pt x="15540" y="5878"/>
                              </a:cubicBezTo>
                              <a:cubicBezTo>
                                <a:pt x="15574" y="5862"/>
                                <a:pt x="15595" y="5856"/>
                                <a:pt x="15603" y="5822"/>
                              </a:cubicBezTo>
                              <a:cubicBezTo>
                                <a:pt x="15555" y="5815"/>
                                <a:pt x="15512" y="5817"/>
                                <a:pt x="15465" y="5832"/>
                              </a:cubicBezTo>
                              <a:cubicBezTo>
                                <a:pt x="15407" y="5851"/>
                                <a:pt x="15350" y="5879"/>
                                <a:pt x="15304" y="5920"/>
                              </a:cubicBezTo>
                              <a:cubicBezTo>
                                <a:pt x="15275" y="5946"/>
                                <a:pt x="15235" y="5991"/>
                                <a:pt x="15259" y="6033"/>
                              </a:cubicBezTo>
                              <a:cubicBezTo>
                                <a:pt x="15282" y="6073"/>
                                <a:pt x="15352" y="6088"/>
                                <a:pt x="15393" y="6086"/>
                              </a:cubicBezTo>
                              <a:cubicBezTo>
                                <a:pt x="15461" y="6083"/>
                                <a:pt x="15533" y="6058"/>
                                <a:pt x="15597" y="6037"/>
                              </a:cubicBezTo>
                            </a:path>
                            <a:path w="1974" h="1003">
                              <a:moveTo>
                                <a:pt x="15908" y="5830"/>
                              </a:moveTo>
                              <a:cubicBezTo>
                                <a:pt x="15899" y="5799"/>
                                <a:pt x="15876" y="5799"/>
                                <a:pt x="15840" y="5809"/>
                              </a:cubicBezTo>
                              <a:cubicBezTo>
                                <a:pt x="15796" y="5821"/>
                                <a:pt x="15753" y="5849"/>
                                <a:pt x="15718" y="5878"/>
                              </a:cubicBezTo>
                              <a:cubicBezTo>
                                <a:pt x="15685" y="5905"/>
                                <a:pt x="15641" y="5948"/>
                                <a:pt x="15645" y="5995"/>
                              </a:cubicBezTo>
                              <a:cubicBezTo>
                                <a:pt x="15649" y="6046"/>
                                <a:pt x="15711" y="6054"/>
                                <a:pt x="15748" y="6062"/>
                              </a:cubicBezTo>
                              <a:cubicBezTo>
                                <a:pt x="15815" y="6076"/>
                                <a:pt x="15889" y="6061"/>
                                <a:pt x="15953" y="6037"/>
                              </a:cubicBezTo>
                              <a:cubicBezTo>
                                <a:pt x="15970" y="6029"/>
                                <a:pt x="15987" y="6021"/>
                                <a:pt x="16004" y="6013"/>
                              </a:cubicBezTo>
                            </a:path>
                            <a:path w="1974" h="1003">
                              <a:moveTo>
                                <a:pt x="16187" y="5570"/>
                              </a:moveTo>
                              <a:cubicBezTo>
                                <a:pt x="16175" y="5535"/>
                                <a:pt x="16164" y="5633"/>
                                <a:pt x="16161" y="5651"/>
                              </a:cubicBezTo>
                              <a:cubicBezTo>
                                <a:pt x="16149" y="5724"/>
                                <a:pt x="16146" y="5800"/>
                                <a:pt x="16145" y="5874"/>
                              </a:cubicBezTo>
                              <a:cubicBezTo>
                                <a:pt x="16144" y="5940"/>
                                <a:pt x="16145" y="6005"/>
                                <a:pt x="16146" y="6071"/>
                              </a:cubicBezTo>
                              <a:cubicBezTo>
                                <a:pt x="16146" y="6096"/>
                                <a:pt x="16149" y="6118"/>
                                <a:pt x="16151" y="6142"/>
                              </a:cubicBezTo>
                            </a:path>
                            <a:path w="1974" h="1003">
                              <a:moveTo>
                                <a:pt x="15996" y="5933"/>
                              </a:moveTo>
                              <a:cubicBezTo>
                                <a:pt x="15989" y="5930"/>
                                <a:pt x="15983" y="5926"/>
                                <a:pt x="15976" y="5923"/>
                              </a:cubicBezTo>
                              <a:cubicBezTo>
                                <a:pt x="16000" y="5886"/>
                                <a:pt x="16040" y="5879"/>
                                <a:pt x="16084" y="5867"/>
                              </a:cubicBezTo>
                              <a:cubicBezTo>
                                <a:pt x="16159" y="5846"/>
                                <a:pt x="16234" y="5829"/>
                                <a:pt x="16310" y="5814"/>
                              </a:cubicBezTo>
                              <a:cubicBezTo>
                                <a:pt x="16326" y="5811"/>
                                <a:pt x="16342" y="5808"/>
                                <a:pt x="16358" y="58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85,5555" coordsize="1974,1003" path="m14632,5991c14614,5974,14581,5954,14553,5954c14514,5954,14471,5973,14441,5997c14411,6021,14386,6052,14385,6091c14384,6131,14424,6155,14457,6167c14507,6185,14569,6182,14619,6165c14661,6150,14706,6123,14712,6075c14717,6031,14675,6003,14640,5987c14598,5967,14461,5981,14505,5966c14514,5964,14522,5961,14531,5959em14849,5640c14821,5660,14807,5689,14797,5723c14780,5781,14783,5848,14786,5907c14789,5962,14794,6018,14802,6072c14806,6096,14807,6102,14812,6117c14847,6108,14861,6075,14882,6039c14906,5999,14935,5935,14980,5913c15005,5900,15030,5919,15036,5944c15051,6002,15012,6064,14966,6096c14917,6130,14861,6139,14806,6157c14784,6164,14755,6175,14777,6169em15176,5862c15181,5856,15186,5849,15191,5843c15174,5880,15164,5918,15160,5958c15152,6034,15148,6112,15145,6189c15142,6263,15144,6339,15131,6412c15123,6459,15106,6506,15063,6533c15026,6556,14965,6567,14924,6549c14875,6528,14858,6494,14833,6451em15214,5760c15210,5741,15193,5693,15212,5742em15334,5980c15362,5965,15383,5947,15414,5933c15456,5914,15499,5897,15540,5878c15574,5862,15595,5856,15603,5822c15555,5815,15512,5817,15465,5832c15407,5851,15350,5879,15304,5920c15275,5946,15235,5991,15259,6033c15282,6073,15352,6088,15393,6086c15461,6083,15533,6058,15597,6037em15908,5830c15899,5799,15876,5799,15840,5809c15796,5821,15753,5849,15718,5878c15685,5905,15641,5948,15645,5995c15649,6046,15711,6054,15748,6062c15815,6076,15889,6061,15953,6037c15970,6029,15987,6021,16004,6013em16187,5570c16175,5535,16164,5633,16161,5651c16149,5724,16146,5800,16145,5874c16144,5940,16145,6005,16146,6071c16146,6096,16149,6118,16151,6142em15996,5933c15989,5930,15983,5926,15976,5923c16000,5886,16040,5879,16084,5867c16159,5846,16234,5829,16310,5814c16326,5811,16342,5808,16358,5805e" stroked="t" o:allowincell="f" style="position:absolute;margin-left:317.75pt;margin-top:85.45pt;width:55.9pt;height:28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10810</wp:posOffset>
                </wp:positionH>
                <wp:positionV relativeFrom="paragraph">
                  <wp:posOffset>1049655</wp:posOffset>
                </wp:positionV>
                <wp:extent cx="341630" cy="346710"/>
                <wp:effectExtent l="4445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964">
                              <a:moveTo>
                                <a:pt x="17762" y="5805"/>
                              </a:moveTo>
                              <a:cubicBezTo>
                                <a:pt x="17764" y="5800"/>
                                <a:pt x="17766" y="5794"/>
                                <a:pt x="17768" y="5789"/>
                              </a:cubicBezTo>
                              <a:cubicBezTo>
                                <a:pt x="17759" y="5769"/>
                                <a:pt x="17763" y="5752"/>
                                <a:pt x="17756" y="5790"/>
                              </a:cubicBezTo>
                              <a:cubicBezTo>
                                <a:pt x="17746" y="5844"/>
                                <a:pt x="17750" y="5903"/>
                                <a:pt x="17751" y="5958"/>
                              </a:cubicBezTo>
                              <a:cubicBezTo>
                                <a:pt x="17752" y="6039"/>
                                <a:pt x="17756" y="6120"/>
                                <a:pt x="17757" y="6201"/>
                              </a:cubicBezTo>
                              <a:cubicBezTo>
                                <a:pt x="17758" y="6236"/>
                                <a:pt x="17781" y="6391"/>
                                <a:pt x="17751" y="6418"/>
                              </a:cubicBezTo>
                              <a:cubicBezTo>
                                <a:pt x="17747" y="6418"/>
                                <a:pt x="17743" y="6417"/>
                                <a:pt x="17739" y="6417"/>
                              </a:cubicBezTo>
                              <a:cubicBezTo>
                                <a:pt x="17715" y="6352"/>
                                <a:pt x="17704" y="6283"/>
                                <a:pt x="17699" y="6214"/>
                              </a:cubicBezTo>
                              <a:cubicBezTo>
                                <a:pt x="17692" y="6121"/>
                                <a:pt x="17694" y="6027"/>
                                <a:pt x="17706" y="5935"/>
                              </a:cubicBezTo>
                              <a:cubicBezTo>
                                <a:pt x="17714" y="5870"/>
                                <a:pt x="17728" y="5799"/>
                                <a:pt x="17772" y="5748"/>
                              </a:cubicBezTo>
                              <a:cubicBezTo>
                                <a:pt x="17801" y="5715"/>
                                <a:pt x="17840" y="5707"/>
                                <a:pt x="17879" y="5725"/>
                              </a:cubicBezTo>
                              <a:cubicBezTo>
                                <a:pt x="17922" y="5744"/>
                                <a:pt x="17952" y="5788"/>
                                <a:pt x="17969" y="5831"/>
                              </a:cubicBezTo>
                              <a:cubicBezTo>
                                <a:pt x="17985" y="5871"/>
                                <a:pt x="17989" y="5919"/>
                                <a:pt x="17964" y="5956"/>
                              </a:cubicBezTo>
                              <a:cubicBezTo>
                                <a:pt x="17937" y="5997"/>
                                <a:pt x="17886" y="6006"/>
                                <a:pt x="17842" y="6013"/>
                              </a:cubicBezTo>
                              <a:cubicBezTo>
                                <a:pt x="17790" y="6021"/>
                                <a:pt x="17742" y="6012"/>
                                <a:pt x="17691" y="6008"/>
                              </a:cubicBezTo>
                              <a:cubicBezTo>
                                <a:pt x="17635" y="6003"/>
                                <a:pt x="17654" y="5998"/>
                                <a:pt x="17696" y="5976"/>
                              </a:cubicBezTo>
                            </a:path>
                            <a:path w="948" h="964">
                              <a:moveTo>
                                <a:pt x="18129" y="5782"/>
                              </a:moveTo>
                              <a:cubicBezTo>
                                <a:pt x="18126" y="5811"/>
                                <a:pt x="18108" y="5831"/>
                                <a:pt x="18099" y="5859"/>
                              </a:cubicBezTo>
                              <a:cubicBezTo>
                                <a:pt x="18089" y="5892"/>
                                <a:pt x="18094" y="5926"/>
                                <a:pt x="18125" y="5946"/>
                              </a:cubicBezTo>
                              <a:cubicBezTo>
                                <a:pt x="18165" y="5972"/>
                                <a:pt x="18222" y="5959"/>
                                <a:pt x="18263" y="5943"/>
                              </a:cubicBezTo>
                              <a:cubicBezTo>
                                <a:pt x="18314" y="5923"/>
                                <a:pt x="18359" y="5887"/>
                                <a:pt x="18384" y="5838"/>
                              </a:cubicBezTo>
                              <a:cubicBezTo>
                                <a:pt x="18401" y="5805"/>
                                <a:pt x="18395" y="5758"/>
                                <a:pt x="18364" y="5732"/>
                              </a:cubicBezTo>
                              <a:cubicBezTo>
                                <a:pt x="18341" y="5713"/>
                                <a:pt x="18319" y="5714"/>
                                <a:pt x="18293" y="5714"/>
                              </a:cubicBezTo>
                            </a:path>
                            <a:path w="948" h="964">
                              <a:moveTo>
                                <a:pt x="18595" y="5470"/>
                              </a:moveTo>
                              <a:cubicBezTo>
                                <a:pt x="18596" y="5465"/>
                                <a:pt x="18596" y="5460"/>
                                <a:pt x="18597" y="5455"/>
                              </a:cubicBezTo>
                              <a:cubicBezTo>
                                <a:pt x="18569" y="5482"/>
                                <a:pt x="18570" y="5518"/>
                                <a:pt x="18567" y="5559"/>
                              </a:cubicBezTo>
                              <a:cubicBezTo>
                                <a:pt x="18563" y="5626"/>
                                <a:pt x="18560" y="5695"/>
                                <a:pt x="18563" y="5762"/>
                              </a:cubicBezTo>
                              <a:cubicBezTo>
                                <a:pt x="18566" y="5813"/>
                                <a:pt x="18575" y="5864"/>
                                <a:pt x="18570" y="5916"/>
                              </a:cubicBezTo>
                              <a:cubicBezTo>
                                <a:pt x="18569" y="5922"/>
                                <a:pt x="18567" y="5929"/>
                                <a:pt x="18566" y="59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650,5455" coordsize="948,964" path="m17762,5805c17764,5800,17766,5794,17768,5789c17759,5769,17763,5752,17756,5790c17746,5844,17750,5903,17751,5958c17752,6039,17756,6120,17757,6201c17758,6236,17781,6391,17751,6418c17747,6418,17743,6417,17739,6417c17715,6352,17704,6283,17699,6214c17692,6121,17694,6027,17706,5935c17714,5870,17728,5799,17772,5748c17801,5715,17840,5707,17879,5725c17922,5744,17952,5788,17969,5831c17985,5871,17989,5919,17964,5956c17937,5997,17886,6006,17842,6013c17790,6021,17742,6012,17691,6008c17635,6003,17654,5998,17696,5976em18129,5782c18126,5811,18108,5831,18099,5859c18089,5892,18094,5926,18125,5946c18165,5972,18222,5959,18263,5943c18314,5923,18359,5887,18384,5838c18401,5805,18395,5758,18364,5732c18341,5713,18319,5714,18293,5714em18595,5470c18596,5465,18596,5460,18597,5455c18569,5482,18570,5518,18567,5559c18563,5626,18560,5695,18563,5762c18566,5813,18575,5864,18570,5916c18569,5922,18567,5929,18566,5935e" stroked="t" o:allowincell="f" style="position:absolute;margin-left:410.3pt;margin-top:82.65pt;width:26.85pt;height:27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92675</wp:posOffset>
                </wp:positionH>
                <wp:positionV relativeFrom="paragraph">
                  <wp:posOffset>1164590</wp:posOffset>
                </wp:positionV>
                <wp:extent cx="205740" cy="100965"/>
                <wp:effectExtent l="6350" t="6985" r="635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81">
                              <a:moveTo>
                                <a:pt x="16841" y="5775"/>
                              </a:moveTo>
                              <a:cubicBezTo>
                                <a:pt x="16833" y="5815"/>
                                <a:pt x="16824" y="5830"/>
                                <a:pt x="16802" y="5864"/>
                              </a:cubicBezTo>
                              <a:cubicBezTo>
                                <a:pt x="16782" y="5895"/>
                                <a:pt x="16773" y="5929"/>
                                <a:pt x="16770" y="5965"/>
                              </a:cubicBezTo>
                              <a:cubicBezTo>
                                <a:pt x="16768" y="5987"/>
                                <a:pt x="16760" y="6034"/>
                                <a:pt x="16786" y="6047"/>
                              </a:cubicBezTo>
                              <a:cubicBezTo>
                                <a:pt x="16793" y="6048"/>
                                <a:pt x="16801" y="6048"/>
                                <a:pt x="16808" y="6049"/>
                              </a:cubicBezTo>
                            </a:path>
                            <a:path w="572" h="281">
                              <a:moveTo>
                                <a:pt x="17157" y="5796"/>
                              </a:moveTo>
                              <a:cubicBezTo>
                                <a:pt x="17121" y="5776"/>
                                <a:pt x="17104" y="5779"/>
                                <a:pt x="17062" y="5789"/>
                              </a:cubicBezTo>
                              <a:cubicBezTo>
                                <a:pt x="17022" y="5799"/>
                                <a:pt x="16984" y="5812"/>
                                <a:pt x="16960" y="5847"/>
                              </a:cubicBezTo>
                              <a:cubicBezTo>
                                <a:pt x="16939" y="5879"/>
                                <a:pt x="16965" y="5900"/>
                                <a:pt x="16993" y="5912"/>
                              </a:cubicBezTo>
                              <a:cubicBezTo>
                                <a:pt x="17049" y="5936"/>
                                <a:pt x="17114" y="5938"/>
                                <a:pt x="17173" y="5948"/>
                              </a:cubicBezTo>
                              <a:cubicBezTo>
                                <a:pt x="17220" y="5956"/>
                                <a:pt x="17283" y="5961"/>
                                <a:pt x="17325" y="5986"/>
                              </a:cubicBezTo>
                              <a:cubicBezTo>
                                <a:pt x="17329" y="5990"/>
                                <a:pt x="17333" y="5994"/>
                                <a:pt x="17337" y="5998"/>
                              </a:cubicBezTo>
                              <a:cubicBezTo>
                                <a:pt x="17318" y="6031"/>
                                <a:pt x="17287" y="6033"/>
                                <a:pt x="17249" y="6039"/>
                              </a:cubicBezTo>
                              <a:cubicBezTo>
                                <a:pt x="17194" y="6048"/>
                                <a:pt x="17135" y="6057"/>
                                <a:pt x="17079" y="6055"/>
                              </a:cubicBezTo>
                              <a:cubicBezTo>
                                <a:pt x="17037" y="6054"/>
                                <a:pt x="17013" y="6071"/>
                                <a:pt x="17065" y="60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66,5775" coordsize="572,281" path="m16841,5775c16833,5815,16824,5830,16802,5864c16782,5895,16773,5929,16770,5965c16768,5987,16760,6034,16786,6047c16793,6048,16801,6048,16808,6049em17157,5796c17121,5776,17104,5779,17062,5789c17022,5799,16984,5812,16960,5847c16939,5879,16965,5900,16993,5912c17049,5936,17114,5938,17173,5948c17220,5956,17283,5961,17325,5986c17329,5990,17333,5994,17337,5998c17318,6031,17287,6033,17249,6039c17194,6048,17135,6057,17079,6055c17037,6054,17013,6071,17065,6035e" stroked="t" o:allowincell="f" style="position:absolute;margin-left:385.25pt;margin-top:91.7pt;width:16.15pt;height:7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12765</wp:posOffset>
                </wp:positionH>
                <wp:positionV relativeFrom="paragraph">
                  <wp:posOffset>1013460</wp:posOffset>
                </wp:positionV>
                <wp:extent cx="226695" cy="224790"/>
                <wp:effectExtent l="6985" t="6350" r="571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9" h="624">
                              <a:moveTo>
                                <a:pt x="18768" y="5465"/>
                              </a:moveTo>
                              <a:cubicBezTo>
                                <a:pt x="18781" y="5455"/>
                                <a:pt x="18784" y="5452"/>
                                <a:pt x="18795" y="5449"/>
                              </a:cubicBezTo>
                              <a:cubicBezTo>
                                <a:pt x="18810" y="5473"/>
                                <a:pt x="18797" y="5489"/>
                                <a:pt x="18794" y="5521"/>
                              </a:cubicBezTo>
                              <a:cubicBezTo>
                                <a:pt x="18790" y="5571"/>
                                <a:pt x="18785" y="5621"/>
                                <a:pt x="18779" y="5671"/>
                              </a:cubicBezTo>
                              <a:cubicBezTo>
                                <a:pt x="18773" y="5724"/>
                                <a:pt x="18773" y="5776"/>
                                <a:pt x="18770" y="5829"/>
                              </a:cubicBezTo>
                              <a:cubicBezTo>
                                <a:pt x="18768" y="5862"/>
                                <a:pt x="18767" y="5894"/>
                                <a:pt x="18770" y="5927"/>
                              </a:cubicBezTo>
                            </a:path>
                            <a:path w="629" h="624">
                              <a:moveTo>
                                <a:pt x="18870" y="5816"/>
                              </a:moveTo>
                              <a:cubicBezTo>
                                <a:pt x="18888" y="5813"/>
                                <a:pt x="18902" y="5813"/>
                                <a:pt x="18920" y="5811"/>
                              </a:cubicBezTo>
                              <a:cubicBezTo>
                                <a:pt x="18950" y="5808"/>
                                <a:pt x="18982" y="5790"/>
                                <a:pt x="19006" y="5773"/>
                              </a:cubicBezTo>
                              <a:cubicBezTo>
                                <a:pt x="19050" y="5742"/>
                                <a:pt x="19111" y="5682"/>
                                <a:pt x="19088" y="5623"/>
                              </a:cubicBezTo>
                              <a:cubicBezTo>
                                <a:pt x="19076" y="5593"/>
                                <a:pt x="19043" y="5591"/>
                                <a:pt x="19016" y="5596"/>
                              </a:cubicBezTo>
                              <a:cubicBezTo>
                                <a:pt x="18977" y="5603"/>
                                <a:pt x="18944" y="5633"/>
                                <a:pt x="18922" y="5665"/>
                              </a:cubicBezTo>
                              <a:cubicBezTo>
                                <a:pt x="18887" y="5715"/>
                                <a:pt x="18861" y="5793"/>
                                <a:pt x="18897" y="5849"/>
                              </a:cubicBezTo>
                              <a:cubicBezTo>
                                <a:pt x="18923" y="5889"/>
                                <a:pt x="18972" y="5880"/>
                                <a:pt x="19011" y="5869"/>
                              </a:cubicBezTo>
                              <a:cubicBezTo>
                                <a:pt x="19100" y="5843"/>
                                <a:pt x="19180" y="5772"/>
                                <a:pt x="19242" y="5704"/>
                              </a:cubicBezTo>
                              <a:cubicBezTo>
                                <a:pt x="19259" y="5685"/>
                                <a:pt x="19270" y="5665"/>
                                <a:pt x="19283" y="5644"/>
                              </a:cubicBezTo>
                              <a:cubicBezTo>
                                <a:pt x="19256" y="5660"/>
                                <a:pt x="19235" y="5676"/>
                                <a:pt x="19213" y="5705"/>
                              </a:cubicBezTo>
                              <a:cubicBezTo>
                                <a:pt x="19186" y="5740"/>
                                <a:pt x="19155" y="5786"/>
                                <a:pt x="19148" y="5830"/>
                              </a:cubicBezTo>
                              <a:cubicBezTo>
                                <a:pt x="19143" y="5860"/>
                                <a:pt x="19156" y="5858"/>
                                <a:pt x="19166" y="5875"/>
                              </a:cubicBezTo>
                              <a:cubicBezTo>
                                <a:pt x="19212" y="5861"/>
                                <a:pt x="19241" y="5836"/>
                                <a:pt x="19270" y="5797"/>
                              </a:cubicBezTo>
                              <a:cubicBezTo>
                                <a:pt x="19317" y="5735"/>
                                <a:pt x="19346" y="5660"/>
                                <a:pt x="19366" y="5585"/>
                              </a:cubicBezTo>
                              <a:cubicBezTo>
                                <a:pt x="19382" y="5525"/>
                                <a:pt x="19396" y="5454"/>
                                <a:pt x="19387" y="5392"/>
                              </a:cubicBezTo>
                              <a:cubicBezTo>
                                <a:pt x="19380" y="5371"/>
                                <a:pt x="19379" y="5366"/>
                                <a:pt x="19371" y="5356"/>
                              </a:cubicBezTo>
                              <a:cubicBezTo>
                                <a:pt x="19345" y="5399"/>
                                <a:pt x="19332" y="5433"/>
                                <a:pt x="19323" y="5486"/>
                              </a:cubicBezTo>
                              <a:cubicBezTo>
                                <a:pt x="19307" y="5579"/>
                                <a:pt x="19305" y="5676"/>
                                <a:pt x="19318" y="5769"/>
                              </a:cubicBezTo>
                              <a:cubicBezTo>
                                <a:pt x="19329" y="5845"/>
                                <a:pt x="19358" y="5913"/>
                                <a:pt x="19394" y="59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66,5356" coordsize="629,624" path="m18768,5465c18781,5455,18784,5452,18795,5449c18810,5473,18797,5489,18794,5521c18790,5571,18785,5621,18779,5671c18773,5724,18773,5776,18770,5829c18768,5862,18767,5894,18770,5927em18870,5816c18888,5813,18902,5813,18920,5811c18950,5808,18982,5790,19006,5773c19050,5742,19111,5682,19088,5623c19076,5593,19043,5591,19016,5596c18977,5603,18944,5633,18922,5665c18887,5715,18861,5793,18897,5849c18923,5889,18972,5880,19011,5869c19100,5843,19180,5772,19242,5704c19259,5685,19270,5665,19283,5644c19256,5660,19235,5676,19213,5705c19186,5740,19155,5786,19148,5830c19143,5860,19156,5858,19166,5875c19212,5861,19241,5836,19270,5797c19317,5735,19346,5660,19366,5585c19382,5525,19396,5454,19387,5392c19380,5371,19379,5366,19371,5356c19345,5399,19332,5433,19323,5486c19307,5579,19305,5676,19318,5769c19329,5845,19358,5913,19394,5979e" stroked="t" o:allowincell="f" style="position:absolute;margin-left:441.95pt;margin-top:79.8pt;width:17.8pt;height:17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80430</wp:posOffset>
                </wp:positionH>
                <wp:positionV relativeFrom="paragraph">
                  <wp:posOffset>1030605</wp:posOffset>
                </wp:positionV>
                <wp:extent cx="226060" cy="19939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9" h="553">
                              <a:moveTo>
                                <a:pt x="20051" y="5639"/>
                              </a:moveTo>
                              <a:cubicBezTo>
                                <a:pt x="20045" y="5609"/>
                                <a:pt x="20040" y="5592"/>
                                <a:pt x="20013" y="5579"/>
                              </a:cubicBezTo>
                              <a:cubicBezTo>
                                <a:pt x="19973" y="5560"/>
                                <a:pt x="19946" y="5590"/>
                                <a:pt x="19920" y="5618"/>
                              </a:cubicBezTo>
                              <a:cubicBezTo>
                                <a:pt x="19882" y="5660"/>
                                <a:pt x="19847" y="5712"/>
                                <a:pt x="19821" y="5762"/>
                              </a:cubicBezTo>
                              <a:cubicBezTo>
                                <a:pt x="19804" y="5795"/>
                                <a:pt x="19777" y="5850"/>
                                <a:pt x="19791" y="5888"/>
                              </a:cubicBezTo>
                              <a:cubicBezTo>
                                <a:pt x="19794" y="5892"/>
                                <a:pt x="19797" y="5895"/>
                                <a:pt x="19800" y="5899"/>
                              </a:cubicBezTo>
                              <a:cubicBezTo>
                                <a:pt x="19841" y="5897"/>
                                <a:pt x="19864" y="5880"/>
                                <a:pt x="19896" y="5853"/>
                              </a:cubicBezTo>
                              <a:cubicBezTo>
                                <a:pt x="19939" y="5816"/>
                                <a:pt x="19976" y="5769"/>
                                <a:pt x="20007" y="5721"/>
                              </a:cubicBezTo>
                              <a:cubicBezTo>
                                <a:pt x="20022" y="5698"/>
                                <a:pt x="20031" y="5674"/>
                                <a:pt x="20042" y="5649"/>
                              </a:cubicBezTo>
                              <a:cubicBezTo>
                                <a:pt x="20036" y="5678"/>
                                <a:pt x="20028" y="5706"/>
                                <a:pt x="20027" y="5736"/>
                              </a:cubicBezTo>
                              <a:cubicBezTo>
                                <a:pt x="20026" y="5766"/>
                                <a:pt x="20017" y="5806"/>
                                <a:pt x="20024" y="5835"/>
                              </a:cubicBezTo>
                              <a:cubicBezTo>
                                <a:pt x="20031" y="5867"/>
                                <a:pt x="20033" y="5867"/>
                                <a:pt x="20060" y="5847"/>
                              </a:cubicBezTo>
                            </a:path>
                            <a:path w="629" h="553">
                              <a:moveTo>
                                <a:pt x="20204" y="5480"/>
                              </a:moveTo>
                              <a:cubicBezTo>
                                <a:pt x="20211" y="5453"/>
                                <a:pt x="20219" y="5429"/>
                                <a:pt x="20229" y="5403"/>
                              </a:cubicBezTo>
                              <a:cubicBezTo>
                                <a:pt x="20242" y="5462"/>
                                <a:pt x="20243" y="5517"/>
                                <a:pt x="20241" y="5577"/>
                              </a:cubicBezTo>
                              <a:cubicBezTo>
                                <a:pt x="20238" y="5663"/>
                                <a:pt x="20225" y="5747"/>
                                <a:pt x="20216" y="5832"/>
                              </a:cubicBezTo>
                              <a:cubicBezTo>
                                <a:pt x="20212" y="5876"/>
                                <a:pt x="20204" y="5913"/>
                                <a:pt x="20191" y="5955"/>
                              </a:cubicBezTo>
                            </a:path>
                            <a:path w="629" h="553">
                              <a:moveTo>
                                <a:pt x="20086" y="5725"/>
                              </a:moveTo>
                              <a:cubicBezTo>
                                <a:pt x="20103" y="5700"/>
                                <a:pt x="20120" y="5682"/>
                                <a:pt x="20149" y="5669"/>
                              </a:cubicBezTo>
                              <a:cubicBezTo>
                                <a:pt x="20200" y="5647"/>
                                <a:pt x="20262" y="5627"/>
                                <a:pt x="20317" y="5617"/>
                              </a:cubicBezTo>
                              <a:cubicBezTo>
                                <a:pt x="20349" y="5611"/>
                                <a:pt x="20383" y="5608"/>
                                <a:pt x="20415" y="56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787,5403" coordsize="629,553" path="m20051,5639c20045,5609,20040,5592,20013,5579c19973,5560,19946,5590,19920,5618c19882,5660,19847,5712,19821,5762c19804,5795,19777,5850,19791,5888c19794,5892,19797,5895,19800,5899c19841,5897,19864,5880,19896,5853c19939,5816,19976,5769,20007,5721c20022,5698,20031,5674,20042,5649c20036,5678,20028,5706,20027,5736c20026,5766,20017,5806,20024,5835c20031,5867,20033,5867,20060,5847em20204,5480c20211,5453,20219,5429,20229,5403c20242,5462,20243,5517,20241,5577c20238,5663,20225,5747,20216,5832c20212,5876,20204,5913,20191,5955em20086,5725c20103,5700,20120,5682,20149,5669c20200,5647,20262,5627,20317,5617c20349,5611,20383,5608,20415,5607e" stroked="t" o:allowincell="f" style="position:absolute;margin-left:470.9pt;margin-top:81.15pt;width:17.75pt;height:15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1870</wp:posOffset>
                </wp:positionH>
                <wp:positionV relativeFrom="paragraph">
                  <wp:posOffset>1539240</wp:posOffset>
                </wp:positionV>
                <wp:extent cx="268605" cy="119380"/>
                <wp:effectExtent l="6350" t="6985" r="571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6" h="332">
                              <a:moveTo>
                                <a:pt x="13277" y="6818"/>
                              </a:moveTo>
                              <a:cubicBezTo>
                                <a:pt x="13240" y="6816"/>
                                <a:pt x="13226" y="6818"/>
                                <a:pt x="13192" y="6833"/>
                              </a:cubicBezTo>
                              <a:cubicBezTo>
                                <a:pt x="13154" y="6850"/>
                                <a:pt x="13122" y="6876"/>
                                <a:pt x="13091" y="6904"/>
                              </a:cubicBezTo>
                              <a:cubicBezTo>
                                <a:pt x="13056" y="6936"/>
                                <a:pt x="13021" y="6977"/>
                                <a:pt x="13001" y="7021"/>
                              </a:cubicBezTo>
                              <a:cubicBezTo>
                                <a:pt x="12984" y="7058"/>
                                <a:pt x="12981" y="7084"/>
                                <a:pt x="13000" y="7117"/>
                              </a:cubicBezTo>
                              <a:cubicBezTo>
                                <a:pt x="13044" y="7123"/>
                                <a:pt x="13073" y="7106"/>
                                <a:pt x="13108" y="7077"/>
                              </a:cubicBezTo>
                              <a:cubicBezTo>
                                <a:pt x="13162" y="7033"/>
                                <a:pt x="13207" y="6979"/>
                                <a:pt x="13247" y="6923"/>
                              </a:cubicBezTo>
                              <a:cubicBezTo>
                                <a:pt x="13272" y="6889"/>
                                <a:pt x="13293" y="6854"/>
                                <a:pt x="13311" y="6816"/>
                              </a:cubicBezTo>
                              <a:cubicBezTo>
                                <a:pt x="13284" y="6826"/>
                                <a:pt x="13273" y="6856"/>
                                <a:pt x="13260" y="6883"/>
                              </a:cubicBezTo>
                              <a:cubicBezTo>
                                <a:pt x="13241" y="6922"/>
                                <a:pt x="13224" y="6967"/>
                                <a:pt x="13218" y="7011"/>
                              </a:cubicBezTo>
                              <a:cubicBezTo>
                                <a:pt x="13215" y="7034"/>
                                <a:pt x="13203" y="7080"/>
                                <a:pt x="13224" y="7100"/>
                              </a:cubicBezTo>
                              <a:cubicBezTo>
                                <a:pt x="13241" y="7109"/>
                                <a:pt x="13244" y="7114"/>
                                <a:pt x="13256" y="7107"/>
                              </a:cubicBezTo>
                            </a:path>
                            <a:path w="746" h="332">
                              <a:moveTo>
                                <a:pt x="13387" y="6906"/>
                              </a:moveTo>
                              <a:cubicBezTo>
                                <a:pt x="13398" y="6883"/>
                                <a:pt x="13402" y="6875"/>
                                <a:pt x="13423" y="6861"/>
                              </a:cubicBezTo>
                              <a:cubicBezTo>
                                <a:pt x="13423" y="6893"/>
                                <a:pt x="13424" y="6923"/>
                                <a:pt x="13422" y="6956"/>
                              </a:cubicBezTo>
                              <a:cubicBezTo>
                                <a:pt x="13419" y="6998"/>
                                <a:pt x="13410" y="7038"/>
                                <a:pt x="13406" y="7080"/>
                              </a:cubicBezTo>
                              <a:cubicBezTo>
                                <a:pt x="13406" y="7085"/>
                                <a:pt x="13406" y="7090"/>
                                <a:pt x="13406" y="7095"/>
                              </a:cubicBezTo>
                              <a:cubicBezTo>
                                <a:pt x="13441" y="7075"/>
                                <a:pt x="13460" y="7041"/>
                                <a:pt x="13485" y="7007"/>
                              </a:cubicBezTo>
                              <a:cubicBezTo>
                                <a:pt x="13515" y="6967"/>
                                <a:pt x="13545" y="6923"/>
                                <a:pt x="13588" y="6896"/>
                              </a:cubicBezTo>
                              <a:cubicBezTo>
                                <a:pt x="13631" y="6868"/>
                                <a:pt x="13655" y="6902"/>
                                <a:pt x="13665" y="6943"/>
                              </a:cubicBezTo>
                              <a:cubicBezTo>
                                <a:pt x="13677" y="6995"/>
                                <a:pt x="13676" y="7048"/>
                                <a:pt x="13691" y="7099"/>
                              </a:cubicBezTo>
                              <a:cubicBezTo>
                                <a:pt x="13700" y="7129"/>
                                <a:pt x="13700" y="7138"/>
                                <a:pt x="13730" y="71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85,6816" coordsize="746,332" path="m13277,6818c13240,6816,13226,6818,13192,6833c13154,6850,13122,6876,13091,6904c13056,6936,13021,6977,13001,7021c12984,7058,12981,7084,13000,7117c13044,7123,13073,7106,13108,7077c13162,7033,13207,6979,13247,6923c13272,6889,13293,6854,13311,6816c13284,6826,13273,6856,13260,6883c13241,6922,13224,6967,13218,7011c13215,7034,13203,7080,13224,7100c13241,7109,13244,7114,13256,7107em13387,6906c13398,6883,13402,6875,13423,6861c13423,6893,13424,6923,13422,6956c13419,6998,13410,7038,13406,7080c13406,7085,13406,7090,13406,7095c13441,7075,13460,7041,13485,7007c13515,6967,13545,6923,13588,6896c13631,6868,13655,6902,13665,6943c13677,6995,13676,7048,13691,7099c13700,7129,13700,7138,13730,7147e" stroked="t" o:allowincell="f" style="position:absolute;margin-left:278.1pt;margin-top:121.2pt;width:21.1pt;height:9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76370</wp:posOffset>
                </wp:positionH>
                <wp:positionV relativeFrom="paragraph">
                  <wp:posOffset>1430020</wp:posOffset>
                </wp:positionV>
                <wp:extent cx="554355" cy="424180"/>
                <wp:effectExtent l="6350" t="5715" r="571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1" h="1178">
                              <a:moveTo>
                                <a:pt x="14548" y="6794"/>
                              </a:moveTo>
                              <a:cubicBezTo>
                                <a:pt x="14524" y="6776"/>
                                <a:pt x="14502" y="6779"/>
                                <a:pt x="14471" y="6789"/>
                              </a:cubicBezTo>
                              <a:cubicBezTo>
                                <a:pt x="14422" y="6805"/>
                                <a:pt x="14379" y="6830"/>
                                <a:pt x="14339" y="6863"/>
                              </a:cubicBezTo>
                              <a:cubicBezTo>
                                <a:pt x="14298" y="6897"/>
                                <a:pt x="14262" y="6933"/>
                                <a:pt x="14236" y="6979"/>
                              </a:cubicBezTo>
                              <a:cubicBezTo>
                                <a:pt x="14219" y="7009"/>
                                <a:pt x="14214" y="7026"/>
                                <a:pt x="14236" y="7052"/>
                              </a:cubicBezTo>
                              <a:cubicBezTo>
                                <a:pt x="14275" y="7049"/>
                                <a:pt x="14302" y="7036"/>
                                <a:pt x="14334" y="7011"/>
                              </a:cubicBezTo>
                              <a:cubicBezTo>
                                <a:pt x="14378" y="6978"/>
                                <a:pt x="14414" y="6937"/>
                                <a:pt x="14445" y="6892"/>
                              </a:cubicBezTo>
                              <a:cubicBezTo>
                                <a:pt x="14460" y="6871"/>
                                <a:pt x="14470" y="6853"/>
                                <a:pt x="14478" y="6829"/>
                              </a:cubicBezTo>
                              <a:cubicBezTo>
                                <a:pt x="14457" y="6856"/>
                                <a:pt x="14444" y="6879"/>
                                <a:pt x="14439" y="6914"/>
                              </a:cubicBezTo>
                              <a:cubicBezTo>
                                <a:pt x="14437" y="6929"/>
                                <a:pt x="14429" y="6974"/>
                                <a:pt x="14440" y="6987"/>
                              </a:cubicBezTo>
                              <a:cubicBezTo>
                                <a:pt x="14457" y="6994"/>
                                <a:pt x="14463" y="6996"/>
                                <a:pt x="14476" y="6988"/>
                              </a:cubicBezTo>
                            </a:path>
                            <a:path w="1541" h="1178">
                              <a:moveTo>
                                <a:pt x="14574" y="6838"/>
                              </a:moveTo>
                              <a:cubicBezTo>
                                <a:pt x="14588" y="6815"/>
                                <a:pt x="14593" y="6793"/>
                                <a:pt x="14616" y="6785"/>
                              </a:cubicBezTo>
                              <a:cubicBezTo>
                                <a:pt x="14628" y="6820"/>
                                <a:pt x="14630" y="6851"/>
                                <a:pt x="14627" y="6888"/>
                              </a:cubicBezTo>
                              <a:cubicBezTo>
                                <a:pt x="14623" y="6928"/>
                                <a:pt x="14617" y="6967"/>
                                <a:pt x="14611" y="7007"/>
                              </a:cubicBezTo>
                              <a:cubicBezTo>
                                <a:pt x="14609" y="7023"/>
                                <a:pt x="14609" y="7027"/>
                                <a:pt x="14609" y="7037"/>
                              </a:cubicBezTo>
                              <a:cubicBezTo>
                                <a:pt x="14639" y="7011"/>
                                <a:pt x="14654" y="6983"/>
                                <a:pt x="14675" y="6949"/>
                              </a:cubicBezTo>
                              <a:cubicBezTo>
                                <a:pt x="14700" y="6909"/>
                                <a:pt x="14725" y="6843"/>
                                <a:pt x="14769" y="6826"/>
                              </a:cubicBezTo>
                              <a:cubicBezTo>
                                <a:pt x="14779" y="6859"/>
                                <a:pt x="14785" y="6895"/>
                                <a:pt x="14786" y="6929"/>
                              </a:cubicBezTo>
                              <a:cubicBezTo>
                                <a:pt x="14787" y="6946"/>
                                <a:pt x="14789" y="6976"/>
                                <a:pt x="14806" y="6989"/>
                              </a:cubicBezTo>
                              <a:cubicBezTo>
                                <a:pt x="14818" y="6992"/>
                                <a:pt x="14821" y="6993"/>
                                <a:pt x="14829" y="6993"/>
                              </a:cubicBezTo>
                            </a:path>
                            <a:path w="1541" h="1178">
                              <a:moveTo>
                                <a:pt x="15060" y="6801"/>
                              </a:moveTo>
                              <a:cubicBezTo>
                                <a:pt x="15081" y="6779"/>
                                <a:pt x="15096" y="6758"/>
                                <a:pt x="15113" y="6735"/>
                              </a:cubicBezTo>
                              <a:cubicBezTo>
                                <a:pt x="15074" y="6745"/>
                                <a:pt x="15054" y="6756"/>
                                <a:pt x="15020" y="6783"/>
                              </a:cubicBezTo>
                              <a:cubicBezTo>
                                <a:pt x="14956" y="6834"/>
                                <a:pt x="14881" y="6901"/>
                                <a:pt x="14855" y="6982"/>
                              </a:cubicBezTo>
                              <a:cubicBezTo>
                                <a:pt x="14843" y="7020"/>
                                <a:pt x="14858" y="7008"/>
                                <a:pt x="14871" y="7029"/>
                              </a:cubicBezTo>
                              <a:cubicBezTo>
                                <a:pt x="14911" y="7018"/>
                                <a:pt x="14938" y="7001"/>
                                <a:pt x="14968" y="6971"/>
                              </a:cubicBezTo>
                              <a:cubicBezTo>
                                <a:pt x="15003" y="6937"/>
                                <a:pt x="15024" y="6892"/>
                                <a:pt x="15044" y="6848"/>
                              </a:cubicBezTo>
                              <a:cubicBezTo>
                                <a:pt x="15055" y="6825"/>
                                <a:pt x="15061" y="6803"/>
                                <a:pt x="15069" y="6779"/>
                              </a:cubicBezTo>
                              <a:cubicBezTo>
                                <a:pt x="15056" y="6835"/>
                                <a:pt x="15048" y="6890"/>
                                <a:pt x="15040" y="6947"/>
                              </a:cubicBezTo>
                              <a:cubicBezTo>
                                <a:pt x="15014" y="7141"/>
                                <a:pt x="15006" y="7350"/>
                                <a:pt x="14918" y="7528"/>
                              </a:cubicBezTo>
                              <a:cubicBezTo>
                                <a:pt x="14889" y="7587"/>
                                <a:pt x="14843" y="7650"/>
                                <a:pt x="14782" y="7680"/>
                              </a:cubicBezTo>
                              <a:cubicBezTo>
                                <a:pt x="14738" y="7701"/>
                                <a:pt x="14700" y="7684"/>
                                <a:pt x="14683" y="7639"/>
                              </a:cubicBezTo>
                              <a:cubicBezTo>
                                <a:pt x="14662" y="7583"/>
                                <a:pt x="14680" y="7512"/>
                                <a:pt x="14700" y="7458"/>
                              </a:cubicBezTo>
                              <a:cubicBezTo>
                                <a:pt x="14746" y="7333"/>
                                <a:pt x="14848" y="7251"/>
                                <a:pt x="14950" y="7174"/>
                              </a:cubicBezTo>
                              <a:cubicBezTo>
                                <a:pt x="14990" y="7144"/>
                                <a:pt x="15028" y="7112"/>
                                <a:pt x="15064" y="7077"/>
                              </a:cubicBezTo>
                            </a:path>
                            <a:path w="1541" h="1178">
                              <a:moveTo>
                                <a:pt x="15286" y="6528"/>
                              </a:moveTo>
                              <a:cubicBezTo>
                                <a:pt x="15296" y="6477"/>
                                <a:pt x="15262" y="6593"/>
                                <a:pt x="15261" y="6599"/>
                              </a:cubicBezTo>
                              <a:cubicBezTo>
                                <a:pt x="15254" y="6657"/>
                                <a:pt x="15248" y="6715"/>
                                <a:pt x="15243" y="6773"/>
                              </a:cubicBezTo>
                              <a:cubicBezTo>
                                <a:pt x="15238" y="6832"/>
                                <a:pt x="15229" y="6904"/>
                                <a:pt x="15245" y="6962"/>
                              </a:cubicBezTo>
                              <a:cubicBezTo>
                                <a:pt x="15254" y="6995"/>
                                <a:pt x="15275" y="7007"/>
                                <a:pt x="15308" y="7000"/>
                              </a:cubicBezTo>
                              <a:cubicBezTo>
                                <a:pt x="15382" y="6985"/>
                                <a:pt x="15448" y="6918"/>
                                <a:pt x="15496" y="6864"/>
                              </a:cubicBezTo>
                              <a:cubicBezTo>
                                <a:pt x="15525" y="6832"/>
                                <a:pt x="15572" y="6782"/>
                                <a:pt x="15570" y="6735"/>
                              </a:cubicBezTo>
                              <a:cubicBezTo>
                                <a:pt x="15569" y="6730"/>
                                <a:pt x="15567" y="6726"/>
                                <a:pt x="15566" y="6721"/>
                              </a:cubicBezTo>
                              <a:cubicBezTo>
                                <a:pt x="15536" y="6718"/>
                                <a:pt x="15525" y="6716"/>
                                <a:pt x="15496" y="6736"/>
                              </a:cubicBezTo>
                              <a:cubicBezTo>
                                <a:pt x="15437" y="6778"/>
                                <a:pt x="15370" y="6860"/>
                                <a:pt x="15388" y="6938"/>
                              </a:cubicBezTo>
                              <a:cubicBezTo>
                                <a:pt x="15402" y="6998"/>
                                <a:pt x="15477" y="7012"/>
                                <a:pt x="15528" y="7010"/>
                              </a:cubicBezTo>
                              <a:cubicBezTo>
                                <a:pt x="15609" y="7007"/>
                                <a:pt x="15686" y="6985"/>
                                <a:pt x="15760" y="69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20,6513" coordsize="1541,1178" path="m14548,6794c14524,6776,14502,6779,14471,6789c14422,6805,14379,6830,14339,6863c14298,6897,14262,6933,14236,6979c14219,7009,14214,7026,14236,7052c14275,7049,14302,7036,14334,7011c14378,6978,14414,6937,14445,6892c14460,6871,14470,6853,14478,6829c14457,6856,14444,6879,14439,6914c14437,6929,14429,6974,14440,6987c14457,6994,14463,6996,14476,6988em14574,6838c14588,6815,14593,6793,14616,6785c14628,6820,14630,6851,14627,6888c14623,6928,14617,6967,14611,7007c14609,7023,14609,7027,14609,7037c14639,7011,14654,6983,14675,6949c14700,6909,14725,6843,14769,6826c14779,6859,14785,6895,14786,6929c14787,6946,14789,6976,14806,6989c14818,6992,14821,6993,14829,6993em15060,6801c15081,6779,15096,6758,15113,6735c15074,6745,15054,6756,15020,6783c14956,6834,14881,6901,14855,6982c14843,7020,14858,7008,14871,7029c14911,7018,14938,7001,14968,6971c15003,6937,15024,6892,15044,6848c15055,6825,15061,6803,15069,6779c15056,6835,15048,6890,15040,6947c15014,7141,15006,7350,14918,7528c14889,7587,14843,7650,14782,7680c14738,7701,14700,7684,14683,7639c14662,7583,14680,7512,14700,7458c14746,7333,14848,7251,14950,7174c14990,7144,15028,7112,15064,7077em15286,6528c15296,6477,15262,6593,15261,6599c15254,6657,15248,6715,15243,6773c15238,6832,15229,6904,15245,6962c15254,6995,15275,7007,15308,7000c15382,6985,15448,6918,15496,6864c15525,6832,15572,6782,15570,6735c15569,6730,15567,6726,15566,6721c15536,6718,15525,6716,15496,6736c15437,6778,15370,6860,15388,6938c15402,6998,15477,7012,15528,7010c15609,7007,15686,6985,15760,6952e" stroked="t" o:allowincell="f" style="position:absolute;margin-left:313.1pt;margin-top:112.6pt;width:43.6pt;height:33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45025</wp:posOffset>
                </wp:positionH>
                <wp:positionV relativeFrom="paragraph">
                  <wp:posOffset>1362710</wp:posOffset>
                </wp:positionV>
                <wp:extent cx="351155" cy="238760"/>
                <wp:effectExtent l="6985" t="6350" r="571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6" h="662">
                              <a:moveTo>
                                <a:pt x="16470" y="6518"/>
                              </a:moveTo>
                              <a:cubicBezTo>
                                <a:pt x="16456" y="6501"/>
                                <a:pt x="16442" y="6492"/>
                                <a:pt x="16411" y="6508"/>
                              </a:cubicBezTo>
                              <a:cubicBezTo>
                                <a:pt x="16376" y="6526"/>
                                <a:pt x="16351" y="6556"/>
                                <a:pt x="16327" y="6588"/>
                              </a:cubicBezTo>
                              <a:cubicBezTo>
                                <a:pt x="16277" y="6653"/>
                                <a:pt x="16240" y="6731"/>
                                <a:pt x="16222" y="6811"/>
                              </a:cubicBezTo>
                              <a:cubicBezTo>
                                <a:pt x="16211" y="6861"/>
                                <a:pt x="16211" y="6918"/>
                                <a:pt x="16252" y="6955"/>
                              </a:cubicBezTo>
                              <a:cubicBezTo>
                                <a:pt x="16305" y="7003"/>
                                <a:pt x="16393" y="6990"/>
                                <a:pt x="16453" y="6968"/>
                              </a:cubicBezTo>
                              <a:cubicBezTo>
                                <a:pt x="16535" y="6938"/>
                                <a:pt x="16607" y="6870"/>
                                <a:pt x="16646" y="6792"/>
                              </a:cubicBezTo>
                              <a:cubicBezTo>
                                <a:pt x="16686" y="6712"/>
                                <a:pt x="16684" y="6621"/>
                                <a:pt x="16652" y="6539"/>
                              </a:cubicBezTo>
                              <a:cubicBezTo>
                                <a:pt x="16647" y="6527"/>
                                <a:pt x="16618" y="6456"/>
                                <a:pt x="16600" y="6455"/>
                              </a:cubicBezTo>
                              <a:cubicBezTo>
                                <a:pt x="16572" y="6453"/>
                                <a:pt x="16582" y="6471"/>
                                <a:pt x="16579" y="6501"/>
                              </a:cubicBezTo>
                            </a:path>
                            <a:path w="976" h="662">
                              <a:moveTo>
                                <a:pt x="16312" y="6739"/>
                              </a:moveTo>
                              <a:cubicBezTo>
                                <a:pt x="16350" y="6749"/>
                                <a:pt x="16385" y="6747"/>
                                <a:pt x="16425" y="6746"/>
                              </a:cubicBezTo>
                              <a:cubicBezTo>
                                <a:pt x="16485" y="6744"/>
                                <a:pt x="16546" y="6737"/>
                                <a:pt x="16605" y="6732"/>
                              </a:cubicBezTo>
                              <a:cubicBezTo>
                                <a:pt x="16637" y="6728"/>
                                <a:pt x="16644" y="6726"/>
                                <a:pt x="16663" y="6728"/>
                              </a:cubicBezTo>
                            </a:path>
                            <a:path w="976" h="662">
                              <a:moveTo>
                                <a:pt x="16081" y="6407"/>
                              </a:moveTo>
                              <a:cubicBezTo>
                                <a:pt x="16078" y="6381"/>
                                <a:pt x="16086" y="6363"/>
                                <a:pt x="16113" y="6385"/>
                              </a:cubicBezTo>
                              <a:cubicBezTo>
                                <a:pt x="16128" y="6397"/>
                                <a:pt x="16138" y="6428"/>
                                <a:pt x="16141" y="6446"/>
                              </a:cubicBezTo>
                              <a:cubicBezTo>
                                <a:pt x="16145" y="6470"/>
                                <a:pt x="16148" y="6477"/>
                                <a:pt x="16147" y="6501"/>
                              </a:cubicBezTo>
                            </a:path>
                            <a:path w="976" h="662">
                              <a:moveTo>
                                <a:pt x="16214" y="6355"/>
                              </a:moveTo>
                              <a:cubicBezTo>
                                <a:pt x="16190" y="6384"/>
                                <a:pt x="16208" y="6380"/>
                                <a:pt x="16217" y="6402"/>
                              </a:cubicBezTo>
                              <a:cubicBezTo>
                                <a:pt x="16226" y="6424"/>
                                <a:pt x="16231" y="6429"/>
                                <a:pt x="16240" y="6451"/>
                              </a:cubicBezTo>
                            </a:path>
                            <a:path w="976" h="662">
                              <a:moveTo>
                                <a:pt x="16917" y="6353"/>
                              </a:moveTo>
                              <a:cubicBezTo>
                                <a:pt x="16897" y="6378"/>
                                <a:pt x="16879" y="6400"/>
                                <a:pt x="16864" y="6427"/>
                              </a:cubicBezTo>
                              <a:cubicBezTo>
                                <a:pt x="16852" y="6446"/>
                                <a:pt x="16848" y="6452"/>
                                <a:pt x="16849" y="6467"/>
                              </a:cubicBezTo>
                            </a:path>
                            <a:path w="976" h="662">
                              <a:moveTo>
                                <a:pt x="17053" y="6326"/>
                              </a:moveTo>
                              <a:cubicBezTo>
                                <a:pt x="17042" y="6353"/>
                                <a:pt x="17028" y="6379"/>
                                <a:pt x="17010" y="6403"/>
                              </a:cubicBezTo>
                              <a:cubicBezTo>
                                <a:pt x="16992" y="6427"/>
                                <a:pt x="16976" y="6450"/>
                                <a:pt x="16958" y="64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78,6326" coordsize="976,662" path="m16470,6518c16456,6501,16442,6492,16411,6508c16376,6526,16351,6556,16327,6588c16277,6653,16240,6731,16222,6811c16211,6861,16211,6918,16252,6955c16305,7003,16393,6990,16453,6968c16535,6938,16607,6870,16646,6792c16686,6712,16684,6621,16652,6539c16647,6527,16618,6456,16600,6455c16572,6453,16582,6471,16579,6501em16312,6739c16350,6749,16385,6747,16425,6746c16485,6744,16546,6737,16605,6732c16637,6728,16644,6726,16663,6728em16081,6407c16078,6381,16086,6363,16113,6385c16128,6397,16138,6428,16141,6446c16145,6470,16148,6477,16147,6501em16214,6355c16190,6384,16208,6380,16217,6402c16226,6424,16231,6429,16240,6451em16917,6353c16897,6378,16879,6400,16864,6427c16852,6446,16848,6452,16849,6467em17053,6326c17042,6353,17028,6379,17010,6403c16992,6427,16976,6450,16958,6475e" stroked="t" o:allowincell="f" style="position:absolute;margin-left:365.75pt;margin-top:107.3pt;width:27.6pt;height:18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30800</wp:posOffset>
                </wp:positionH>
                <wp:positionV relativeFrom="paragraph">
                  <wp:posOffset>1463675</wp:posOffset>
                </wp:positionV>
                <wp:extent cx="688340" cy="130175"/>
                <wp:effectExtent l="6985" t="6985" r="6350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3" h="363">
                              <a:moveTo>
                                <a:pt x="17797" y="6620"/>
                              </a:moveTo>
                              <a:cubicBezTo>
                                <a:pt x="17779" y="6600"/>
                                <a:pt x="17766" y="6604"/>
                                <a:pt x="17739" y="6614"/>
                              </a:cubicBezTo>
                              <a:cubicBezTo>
                                <a:pt x="17700" y="6629"/>
                                <a:pt x="17658" y="6650"/>
                                <a:pt x="17624" y="6674"/>
                              </a:cubicBezTo>
                              <a:cubicBezTo>
                                <a:pt x="17573" y="6711"/>
                                <a:pt x="17528" y="6755"/>
                                <a:pt x="17489" y="6805"/>
                              </a:cubicBezTo>
                              <a:cubicBezTo>
                                <a:pt x="17463" y="6838"/>
                                <a:pt x="17403" y="6912"/>
                                <a:pt x="17435" y="6957"/>
                              </a:cubicBezTo>
                              <a:cubicBezTo>
                                <a:pt x="17458" y="6990"/>
                                <a:pt x="17522" y="6952"/>
                                <a:pt x="17543" y="6940"/>
                              </a:cubicBezTo>
                              <a:cubicBezTo>
                                <a:pt x="17618" y="6898"/>
                                <a:pt x="17679" y="6833"/>
                                <a:pt x="17730" y="6764"/>
                              </a:cubicBezTo>
                              <a:cubicBezTo>
                                <a:pt x="17748" y="6739"/>
                                <a:pt x="17803" y="6673"/>
                                <a:pt x="17777" y="6654"/>
                              </a:cubicBezTo>
                              <a:cubicBezTo>
                                <a:pt x="17765" y="6676"/>
                                <a:pt x="17755" y="6696"/>
                                <a:pt x="17749" y="6721"/>
                              </a:cubicBezTo>
                              <a:cubicBezTo>
                                <a:pt x="17743" y="6750"/>
                                <a:pt x="17743" y="6777"/>
                                <a:pt x="17742" y="6806"/>
                              </a:cubicBezTo>
                              <a:cubicBezTo>
                                <a:pt x="17741" y="6828"/>
                                <a:pt x="17737" y="6861"/>
                                <a:pt x="17752" y="6879"/>
                              </a:cubicBezTo>
                              <a:cubicBezTo>
                                <a:pt x="17756" y="6881"/>
                                <a:pt x="17761" y="6884"/>
                                <a:pt x="17765" y="6886"/>
                              </a:cubicBezTo>
                            </a:path>
                            <a:path w="1913" h="363">
                              <a:moveTo>
                                <a:pt x="18117" y="6672"/>
                              </a:moveTo>
                              <a:cubicBezTo>
                                <a:pt x="18117" y="6646"/>
                                <a:pt x="18114" y="6640"/>
                                <a:pt x="18088" y="6638"/>
                              </a:cubicBezTo>
                              <a:cubicBezTo>
                                <a:pt x="18061" y="6636"/>
                                <a:pt x="18033" y="6648"/>
                                <a:pt x="18008" y="6657"/>
                              </a:cubicBezTo>
                              <a:cubicBezTo>
                                <a:pt x="17971" y="6671"/>
                                <a:pt x="17936" y="6692"/>
                                <a:pt x="17909" y="6722"/>
                              </a:cubicBezTo>
                              <a:cubicBezTo>
                                <a:pt x="17886" y="6747"/>
                                <a:pt x="17868" y="6782"/>
                                <a:pt x="17874" y="6817"/>
                              </a:cubicBezTo>
                              <a:cubicBezTo>
                                <a:pt x="17882" y="6858"/>
                                <a:pt x="17916" y="6866"/>
                                <a:pt x="17950" y="6874"/>
                              </a:cubicBezTo>
                              <a:cubicBezTo>
                                <a:pt x="17992" y="6883"/>
                                <a:pt x="18047" y="6877"/>
                                <a:pt x="18088" y="6863"/>
                              </a:cubicBezTo>
                              <a:cubicBezTo>
                                <a:pt x="18122" y="6851"/>
                                <a:pt x="18148" y="6833"/>
                                <a:pt x="18177" y="6813"/>
                              </a:cubicBezTo>
                            </a:path>
                            <a:path w="1913" h="363">
                              <a:moveTo>
                                <a:pt x="18238" y="6701"/>
                              </a:moveTo>
                              <a:cubicBezTo>
                                <a:pt x="18242" y="6685"/>
                                <a:pt x="18242" y="6679"/>
                                <a:pt x="18254" y="6678"/>
                              </a:cubicBezTo>
                              <a:cubicBezTo>
                                <a:pt x="18266" y="6701"/>
                                <a:pt x="18277" y="6723"/>
                                <a:pt x="18283" y="6749"/>
                              </a:cubicBezTo>
                              <a:cubicBezTo>
                                <a:pt x="18291" y="6784"/>
                                <a:pt x="18296" y="6822"/>
                                <a:pt x="18293" y="6858"/>
                              </a:cubicBezTo>
                              <a:cubicBezTo>
                                <a:pt x="18291" y="6881"/>
                                <a:pt x="18288" y="6887"/>
                                <a:pt x="18273" y="6901"/>
                              </a:cubicBezTo>
                              <a:cubicBezTo>
                                <a:pt x="18269" y="6867"/>
                                <a:pt x="18277" y="6843"/>
                                <a:pt x="18294" y="6812"/>
                              </a:cubicBezTo>
                              <a:cubicBezTo>
                                <a:pt x="18316" y="6772"/>
                                <a:pt x="18348" y="6738"/>
                                <a:pt x="18384" y="6710"/>
                              </a:cubicBezTo>
                              <a:cubicBezTo>
                                <a:pt x="18417" y="6685"/>
                                <a:pt x="18456" y="6668"/>
                                <a:pt x="18496" y="6658"/>
                              </a:cubicBezTo>
                              <a:cubicBezTo>
                                <a:pt x="18522" y="6651"/>
                                <a:pt x="18575" y="6638"/>
                                <a:pt x="18593" y="6666"/>
                              </a:cubicBezTo>
                              <a:cubicBezTo>
                                <a:pt x="18604" y="6683"/>
                                <a:pt x="18576" y="6724"/>
                                <a:pt x="18570" y="6738"/>
                              </a:cubicBezTo>
                              <a:cubicBezTo>
                                <a:pt x="18561" y="6758"/>
                                <a:pt x="18547" y="6781"/>
                                <a:pt x="18554" y="6803"/>
                              </a:cubicBezTo>
                              <a:cubicBezTo>
                                <a:pt x="18563" y="6834"/>
                                <a:pt x="18603" y="6824"/>
                                <a:pt x="18624" y="6816"/>
                              </a:cubicBezTo>
                              <a:cubicBezTo>
                                <a:pt x="18654" y="6804"/>
                                <a:pt x="18681" y="6783"/>
                                <a:pt x="18702" y="6759"/>
                              </a:cubicBezTo>
                              <a:cubicBezTo>
                                <a:pt x="18718" y="6741"/>
                                <a:pt x="18729" y="6718"/>
                                <a:pt x="18716" y="6694"/>
                              </a:cubicBezTo>
                              <a:cubicBezTo>
                                <a:pt x="18704" y="6672"/>
                                <a:pt x="18679" y="6663"/>
                                <a:pt x="18657" y="6656"/>
                              </a:cubicBezTo>
                              <a:cubicBezTo>
                                <a:pt x="18645" y="6652"/>
                                <a:pt x="18585" y="6634"/>
                                <a:pt x="18621" y="6656"/>
                              </a:cubicBezTo>
                            </a:path>
                            <a:path w="1913" h="363">
                              <a:moveTo>
                                <a:pt x="18917" y="6636"/>
                              </a:moveTo>
                              <a:cubicBezTo>
                                <a:pt x="18961" y="6623"/>
                                <a:pt x="18895" y="6638"/>
                                <a:pt x="18886" y="6640"/>
                              </a:cubicBezTo>
                              <a:cubicBezTo>
                                <a:pt x="18861" y="6644"/>
                                <a:pt x="18837" y="6651"/>
                                <a:pt x="18814" y="6662"/>
                              </a:cubicBezTo>
                              <a:cubicBezTo>
                                <a:pt x="18801" y="6669"/>
                                <a:pt x="18797" y="6671"/>
                                <a:pt x="18790" y="6678"/>
                              </a:cubicBezTo>
                              <a:cubicBezTo>
                                <a:pt x="18804" y="6707"/>
                                <a:pt x="18826" y="6713"/>
                                <a:pt x="18860" y="6720"/>
                              </a:cubicBezTo>
                              <a:cubicBezTo>
                                <a:pt x="18895" y="6728"/>
                                <a:pt x="18931" y="6731"/>
                                <a:pt x="18965" y="6744"/>
                              </a:cubicBezTo>
                              <a:cubicBezTo>
                                <a:pt x="18981" y="6751"/>
                                <a:pt x="18986" y="6753"/>
                                <a:pt x="18993" y="6762"/>
                              </a:cubicBezTo>
                              <a:cubicBezTo>
                                <a:pt x="18983" y="6794"/>
                                <a:pt x="18966" y="6802"/>
                                <a:pt x="18936" y="6819"/>
                              </a:cubicBezTo>
                              <a:cubicBezTo>
                                <a:pt x="18905" y="6836"/>
                                <a:pt x="18873" y="6849"/>
                                <a:pt x="18842" y="6865"/>
                              </a:cubicBezTo>
                              <a:cubicBezTo>
                                <a:pt x="18810" y="6881"/>
                                <a:pt x="18814" y="6886"/>
                                <a:pt x="18843" y="6883"/>
                              </a:cubicBezTo>
                            </a:path>
                            <a:path w="1913" h="363">
                              <a:moveTo>
                                <a:pt x="19253" y="6626"/>
                              </a:moveTo>
                              <a:cubicBezTo>
                                <a:pt x="19227" y="6609"/>
                                <a:pt x="19220" y="6609"/>
                                <a:pt x="19186" y="6609"/>
                              </a:cubicBezTo>
                              <a:cubicBezTo>
                                <a:pt x="19150" y="6609"/>
                                <a:pt x="19121" y="6618"/>
                                <a:pt x="19088" y="6632"/>
                              </a:cubicBezTo>
                              <a:cubicBezTo>
                                <a:pt x="19065" y="6642"/>
                                <a:pt x="19035" y="6657"/>
                                <a:pt x="19025" y="6683"/>
                              </a:cubicBezTo>
                              <a:cubicBezTo>
                                <a:pt x="19025" y="6687"/>
                                <a:pt x="19024" y="6691"/>
                                <a:pt x="19024" y="6695"/>
                              </a:cubicBezTo>
                              <a:cubicBezTo>
                                <a:pt x="19042" y="6721"/>
                                <a:pt x="19062" y="6724"/>
                                <a:pt x="19094" y="6728"/>
                              </a:cubicBezTo>
                              <a:cubicBezTo>
                                <a:pt x="19147" y="6736"/>
                                <a:pt x="19200" y="6739"/>
                                <a:pt x="19253" y="6747"/>
                              </a:cubicBezTo>
                              <a:cubicBezTo>
                                <a:pt x="19291" y="6752"/>
                                <a:pt x="19319" y="6755"/>
                                <a:pt x="19339" y="6787"/>
                              </a:cubicBezTo>
                              <a:cubicBezTo>
                                <a:pt x="19316" y="6825"/>
                                <a:pt x="19288" y="6836"/>
                                <a:pt x="19247" y="6853"/>
                              </a:cubicBezTo>
                              <a:cubicBezTo>
                                <a:pt x="19185" y="6879"/>
                                <a:pt x="19121" y="6893"/>
                                <a:pt x="19057" y="6912"/>
                              </a:cubicBezTo>
                              <a:cubicBezTo>
                                <a:pt x="19041" y="6919"/>
                                <a:pt x="19041" y="6918"/>
                                <a:pt x="19067" y="69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27,6605" coordsize="1913,363" path="m17797,6620c17779,6600,17766,6604,17739,6614c17700,6629,17658,6650,17624,6674c17573,6711,17528,6755,17489,6805c17463,6838,17403,6912,17435,6957c17458,6990,17522,6952,17543,6940c17618,6898,17679,6833,17730,6764c17748,6739,17803,6673,17777,6654c17765,6676,17755,6696,17749,6721c17743,6750,17743,6777,17742,6806c17741,6828,17737,6861,17752,6879c17756,6881,17761,6884,17765,6886em18117,6672c18117,6646,18114,6640,18088,6638c18061,6636,18033,6648,18008,6657c17971,6671,17936,6692,17909,6722c17886,6747,17868,6782,17874,6817c17882,6858,17916,6866,17950,6874c17992,6883,18047,6877,18088,6863c18122,6851,18148,6833,18177,6813em18238,6701c18242,6685,18242,6679,18254,6678c18266,6701,18277,6723,18283,6749c18291,6784,18296,6822,18293,6858c18291,6881,18288,6887,18273,6901c18269,6867,18277,6843,18294,6812c18316,6772,18348,6738,18384,6710c18417,6685,18456,6668,18496,6658c18522,6651,18575,6638,18593,6666c18604,6683,18576,6724,18570,6738c18561,6758,18547,6781,18554,6803c18563,6834,18603,6824,18624,6816c18654,6804,18681,6783,18702,6759c18718,6741,18729,6718,18716,6694c18704,6672,18679,6663,18657,6656c18645,6652,18585,6634,18621,6656em18917,6636c18961,6623,18895,6638,18886,6640c18861,6644,18837,6651,18814,6662c18801,6669,18797,6671,18790,6678c18804,6707,18826,6713,18860,6720c18895,6728,18931,6731,18965,6744c18981,6751,18986,6753,18993,6762c18983,6794,18966,6802,18936,6819c18905,6836,18873,6849,18842,6865c18810,6881,18814,6886,18843,6883em19253,6626c19227,6609,19220,6609,19186,6609c19150,6609,19121,6618,19088,6632c19065,6642,19035,6657,19025,6683c19025,6687,19024,6691,19024,6695c19042,6721,19062,6724,19094,6728c19147,6736,19200,6739,19253,6747c19291,6752,19319,6755,19339,6787c19316,6825,19288,6836,19247,6853c19185,6879,19121,6893,19057,6912c19041,6919,19041,6918,19067,6903e" stroked="t" o:allowincell="f" style="position:absolute;margin-left:404pt;margin-top:115.25pt;width:54.15pt;height:10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58840</wp:posOffset>
                </wp:positionH>
                <wp:positionV relativeFrom="paragraph">
                  <wp:posOffset>1461135</wp:posOffset>
                </wp:positionV>
                <wp:extent cx="116840" cy="74930"/>
                <wp:effectExtent l="6985" t="6985" r="698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" h="209">
                              <a:moveTo>
                                <a:pt x="19967" y="6653"/>
                              </a:moveTo>
                              <a:cubicBezTo>
                                <a:pt x="19979" y="6635"/>
                                <a:pt x="19994" y="6606"/>
                                <a:pt x="19960" y="6598"/>
                              </a:cubicBezTo>
                              <a:cubicBezTo>
                                <a:pt x="19937" y="6593"/>
                                <a:pt x="19898" y="6610"/>
                                <a:pt x="19879" y="6619"/>
                              </a:cubicBezTo>
                              <a:cubicBezTo>
                                <a:pt x="19822" y="6646"/>
                                <a:pt x="19750" y="6694"/>
                                <a:pt x="19730" y="6758"/>
                              </a:cubicBezTo>
                              <a:cubicBezTo>
                                <a:pt x="19723" y="6779"/>
                                <a:pt x="19728" y="6787"/>
                                <a:pt x="19738" y="6803"/>
                              </a:cubicBezTo>
                              <a:cubicBezTo>
                                <a:pt x="19775" y="6806"/>
                                <a:pt x="19803" y="6794"/>
                                <a:pt x="19835" y="6773"/>
                              </a:cubicBezTo>
                              <a:cubicBezTo>
                                <a:pt x="19886" y="6738"/>
                                <a:pt x="19936" y="6690"/>
                                <a:pt x="19974" y="6641"/>
                              </a:cubicBezTo>
                              <a:cubicBezTo>
                                <a:pt x="19978" y="6635"/>
                                <a:pt x="19981" y="6630"/>
                                <a:pt x="19985" y="6624"/>
                              </a:cubicBezTo>
                              <a:cubicBezTo>
                                <a:pt x="19982" y="6653"/>
                                <a:pt x="19974" y="6685"/>
                                <a:pt x="19983" y="6714"/>
                              </a:cubicBezTo>
                              <a:cubicBezTo>
                                <a:pt x="19992" y="6743"/>
                                <a:pt x="20011" y="6766"/>
                                <a:pt x="20034" y="6786"/>
                              </a:cubicBezTo>
                              <a:cubicBezTo>
                                <a:pt x="20040" y="6791"/>
                                <a:pt x="20045" y="6795"/>
                                <a:pt x="20051" y="68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727,6598" coordsize="325,209" path="m19967,6653c19979,6635,19994,6606,19960,6598c19937,6593,19898,6610,19879,6619c19822,6646,19750,6694,19730,6758c19723,6779,19728,6787,19738,6803c19775,6806,19803,6794,19835,6773c19886,6738,19936,6690,19974,6641c19978,6635,19981,6630,19985,6624c19982,6653,19974,6685,19983,6714c19992,6743,20011,6766,20034,6786c20040,6791,20045,6795,20051,6800e" stroked="t" o:allowincell="f" style="position:absolute;margin-left:469.2pt;margin-top:115.05pt;width:9.15pt;height:5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98215</wp:posOffset>
                </wp:positionH>
                <wp:positionV relativeFrom="paragraph">
                  <wp:posOffset>1765300</wp:posOffset>
                </wp:positionV>
                <wp:extent cx="508000" cy="454025"/>
                <wp:effectExtent l="6350" t="6985" r="635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1" h="1260">
                              <a:moveTo>
                                <a:pt x="12904" y="7714"/>
                              </a:moveTo>
                              <a:cubicBezTo>
                                <a:pt x="12887" y="7718"/>
                                <a:pt x="12895" y="7752"/>
                                <a:pt x="12898" y="7783"/>
                              </a:cubicBezTo>
                              <a:cubicBezTo>
                                <a:pt x="12903" y="7830"/>
                                <a:pt x="12905" y="7877"/>
                                <a:pt x="12904" y="7925"/>
                              </a:cubicBezTo>
                              <a:cubicBezTo>
                                <a:pt x="12904" y="7951"/>
                                <a:pt x="12903" y="7978"/>
                                <a:pt x="12904" y="8004"/>
                              </a:cubicBezTo>
                              <a:cubicBezTo>
                                <a:pt x="12891" y="8037"/>
                                <a:pt x="12914" y="7944"/>
                                <a:pt x="12916" y="7935"/>
                              </a:cubicBezTo>
                              <a:cubicBezTo>
                                <a:pt x="12930" y="7885"/>
                                <a:pt x="12953" y="7836"/>
                                <a:pt x="12982" y="7793"/>
                              </a:cubicBezTo>
                              <a:cubicBezTo>
                                <a:pt x="13003" y="7762"/>
                                <a:pt x="13035" y="7731"/>
                                <a:pt x="13073" y="7722"/>
                              </a:cubicBezTo>
                              <a:cubicBezTo>
                                <a:pt x="13103" y="7715"/>
                                <a:pt x="13135" y="7725"/>
                                <a:pt x="13165" y="7727"/>
                              </a:cubicBezTo>
                              <a:cubicBezTo>
                                <a:pt x="13190" y="7727"/>
                                <a:pt x="13198" y="7727"/>
                                <a:pt x="13214" y="7730"/>
                              </a:cubicBezTo>
                            </a:path>
                            <a:path w="1411" h="1260">
                              <a:moveTo>
                                <a:pt x="13324" y="7724"/>
                              </a:moveTo>
                              <a:cubicBezTo>
                                <a:pt x="13292" y="7744"/>
                                <a:pt x="13260" y="7763"/>
                                <a:pt x="13234" y="7791"/>
                              </a:cubicBezTo>
                              <a:cubicBezTo>
                                <a:pt x="13210" y="7817"/>
                                <a:pt x="13184" y="7852"/>
                                <a:pt x="13177" y="7888"/>
                              </a:cubicBezTo>
                              <a:cubicBezTo>
                                <a:pt x="13171" y="7920"/>
                                <a:pt x="13186" y="7942"/>
                                <a:pt x="13218" y="7948"/>
                              </a:cubicBezTo>
                              <a:cubicBezTo>
                                <a:pt x="13259" y="7955"/>
                                <a:pt x="13299" y="7936"/>
                                <a:pt x="13332" y="7914"/>
                              </a:cubicBezTo>
                              <a:cubicBezTo>
                                <a:pt x="13363" y="7893"/>
                                <a:pt x="13393" y="7862"/>
                                <a:pt x="13396" y="7823"/>
                              </a:cubicBezTo>
                              <a:cubicBezTo>
                                <a:pt x="13399" y="7791"/>
                                <a:pt x="13376" y="7771"/>
                                <a:pt x="13350" y="7759"/>
                              </a:cubicBezTo>
                              <a:cubicBezTo>
                                <a:pt x="13326" y="7748"/>
                                <a:pt x="13299" y="7744"/>
                                <a:pt x="13273" y="7740"/>
                              </a:cubicBezTo>
                              <a:cubicBezTo>
                                <a:pt x="13301" y="7735"/>
                                <a:pt x="13328" y="7734"/>
                                <a:pt x="13358" y="7734"/>
                              </a:cubicBezTo>
                            </a:path>
                            <a:path w="1411" h="1260">
                              <a:moveTo>
                                <a:pt x="13560" y="7730"/>
                              </a:moveTo>
                              <a:cubicBezTo>
                                <a:pt x="13558" y="7759"/>
                                <a:pt x="13549" y="7779"/>
                                <a:pt x="13542" y="7808"/>
                              </a:cubicBezTo>
                              <a:cubicBezTo>
                                <a:pt x="13534" y="7839"/>
                                <a:pt x="13524" y="7881"/>
                                <a:pt x="13534" y="7913"/>
                              </a:cubicBezTo>
                              <a:cubicBezTo>
                                <a:pt x="13542" y="7940"/>
                                <a:pt x="13573" y="7954"/>
                                <a:pt x="13599" y="7946"/>
                              </a:cubicBezTo>
                              <a:cubicBezTo>
                                <a:pt x="13639" y="7933"/>
                                <a:pt x="13672" y="7897"/>
                                <a:pt x="13694" y="7863"/>
                              </a:cubicBezTo>
                              <a:cubicBezTo>
                                <a:pt x="13713" y="7835"/>
                                <a:pt x="13731" y="7790"/>
                                <a:pt x="13724" y="7755"/>
                              </a:cubicBezTo>
                              <a:cubicBezTo>
                                <a:pt x="13721" y="7739"/>
                                <a:pt x="13704" y="7716"/>
                                <a:pt x="13684" y="7723"/>
                              </a:cubicBezTo>
                              <a:cubicBezTo>
                                <a:pt x="13671" y="7733"/>
                                <a:pt x="13667" y="7737"/>
                                <a:pt x="13673" y="7750"/>
                              </a:cubicBezTo>
                            </a:path>
                            <a:path w="1411" h="1260">
                              <a:moveTo>
                                <a:pt x="13944" y="7752"/>
                              </a:moveTo>
                              <a:cubicBezTo>
                                <a:pt x="13950" y="7748"/>
                                <a:pt x="13957" y="7745"/>
                                <a:pt x="13963" y="7741"/>
                              </a:cubicBezTo>
                              <a:cubicBezTo>
                                <a:pt x="13942" y="7730"/>
                                <a:pt x="13935" y="7720"/>
                                <a:pt x="13901" y="7740"/>
                              </a:cubicBezTo>
                              <a:cubicBezTo>
                                <a:pt x="13872" y="7757"/>
                                <a:pt x="13841" y="7783"/>
                                <a:pt x="13821" y="7810"/>
                              </a:cubicBezTo>
                              <a:cubicBezTo>
                                <a:pt x="13808" y="7827"/>
                                <a:pt x="13807" y="7842"/>
                                <a:pt x="13800" y="7860"/>
                              </a:cubicBezTo>
                              <a:cubicBezTo>
                                <a:pt x="13834" y="7871"/>
                                <a:pt x="13850" y="7859"/>
                                <a:pt x="13880" y="7836"/>
                              </a:cubicBezTo>
                              <a:cubicBezTo>
                                <a:pt x="13911" y="7813"/>
                                <a:pt x="13937" y="7786"/>
                                <a:pt x="13960" y="7755"/>
                              </a:cubicBezTo>
                              <a:cubicBezTo>
                                <a:pt x="13963" y="7750"/>
                                <a:pt x="13967" y="7746"/>
                                <a:pt x="13970" y="7741"/>
                              </a:cubicBezTo>
                              <a:cubicBezTo>
                                <a:pt x="13955" y="7789"/>
                                <a:pt x="13940" y="7838"/>
                                <a:pt x="13928" y="7887"/>
                              </a:cubicBezTo>
                              <a:cubicBezTo>
                                <a:pt x="13901" y="7994"/>
                                <a:pt x="13876" y="8102"/>
                                <a:pt x="13855" y="8210"/>
                              </a:cubicBezTo>
                              <a:cubicBezTo>
                                <a:pt x="13830" y="8337"/>
                                <a:pt x="13800" y="8464"/>
                                <a:pt x="13775" y="8591"/>
                              </a:cubicBezTo>
                              <a:cubicBezTo>
                                <a:pt x="13767" y="8633"/>
                                <a:pt x="13759" y="8664"/>
                                <a:pt x="13742" y="8703"/>
                              </a:cubicBezTo>
                            </a:path>
                            <a:path w="1411" h="1260">
                              <a:moveTo>
                                <a:pt x="13937" y="7488"/>
                              </a:moveTo>
                              <a:cubicBezTo>
                                <a:pt x="13942" y="7463"/>
                                <a:pt x="13945" y="7458"/>
                                <a:pt x="13940" y="7444"/>
                              </a:cubicBezTo>
                              <a:cubicBezTo>
                                <a:pt x="13925" y="7501"/>
                                <a:pt x="13916" y="7557"/>
                                <a:pt x="13918" y="7616"/>
                              </a:cubicBezTo>
                              <a:cubicBezTo>
                                <a:pt x="13921" y="7694"/>
                                <a:pt x="13928" y="7782"/>
                                <a:pt x="13949" y="7858"/>
                              </a:cubicBezTo>
                              <a:cubicBezTo>
                                <a:pt x="13959" y="7893"/>
                                <a:pt x="13982" y="7960"/>
                                <a:pt x="14030" y="7956"/>
                              </a:cubicBezTo>
                              <a:cubicBezTo>
                                <a:pt x="14073" y="7952"/>
                                <a:pt x="14108" y="7894"/>
                                <a:pt x="14129" y="7863"/>
                              </a:cubicBezTo>
                              <a:cubicBezTo>
                                <a:pt x="14150" y="7832"/>
                                <a:pt x="14166" y="7782"/>
                                <a:pt x="14193" y="7755"/>
                              </a:cubicBezTo>
                              <a:cubicBezTo>
                                <a:pt x="14198" y="7752"/>
                                <a:pt x="14204" y="7749"/>
                                <a:pt x="14209" y="7746"/>
                              </a:cubicBezTo>
                              <a:cubicBezTo>
                                <a:pt x="14222" y="7783"/>
                                <a:pt x="14227" y="7818"/>
                                <a:pt x="14237" y="7855"/>
                              </a:cubicBezTo>
                              <a:cubicBezTo>
                                <a:pt x="14248" y="7898"/>
                                <a:pt x="14268" y="7923"/>
                                <a:pt x="14302" y="79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92,7444" coordsize="1411,1260" path="m12904,7714c12887,7718,12895,7752,12898,7783c12903,7830,12905,7877,12904,7925c12904,7951,12903,7978,12904,8004c12891,8037,12914,7944,12916,7935c12930,7885,12953,7836,12982,7793c13003,7762,13035,7731,13073,7722c13103,7715,13135,7725,13165,7727c13190,7727,13198,7727,13214,7730em13324,7724c13292,7744,13260,7763,13234,7791c13210,7817,13184,7852,13177,7888c13171,7920,13186,7942,13218,7948c13259,7955,13299,7936,13332,7914c13363,7893,13393,7862,13396,7823c13399,7791,13376,7771,13350,7759c13326,7748,13299,7744,13273,7740c13301,7735,13328,7734,13358,7734em13560,7730c13558,7759,13549,7779,13542,7808c13534,7839,13524,7881,13534,7913c13542,7940,13573,7954,13599,7946c13639,7933,13672,7897,13694,7863c13713,7835,13731,7790,13724,7755c13721,7739,13704,7716,13684,7723c13671,7733,13667,7737,13673,7750em13944,7752c13950,7748,13957,7745,13963,7741c13942,7730,13935,7720,13901,7740c13872,7757,13841,7783,13821,7810c13808,7827,13807,7842,13800,7860c13834,7871,13850,7859,13880,7836c13911,7813,13937,7786,13960,7755c13963,7750,13967,7746,13970,7741c13955,7789,13940,7838,13928,7887c13901,7994,13876,8102,13855,8210c13830,8337,13800,8464,13775,8591c13767,8633,13759,8664,13742,8703em13937,7488c13942,7463,13945,7458,13940,7444c13925,7501,13916,7557,13918,7616c13921,7694,13928,7782,13949,7858c13959,7893,13982,7960,14030,7956c14073,7952,14108,7894,14129,7863c14150,7832,14166,7782,14193,7755c14198,7752,14204,7749,14209,7746c14222,7783,14227,7818,14237,7855c14248,7898,14268,7923,14302,7948e" stroked="t" o:allowincell="f" style="position:absolute;margin-left:275.45pt;margin-top:139pt;width:39.95pt;height:35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43070</wp:posOffset>
                </wp:positionH>
                <wp:positionV relativeFrom="paragraph">
                  <wp:posOffset>1741805</wp:posOffset>
                </wp:positionV>
                <wp:extent cx="672465" cy="192405"/>
                <wp:effectExtent l="7620" t="7620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9" h="534">
                              <a:moveTo>
                                <a:pt x="15427" y="7537"/>
                              </a:moveTo>
                              <a:cubicBezTo>
                                <a:pt x="15446" y="7512"/>
                                <a:pt x="15461" y="7487"/>
                                <a:pt x="15459" y="7453"/>
                              </a:cubicBezTo>
                              <a:cubicBezTo>
                                <a:pt x="15458" y="7430"/>
                                <a:pt x="15449" y="7396"/>
                                <a:pt x="15425" y="7386"/>
                              </a:cubicBezTo>
                              <a:cubicBezTo>
                                <a:pt x="15390" y="7370"/>
                                <a:pt x="15344" y="7380"/>
                                <a:pt x="15310" y="7393"/>
                              </a:cubicBezTo>
                              <a:cubicBezTo>
                                <a:pt x="15232" y="7422"/>
                                <a:pt x="15177" y="7483"/>
                                <a:pt x="15158" y="7564"/>
                              </a:cubicBezTo>
                              <a:cubicBezTo>
                                <a:pt x="15141" y="7638"/>
                                <a:pt x="15161" y="7705"/>
                                <a:pt x="15174" y="7777"/>
                              </a:cubicBezTo>
                              <a:cubicBezTo>
                                <a:pt x="15181" y="7812"/>
                                <a:pt x="15201" y="7854"/>
                                <a:pt x="15188" y="7890"/>
                              </a:cubicBezTo>
                              <a:cubicBezTo>
                                <a:pt x="15181" y="7910"/>
                                <a:pt x="15176" y="7901"/>
                                <a:pt x="15165" y="7910"/>
                              </a:cubicBezTo>
                            </a:path>
                            <a:path w="1869" h="534">
                              <a:moveTo>
                                <a:pt x="14974" y="7808"/>
                              </a:moveTo>
                              <a:cubicBezTo>
                                <a:pt x="14970" y="7806"/>
                                <a:pt x="14965" y="7805"/>
                                <a:pt x="14961" y="7803"/>
                              </a:cubicBezTo>
                              <a:cubicBezTo>
                                <a:pt x="14971" y="7769"/>
                                <a:pt x="14996" y="7766"/>
                                <a:pt x="15030" y="7754"/>
                              </a:cubicBezTo>
                              <a:cubicBezTo>
                                <a:pt x="15094" y="7732"/>
                                <a:pt x="15161" y="7720"/>
                                <a:pt x="15227" y="7703"/>
                              </a:cubicBezTo>
                              <a:cubicBezTo>
                                <a:pt x="15298" y="7685"/>
                                <a:pt x="15367" y="7668"/>
                                <a:pt x="15436" y="7644"/>
                              </a:cubicBezTo>
                            </a:path>
                            <a:path w="1869" h="534">
                              <a:moveTo>
                                <a:pt x="15670" y="7394"/>
                              </a:moveTo>
                              <a:cubicBezTo>
                                <a:pt x="15659" y="7424"/>
                                <a:pt x="15644" y="7454"/>
                                <a:pt x="15634" y="7484"/>
                              </a:cubicBezTo>
                              <a:cubicBezTo>
                                <a:pt x="15615" y="7543"/>
                                <a:pt x="15595" y="7604"/>
                                <a:pt x="15582" y="7665"/>
                              </a:cubicBezTo>
                              <a:cubicBezTo>
                                <a:pt x="15571" y="7715"/>
                                <a:pt x="15564" y="7768"/>
                                <a:pt x="15563" y="7819"/>
                              </a:cubicBezTo>
                              <a:cubicBezTo>
                                <a:pt x="15562" y="7850"/>
                                <a:pt x="15569" y="7849"/>
                                <a:pt x="15580" y="7874"/>
                              </a:cubicBezTo>
                              <a:cubicBezTo>
                                <a:pt x="15619" y="7868"/>
                                <a:pt x="15640" y="7853"/>
                                <a:pt x="15670" y="7826"/>
                              </a:cubicBezTo>
                              <a:cubicBezTo>
                                <a:pt x="15711" y="7788"/>
                                <a:pt x="15747" y="7745"/>
                                <a:pt x="15778" y="7698"/>
                              </a:cubicBezTo>
                              <a:cubicBezTo>
                                <a:pt x="15795" y="7672"/>
                                <a:pt x="15807" y="7647"/>
                                <a:pt x="15819" y="7618"/>
                              </a:cubicBezTo>
                              <a:cubicBezTo>
                                <a:pt x="15796" y="7637"/>
                                <a:pt x="15782" y="7648"/>
                                <a:pt x="15767" y="7679"/>
                              </a:cubicBezTo>
                              <a:cubicBezTo>
                                <a:pt x="15751" y="7712"/>
                                <a:pt x="15740" y="7748"/>
                                <a:pt x="15751" y="7784"/>
                              </a:cubicBezTo>
                              <a:cubicBezTo>
                                <a:pt x="15762" y="7820"/>
                                <a:pt x="15790" y="7836"/>
                                <a:pt x="15826" y="7837"/>
                              </a:cubicBezTo>
                              <a:cubicBezTo>
                                <a:pt x="15868" y="7839"/>
                                <a:pt x="15911" y="7816"/>
                                <a:pt x="15942" y="7789"/>
                              </a:cubicBezTo>
                              <a:cubicBezTo>
                                <a:pt x="15969" y="7765"/>
                                <a:pt x="15990" y="7733"/>
                                <a:pt x="15992" y="7696"/>
                              </a:cubicBezTo>
                              <a:cubicBezTo>
                                <a:pt x="15993" y="7670"/>
                                <a:pt x="15977" y="7652"/>
                                <a:pt x="15958" y="7637"/>
                              </a:cubicBezTo>
                              <a:cubicBezTo>
                                <a:pt x="15941" y="7628"/>
                                <a:pt x="15938" y="7624"/>
                                <a:pt x="15926" y="7626"/>
                              </a:cubicBezTo>
                              <a:cubicBezTo>
                                <a:pt x="15943" y="7650"/>
                                <a:pt x="15959" y="7659"/>
                                <a:pt x="15986" y="7672"/>
                              </a:cubicBezTo>
                              <a:cubicBezTo>
                                <a:pt x="16004" y="7681"/>
                                <a:pt x="16024" y="7684"/>
                                <a:pt x="16044" y="7688"/>
                              </a:cubicBezTo>
                              <a:cubicBezTo>
                                <a:pt x="16050" y="7689"/>
                                <a:pt x="16056" y="7689"/>
                                <a:pt x="16062" y="7690"/>
                              </a:cubicBezTo>
                              <a:cubicBezTo>
                                <a:pt x="16056" y="7704"/>
                                <a:pt x="16040" y="7720"/>
                                <a:pt x="16029" y="7741"/>
                              </a:cubicBezTo>
                              <a:cubicBezTo>
                                <a:pt x="16015" y="7767"/>
                                <a:pt x="16005" y="7817"/>
                                <a:pt x="16044" y="7829"/>
                              </a:cubicBezTo>
                              <a:cubicBezTo>
                                <a:pt x="16064" y="7835"/>
                                <a:pt x="16095" y="7826"/>
                                <a:pt x="16113" y="7818"/>
                              </a:cubicBezTo>
                              <a:cubicBezTo>
                                <a:pt x="16137" y="7807"/>
                                <a:pt x="16161" y="7791"/>
                                <a:pt x="16178" y="7770"/>
                              </a:cubicBezTo>
                              <a:cubicBezTo>
                                <a:pt x="16198" y="7745"/>
                                <a:pt x="16199" y="7720"/>
                                <a:pt x="16190" y="7690"/>
                              </a:cubicBezTo>
                              <a:cubicBezTo>
                                <a:pt x="16178" y="7652"/>
                                <a:pt x="16151" y="7611"/>
                                <a:pt x="16116" y="7590"/>
                              </a:cubicBezTo>
                              <a:cubicBezTo>
                                <a:pt x="16098" y="7583"/>
                                <a:pt x="16092" y="7581"/>
                                <a:pt x="16107" y="7601"/>
                              </a:cubicBezTo>
                            </a:path>
                            <a:path w="1869" h="534">
                              <a:moveTo>
                                <a:pt x="16291" y="7599"/>
                              </a:moveTo>
                              <a:cubicBezTo>
                                <a:pt x="16319" y="7589"/>
                                <a:pt x="16327" y="7628"/>
                                <a:pt x="16332" y="7663"/>
                              </a:cubicBezTo>
                              <a:cubicBezTo>
                                <a:pt x="16338" y="7708"/>
                                <a:pt x="16338" y="7757"/>
                                <a:pt x="16338" y="7803"/>
                              </a:cubicBezTo>
                              <a:cubicBezTo>
                                <a:pt x="16338" y="7834"/>
                                <a:pt x="16336" y="7864"/>
                                <a:pt x="16329" y="7894"/>
                              </a:cubicBezTo>
                              <a:cubicBezTo>
                                <a:pt x="16346" y="7835"/>
                                <a:pt x="16374" y="7781"/>
                                <a:pt x="16409" y="7730"/>
                              </a:cubicBezTo>
                              <a:cubicBezTo>
                                <a:pt x="16442" y="7683"/>
                                <a:pt x="16483" y="7634"/>
                                <a:pt x="16531" y="7602"/>
                              </a:cubicBezTo>
                              <a:cubicBezTo>
                                <a:pt x="16558" y="7584"/>
                                <a:pt x="16601" y="7563"/>
                                <a:pt x="16635" y="7573"/>
                              </a:cubicBezTo>
                              <a:cubicBezTo>
                                <a:pt x="16663" y="7581"/>
                                <a:pt x="16680" y="7598"/>
                                <a:pt x="16702" y="7613"/>
                              </a:cubicBezTo>
                              <a:cubicBezTo>
                                <a:pt x="16715" y="7622"/>
                                <a:pt x="16719" y="7624"/>
                                <a:pt x="16722" y="7634"/>
                              </a:cubicBezTo>
                            </a:path>
                            <a:path w="1869" h="534">
                              <a:moveTo>
                                <a:pt x="16829" y="7820"/>
                              </a:moveTo>
                              <a:cubicBezTo>
                                <a:pt x="16815" y="7845"/>
                                <a:pt x="16791" y="7838"/>
                                <a:pt x="16777" y="7856"/>
                              </a:cubicBezTo>
                              <a:cubicBezTo>
                                <a:pt x="16776" y="7862"/>
                                <a:pt x="16774" y="7867"/>
                                <a:pt x="16773" y="78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61,7378" coordsize="1869,534" path="m15427,7537c15446,7512,15461,7487,15459,7453c15458,7430,15449,7396,15425,7386c15390,7370,15344,7380,15310,7393c15232,7422,15177,7483,15158,7564c15141,7638,15161,7705,15174,7777c15181,7812,15201,7854,15188,7890c15181,7910,15176,7901,15165,7910em14974,7808c14970,7806,14965,7805,14961,7803c14971,7769,14996,7766,15030,7754c15094,7732,15161,7720,15227,7703c15298,7685,15367,7668,15436,7644em15670,7394c15659,7424,15644,7454,15634,7484c15615,7543,15595,7604,15582,7665c15571,7715,15564,7768,15563,7819c15562,7850,15569,7849,15580,7874c15619,7868,15640,7853,15670,7826c15711,7788,15747,7745,15778,7698c15795,7672,15807,7647,15819,7618c15796,7637,15782,7648,15767,7679c15751,7712,15740,7748,15751,7784c15762,7820,15790,7836,15826,7837c15868,7839,15911,7816,15942,7789c15969,7765,15990,7733,15992,7696c15993,7670,15977,7652,15958,7637c15941,7628,15938,7624,15926,7626c15943,7650,15959,7659,15986,7672c16004,7681,16024,7684,16044,7688c16050,7689,16056,7689,16062,7690c16056,7704,16040,7720,16029,7741c16015,7767,16005,7817,16044,7829c16064,7835,16095,7826,16113,7818c16137,7807,16161,7791,16178,7770c16198,7745,16199,7720,16190,7690c16178,7652,16151,7611,16116,7590c16098,7583,16092,7581,16107,7601em16291,7599c16319,7589,16327,7628,16332,7663c16338,7708,16338,7757,16338,7803c16338,7834,16336,7864,16329,7894c16346,7835,16374,7781,16409,7730c16442,7683,16483,7634,16531,7602c16558,7584,16601,7563,16635,7573c16663,7581,16680,7598,16702,7613c16715,7622,16719,7624,16722,7634em16829,7820c16815,7845,16791,7838,16777,7856c16776,7862,16774,7867,16773,7873e" stroked="t" o:allowincell="f" style="position:absolute;margin-left:334.1pt;margin-top:137.15pt;width:52.9pt;height:15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60010</wp:posOffset>
                </wp:positionH>
                <wp:positionV relativeFrom="paragraph">
                  <wp:posOffset>2704465</wp:posOffset>
                </wp:positionV>
                <wp:extent cx="22225" cy="2540"/>
                <wp:effectExtent l="6985" t="6350" r="571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">
                              <a:moveTo>
                                <a:pt x="17509" y="10053"/>
                              </a:moveTo>
                              <a:cubicBezTo>
                                <a:pt x="17529" y="10055"/>
                                <a:pt x="17548" y="10057"/>
                                <a:pt x="17569" y="100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509,10053" coordsize="61,6" path="m17509,10053c17529,10055,17548,10057,17569,10058e" stroked="t" o:allowincell="f" style="position:absolute;margin-left:406.3pt;margin-top:212.95pt;width:1.7pt;height:0.1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97530</wp:posOffset>
                </wp:positionH>
                <wp:positionV relativeFrom="paragraph">
                  <wp:posOffset>2012950</wp:posOffset>
                </wp:positionV>
                <wp:extent cx="2867025" cy="1575435"/>
                <wp:effectExtent l="6985" t="635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157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5" h="4375">
                              <a:moveTo>
                                <a:pt x="14193" y="10507"/>
                              </a:moveTo>
                              <a:cubicBezTo>
                                <a:pt x="14218" y="10501"/>
                                <a:pt x="14226" y="10487"/>
                                <a:pt x="14251" y="10483"/>
                              </a:cubicBezTo>
                              <a:cubicBezTo>
                                <a:pt x="14295" y="10476"/>
                                <a:pt x="14339" y="10479"/>
                                <a:pt x="14383" y="10478"/>
                              </a:cubicBezTo>
                              <a:cubicBezTo>
                                <a:pt x="14444" y="10477"/>
                                <a:pt x="14506" y="10478"/>
                                <a:pt x="14567" y="10477"/>
                              </a:cubicBezTo>
                              <a:cubicBezTo>
                                <a:pt x="14840" y="10472"/>
                                <a:pt x="15110" y="10473"/>
                                <a:pt x="15383" y="10475"/>
                              </a:cubicBezTo>
                              <a:cubicBezTo>
                                <a:pt x="16008" y="10479"/>
                                <a:pt x="16648" y="10435"/>
                                <a:pt x="17273" y="10410"/>
                              </a:cubicBezTo>
                              <a:cubicBezTo>
                                <a:pt x="17701" y="10393"/>
                                <a:pt x="18128" y="10403"/>
                                <a:pt x="18556" y="10404"/>
                              </a:cubicBezTo>
                              <a:cubicBezTo>
                                <a:pt x="18832" y="10405"/>
                                <a:pt x="19121" y="10409"/>
                                <a:pt x="19395" y="10446"/>
                              </a:cubicBezTo>
                              <a:cubicBezTo>
                                <a:pt x="19504" y="10461"/>
                                <a:pt x="19612" y="10490"/>
                                <a:pt x="19718" y="10501"/>
                              </a:cubicBezTo>
                              <a:cubicBezTo>
                                <a:pt x="19730" y="10504"/>
                                <a:pt x="19735" y="10505"/>
                                <a:pt x="19743" y="10500"/>
                              </a:cubicBezTo>
                            </a:path>
                            <a:path w="7965" h="4375">
                              <a:moveTo>
                                <a:pt x="16158" y="9721"/>
                              </a:moveTo>
                              <a:cubicBezTo>
                                <a:pt x="16148" y="9747"/>
                                <a:pt x="16141" y="9774"/>
                                <a:pt x="16137" y="9801"/>
                              </a:cubicBezTo>
                              <a:cubicBezTo>
                                <a:pt x="16131" y="9847"/>
                                <a:pt x="16122" y="9894"/>
                                <a:pt x="16113" y="9940"/>
                              </a:cubicBezTo>
                              <a:cubicBezTo>
                                <a:pt x="16101" y="10003"/>
                                <a:pt x="16085" y="10066"/>
                                <a:pt x="16070" y="10129"/>
                              </a:cubicBezTo>
                              <a:cubicBezTo>
                                <a:pt x="16060" y="10169"/>
                                <a:pt x="16054" y="10209"/>
                                <a:pt x="16048" y="10250"/>
                              </a:cubicBezTo>
                              <a:cubicBezTo>
                                <a:pt x="16044" y="10280"/>
                                <a:pt x="16043" y="10306"/>
                                <a:pt x="16048" y="10336"/>
                              </a:cubicBezTo>
                              <a:cubicBezTo>
                                <a:pt x="16053" y="10364"/>
                                <a:pt x="16065" y="10389"/>
                                <a:pt x="16071" y="10417"/>
                              </a:cubicBezTo>
                              <a:cubicBezTo>
                                <a:pt x="16076" y="10438"/>
                                <a:pt x="16068" y="10451"/>
                                <a:pt x="16062" y="10470"/>
                              </a:cubicBezTo>
                              <a:cubicBezTo>
                                <a:pt x="16057" y="10483"/>
                                <a:pt x="16056" y="10486"/>
                                <a:pt x="16054" y="10495"/>
                              </a:cubicBezTo>
                              <a:cubicBezTo>
                                <a:pt x="16083" y="10496"/>
                                <a:pt x="16084" y="10480"/>
                                <a:pt x="16098" y="10454"/>
                              </a:cubicBezTo>
                            </a:path>
                            <a:path w="7965" h="4375">
                              <a:moveTo>
                                <a:pt x="16137" y="9695"/>
                              </a:moveTo>
                              <a:cubicBezTo>
                                <a:pt x="16133" y="9694"/>
                                <a:pt x="16130" y="9693"/>
                                <a:pt x="16126" y="9692"/>
                              </a:cubicBezTo>
                              <a:cubicBezTo>
                                <a:pt x="16151" y="9693"/>
                                <a:pt x="16174" y="9692"/>
                                <a:pt x="16199" y="9691"/>
                              </a:cubicBezTo>
                              <a:cubicBezTo>
                                <a:pt x="16237" y="9690"/>
                                <a:pt x="16275" y="9687"/>
                                <a:pt x="16313" y="9684"/>
                              </a:cubicBezTo>
                              <a:cubicBezTo>
                                <a:pt x="16446" y="9674"/>
                                <a:pt x="16579" y="9661"/>
                                <a:pt x="16711" y="9643"/>
                              </a:cubicBezTo>
                              <a:cubicBezTo>
                                <a:pt x="16777" y="9634"/>
                                <a:pt x="16843" y="9624"/>
                                <a:pt x="16909" y="9615"/>
                              </a:cubicBezTo>
                              <a:cubicBezTo>
                                <a:pt x="17026" y="9600"/>
                                <a:pt x="17140" y="9603"/>
                                <a:pt x="17257" y="9596"/>
                              </a:cubicBezTo>
                              <a:cubicBezTo>
                                <a:pt x="17353" y="9590"/>
                                <a:pt x="17445" y="9584"/>
                                <a:pt x="17541" y="9584"/>
                              </a:cubicBezTo>
                              <a:cubicBezTo>
                                <a:pt x="17577" y="9584"/>
                                <a:pt x="17609" y="9575"/>
                                <a:pt x="17644" y="9568"/>
                              </a:cubicBezTo>
                              <a:cubicBezTo>
                                <a:pt x="17631" y="9599"/>
                                <a:pt x="17620" y="9627"/>
                                <a:pt x="17612" y="9660"/>
                              </a:cubicBezTo>
                              <a:cubicBezTo>
                                <a:pt x="17597" y="9718"/>
                                <a:pt x="17582" y="9776"/>
                                <a:pt x="17569" y="9834"/>
                              </a:cubicBezTo>
                              <a:cubicBezTo>
                                <a:pt x="17563" y="9863"/>
                                <a:pt x="17560" y="9890"/>
                                <a:pt x="17557" y="9919"/>
                              </a:cubicBezTo>
                              <a:cubicBezTo>
                                <a:pt x="17550" y="10004"/>
                                <a:pt x="17555" y="10090"/>
                                <a:pt x="17552" y="10174"/>
                              </a:cubicBezTo>
                              <a:cubicBezTo>
                                <a:pt x="17550" y="10231"/>
                                <a:pt x="17548" y="10285"/>
                                <a:pt x="17550" y="10342"/>
                              </a:cubicBezTo>
                              <a:cubicBezTo>
                                <a:pt x="17551" y="10370"/>
                                <a:pt x="17553" y="10399"/>
                                <a:pt x="17555" y="10426"/>
                              </a:cubicBezTo>
                              <a:cubicBezTo>
                                <a:pt x="17534" y="10421"/>
                                <a:pt x="17512" y="10413"/>
                                <a:pt x="17490" y="10408"/>
                              </a:cubicBezTo>
                              <a:cubicBezTo>
                                <a:pt x="17437" y="10395"/>
                                <a:pt x="17376" y="10395"/>
                                <a:pt x="17323" y="10405"/>
                              </a:cubicBezTo>
                              <a:cubicBezTo>
                                <a:pt x="17301" y="10409"/>
                                <a:pt x="17278" y="10416"/>
                                <a:pt x="17256" y="10422"/>
                              </a:cubicBezTo>
                              <a:cubicBezTo>
                                <a:pt x="17230" y="10428"/>
                                <a:pt x="17205" y="10437"/>
                                <a:pt x="17179" y="10441"/>
                              </a:cubicBezTo>
                              <a:cubicBezTo>
                                <a:pt x="17106" y="10453"/>
                                <a:pt x="17030" y="10463"/>
                                <a:pt x="16957" y="10458"/>
                              </a:cubicBezTo>
                              <a:cubicBezTo>
                                <a:pt x="16900" y="10454"/>
                                <a:pt x="16843" y="10446"/>
                                <a:pt x="16786" y="10443"/>
                              </a:cubicBezTo>
                              <a:cubicBezTo>
                                <a:pt x="16713" y="10439"/>
                                <a:pt x="16644" y="10441"/>
                                <a:pt x="16571" y="10445"/>
                              </a:cubicBezTo>
                              <a:cubicBezTo>
                                <a:pt x="16467" y="10451"/>
                                <a:pt x="16367" y="10446"/>
                                <a:pt x="16264" y="10447"/>
                              </a:cubicBezTo>
                              <a:cubicBezTo>
                                <a:pt x="16187" y="10448"/>
                                <a:pt x="16110" y="10468"/>
                                <a:pt x="16033" y="10472"/>
                              </a:cubicBezTo>
                              <a:cubicBezTo>
                                <a:pt x="15984" y="10474"/>
                                <a:pt x="15970" y="10482"/>
                                <a:pt x="15926" y="10462"/>
                              </a:cubicBezTo>
                            </a:path>
                            <a:path w="7965" h="4375">
                              <a:moveTo>
                                <a:pt x="12910" y="8751"/>
                              </a:moveTo>
                              <a:cubicBezTo>
                                <a:pt x="12913" y="8732"/>
                                <a:pt x="12914" y="8727"/>
                                <a:pt x="12908" y="8715"/>
                              </a:cubicBezTo>
                              <a:cubicBezTo>
                                <a:pt x="12909" y="8756"/>
                                <a:pt x="12915" y="8799"/>
                                <a:pt x="12918" y="8842"/>
                              </a:cubicBezTo>
                              <a:cubicBezTo>
                                <a:pt x="12927" y="8969"/>
                                <a:pt x="12933" y="9098"/>
                                <a:pt x="12935" y="9225"/>
                              </a:cubicBezTo>
                              <a:cubicBezTo>
                                <a:pt x="12940" y="9650"/>
                                <a:pt x="12899" y="10075"/>
                                <a:pt x="12878" y="10500"/>
                              </a:cubicBezTo>
                              <a:cubicBezTo>
                                <a:pt x="12876" y="10535"/>
                                <a:pt x="12854" y="10634"/>
                                <a:pt x="12867" y="10602"/>
                              </a:cubicBezTo>
                              <a:cubicBezTo>
                                <a:pt x="12877" y="10576"/>
                                <a:pt x="12877" y="10549"/>
                                <a:pt x="12881" y="10521"/>
                              </a:cubicBezTo>
                            </a:path>
                            <a:path w="7965" h="4375">
                              <a:moveTo>
                                <a:pt x="12195" y="9467"/>
                              </a:moveTo>
                              <a:cubicBezTo>
                                <a:pt x="12222" y="9465"/>
                                <a:pt x="12217" y="9466"/>
                                <a:pt x="12244" y="9466"/>
                              </a:cubicBezTo>
                              <a:cubicBezTo>
                                <a:pt x="12313" y="9465"/>
                                <a:pt x="12381" y="9468"/>
                                <a:pt x="12450" y="9466"/>
                              </a:cubicBezTo>
                              <a:cubicBezTo>
                                <a:pt x="12566" y="9462"/>
                                <a:pt x="12683" y="9455"/>
                                <a:pt x="12798" y="9443"/>
                              </a:cubicBezTo>
                              <a:cubicBezTo>
                                <a:pt x="12974" y="9425"/>
                                <a:pt x="13149" y="9397"/>
                                <a:pt x="13324" y="9375"/>
                              </a:cubicBezTo>
                              <a:cubicBezTo>
                                <a:pt x="13529" y="9349"/>
                                <a:pt x="13728" y="9343"/>
                                <a:pt x="13934" y="9344"/>
                              </a:cubicBezTo>
                              <a:cubicBezTo>
                                <a:pt x="13984" y="9344"/>
                                <a:pt x="14037" y="9343"/>
                                <a:pt x="14086" y="9334"/>
                              </a:cubicBezTo>
                              <a:cubicBezTo>
                                <a:pt x="14134" y="9325"/>
                                <a:pt x="14163" y="9296"/>
                                <a:pt x="14205" y="9278"/>
                              </a:cubicBezTo>
                              <a:cubicBezTo>
                                <a:pt x="14226" y="9269"/>
                                <a:pt x="14249" y="9266"/>
                                <a:pt x="14271" y="9259"/>
                              </a:cubicBezTo>
                              <a:cubicBezTo>
                                <a:pt x="14261" y="9242"/>
                                <a:pt x="14246" y="9216"/>
                                <a:pt x="14233" y="9195"/>
                              </a:cubicBezTo>
                              <a:cubicBezTo>
                                <a:pt x="14222" y="9177"/>
                                <a:pt x="14211" y="9161"/>
                                <a:pt x="14194" y="9148"/>
                              </a:cubicBezTo>
                              <a:cubicBezTo>
                                <a:pt x="14175" y="9133"/>
                                <a:pt x="14159" y="9134"/>
                                <a:pt x="14139" y="9127"/>
                              </a:cubicBezTo>
                              <a:cubicBezTo>
                                <a:pt x="14155" y="9157"/>
                                <a:pt x="14159" y="9171"/>
                                <a:pt x="14190" y="9195"/>
                              </a:cubicBezTo>
                              <a:cubicBezTo>
                                <a:pt x="14218" y="9217"/>
                                <a:pt x="14325" y="9256"/>
                                <a:pt x="14324" y="9300"/>
                              </a:cubicBezTo>
                              <a:cubicBezTo>
                                <a:pt x="14323" y="9334"/>
                                <a:pt x="14305" y="9348"/>
                                <a:pt x="14278" y="9369"/>
                              </a:cubicBezTo>
                              <a:cubicBezTo>
                                <a:pt x="14239" y="9400"/>
                                <a:pt x="14186" y="9421"/>
                                <a:pt x="14140" y="9440"/>
                              </a:cubicBezTo>
                              <a:cubicBezTo>
                                <a:pt x="14111" y="9452"/>
                                <a:pt x="14078" y="9462"/>
                                <a:pt x="14049" y="9471"/>
                              </a:cubicBezTo>
                              <a:cubicBezTo>
                                <a:pt x="14045" y="9471"/>
                                <a:pt x="14042" y="9472"/>
                                <a:pt x="14038" y="9472"/>
                              </a:cubicBezTo>
                            </a:path>
                            <a:path w="7965" h="4375">
                              <a:moveTo>
                                <a:pt x="12927" y="8732"/>
                              </a:moveTo>
                              <a:cubicBezTo>
                                <a:pt x="12890" y="8752"/>
                                <a:pt x="12865" y="8772"/>
                                <a:pt x="12838" y="8804"/>
                              </a:cubicBezTo>
                              <a:cubicBezTo>
                                <a:pt x="12816" y="8830"/>
                                <a:pt x="12796" y="8857"/>
                                <a:pt x="12780" y="8887"/>
                              </a:cubicBezTo>
                              <a:cubicBezTo>
                                <a:pt x="12778" y="8891"/>
                                <a:pt x="12777" y="8895"/>
                                <a:pt x="12775" y="8899"/>
                              </a:cubicBezTo>
                              <a:cubicBezTo>
                                <a:pt x="12806" y="8880"/>
                                <a:pt x="12829" y="8855"/>
                                <a:pt x="12854" y="8828"/>
                              </a:cubicBezTo>
                              <a:cubicBezTo>
                                <a:pt x="12888" y="8792"/>
                                <a:pt x="12920" y="8753"/>
                                <a:pt x="12958" y="8720"/>
                              </a:cubicBezTo>
                              <a:cubicBezTo>
                                <a:pt x="12982" y="8699"/>
                                <a:pt x="13003" y="8686"/>
                                <a:pt x="13033" y="8677"/>
                              </a:cubicBezTo>
                              <a:cubicBezTo>
                                <a:pt x="13050" y="8701"/>
                                <a:pt x="13055" y="8722"/>
                                <a:pt x="13052" y="8753"/>
                              </a:cubicBezTo>
                              <a:cubicBezTo>
                                <a:pt x="13049" y="8791"/>
                                <a:pt x="13036" y="8824"/>
                                <a:pt x="13039" y="8862"/>
                              </a:cubicBezTo>
                              <a:cubicBezTo>
                                <a:pt x="13041" y="8868"/>
                                <a:pt x="13042" y="8875"/>
                                <a:pt x="13044" y="8881"/>
                              </a:cubicBezTo>
                            </a:path>
                            <a:path w="7965" h="4375">
                              <a:moveTo>
                                <a:pt x="12650" y="10555"/>
                              </a:moveTo>
                              <a:cubicBezTo>
                                <a:pt x="12655" y="10538"/>
                                <a:pt x="12657" y="10531"/>
                                <a:pt x="12664" y="10521"/>
                              </a:cubicBezTo>
                              <a:cubicBezTo>
                                <a:pt x="12689" y="10532"/>
                                <a:pt x="12705" y="10554"/>
                                <a:pt x="12723" y="10576"/>
                              </a:cubicBezTo>
                              <a:cubicBezTo>
                                <a:pt x="12744" y="10602"/>
                                <a:pt x="12764" y="10633"/>
                                <a:pt x="12792" y="10653"/>
                              </a:cubicBezTo>
                              <a:cubicBezTo>
                                <a:pt x="12817" y="10671"/>
                                <a:pt x="12838" y="10665"/>
                                <a:pt x="12861" y="10646"/>
                              </a:cubicBezTo>
                              <a:cubicBezTo>
                                <a:pt x="12898" y="10615"/>
                                <a:pt x="12926" y="10569"/>
                                <a:pt x="12953" y="10530"/>
                              </a:cubicBezTo>
                              <a:cubicBezTo>
                                <a:pt x="12979" y="10492"/>
                                <a:pt x="13012" y="10449"/>
                                <a:pt x="13033" y="10408"/>
                              </a:cubicBezTo>
                              <a:cubicBezTo>
                                <a:pt x="13037" y="10392"/>
                                <a:pt x="13041" y="10385"/>
                                <a:pt x="13027" y="10394"/>
                              </a:cubicBezTo>
                            </a:path>
                            <a:path w="7965" h="4375">
                              <a:moveTo>
                                <a:pt x="12382" y="9311"/>
                              </a:moveTo>
                              <a:cubicBezTo>
                                <a:pt x="12383" y="9306"/>
                                <a:pt x="12384" y="9301"/>
                                <a:pt x="12385" y="9296"/>
                              </a:cubicBezTo>
                              <a:cubicBezTo>
                                <a:pt x="12359" y="9296"/>
                                <a:pt x="12346" y="9314"/>
                                <a:pt x="12326" y="9334"/>
                              </a:cubicBezTo>
                              <a:cubicBezTo>
                                <a:pt x="12279" y="9381"/>
                                <a:pt x="12211" y="9427"/>
                                <a:pt x="12182" y="9488"/>
                              </a:cubicBezTo>
                              <a:cubicBezTo>
                                <a:pt x="12170" y="9513"/>
                                <a:pt x="12176" y="9535"/>
                                <a:pt x="12201" y="9547"/>
                              </a:cubicBezTo>
                              <a:cubicBezTo>
                                <a:pt x="12237" y="9564"/>
                                <a:pt x="12281" y="9565"/>
                                <a:pt x="12319" y="9558"/>
                              </a:cubicBezTo>
                              <a:cubicBezTo>
                                <a:pt x="12362" y="9550"/>
                                <a:pt x="12404" y="9542"/>
                                <a:pt x="12447" y="9532"/>
                              </a:cubicBezTo>
                            </a:path>
                            <a:path w="7965" h="4375">
                              <a:moveTo>
                                <a:pt x="12877" y="8295"/>
                              </a:moveTo>
                              <a:cubicBezTo>
                                <a:pt x="12845" y="8296"/>
                                <a:pt x="12842" y="8304"/>
                                <a:pt x="12838" y="8337"/>
                              </a:cubicBezTo>
                              <a:cubicBezTo>
                                <a:pt x="12835" y="8359"/>
                                <a:pt x="12839" y="8383"/>
                                <a:pt x="12839" y="8405"/>
                              </a:cubicBezTo>
                              <a:cubicBezTo>
                                <a:pt x="12839" y="8436"/>
                                <a:pt x="12835" y="8456"/>
                                <a:pt x="12826" y="8487"/>
                              </a:cubicBezTo>
                            </a:path>
                            <a:path w="7965" h="4375">
                              <a:moveTo>
                                <a:pt x="12761" y="8463"/>
                              </a:moveTo>
                              <a:cubicBezTo>
                                <a:pt x="12785" y="8447"/>
                                <a:pt x="12815" y="8445"/>
                                <a:pt x="12845" y="8442"/>
                              </a:cubicBezTo>
                              <a:cubicBezTo>
                                <a:pt x="12895" y="8438"/>
                                <a:pt x="12943" y="8431"/>
                                <a:pt x="12991" y="8421"/>
                              </a:cubicBezTo>
                            </a:path>
                            <a:path w="7965" h="4375">
                              <a:moveTo>
                                <a:pt x="13140" y="8345"/>
                              </a:moveTo>
                              <a:cubicBezTo>
                                <a:pt x="13153" y="8335"/>
                                <a:pt x="13146" y="8359"/>
                                <a:pt x="13159" y="8384"/>
                              </a:cubicBezTo>
                              <a:cubicBezTo>
                                <a:pt x="13172" y="8409"/>
                                <a:pt x="13189" y="8432"/>
                                <a:pt x="13220" y="8421"/>
                              </a:cubicBezTo>
                              <a:cubicBezTo>
                                <a:pt x="13247" y="8411"/>
                                <a:pt x="13264" y="8381"/>
                                <a:pt x="13278" y="8358"/>
                              </a:cubicBezTo>
                              <a:cubicBezTo>
                                <a:pt x="13296" y="8379"/>
                                <a:pt x="13294" y="8401"/>
                                <a:pt x="13295" y="8430"/>
                              </a:cubicBezTo>
                              <a:cubicBezTo>
                                <a:pt x="13296" y="8494"/>
                                <a:pt x="13296" y="8558"/>
                                <a:pt x="13277" y="8619"/>
                              </a:cubicBezTo>
                              <a:cubicBezTo>
                                <a:pt x="13266" y="8653"/>
                                <a:pt x="13258" y="8672"/>
                                <a:pt x="13230" y="8692"/>
                              </a:cubicBezTo>
                              <a:cubicBezTo>
                                <a:pt x="13221" y="8667"/>
                                <a:pt x="13226" y="8653"/>
                                <a:pt x="13239" y="8629"/>
                              </a:cubicBezTo>
                              <a:cubicBezTo>
                                <a:pt x="13253" y="8602"/>
                                <a:pt x="13290" y="8565"/>
                                <a:pt x="13323" y="8561"/>
                              </a:cubicBezTo>
                              <a:cubicBezTo>
                                <a:pt x="13340" y="8568"/>
                                <a:pt x="13348" y="8568"/>
                                <a:pt x="13362" y="8560"/>
                              </a:cubicBezTo>
                            </a:path>
                            <a:path w="7965" h="4375">
                              <a:moveTo>
                                <a:pt x="12402" y="11042"/>
                              </a:moveTo>
                              <a:cubicBezTo>
                                <a:pt x="12421" y="11021"/>
                                <a:pt x="12441" y="11008"/>
                                <a:pt x="12467" y="10997"/>
                              </a:cubicBezTo>
                              <a:cubicBezTo>
                                <a:pt x="12500" y="10983"/>
                                <a:pt x="12535" y="10971"/>
                                <a:pt x="12568" y="10957"/>
                              </a:cubicBezTo>
                              <a:cubicBezTo>
                                <a:pt x="12577" y="10953"/>
                                <a:pt x="12585" y="10948"/>
                                <a:pt x="12594" y="10944"/>
                              </a:cubicBezTo>
                            </a:path>
                            <a:path w="7965" h="4375">
                              <a:moveTo>
                                <a:pt x="12694" y="10877"/>
                              </a:moveTo>
                              <a:cubicBezTo>
                                <a:pt x="12668" y="10908"/>
                                <a:pt x="12655" y="10933"/>
                                <a:pt x="12679" y="10971"/>
                              </a:cubicBezTo>
                              <a:cubicBezTo>
                                <a:pt x="12691" y="10990"/>
                                <a:pt x="12715" y="11000"/>
                                <a:pt x="12738" y="10994"/>
                              </a:cubicBezTo>
                              <a:cubicBezTo>
                                <a:pt x="12765" y="10987"/>
                                <a:pt x="12786" y="10962"/>
                                <a:pt x="12799" y="10939"/>
                              </a:cubicBezTo>
                              <a:cubicBezTo>
                                <a:pt x="12815" y="10911"/>
                                <a:pt x="12826" y="10880"/>
                                <a:pt x="12835" y="10850"/>
                              </a:cubicBezTo>
                              <a:cubicBezTo>
                                <a:pt x="12839" y="10833"/>
                                <a:pt x="12841" y="10829"/>
                                <a:pt x="12841" y="10818"/>
                              </a:cubicBezTo>
                              <a:cubicBezTo>
                                <a:pt x="12846" y="10858"/>
                                <a:pt x="12846" y="10898"/>
                                <a:pt x="12847" y="10938"/>
                              </a:cubicBezTo>
                              <a:cubicBezTo>
                                <a:pt x="12848" y="11003"/>
                                <a:pt x="12852" y="11069"/>
                                <a:pt x="12846" y="11134"/>
                              </a:cubicBezTo>
                              <a:cubicBezTo>
                                <a:pt x="12840" y="11199"/>
                                <a:pt x="12829" y="11278"/>
                                <a:pt x="12786" y="11331"/>
                              </a:cubicBezTo>
                              <a:cubicBezTo>
                                <a:pt x="12770" y="11351"/>
                                <a:pt x="12755" y="11355"/>
                                <a:pt x="12732" y="11360"/>
                              </a:cubicBezTo>
                              <a:cubicBezTo>
                                <a:pt x="12706" y="11342"/>
                                <a:pt x="12701" y="11324"/>
                                <a:pt x="12707" y="11290"/>
                              </a:cubicBezTo>
                              <a:cubicBezTo>
                                <a:pt x="12719" y="11226"/>
                                <a:pt x="12762" y="11169"/>
                                <a:pt x="12806" y="11123"/>
                              </a:cubicBezTo>
                              <a:cubicBezTo>
                                <a:pt x="12852" y="11075"/>
                                <a:pt x="12903" y="11033"/>
                                <a:pt x="12950" y="10986"/>
                              </a:cubicBezTo>
                            </a:path>
                            <a:path w="7965" h="4375">
                              <a:moveTo>
                                <a:pt x="14351" y="8818"/>
                              </a:moveTo>
                              <a:cubicBezTo>
                                <a:pt x="14356" y="8817"/>
                                <a:pt x="14361" y="8817"/>
                                <a:pt x="14366" y="8816"/>
                              </a:cubicBezTo>
                              <a:cubicBezTo>
                                <a:pt x="14367" y="8839"/>
                                <a:pt x="14365" y="8862"/>
                                <a:pt x="14367" y="8885"/>
                              </a:cubicBezTo>
                              <a:cubicBezTo>
                                <a:pt x="14369" y="8915"/>
                                <a:pt x="14371" y="8944"/>
                                <a:pt x="14363" y="8974"/>
                              </a:cubicBezTo>
                              <a:cubicBezTo>
                                <a:pt x="14360" y="8981"/>
                                <a:pt x="14358" y="8989"/>
                                <a:pt x="14355" y="8996"/>
                              </a:cubicBezTo>
                            </a:path>
                            <a:path w="7965" h="4375">
                              <a:moveTo>
                                <a:pt x="14301" y="8927"/>
                              </a:moveTo>
                              <a:cubicBezTo>
                                <a:pt x="14298" y="8923"/>
                                <a:pt x="14294" y="8920"/>
                                <a:pt x="14291" y="8916"/>
                              </a:cubicBezTo>
                              <a:cubicBezTo>
                                <a:pt x="14318" y="8899"/>
                                <a:pt x="14346" y="8891"/>
                                <a:pt x="14379" y="8889"/>
                              </a:cubicBezTo>
                              <a:cubicBezTo>
                                <a:pt x="14403" y="8887"/>
                                <a:pt x="14425" y="8886"/>
                                <a:pt x="14449" y="8886"/>
                              </a:cubicBezTo>
                            </a:path>
                            <a:path w="7965" h="4375">
                              <a:moveTo>
                                <a:pt x="14559" y="8793"/>
                              </a:moveTo>
                              <a:cubicBezTo>
                                <a:pt x="14577" y="8808"/>
                                <a:pt x="14588" y="8826"/>
                                <a:pt x="14606" y="8848"/>
                              </a:cubicBezTo>
                              <a:cubicBezTo>
                                <a:pt x="14634" y="8882"/>
                                <a:pt x="14661" y="8895"/>
                                <a:pt x="14695" y="8919"/>
                              </a:cubicBezTo>
                              <a:cubicBezTo>
                                <a:pt x="14719" y="8936"/>
                                <a:pt x="14735" y="8943"/>
                                <a:pt x="14761" y="8956"/>
                              </a:cubicBezTo>
                            </a:path>
                            <a:path w="7965" h="4375">
                              <a:moveTo>
                                <a:pt x="14910" y="8784"/>
                              </a:moveTo>
                              <a:cubicBezTo>
                                <a:pt x="14887" y="8763"/>
                                <a:pt x="14872" y="8763"/>
                                <a:pt x="14841" y="8779"/>
                              </a:cubicBezTo>
                              <a:cubicBezTo>
                                <a:pt x="14801" y="8800"/>
                                <a:pt x="14765" y="8829"/>
                                <a:pt x="14734" y="8862"/>
                              </a:cubicBezTo>
                              <a:cubicBezTo>
                                <a:pt x="14705" y="8893"/>
                                <a:pt x="14678" y="8928"/>
                                <a:pt x="14654" y="8963"/>
                              </a:cubicBezTo>
                              <a:cubicBezTo>
                                <a:pt x="14645" y="8978"/>
                                <a:pt x="14641" y="8985"/>
                                <a:pt x="14637" y="8998"/>
                              </a:cubicBezTo>
                            </a:path>
                            <a:path w="7965" h="4375">
                              <a:moveTo>
                                <a:pt x="11779" y="9237"/>
                              </a:moveTo>
                              <a:cubicBezTo>
                                <a:pt x="11803" y="9256"/>
                                <a:pt x="11830" y="9257"/>
                                <a:pt x="11862" y="9260"/>
                              </a:cubicBezTo>
                              <a:cubicBezTo>
                                <a:pt x="11906" y="9264"/>
                                <a:pt x="11949" y="9259"/>
                                <a:pt x="11992" y="9260"/>
                              </a:cubicBezTo>
                              <a:cubicBezTo>
                                <a:pt x="12001" y="9261"/>
                                <a:pt x="12009" y="9262"/>
                                <a:pt x="12018" y="9263"/>
                              </a:cubicBezTo>
                            </a:path>
                            <a:path w="7965" h="4375">
                              <a:moveTo>
                                <a:pt x="12138" y="9141"/>
                              </a:moveTo>
                              <a:cubicBezTo>
                                <a:pt x="12145" y="9165"/>
                                <a:pt x="12166" y="9176"/>
                                <a:pt x="12191" y="9188"/>
                              </a:cubicBezTo>
                              <a:cubicBezTo>
                                <a:pt x="12228" y="9206"/>
                                <a:pt x="12269" y="9213"/>
                                <a:pt x="12306" y="9228"/>
                              </a:cubicBezTo>
                              <a:cubicBezTo>
                                <a:pt x="12327" y="9243"/>
                                <a:pt x="12334" y="9247"/>
                                <a:pt x="12353" y="9244"/>
                              </a:cubicBezTo>
                            </a:path>
                            <a:path w="7965" h="4375">
                              <a:moveTo>
                                <a:pt x="12390" y="9095"/>
                              </a:moveTo>
                              <a:cubicBezTo>
                                <a:pt x="12352" y="9098"/>
                                <a:pt x="12334" y="9109"/>
                                <a:pt x="12302" y="9132"/>
                              </a:cubicBezTo>
                              <a:cubicBezTo>
                                <a:pt x="12262" y="9161"/>
                                <a:pt x="12225" y="9196"/>
                                <a:pt x="12189" y="9230"/>
                              </a:cubicBezTo>
                              <a:cubicBezTo>
                                <a:pt x="12157" y="9260"/>
                                <a:pt x="12127" y="9292"/>
                                <a:pt x="12095" y="9322"/>
                              </a:cubicBezTo>
                              <a:cubicBezTo>
                                <a:pt x="12088" y="9329"/>
                                <a:pt x="12081" y="9335"/>
                                <a:pt x="12074" y="9342"/>
                              </a:cubicBezTo>
                            </a:path>
                            <a:path w="7965" h="4375">
                              <a:moveTo>
                                <a:pt x="16741" y="10179"/>
                              </a:moveTo>
                              <a:cubicBezTo>
                                <a:pt x="16726" y="10153"/>
                                <a:pt x="16718" y="10137"/>
                                <a:pt x="16712" y="10111"/>
                              </a:cubicBezTo>
                              <a:cubicBezTo>
                                <a:pt x="16711" y="10104"/>
                                <a:pt x="16711" y="10097"/>
                                <a:pt x="16710" y="10090"/>
                              </a:cubicBezTo>
                              <a:cubicBezTo>
                                <a:pt x="16690" y="10284"/>
                                <a:pt x="16668" y="10477"/>
                                <a:pt x="16642" y="10670"/>
                              </a:cubicBezTo>
                              <a:cubicBezTo>
                                <a:pt x="16627" y="10779"/>
                                <a:pt x="16611" y="10888"/>
                                <a:pt x="16595" y="10997"/>
                              </a:cubicBezTo>
                              <a:cubicBezTo>
                                <a:pt x="16591" y="11023"/>
                                <a:pt x="16594" y="11107"/>
                                <a:pt x="16578" y="11129"/>
                              </a:cubicBezTo>
                              <a:cubicBezTo>
                                <a:pt x="16560" y="11154"/>
                                <a:pt x="16579" y="11136"/>
                                <a:pt x="16565" y="11118"/>
                              </a:cubicBezTo>
                            </a:path>
                            <a:path w="7965" h="4375">
                              <a:moveTo>
                                <a:pt x="16482" y="10992"/>
                              </a:moveTo>
                              <a:cubicBezTo>
                                <a:pt x="16463" y="11004"/>
                                <a:pt x="16467" y="11030"/>
                                <a:pt x="16476" y="11056"/>
                              </a:cubicBezTo>
                              <a:cubicBezTo>
                                <a:pt x="16486" y="11085"/>
                                <a:pt x="16498" y="11123"/>
                                <a:pt x="16518" y="11147"/>
                              </a:cubicBezTo>
                              <a:cubicBezTo>
                                <a:pt x="16538" y="11171"/>
                                <a:pt x="16566" y="11184"/>
                                <a:pt x="16597" y="11182"/>
                              </a:cubicBezTo>
                              <a:cubicBezTo>
                                <a:pt x="16637" y="11179"/>
                                <a:pt x="16675" y="11154"/>
                                <a:pt x="16705" y="11128"/>
                              </a:cubicBezTo>
                              <a:cubicBezTo>
                                <a:pt x="16743" y="11095"/>
                                <a:pt x="16775" y="11054"/>
                                <a:pt x="16808" y="11017"/>
                              </a:cubicBezTo>
                              <a:cubicBezTo>
                                <a:pt x="16822" y="11002"/>
                                <a:pt x="16832" y="10984"/>
                                <a:pt x="16844" y="10968"/>
                              </a:cubicBezTo>
                            </a:path>
                            <a:path w="7965" h="4375">
                              <a:moveTo>
                                <a:pt x="16274" y="11545"/>
                              </a:moveTo>
                              <a:cubicBezTo>
                                <a:pt x="16283" y="11511"/>
                                <a:pt x="16270" y="11586"/>
                                <a:pt x="16270" y="11588"/>
                              </a:cubicBezTo>
                              <a:cubicBezTo>
                                <a:pt x="16266" y="11631"/>
                                <a:pt x="16263" y="11674"/>
                                <a:pt x="16258" y="11717"/>
                              </a:cubicBezTo>
                              <a:cubicBezTo>
                                <a:pt x="16254" y="11751"/>
                                <a:pt x="16246" y="11789"/>
                                <a:pt x="16248" y="11823"/>
                              </a:cubicBezTo>
                              <a:cubicBezTo>
                                <a:pt x="16249" y="11827"/>
                                <a:pt x="16250" y="11830"/>
                                <a:pt x="16251" y="11834"/>
                              </a:cubicBezTo>
                              <a:cubicBezTo>
                                <a:pt x="16265" y="11800"/>
                                <a:pt x="16280" y="11766"/>
                                <a:pt x="16293" y="11731"/>
                              </a:cubicBezTo>
                              <a:cubicBezTo>
                                <a:pt x="16317" y="11669"/>
                                <a:pt x="16340" y="11605"/>
                                <a:pt x="16371" y="11546"/>
                              </a:cubicBezTo>
                              <a:cubicBezTo>
                                <a:pt x="16385" y="11520"/>
                                <a:pt x="16400" y="11502"/>
                                <a:pt x="16421" y="11483"/>
                              </a:cubicBezTo>
                              <a:cubicBezTo>
                                <a:pt x="16439" y="11519"/>
                                <a:pt x="16435" y="11546"/>
                                <a:pt x="16430" y="11588"/>
                              </a:cubicBezTo>
                              <a:cubicBezTo>
                                <a:pt x="16425" y="11626"/>
                                <a:pt x="16414" y="11661"/>
                                <a:pt x="16407" y="11698"/>
                              </a:cubicBezTo>
                              <a:cubicBezTo>
                                <a:pt x="16407" y="11702"/>
                                <a:pt x="16406" y="11705"/>
                                <a:pt x="16406" y="11709"/>
                              </a:cubicBezTo>
                              <a:cubicBezTo>
                                <a:pt x="16436" y="11696"/>
                                <a:pt x="16447" y="11671"/>
                                <a:pt x="16467" y="11645"/>
                              </a:cubicBezTo>
                              <a:cubicBezTo>
                                <a:pt x="16494" y="11608"/>
                                <a:pt x="16520" y="11570"/>
                                <a:pt x="16555" y="11541"/>
                              </a:cubicBezTo>
                              <a:cubicBezTo>
                                <a:pt x="16563" y="11580"/>
                                <a:pt x="16554" y="11609"/>
                                <a:pt x="16541" y="11650"/>
                              </a:cubicBezTo>
                              <a:cubicBezTo>
                                <a:pt x="16530" y="11683"/>
                                <a:pt x="16520" y="11714"/>
                                <a:pt x="16519" y="11748"/>
                              </a:cubicBezTo>
                            </a:path>
                            <a:path w="7965" h="4375">
                              <a:moveTo>
                                <a:pt x="16828" y="11523"/>
                              </a:moveTo>
                              <a:cubicBezTo>
                                <a:pt x="16840" y="11495"/>
                                <a:pt x="16867" y="11481"/>
                                <a:pt x="16812" y="11509"/>
                              </a:cubicBezTo>
                              <a:cubicBezTo>
                                <a:pt x="16777" y="11527"/>
                                <a:pt x="16741" y="11567"/>
                                <a:pt x="16717" y="11597"/>
                              </a:cubicBezTo>
                              <a:cubicBezTo>
                                <a:pt x="16674" y="11650"/>
                                <a:pt x="16635" y="11709"/>
                                <a:pt x="16633" y="11778"/>
                              </a:cubicBezTo>
                              <a:cubicBezTo>
                                <a:pt x="16660" y="11797"/>
                                <a:pt x="16664" y="11807"/>
                                <a:pt x="16702" y="11790"/>
                              </a:cubicBezTo>
                              <a:cubicBezTo>
                                <a:pt x="16741" y="11772"/>
                                <a:pt x="16778" y="11736"/>
                                <a:pt x="16805" y="11703"/>
                              </a:cubicBezTo>
                              <a:cubicBezTo>
                                <a:pt x="16825" y="11678"/>
                                <a:pt x="16837" y="11652"/>
                                <a:pt x="16850" y="11623"/>
                              </a:cubicBezTo>
                              <a:cubicBezTo>
                                <a:pt x="16833" y="11677"/>
                                <a:pt x="16834" y="11721"/>
                                <a:pt x="16837" y="11779"/>
                              </a:cubicBezTo>
                              <a:cubicBezTo>
                                <a:pt x="16841" y="11865"/>
                                <a:pt x="16856" y="11951"/>
                                <a:pt x="16860" y="12037"/>
                              </a:cubicBezTo>
                              <a:cubicBezTo>
                                <a:pt x="16866" y="12148"/>
                                <a:pt x="16858" y="12256"/>
                                <a:pt x="16806" y="12357"/>
                              </a:cubicBezTo>
                              <a:cubicBezTo>
                                <a:pt x="16776" y="12415"/>
                                <a:pt x="16730" y="12471"/>
                                <a:pt x="16669" y="12497"/>
                              </a:cubicBezTo>
                              <a:cubicBezTo>
                                <a:pt x="16630" y="12513"/>
                                <a:pt x="16583" y="12510"/>
                                <a:pt x="16567" y="12465"/>
                              </a:cubicBezTo>
                              <a:cubicBezTo>
                                <a:pt x="16545" y="12403"/>
                                <a:pt x="16585" y="12336"/>
                                <a:pt x="16614" y="12285"/>
                              </a:cubicBezTo>
                              <a:cubicBezTo>
                                <a:pt x="16664" y="12198"/>
                                <a:pt x="16729" y="12126"/>
                                <a:pt x="16791" y="12048"/>
                              </a:cubicBezTo>
                              <a:cubicBezTo>
                                <a:pt x="16807" y="12027"/>
                                <a:pt x="16823" y="12007"/>
                                <a:pt x="16839" y="11986"/>
                              </a:cubicBezTo>
                            </a:path>
                            <a:path w="7965" h="4375">
                              <a:moveTo>
                                <a:pt x="16752" y="10006"/>
                              </a:moveTo>
                              <a:cubicBezTo>
                                <a:pt x="16765" y="10023"/>
                                <a:pt x="16757" y="10017"/>
                                <a:pt x="16779" y="10029"/>
                              </a:cubicBezTo>
                              <a:cubicBezTo>
                                <a:pt x="16794" y="10009"/>
                                <a:pt x="16800" y="10002"/>
                                <a:pt x="16808" y="9976"/>
                              </a:cubicBezTo>
                              <a:cubicBezTo>
                                <a:pt x="16824" y="9925"/>
                                <a:pt x="16832" y="9871"/>
                                <a:pt x="16846" y="9819"/>
                              </a:cubicBezTo>
                              <a:cubicBezTo>
                                <a:pt x="16864" y="9752"/>
                                <a:pt x="16881" y="9686"/>
                                <a:pt x="16899" y="9619"/>
                              </a:cubicBezTo>
                              <a:cubicBezTo>
                                <a:pt x="16918" y="9549"/>
                                <a:pt x="16938" y="9478"/>
                                <a:pt x="16953" y="9407"/>
                              </a:cubicBezTo>
                              <a:cubicBezTo>
                                <a:pt x="16968" y="9336"/>
                                <a:pt x="16980" y="9266"/>
                                <a:pt x="16974" y="9194"/>
                              </a:cubicBezTo>
                              <a:cubicBezTo>
                                <a:pt x="16970" y="9148"/>
                                <a:pt x="16948" y="9124"/>
                                <a:pt x="16934" y="9084"/>
                              </a:cubicBezTo>
                              <a:cubicBezTo>
                                <a:pt x="16927" y="9062"/>
                                <a:pt x="16929" y="9038"/>
                                <a:pt x="16928" y="9015"/>
                              </a:cubicBezTo>
                              <a:cubicBezTo>
                                <a:pt x="16896" y="9044"/>
                                <a:pt x="16867" y="9076"/>
                                <a:pt x="16838" y="9108"/>
                              </a:cubicBezTo>
                              <a:cubicBezTo>
                                <a:pt x="16789" y="9162"/>
                                <a:pt x="16738" y="9214"/>
                                <a:pt x="16680" y="9258"/>
                              </a:cubicBezTo>
                              <a:cubicBezTo>
                                <a:pt x="16696" y="9228"/>
                                <a:pt x="16710" y="9205"/>
                                <a:pt x="16736" y="9180"/>
                              </a:cubicBezTo>
                              <a:cubicBezTo>
                                <a:pt x="16776" y="9141"/>
                                <a:pt x="16821" y="9102"/>
                                <a:pt x="16867" y="9071"/>
                              </a:cubicBezTo>
                              <a:cubicBezTo>
                                <a:pt x="16893" y="9053"/>
                                <a:pt x="16938" y="9025"/>
                                <a:pt x="16972" y="9031"/>
                              </a:cubicBezTo>
                              <a:cubicBezTo>
                                <a:pt x="17004" y="9037"/>
                                <a:pt x="17006" y="9078"/>
                                <a:pt x="17008" y="9103"/>
                              </a:cubicBezTo>
                              <a:cubicBezTo>
                                <a:pt x="17010" y="9129"/>
                                <a:pt x="17005" y="9155"/>
                                <a:pt x="17000" y="9180"/>
                              </a:cubicBezTo>
                              <a:cubicBezTo>
                                <a:pt x="17001" y="9193"/>
                                <a:pt x="17001" y="9198"/>
                                <a:pt x="16995" y="9205"/>
                              </a:cubicBezTo>
                            </a:path>
                            <a:path w="7965" h="4375">
                              <a:moveTo>
                                <a:pt x="17224" y="8146"/>
                              </a:moveTo>
                              <a:cubicBezTo>
                                <a:pt x="17215" y="8142"/>
                                <a:pt x="17198" y="8133"/>
                                <a:pt x="17168" y="8137"/>
                              </a:cubicBezTo>
                              <a:cubicBezTo>
                                <a:pt x="17145" y="8140"/>
                                <a:pt x="17124" y="8146"/>
                                <a:pt x="17101" y="8148"/>
                              </a:cubicBezTo>
                              <a:cubicBezTo>
                                <a:pt x="17071" y="8151"/>
                                <a:pt x="17040" y="8151"/>
                                <a:pt x="17010" y="8153"/>
                              </a:cubicBezTo>
                              <a:cubicBezTo>
                                <a:pt x="16969" y="8155"/>
                                <a:pt x="16932" y="8163"/>
                                <a:pt x="16892" y="8170"/>
                              </a:cubicBezTo>
                              <a:cubicBezTo>
                                <a:pt x="16869" y="8174"/>
                                <a:pt x="16840" y="8177"/>
                                <a:pt x="16821" y="8193"/>
                              </a:cubicBezTo>
                              <a:cubicBezTo>
                                <a:pt x="16803" y="8208"/>
                                <a:pt x="16814" y="8247"/>
                                <a:pt x="16814" y="8268"/>
                              </a:cubicBezTo>
                              <a:cubicBezTo>
                                <a:pt x="16814" y="8315"/>
                                <a:pt x="16810" y="8364"/>
                                <a:pt x="16800" y="8410"/>
                              </a:cubicBezTo>
                              <a:cubicBezTo>
                                <a:pt x="16790" y="8455"/>
                                <a:pt x="16775" y="8499"/>
                                <a:pt x="16764" y="8544"/>
                              </a:cubicBezTo>
                              <a:cubicBezTo>
                                <a:pt x="16759" y="8564"/>
                                <a:pt x="16752" y="8583"/>
                                <a:pt x="16747" y="8603"/>
                              </a:cubicBezTo>
                            </a:path>
                            <a:path w="7965" h="4375">
                              <a:moveTo>
                                <a:pt x="16797" y="8497"/>
                              </a:moveTo>
                              <a:cubicBezTo>
                                <a:pt x="16810" y="8473"/>
                                <a:pt x="16835" y="8467"/>
                                <a:pt x="16862" y="8455"/>
                              </a:cubicBezTo>
                              <a:cubicBezTo>
                                <a:pt x="16896" y="8440"/>
                                <a:pt x="16932" y="8428"/>
                                <a:pt x="16967" y="8415"/>
                              </a:cubicBezTo>
                              <a:cubicBezTo>
                                <a:pt x="16976" y="8411"/>
                                <a:pt x="16984" y="8408"/>
                                <a:pt x="16993" y="8404"/>
                              </a:cubicBezTo>
                            </a:path>
                            <a:path w="7965" h="4375">
                              <a:moveTo>
                                <a:pt x="16994" y="8734"/>
                              </a:moveTo>
                              <a:cubicBezTo>
                                <a:pt x="17026" y="8740"/>
                                <a:pt x="17034" y="8718"/>
                                <a:pt x="17052" y="8690"/>
                              </a:cubicBezTo>
                              <a:cubicBezTo>
                                <a:pt x="17072" y="8658"/>
                                <a:pt x="17092" y="8625"/>
                                <a:pt x="17111" y="8592"/>
                              </a:cubicBezTo>
                              <a:cubicBezTo>
                                <a:pt x="17113" y="8588"/>
                                <a:pt x="17116" y="8584"/>
                                <a:pt x="17118" y="8580"/>
                              </a:cubicBezTo>
                              <a:cubicBezTo>
                                <a:pt x="17127" y="8609"/>
                                <a:pt x="17124" y="8634"/>
                                <a:pt x="17125" y="8665"/>
                              </a:cubicBezTo>
                              <a:cubicBezTo>
                                <a:pt x="17126" y="8691"/>
                                <a:pt x="17128" y="8727"/>
                                <a:pt x="17147" y="8747"/>
                              </a:cubicBezTo>
                              <a:cubicBezTo>
                                <a:pt x="17163" y="8764"/>
                                <a:pt x="17183" y="8755"/>
                                <a:pt x="17197" y="8742"/>
                              </a:cubicBezTo>
                              <a:cubicBezTo>
                                <a:pt x="17222" y="8719"/>
                                <a:pt x="17236" y="8685"/>
                                <a:pt x="17249" y="8654"/>
                              </a:cubicBezTo>
                              <a:cubicBezTo>
                                <a:pt x="17262" y="8625"/>
                                <a:pt x="17265" y="8593"/>
                                <a:pt x="17276" y="8564"/>
                              </a:cubicBezTo>
                              <a:cubicBezTo>
                                <a:pt x="17279" y="8558"/>
                                <a:pt x="17282" y="8552"/>
                                <a:pt x="17285" y="8546"/>
                              </a:cubicBezTo>
                            </a:path>
                            <a:path w="7965" h="4375">
                              <a:moveTo>
                                <a:pt x="16829" y="10017"/>
                              </a:moveTo>
                              <a:cubicBezTo>
                                <a:pt x="16812" y="10023"/>
                                <a:pt x="16794" y="10029"/>
                                <a:pt x="16777" y="10035"/>
                              </a:cubicBezTo>
                              <a:cubicBezTo>
                                <a:pt x="16887" y="10000"/>
                                <a:pt x="16982" y="9936"/>
                                <a:pt x="17081" y="9876"/>
                              </a:cubicBezTo>
                              <a:cubicBezTo>
                                <a:pt x="17230" y="9785"/>
                                <a:pt x="17380" y="9695"/>
                                <a:pt x="17533" y="9611"/>
                              </a:cubicBezTo>
                              <a:cubicBezTo>
                                <a:pt x="17756" y="9487"/>
                                <a:pt x="17987" y="9383"/>
                                <a:pt x="18222" y="9284"/>
                              </a:cubicBezTo>
                              <a:cubicBezTo>
                                <a:pt x="18294" y="9254"/>
                                <a:pt x="18360" y="9206"/>
                                <a:pt x="18433" y="9179"/>
                              </a:cubicBezTo>
                              <a:cubicBezTo>
                                <a:pt x="18444" y="9174"/>
                                <a:pt x="18448" y="9172"/>
                                <a:pt x="18456" y="9174"/>
                              </a:cubicBezTo>
                              <a:cubicBezTo>
                                <a:pt x="18433" y="9170"/>
                                <a:pt x="18412" y="9161"/>
                                <a:pt x="18386" y="9162"/>
                              </a:cubicBezTo>
                              <a:cubicBezTo>
                                <a:pt x="18299" y="9167"/>
                                <a:pt x="18210" y="9200"/>
                                <a:pt x="18124" y="9216"/>
                              </a:cubicBezTo>
                              <a:cubicBezTo>
                                <a:pt x="18193" y="9197"/>
                                <a:pt x="18264" y="9178"/>
                                <a:pt x="18336" y="9172"/>
                              </a:cubicBezTo>
                              <a:cubicBezTo>
                                <a:pt x="18366" y="9170"/>
                                <a:pt x="18421" y="9163"/>
                                <a:pt x="18437" y="9196"/>
                              </a:cubicBezTo>
                              <a:cubicBezTo>
                                <a:pt x="18456" y="9235"/>
                                <a:pt x="18384" y="9339"/>
                                <a:pt x="18371" y="9375"/>
                              </a:cubicBezTo>
                            </a:path>
                            <a:path w="7965" h="4375">
                              <a:moveTo>
                                <a:pt x="19218" y="8660"/>
                              </a:moveTo>
                              <a:cubicBezTo>
                                <a:pt x="19229" y="8649"/>
                                <a:pt x="19234" y="8647"/>
                                <a:pt x="19229" y="8636"/>
                              </a:cubicBezTo>
                              <a:cubicBezTo>
                                <a:pt x="19207" y="8637"/>
                                <a:pt x="19187" y="8637"/>
                                <a:pt x="19166" y="8642"/>
                              </a:cubicBezTo>
                              <a:cubicBezTo>
                                <a:pt x="19117" y="8654"/>
                                <a:pt x="19069" y="8668"/>
                                <a:pt x="19019" y="8676"/>
                              </a:cubicBezTo>
                              <a:cubicBezTo>
                                <a:pt x="18967" y="8685"/>
                                <a:pt x="18917" y="8682"/>
                                <a:pt x="18865" y="8682"/>
                              </a:cubicBezTo>
                              <a:cubicBezTo>
                                <a:pt x="18839" y="8682"/>
                                <a:pt x="18806" y="8679"/>
                                <a:pt x="18781" y="8689"/>
                              </a:cubicBezTo>
                              <a:cubicBezTo>
                                <a:pt x="18754" y="8699"/>
                                <a:pt x="18746" y="8726"/>
                                <a:pt x="18741" y="8751"/>
                              </a:cubicBezTo>
                              <a:cubicBezTo>
                                <a:pt x="18733" y="8790"/>
                                <a:pt x="18736" y="8831"/>
                                <a:pt x="18731" y="8870"/>
                              </a:cubicBezTo>
                              <a:cubicBezTo>
                                <a:pt x="18726" y="8908"/>
                                <a:pt x="18719" y="8948"/>
                                <a:pt x="18710" y="8985"/>
                              </a:cubicBezTo>
                              <a:cubicBezTo>
                                <a:pt x="18706" y="9002"/>
                                <a:pt x="18701" y="9018"/>
                                <a:pt x="18698" y="9036"/>
                              </a:cubicBezTo>
                            </a:path>
                            <a:path w="7965" h="4375">
                              <a:moveTo>
                                <a:pt x="18757" y="8927"/>
                              </a:moveTo>
                              <a:cubicBezTo>
                                <a:pt x="18776" y="8906"/>
                                <a:pt x="18792" y="8893"/>
                                <a:pt x="18818" y="8880"/>
                              </a:cubicBezTo>
                              <a:cubicBezTo>
                                <a:pt x="18849" y="8865"/>
                                <a:pt x="18882" y="8858"/>
                                <a:pt x="18914" y="8849"/>
                              </a:cubicBezTo>
                              <a:cubicBezTo>
                                <a:pt x="18941" y="8841"/>
                                <a:pt x="18958" y="8842"/>
                                <a:pt x="18984" y="8841"/>
                              </a:cubicBezTo>
                            </a:path>
                            <a:path w="7965" h="4375">
                              <a:moveTo>
                                <a:pt x="18854" y="9061"/>
                              </a:moveTo>
                              <a:cubicBezTo>
                                <a:pt x="18830" y="9085"/>
                                <a:pt x="18810" y="9103"/>
                                <a:pt x="18797" y="9134"/>
                              </a:cubicBezTo>
                              <a:cubicBezTo>
                                <a:pt x="18789" y="9152"/>
                                <a:pt x="18781" y="9173"/>
                                <a:pt x="18779" y="9193"/>
                              </a:cubicBezTo>
                              <a:cubicBezTo>
                                <a:pt x="18779" y="9198"/>
                                <a:pt x="18779" y="9204"/>
                                <a:pt x="18779" y="9209"/>
                              </a:cubicBezTo>
                              <a:cubicBezTo>
                                <a:pt x="18799" y="9188"/>
                                <a:pt x="18811" y="9167"/>
                                <a:pt x="18827" y="9142"/>
                              </a:cubicBezTo>
                              <a:cubicBezTo>
                                <a:pt x="18847" y="9110"/>
                                <a:pt x="18865" y="9077"/>
                                <a:pt x="18887" y="9047"/>
                              </a:cubicBezTo>
                              <a:cubicBezTo>
                                <a:pt x="18905" y="9022"/>
                                <a:pt x="18920" y="9004"/>
                                <a:pt x="18945" y="8987"/>
                              </a:cubicBezTo>
                              <a:cubicBezTo>
                                <a:pt x="18960" y="9005"/>
                                <a:pt x="18960" y="9016"/>
                                <a:pt x="18960" y="9040"/>
                              </a:cubicBezTo>
                              <a:cubicBezTo>
                                <a:pt x="18960" y="9063"/>
                                <a:pt x="18958" y="9087"/>
                                <a:pt x="18956" y="9110"/>
                              </a:cubicBezTo>
                              <a:cubicBezTo>
                                <a:pt x="18955" y="9130"/>
                                <a:pt x="18960" y="9149"/>
                                <a:pt x="18960" y="9166"/>
                              </a:cubicBezTo>
                              <a:cubicBezTo>
                                <a:pt x="18959" y="9171"/>
                                <a:pt x="18957" y="9177"/>
                                <a:pt x="18956" y="9182"/>
                              </a:cubicBezTo>
                            </a:path>
                            <a:path w="7965" h="4375">
                              <a:moveTo>
                                <a:pt x="18851" y="9183"/>
                              </a:moveTo>
                              <a:cubicBezTo>
                                <a:pt x="18861" y="9146"/>
                                <a:pt x="18870" y="9166"/>
                                <a:pt x="18898" y="9164"/>
                              </a:cubicBezTo>
                              <a:cubicBezTo>
                                <a:pt x="18921" y="9162"/>
                                <a:pt x="18935" y="9161"/>
                                <a:pt x="18958" y="9158"/>
                              </a:cubicBezTo>
                            </a:path>
                            <a:path w="7965" h="4375">
                              <a:moveTo>
                                <a:pt x="16856" y="10058"/>
                              </a:moveTo>
                              <a:cubicBezTo>
                                <a:pt x="16894" y="10054"/>
                                <a:pt x="16930" y="10052"/>
                                <a:pt x="16968" y="10053"/>
                              </a:cubicBezTo>
                            </a:path>
                            <a:path w="7965" h="4375">
                              <a:moveTo>
                                <a:pt x="17059" y="10056"/>
                              </a:moveTo>
                              <a:cubicBezTo>
                                <a:pt x="17073" y="10069"/>
                                <a:pt x="17088" y="10073"/>
                                <a:pt x="17109" y="10074"/>
                              </a:cubicBezTo>
                              <a:cubicBezTo>
                                <a:pt x="17128" y="10073"/>
                                <a:pt x="17136" y="10073"/>
                                <a:pt x="17149" y="10074"/>
                              </a:cubicBezTo>
                            </a:path>
                            <a:path w="7965" h="4375">
                              <a:moveTo>
                                <a:pt x="17271" y="10064"/>
                              </a:moveTo>
                              <a:cubicBezTo>
                                <a:pt x="17292" y="10076"/>
                                <a:pt x="17312" y="10073"/>
                                <a:pt x="17337" y="10074"/>
                              </a:cubicBezTo>
                            </a:path>
                            <a:path w="7965" h="4375">
                              <a:moveTo>
                                <a:pt x="17788" y="10026"/>
                              </a:moveTo>
                              <a:cubicBezTo>
                                <a:pt x="17816" y="10027"/>
                                <a:pt x="17843" y="10030"/>
                                <a:pt x="17872" y="10032"/>
                              </a:cubicBezTo>
                              <a:cubicBezTo>
                                <a:pt x="17883" y="10033"/>
                                <a:pt x="17894" y="10035"/>
                                <a:pt x="17905" y="10036"/>
                              </a:cubicBezTo>
                            </a:path>
                            <a:path w="7965" h="4375">
                              <a:moveTo>
                                <a:pt x="17994" y="10026"/>
                              </a:moveTo>
                              <a:cubicBezTo>
                                <a:pt x="18013" y="10018"/>
                                <a:pt x="18032" y="10012"/>
                                <a:pt x="18053" y="10013"/>
                              </a:cubicBezTo>
                              <a:cubicBezTo>
                                <a:pt x="18073" y="10013"/>
                                <a:pt x="18094" y="10004"/>
                                <a:pt x="18074" y="10021"/>
                              </a:cubicBezTo>
                            </a:path>
                            <a:path w="7965" h="4375">
                              <a:moveTo>
                                <a:pt x="17430" y="9800"/>
                              </a:moveTo>
                              <a:cubicBezTo>
                                <a:pt x="17402" y="9807"/>
                                <a:pt x="17386" y="9815"/>
                                <a:pt x="17376" y="9845"/>
                              </a:cubicBezTo>
                              <a:cubicBezTo>
                                <a:pt x="17370" y="9863"/>
                                <a:pt x="17369" y="9886"/>
                                <a:pt x="17371" y="9905"/>
                              </a:cubicBezTo>
                              <a:cubicBezTo>
                                <a:pt x="17373" y="9928"/>
                                <a:pt x="17382" y="9941"/>
                                <a:pt x="17405" y="9947"/>
                              </a:cubicBezTo>
                              <a:cubicBezTo>
                                <a:pt x="17428" y="9953"/>
                                <a:pt x="17452" y="9940"/>
                                <a:pt x="17473" y="9932"/>
                              </a:cubicBezTo>
                              <a:cubicBezTo>
                                <a:pt x="17498" y="9922"/>
                                <a:pt x="17518" y="9909"/>
                                <a:pt x="17536" y="9889"/>
                              </a:cubicBezTo>
                              <a:cubicBezTo>
                                <a:pt x="17549" y="9874"/>
                                <a:pt x="17553" y="9857"/>
                                <a:pt x="17548" y="9838"/>
                              </a:cubicBezTo>
                              <a:cubicBezTo>
                                <a:pt x="17542" y="9816"/>
                                <a:pt x="17522" y="9802"/>
                                <a:pt x="17501" y="9796"/>
                              </a:cubicBezTo>
                              <a:cubicBezTo>
                                <a:pt x="17487" y="9792"/>
                                <a:pt x="17470" y="9801"/>
                                <a:pt x="17457" y="9806"/>
                              </a:cubicBezTo>
                            </a:path>
                            <a:path w="7965" h="4375">
                              <a:moveTo>
                                <a:pt x="17397" y="9867"/>
                              </a:moveTo>
                              <a:cubicBezTo>
                                <a:pt x="17415" y="9875"/>
                                <a:pt x="17429" y="9872"/>
                                <a:pt x="17451" y="9871"/>
                              </a:cubicBezTo>
                              <a:cubicBezTo>
                                <a:pt x="17473" y="9870"/>
                                <a:pt x="17501" y="9874"/>
                                <a:pt x="17521" y="9871"/>
                              </a:cubicBezTo>
                              <a:cubicBezTo>
                                <a:pt x="17529" y="9869"/>
                                <a:pt x="17537" y="9866"/>
                                <a:pt x="17545" y="9864"/>
                              </a:cubicBezTo>
                            </a:path>
                            <a:path w="7965" h="4375">
                              <a:moveTo>
                                <a:pt x="17699" y="9621"/>
                              </a:moveTo>
                              <a:cubicBezTo>
                                <a:pt x="17698" y="9610"/>
                                <a:pt x="17697" y="9606"/>
                                <a:pt x="17693" y="9599"/>
                              </a:cubicBezTo>
                              <a:cubicBezTo>
                                <a:pt x="17707" y="9616"/>
                                <a:pt x="17718" y="9638"/>
                                <a:pt x="17724" y="9659"/>
                              </a:cubicBezTo>
                              <a:cubicBezTo>
                                <a:pt x="17731" y="9685"/>
                                <a:pt x="17740" y="9708"/>
                                <a:pt x="17749" y="9733"/>
                              </a:cubicBezTo>
                              <a:cubicBezTo>
                                <a:pt x="17761" y="9766"/>
                                <a:pt x="17776" y="9797"/>
                                <a:pt x="17790" y="9829"/>
                              </a:cubicBezTo>
                              <a:cubicBezTo>
                                <a:pt x="17804" y="9861"/>
                                <a:pt x="17814" y="9891"/>
                                <a:pt x="17815" y="9926"/>
                              </a:cubicBezTo>
                              <a:cubicBezTo>
                                <a:pt x="17816" y="9977"/>
                                <a:pt x="17784" y="10020"/>
                                <a:pt x="17742" y="10046"/>
                              </a:cubicBezTo>
                              <a:cubicBezTo>
                                <a:pt x="17738" y="10048"/>
                                <a:pt x="17734" y="10049"/>
                                <a:pt x="17730" y="10051"/>
                              </a:cubicBezTo>
                            </a:path>
                            <a:path w="7965" h="4375">
                              <a:moveTo>
                                <a:pt x="16678" y="10074"/>
                              </a:moveTo>
                              <a:cubicBezTo>
                                <a:pt x="16650" y="10076"/>
                                <a:pt x="16622" y="10079"/>
                                <a:pt x="16594" y="10081"/>
                              </a:cubicBezTo>
                              <a:cubicBezTo>
                                <a:pt x="16551" y="10084"/>
                                <a:pt x="16509" y="10087"/>
                                <a:pt x="16466" y="10088"/>
                              </a:cubicBezTo>
                              <a:cubicBezTo>
                                <a:pt x="16417" y="10089"/>
                                <a:pt x="16369" y="10090"/>
                                <a:pt x="16320" y="10089"/>
                              </a:cubicBezTo>
                              <a:cubicBezTo>
                                <a:pt x="16150" y="10086"/>
                                <a:pt x="15992" y="10042"/>
                                <a:pt x="15821" y="10068"/>
                              </a:cubicBezTo>
                              <a:cubicBezTo>
                                <a:pt x="15767" y="10076"/>
                                <a:pt x="15714" y="10089"/>
                                <a:pt x="15660" y="10097"/>
                              </a:cubicBezTo>
                              <a:cubicBezTo>
                                <a:pt x="15620" y="10103"/>
                                <a:pt x="15560" y="10109"/>
                                <a:pt x="15566" y="10099"/>
                              </a:cubicBezTo>
                              <a:cubicBezTo>
                                <a:pt x="15571" y="10097"/>
                                <a:pt x="15575" y="10095"/>
                                <a:pt x="15580" y="10093"/>
                              </a:cubicBezTo>
                            </a:path>
                            <a:path w="7965" h="4375">
                              <a:moveTo>
                                <a:pt x="15751" y="9998"/>
                              </a:moveTo>
                              <a:cubicBezTo>
                                <a:pt x="15714" y="10011"/>
                                <a:pt x="15674" y="10019"/>
                                <a:pt x="15638" y="10033"/>
                              </a:cubicBezTo>
                              <a:cubicBezTo>
                                <a:pt x="15605" y="10046"/>
                                <a:pt x="15571" y="10057"/>
                                <a:pt x="15540" y="10073"/>
                              </a:cubicBezTo>
                              <a:cubicBezTo>
                                <a:pt x="15517" y="10085"/>
                                <a:pt x="15513" y="10091"/>
                                <a:pt x="15499" y="10111"/>
                              </a:cubicBezTo>
                              <a:cubicBezTo>
                                <a:pt x="15521" y="10143"/>
                                <a:pt x="15545" y="10148"/>
                                <a:pt x="15580" y="10163"/>
                              </a:cubicBezTo>
                              <a:cubicBezTo>
                                <a:pt x="15621" y="10180"/>
                                <a:pt x="15668" y="10188"/>
                                <a:pt x="15713" y="10190"/>
                              </a:cubicBezTo>
                              <a:cubicBezTo>
                                <a:pt x="15725" y="10190"/>
                                <a:pt x="15738" y="10189"/>
                                <a:pt x="15750" y="10189"/>
                              </a:cubicBezTo>
                            </a:path>
                            <a:path w="7965" h="4375">
                              <a:moveTo>
                                <a:pt x="15198" y="9779"/>
                              </a:moveTo>
                              <a:cubicBezTo>
                                <a:pt x="15202" y="9777"/>
                                <a:pt x="15207" y="9774"/>
                                <a:pt x="15211" y="9772"/>
                              </a:cubicBezTo>
                              <a:cubicBezTo>
                                <a:pt x="15197" y="9752"/>
                                <a:pt x="15184" y="9741"/>
                                <a:pt x="15161" y="9733"/>
                              </a:cubicBezTo>
                              <a:cubicBezTo>
                                <a:pt x="15135" y="9724"/>
                                <a:pt x="15105" y="9720"/>
                                <a:pt x="15078" y="9721"/>
                              </a:cubicBezTo>
                              <a:cubicBezTo>
                                <a:pt x="15050" y="9722"/>
                                <a:pt x="15022" y="9727"/>
                                <a:pt x="14998" y="9742"/>
                              </a:cubicBezTo>
                              <a:cubicBezTo>
                                <a:pt x="14960" y="9767"/>
                                <a:pt x="14960" y="9811"/>
                                <a:pt x="14960" y="9851"/>
                              </a:cubicBezTo>
                              <a:cubicBezTo>
                                <a:pt x="14960" y="9900"/>
                                <a:pt x="14966" y="9950"/>
                                <a:pt x="14960" y="9999"/>
                              </a:cubicBezTo>
                              <a:cubicBezTo>
                                <a:pt x="14956" y="10034"/>
                                <a:pt x="14947" y="10071"/>
                                <a:pt x="14929" y="10102"/>
                              </a:cubicBezTo>
                              <a:cubicBezTo>
                                <a:pt x="14913" y="10129"/>
                                <a:pt x="14891" y="10148"/>
                                <a:pt x="14865" y="10163"/>
                              </a:cubicBezTo>
                              <a:cubicBezTo>
                                <a:pt x="14842" y="10176"/>
                                <a:pt x="14818" y="10180"/>
                                <a:pt x="14792" y="10184"/>
                              </a:cubicBezTo>
                              <a:cubicBezTo>
                                <a:pt x="14754" y="10189"/>
                                <a:pt x="14756" y="10180"/>
                                <a:pt x="14744" y="10163"/>
                              </a:cubicBezTo>
                            </a:path>
                            <a:path w="7965" h="4375">
                              <a:moveTo>
                                <a:pt x="14775" y="10032"/>
                              </a:moveTo>
                              <a:cubicBezTo>
                                <a:pt x="14793" y="10007"/>
                                <a:pt x="14814" y="10003"/>
                                <a:pt x="14846" y="9994"/>
                              </a:cubicBezTo>
                              <a:cubicBezTo>
                                <a:pt x="14881" y="9985"/>
                                <a:pt x="14917" y="9981"/>
                                <a:pt x="14953" y="9974"/>
                              </a:cubicBezTo>
                              <a:cubicBezTo>
                                <a:pt x="14983" y="9969"/>
                                <a:pt x="15012" y="9964"/>
                                <a:pt x="15042" y="9962"/>
                              </a:cubicBezTo>
                              <a:cubicBezTo>
                                <a:pt x="15058" y="9961"/>
                                <a:pt x="15072" y="9961"/>
                                <a:pt x="15088" y="9962"/>
                              </a:cubicBezTo>
                            </a:path>
                            <a:path w="7965" h="4375">
                              <a:moveTo>
                                <a:pt x="15048" y="10163"/>
                              </a:moveTo>
                              <a:cubicBezTo>
                                <a:pt x="15071" y="10164"/>
                                <a:pt x="15066" y="10183"/>
                                <a:pt x="15062" y="10209"/>
                              </a:cubicBezTo>
                              <a:cubicBezTo>
                                <a:pt x="15058" y="10239"/>
                                <a:pt x="15052" y="10268"/>
                                <a:pt x="15046" y="10297"/>
                              </a:cubicBezTo>
                              <a:cubicBezTo>
                                <a:pt x="15041" y="10321"/>
                                <a:pt x="15035" y="10344"/>
                                <a:pt x="15035" y="10369"/>
                              </a:cubicBezTo>
                              <a:cubicBezTo>
                                <a:pt x="15035" y="10383"/>
                                <a:pt x="15037" y="10386"/>
                                <a:pt x="15052" y="10377"/>
                              </a:cubicBezTo>
                            </a:path>
                            <a:path w="7965" h="4375">
                              <a:moveTo>
                                <a:pt x="15076" y="10288"/>
                              </a:moveTo>
                              <a:cubicBezTo>
                                <a:pt x="15095" y="10265"/>
                                <a:pt x="15114" y="10253"/>
                                <a:pt x="15139" y="10237"/>
                              </a:cubicBezTo>
                              <a:cubicBezTo>
                                <a:pt x="15169" y="10218"/>
                                <a:pt x="15200" y="10202"/>
                                <a:pt x="15232" y="10187"/>
                              </a:cubicBezTo>
                              <a:cubicBezTo>
                                <a:pt x="15236" y="10185"/>
                                <a:pt x="15295" y="10159"/>
                                <a:pt x="15299" y="10168"/>
                              </a:cubicBezTo>
                              <a:cubicBezTo>
                                <a:pt x="15296" y="10173"/>
                                <a:pt x="15294" y="10177"/>
                                <a:pt x="15291" y="10182"/>
                              </a:cubicBezTo>
                            </a:path>
                            <a:path w="7965" h="4375">
                              <a:moveTo>
                                <a:pt x="15089" y="10275"/>
                              </a:moveTo>
                              <a:cubicBezTo>
                                <a:pt x="15109" y="10280"/>
                                <a:pt x="15129" y="10287"/>
                                <a:pt x="15149" y="10294"/>
                              </a:cubicBezTo>
                              <a:cubicBezTo>
                                <a:pt x="15175" y="10303"/>
                                <a:pt x="15201" y="10322"/>
                                <a:pt x="15225" y="10330"/>
                              </a:cubicBezTo>
                              <a:cubicBezTo>
                                <a:pt x="15253" y="10340"/>
                                <a:pt x="15264" y="10346"/>
                                <a:pt x="15291" y="103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79,8132" coordsize="7965,4375" path="m14193,10507c14218,10501,14226,10487,14251,10483c14295,10476,14339,10479,14383,10478c14444,10477,14506,10478,14567,10477c14840,10472,15110,10473,15383,10475c16008,10479,16648,10435,17273,10410c17701,10393,18128,10403,18556,10404c18832,10405,19121,10409,19395,10446c19504,10461,19612,10490,19718,10501c19730,10504,19735,10505,19743,10500em16158,9721c16148,9747,16141,9774,16137,9801c16131,9847,16122,9894,16113,9940c16101,10003,16085,10066,16070,10129c16060,10169,16054,10209,16048,10250c16044,10280,16043,10306,16048,10336c16053,10364,16065,10389,16071,10417c16076,10438,16068,10451,16062,10470c16057,10483,16056,10486,16054,10495c16083,10496,16084,10480,16098,10454em16137,9695c16133,9694,16130,9693,16126,9692c16151,9693,16174,9692,16199,9691c16237,9690,16275,9687,16313,9684c16446,9674,16579,9661,16711,9643c16777,9634,16843,9624,16909,9615c17026,9600,17140,9603,17257,9596c17353,9590,17445,9584,17541,9584c17577,9584,17609,9575,17644,9568c17631,9599,17620,9627,17612,9660c17597,9718,17582,9776,17569,9834c17563,9863,17560,9890,17557,9919c17550,10004,17555,10090,17552,10174c17550,10231,17548,10285,17550,10342c17551,10370,17553,10399,17555,10426c17534,10421,17512,10413,17490,10408c17437,10395,17376,10395,17323,10405c17301,10409,17278,10416,17256,10422c17230,10428,17205,10437,17179,10441c17106,10453,17030,10463,16957,10458c16900,10454,16843,10446,16786,10443c16713,10439,16644,10441,16571,10445c16467,10451,16367,10446,16264,10447c16187,10448,16110,10468,16033,10472c15984,10474,15970,10482,15926,10462em12910,8751c12913,8732,12914,8727,12908,8715c12909,8756,12915,8799,12918,8842c12927,8969,12933,9098,12935,9225c12940,9650,12899,10075,12878,10500c12876,10535,12854,10634,12867,10602c12877,10576,12877,10549,12881,10521em12195,9467c12222,9465,12217,9466,12244,9466c12313,9465,12381,9468,12450,9466c12566,9462,12683,9455,12798,9443c12974,9425,13149,9397,13324,9375c13529,9349,13728,9343,13934,9344c13984,9344,14037,9343,14086,9334c14134,9325,14163,9296,14205,9278c14226,9269,14249,9266,14271,9259c14261,9242,14246,9216,14233,9195c14222,9177,14211,9161,14194,9148c14175,9133,14159,9134,14139,9127c14155,9157,14159,9171,14190,9195c14218,9217,14325,9256,14324,9300c14323,9334,14305,9348,14278,9369c14239,9400,14186,9421,14140,9440c14111,9452,14078,9462,14049,9471c14045,9471,14042,9472,14038,9472em12927,8732c12890,8752,12865,8772,12838,8804c12816,8830,12796,8857,12780,8887c12778,8891,12777,8895,12775,8899c12806,8880,12829,8855,12854,8828c12888,8792,12920,8753,12958,8720c12982,8699,13003,8686,13033,8677c13050,8701,13055,8722,13052,8753c13049,8791,13036,8824,13039,8862c13041,8868,13042,8875,13044,8881em12650,10555c12655,10538,12657,10531,12664,10521c12689,10532,12705,10554,12723,10576c12744,10602,12764,10633,12792,10653c12817,10671,12838,10665,12861,10646c12898,10615,12926,10569,12953,10530c12979,10492,13012,10449,13033,10408c13037,10392,13041,10385,13027,10394em12382,9311c12383,9306,12384,9301,12385,9296c12359,9296,12346,9314,12326,9334c12279,9381,12211,9427,12182,9488c12170,9513,12176,9535,12201,9547c12237,9564,12281,9565,12319,9558c12362,9550,12404,9542,12447,9532em12877,8295c12845,8296,12842,8304,12838,8337c12835,8359,12839,8383,12839,8405c12839,8436,12835,8456,12826,8487em12761,8463c12785,8447,12815,8445,12845,8442c12895,8438,12943,8431,12991,8421em13140,8345c13153,8335,13146,8359,13159,8384c13172,8409,13189,8432,13220,8421c13247,8411,13264,8381,13278,8358c13296,8379,13294,8401,13295,8430c13296,8494,13296,8558,13277,8619c13266,8653,13258,8672,13230,8692c13221,8667,13226,8653,13239,8629c13253,8602,13290,8565,13323,8561c13340,8568,13348,8568,13362,8560em12402,11042c12421,11021,12441,11008,12467,10997c12500,10983,12535,10971,12568,10957c12577,10953,12585,10948,12594,10944em12694,10877c12668,10908,12655,10933,12679,10971c12691,10990,12715,11000,12738,10994c12765,10987,12786,10962,12799,10939c12815,10911,12826,10880,12835,10850c12839,10833,12841,10829,12841,10818c12846,10858,12846,10898,12847,10938c12848,11003,12852,11069,12846,11134c12840,11199,12829,11278,12786,11331c12770,11351,12755,11355,12732,11360c12706,11342,12701,11324,12707,11290c12719,11226,12762,11169,12806,11123c12852,11075,12903,11033,12950,10986em14351,8818c14356,8817,14361,8817,14366,8816c14367,8839,14365,8862,14367,8885c14369,8915,14371,8944,14363,8974c14360,8981,14358,8989,14355,8996em14301,8927c14298,8923,14294,8920,14291,8916c14318,8899,14346,8891,14379,8889c14403,8887,14425,8886,14449,8886em14559,8793c14577,8808,14588,8826,14606,8848c14634,8882,14661,8895,14695,8919c14719,8936,14735,8943,14761,8956em14910,8784c14887,8763,14872,8763,14841,8779c14801,8800,14765,8829,14734,8862c14705,8893,14678,8928,14654,8963c14645,8978,14641,8985,14637,8998em11779,9237c11803,9256,11830,9257,11862,9260c11906,9264,11949,9259,11992,9260c12001,9261,12009,9262,12018,9263em12138,9141c12145,9165,12166,9176,12191,9188c12228,9206,12269,9213,12306,9228c12327,9243,12334,9247,12353,9244em12390,9095c12352,9098,12334,9109,12302,9132c12262,9161,12225,9196,12189,9230c12157,9260,12127,9292,12095,9322c12088,9329,12081,9335,12074,9342em16741,10179c16726,10153,16718,10137,16712,10111c16711,10104,16711,10097,16710,10090c16690,10284,16668,10477,16642,10670c16627,10779,16611,10888,16595,10997c16591,11023,16594,11107,16578,11129c16560,11154,16579,11136,16565,11118em16482,10992c16463,11004,16467,11030,16476,11056c16486,11085,16498,11123,16518,11147c16538,11171,16566,11184,16597,11182c16637,11179,16675,11154,16705,11128c16743,11095,16775,11054,16808,11017c16822,11002,16832,10984,16844,10968em16274,11545c16283,11511,16270,11586,16270,11588c16266,11631,16263,11674,16258,11717c16254,11751,16246,11789,16248,11823c16249,11827,16250,11830,16251,11834c16265,11800,16280,11766,16293,11731c16317,11669,16340,11605,16371,11546c16385,11520,16400,11502,16421,11483c16439,11519,16435,11546,16430,11588c16425,11626,16414,11661,16407,11698c16407,11702,16406,11705,16406,11709c16436,11696,16447,11671,16467,11645c16494,11608,16520,11570,16555,11541c16563,11580,16554,11609,16541,11650c16530,11683,16520,11714,16519,11748em16828,11523c16840,11495,16867,11481,16812,11509c16777,11527,16741,11567,16717,11597c16674,11650,16635,11709,16633,11778c16660,11797,16664,11807,16702,11790c16741,11772,16778,11736,16805,11703c16825,11678,16837,11652,16850,11623c16833,11677,16834,11721,16837,11779c16841,11865,16856,11951,16860,12037c16866,12148,16858,12256,16806,12357c16776,12415,16730,12471,16669,12497c16630,12513,16583,12510,16567,12465c16545,12403,16585,12336,16614,12285c16664,12198,16729,12126,16791,12048c16807,12027,16823,12007,16839,11986em16752,10006c16765,10023,16757,10017,16779,10029c16794,10009,16800,10002,16808,9976c16824,9925,16832,9871,16846,9819c16864,9752,16881,9686,16899,9619c16918,9549,16938,9478,16953,9407c16968,9336,16980,9266,16974,9194c16970,9148,16948,9124,16934,9084c16927,9062,16929,9038,16928,9015c16896,9044,16867,9076,16838,9108c16789,9162,16738,9214,16680,9258c16696,9228,16710,9205,16736,9180c16776,9141,16821,9102,16867,9071c16893,9053,16938,9025,16972,9031c17004,9037,17006,9078,17008,9103c17010,9129,17005,9155,17000,9180c17001,9193,17001,9198,16995,9205em17224,8146c17215,8142,17198,8133,17168,8137c17145,8140,17124,8146,17101,8148c17071,8151,17040,8151,17010,8153c16969,8155,16932,8163,16892,8170c16869,8174,16840,8177,16821,8193c16803,8208,16814,8247,16814,8268c16814,8315,16810,8364,16800,8410c16790,8455,16775,8499,16764,8544c16759,8564,16752,8583,16747,8603em16797,8497c16810,8473,16835,8467,16862,8455c16896,8440,16932,8428,16967,8415c16976,8411,16984,8408,16993,8404em16994,8734c17026,8740,17034,8718,17052,8690c17072,8658,17092,8625,17111,8592c17113,8588,17116,8584,17118,8580c17127,8609,17124,8634,17125,8665c17126,8691,17128,8727,17147,8747c17163,8764,17183,8755,17197,8742c17222,8719,17236,8685,17249,8654c17262,8625,17265,8593,17276,8564c17279,8558,17282,8552,17285,8546em16829,10017c16812,10023,16794,10029,16777,10035c16887,10000,16982,9936,17081,9876c17230,9785,17380,9695,17533,9611c17756,9487,17987,9383,18222,9284c18294,9254,18360,9206,18433,9179c18444,9174,18448,9172,18456,9174c18433,9170,18412,9161,18386,9162c18299,9167,18210,9200,18124,9216c18193,9197,18264,9178,18336,9172c18366,9170,18421,9163,18437,9196c18456,9235,18384,9339,18371,9375em19218,8660c19229,8649,19234,8647,19229,8636c19207,8637,19187,8637,19166,8642c19117,8654,19069,8668,19019,8676c18967,8685,18917,8682,18865,8682c18839,8682,18806,8679,18781,8689c18754,8699,18746,8726,18741,8751c18733,8790,18736,8831,18731,8870c18726,8908,18719,8948,18710,8985c18706,9002,18701,9018,18698,9036em18757,8927c18776,8906,18792,8893,18818,8880c18849,8865,18882,8858,18914,8849c18941,8841,18958,8842,18984,8841em18854,9061c18830,9085,18810,9103,18797,9134c18789,9152,18781,9173,18779,9193c18779,9198,18779,9204,18779,9209c18799,9188,18811,9167,18827,9142c18847,9110,18865,9077,18887,9047c18905,9022,18920,9004,18945,8987c18960,9005,18960,9016,18960,9040c18960,9063,18958,9087,18956,9110c18955,9130,18960,9149,18960,9166c18959,9171,18957,9177,18956,9182em18851,9183c18861,9146,18870,9166,18898,9164c18921,9162,18935,9161,18958,9158em16856,10058c16894,10054,16930,10052,16968,10053em17059,10056c17073,10069,17088,10073,17109,10074c17128,10073,17136,10073,17149,10074em17271,10064c17292,10076,17312,10073,17337,10074em17788,10026c17816,10027,17843,10030,17872,10032c17883,10033,17894,10035,17905,10036em17994,10026c18013,10018,18032,10012,18053,10013c18073,10013,18094,10004,18074,10021em17430,9800c17402,9807,17386,9815,17376,9845c17370,9863,17369,9886,17371,9905c17373,9928,17382,9941,17405,9947c17428,9953,17452,9940,17473,9932c17498,9922,17518,9909,17536,9889c17549,9874,17553,9857,17548,9838c17542,9816,17522,9802,17501,9796c17487,9792,17470,9801,17457,9806em17397,9867c17415,9875,17429,9872,17451,9871c17473,9870,17501,9874,17521,9871c17529,9869,17537,9866,17545,9864em17699,9621c17698,9610,17697,9606,17693,9599c17707,9616,17718,9638,17724,9659c17731,9685,17740,9708,17749,9733c17761,9766,17776,9797,17790,9829c17804,9861,17814,9891,17815,9926c17816,9977,17784,10020,17742,10046c17738,10048,17734,10049,17730,10051em16678,10074c16650,10076,16622,10079,16594,10081c16551,10084,16509,10087,16466,10088c16417,10089,16369,10090,16320,10089c16150,10086,15992,10042,15821,10068c15767,10076,15714,10089,15660,10097c15620,10103,15560,10109,15566,10099c15571,10097,15575,10095,15580,10093em15751,9998c15714,10011,15674,10019,15638,10033c15605,10046,15571,10057,15540,10073c15517,10085,15513,10091,15499,10111c15521,10143,15545,10148,15580,10163c15621,10180,15668,10188,15713,10190c15725,10190,15738,10189,15750,10189em15198,9779c15202,9777,15207,9774,15211,9772c15197,9752,15184,9741,15161,9733c15135,9724,15105,9720,15078,9721c15050,9722,15022,9727,14998,9742c14960,9767,14960,9811,14960,9851c14960,9900,14966,9950,14960,9999c14956,10034,14947,10071,14929,10102c14913,10129,14891,10148,14865,10163c14842,10176,14818,10180,14792,10184c14754,10189,14756,10180,14744,10163em14775,10032c14793,10007,14814,10003,14846,9994c14881,9985,14917,9981,14953,9974c14983,9969,15012,9964,15042,9962c15058,9961,15072,9961,15088,9962em15048,10163c15071,10164,15066,10183,15062,10209c15058,10239,15052,10268,15046,10297c15041,10321,15035,10344,15035,10369c15035,10383,15037,10386,15052,10377em15076,10288c15095,10265,15114,10253,15139,10237c15169,10218,15200,10202,15232,10187c15236,10185,15295,10159,15299,10168c15296,10173,15294,10177,15291,10182em15089,10275c15109,10280,15129,10287,15149,10294c15175,10303,15201,10322,15225,10330c15253,10340,15264,10346,15291,10356e" stroked="t" o:allowincell="f" style="position:absolute;margin-left:243.9pt;margin-top:158.5pt;width:225.7pt;height:12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02200</wp:posOffset>
                </wp:positionH>
                <wp:positionV relativeFrom="paragraph">
                  <wp:posOffset>2635885</wp:posOffset>
                </wp:positionV>
                <wp:extent cx="1318895" cy="182245"/>
                <wp:effectExtent l="6985" t="825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2" h="506">
                              <a:moveTo>
                                <a:pt x="16924" y="10070"/>
                              </a:moveTo>
                              <a:cubicBezTo>
                                <a:pt x="16894" y="10068"/>
                                <a:pt x="16871" y="10066"/>
                                <a:pt x="16839" y="10073"/>
                              </a:cubicBezTo>
                              <a:cubicBezTo>
                                <a:pt x="16815" y="10080"/>
                                <a:pt x="16808" y="10081"/>
                                <a:pt x="16793" y="10088"/>
                              </a:cubicBezTo>
                              <a:cubicBezTo>
                                <a:pt x="16831" y="10088"/>
                                <a:pt x="16869" y="10086"/>
                                <a:pt x="16907" y="10083"/>
                              </a:cubicBezTo>
                              <a:cubicBezTo>
                                <a:pt x="17048" y="10073"/>
                                <a:pt x="17192" y="10088"/>
                                <a:pt x="17333" y="10090"/>
                              </a:cubicBezTo>
                              <a:cubicBezTo>
                                <a:pt x="17447" y="10092"/>
                                <a:pt x="17561" y="10093"/>
                                <a:pt x="17675" y="10101"/>
                              </a:cubicBezTo>
                              <a:cubicBezTo>
                                <a:pt x="17740" y="10105"/>
                                <a:pt x="17804" y="10112"/>
                                <a:pt x="17869" y="10115"/>
                              </a:cubicBezTo>
                              <a:cubicBezTo>
                                <a:pt x="18048" y="10123"/>
                                <a:pt x="18229" y="10107"/>
                                <a:pt x="18408" y="10099"/>
                              </a:cubicBezTo>
                              <a:cubicBezTo>
                                <a:pt x="18475" y="10096"/>
                                <a:pt x="18560" y="10105"/>
                                <a:pt x="18625" y="10083"/>
                              </a:cubicBezTo>
                              <a:cubicBezTo>
                                <a:pt x="18649" y="10075"/>
                                <a:pt x="18613" y="10074"/>
                                <a:pt x="18598" y="10065"/>
                              </a:cubicBezTo>
                            </a:path>
                            <a:path w="3662" h="506">
                              <a:moveTo>
                                <a:pt x="18514" y="9947"/>
                              </a:moveTo>
                              <a:cubicBezTo>
                                <a:pt x="18509" y="9945"/>
                                <a:pt x="18504" y="9942"/>
                                <a:pt x="18499" y="9940"/>
                              </a:cubicBezTo>
                              <a:cubicBezTo>
                                <a:pt x="18518" y="9954"/>
                                <a:pt x="18535" y="9967"/>
                                <a:pt x="18555" y="9979"/>
                              </a:cubicBezTo>
                              <a:cubicBezTo>
                                <a:pt x="18582" y="9995"/>
                                <a:pt x="18617" y="10010"/>
                                <a:pt x="18638" y="10033"/>
                              </a:cubicBezTo>
                              <a:cubicBezTo>
                                <a:pt x="18652" y="10048"/>
                                <a:pt x="18655" y="10064"/>
                                <a:pt x="18643" y="10081"/>
                              </a:cubicBezTo>
                              <a:cubicBezTo>
                                <a:pt x="18626" y="10104"/>
                                <a:pt x="18601" y="10113"/>
                                <a:pt x="18576" y="10123"/>
                              </a:cubicBezTo>
                              <a:cubicBezTo>
                                <a:pt x="18550" y="10133"/>
                                <a:pt x="18524" y="10142"/>
                                <a:pt x="18496" y="10145"/>
                              </a:cubicBezTo>
                              <a:cubicBezTo>
                                <a:pt x="18487" y="10146"/>
                                <a:pt x="18446" y="10156"/>
                                <a:pt x="18487" y="10147"/>
                              </a:cubicBezTo>
                            </a:path>
                            <a:path w="3662" h="506">
                              <a:moveTo>
                                <a:pt x="19168" y="9900"/>
                              </a:moveTo>
                              <a:cubicBezTo>
                                <a:pt x="19189" y="9892"/>
                                <a:pt x="19195" y="9889"/>
                                <a:pt x="19208" y="9884"/>
                              </a:cubicBezTo>
                              <a:cubicBezTo>
                                <a:pt x="19181" y="9885"/>
                                <a:pt x="19155" y="9883"/>
                                <a:pt x="19128" y="9884"/>
                              </a:cubicBezTo>
                              <a:cubicBezTo>
                                <a:pt x="19086" y="9885"/>
                                <a:pt x="19045" y="9882"/>
                                <a:pt x="19003" y="9878"/>
                              </a:cubicBezTo>
                              <a:cubicBezTo>
                                <a:pt x="18973" y="9875"/>
                                <a:pt x="18888" y="9848"/>
                                <a:pt x="18860" y="9862"/>
                              </a:cubicBezTo>
                              <a:cubicBezTo>
                                <a:pt x="18834" y="9875"/>
                                <a:pt x="18849" y="9903"/>
                                <a:pt x="18854" y="9924"/>
                              </a:cubicBezTo>
                              <a:cubicBezTo>
                                <a:pt x="18865" y="9975"/>
                                <a:pt x="18885" y="10026"/>
                                <a:pt x="18891" y="10078"/>
                              </a:cubicBezTo>
                              <a:cubicBezTo>
                                <a:pt x="18894" y="10102"/>
                                <a:pt x="18891" y="10126"/>
                                <a:pt x="18892" y="10150"/>
                              </a:cubicBezTo>
                              <a:cubicBezTo>
                                <a:pt x="18893" y="10164"/>
                                <a:pt x="18893" y="10168"/>
                                <a:pt x="18887" y="10176"/>
                              </a:cubicBezTo>
                            </a:path>
                            <a:path w="3662" h="506">
                              <a:moveTo>
                                <a:pt x="18906" y="10099"/>
                              </a:moveTo>
                              <a:cubicBezTo>
                                <a:pt x="18926" y="10084"/>
                                <a:pt x="18945" y="10075"/>
                                <a:pt x="18968" y="10065"/>
                              </a:cubicBezTo>
                              <a:cubicBezTo>
                                <a:pt x="19000" y="10052"/>
                                <a:pt x="19035" y="10040"/>
                                <a:pt x="19069" y="10035"/>
                              </a:cubicBezTo>
                              <a:cubicBezTo>
                                <a:pt x="19093" y="10032"/>
                                <a:pt x="19115" y="10035"/>
                                <a:pt x="19139" y="10035"/>
                              </a:cubicBezTo>
                            </a:path>
                            <a:path w="3662" h="506">
                              <a:moveTo>
                                <a:pt x="19139" y="10163"/>
                              </a:moveTo>
                              <a:cubicBezTo>
                                <a:pt x="19123" y="10193"/>
                                <a:pt x="19106" y="10221"/>
                                <a:pt x="19090" y="10250"/>
                              </a:cubicBezTo>
                              <a:cubicBezTo>
                                <a:pt x="19078" y="10273"/>
                                <a:pt x="19064" y="10299"/>
                                <a:pt x="19058" y="10324"/>
                              </a:cubicBezTo>
                              <a:cubicBezTo>
                                <a:pt x="19058" y="10328"/>
                                <a:pt x="19057" y="10331"/>
                                <a:pt x="19057" y="10335"/>
                              </a:cubicBezTo>
                              <a:cubicBezTo>
                                <a:pt x="19089" y="10327"/>
                                <a:pt x="19094" y="10311"/>
                                <a:pt x="19112" y="10281"/>
                              </a:cubicBezTo>
                              <a:cubicBezTo>
                                <a:pt x="19132" y="10248"/>
                                <a:pt x="19152" y="10214"/>
                                <a:pt x="19169" y="10179"/>
                              </a:cubicBezTo>
                              <a:cubicBezTo>
                                <a:pt x="19181" y="10156"/>
                                <a:pt x="19193" y="10121"/>
                                <a:pt x="19217" y="10107"/>
                              </a:cubicBezTo>
                              <a:cubicBezTo>
                                <a:pt x="19224" y="10105"/>
                                <a:pt x="19230" y="10102"/>
                                <a:pt x="19237" y="10100"/>
                              </a:cubicBezTo>
                              <a:cubicBezTo>
                                <a:pt x="19263" y="10123"/>
                                <a:pt x="19267" y="10140"/>
                                <a:pt x="19277" y="10174"/>
                              </a:cubicBezTo>
                              <a:cubicBezTo>
                                <a:pt x="19287" y="10210"/>
                                <a:pt x="19292" y="10249"/>
                                <a:pt x="19296" y="10286"/>
                              </a:cubicBezTo>
                              <a:cubicBezTo>
                                <a:pt x="19299" y="10314"/>
                                <a:pt x="19300" y="10339"/>
                                <a:pt x="19297" y="10367"/>
                              </a:cubicBezTo>
                            </a:path>
                            <a:path w="3662" h="506">
                              <a:moveTo>
                                <a:pt x="19184" y="10285"/>
                              </a:moveTo>
                              <a:cubicBezTo>
                                <a:pt x="19214" y="10263"/>
                                <a:pt x="19227" y="10263"/>
                                <a:pt x="19260" y="10254"/>
                              </a:cubicBezTo>
                              <a:cubicBezTo>
                                <a:pt x="19287" y="10247"/>
                                <a:pt x="19307" y="10243"/>
                                <a:pt x="19333" y="10235"/>
                              </a:cubicBezTo>
                            </a:path>
                            <a:path w="3662" h="506">
                              <a:moveTo>
                                <a:pt x="19607" y="10019"/>
                              </a:moveTo>
                              <a:cubicBezTo>
                                <a:pt x="19609" y="9993"/>
                                <a:pt x="19593" y="9998"/>
                                <a:pt x="19565" y="10004"/>
                              </a:cubicBezTo>
                              <a:cubicBezTo>
                                <a:pt x="19535" y="10010"/>
                                <a:pt x="19514" y="10026"/>
                                <a:pt x="19493" y="10047"/>
                              </a:cubicBezTo>
                              <a:cubicBezTo>
                                <a:pt x="19472" y="10069"/>
                                <a:pt x="19455" y="10092"/>
                                <a:pt x="19448" y="10122"/>
                              </a:cubicBezTo>
                              <a:cubicBezTo>
                                <a:pt x="19442" y="10150"/>
                                <a:pt x="19452" y="10173"/>
                                <a:pt x="19477" y="10181"/>
                              </a:cubicBezTo>
                              <a:cubicBezTo>
                                <a:pt x="19513" y="10193"/>
                                <a:pt x="19540" y="10187"/>
                                <a:pt x="19576" y="10180"/>
                              </a:cubicBezTo>
                            </a:path>
                            <a:path w="3662" h="506">
                              <a:moveTo>
                                <a:pt x="19782" y="10019"/>
                              </a:moveTo>
                              <a:cubicBezTo>
                                <a:pt x="19752" y="10018"/>
                                <a:pt x="19731" y="10022"/>
                                <a:pt x="19707" y="10042"/>
                              </a:cubicBezTo>
                              <a:cubicBezTo>
                                <a:pt x="19687" y="10058"/>
                                <a:pt x="19666" y="10080"/>
                                <a:pt x="19667" y="10107"/>
                              </a:cubicBezTo>
                              <a:cubicBezTo>
                                <a:pt x="19668" y="10131"/>
                                <a:pt x="19691" y="10150"/>
                                <a:pt x="19714" y="10152"/>
                              </a:cubicBezTo>
                              <a:cubicBezTo>
                                <a:pt x="19740" y="10155"/>
                                <a:pt x="19776" y="10149"/>
                                <a:pt x="19798" y="10133"/>
                              </a:cubicBezTo>
                              <a:cubicBezTo>
                                <a:pt x="19817" y="10119"/>
                                <a:pt x="19821" y="10096"/>
                                <a:pt x="19808" y="10077"/>
                              </a:cubicBezTo>
                              <a:cubicBezTo>
                                <a:pt x="19791" y="10052"/>
                                <a:pt x="19767" y="10041"/>
                                <a:pt x="19741" y="10029"/>
                              </a:cubicBezTo>
                              <a:cubicBezTo>
                                <a:pt x="19725" y="10022"/>
                                <a:pt x="19714" y="10020"/>
                                <a:pt x="19697" y="10017"/>
                              </a:cubicBezTo>
                            </a:path>
                            <a:path w="3662" h="506">
                              <a:moveTo>
                                <a:pt x="20024" y="9992"/>
                              </a:moveTo>
                              <a:cubicBezTo>
                                <a:pt x="20019" y="9973"/>
                                <a:pt x="20004" y="9967"/>
                                <a:pt x="19979" y="9965"/>
                              </a:cubicBezTo>
                              <a:cubicBezTo>
                                <a:pt x="19954" y="9963"/>
                                <a:pt x="19923" y="9960"/>
                                <a:pt x="19899" y="9968"/>
                              </a:cubicBezTo>
                              <a:cubicBezTo>
                                <a:pt x="19884" y="9976"/>
                                <a:pt x="19880" y="9979"/>
                                <a:pt x="19869" y="9982"/>
                              </a:cubicBezTo>
                              <a:cubicBezTo>
                                <a:pt x="19885" y="10013"/>
                                <a:pt x="19912" y="10021"/>
                                <a:pt x="19947" y="10033"/>
                              </a:cubicBezTo>
                              <a:cubicBezTo>
                                <a:pt x="19984" y="10046"/>
                                <a:pt x="20019" y="10058"/>
                                <a:pt x="20053" y="10077"/>
                              </a:cubicBezTo>
                              <a:cubicBezTo>
                                <a:pt x="20069" y="10087"/>
                                <a:pt x="20074" y="10088"/>
                                <a:pt x="20076" y="10100"/>
                              </a:cubicBezTo>
                              <a:cubicBezTo>
                                <a:pt x="20060" y="10132"/>
                                <a:pt x="20039" y="10135"/>
                                <a:pt x="20002" y="10142"/>
                              </a:cubicBezTo>
                              <a:cubicBezTo>
                                <a:pt x="19959" y="10150"/>
                                <a:pt x="19915" y="10155"/>
                                <a:pt x="19872" y="10160"/>
                              </a:cubicBezTo>
                              <a:cubicBezTo>
                                <a:pt x="19853" y="10161"/>
                                <a:pt x="19851" y="10159"/>
                                <a:pt x="19877" y="10145"/>
                              </a:cubicBezTo>
                            </a:path>
                            <a:path w="3662" h="506">
                              <a:moveTo>
                                <a:pt x="20246" y="9916"/>
                              </a:moveTo>
                              <a:cubicBezTo>
                                <a:pt x="20272" y="9875"/>
                                <a:pt x="20199" y="9954"/>
                                <a:pt x="20197" y="9957"/>
                              </a:cubicBezTo>
                              <a:cubicBezTo>
                                <a:pt x="20168" y="9991"/>
                                <a:pt x="20147" y="10036"/>
                                <a:pt x="20141" y="10081"/>
                              </a:cubicBezTo>
                              <a:cubicBezTo>
                                <a:pt x="20136" y="10118"/>
                                <a:pt x="20145" y="10155"/>
                                <a:pt x="20175" y="10179"/>
                              </a:cubicBezTo>
                              <a:cubicBezTo>
                                <a:pt x="20210" y="10207"/>
                                <a:pt x="20257" y="10197"/>
                                <a:pt x="20291" y="10173"/>
                              </a:cubicBezTo>
                              <a:cubicBezTo>
                                <a:pt x="20326" y="10149"/>
                                <a:pt x="20351" y="10111"/>
                                <a:pt x="20360" y="10070"/>
                              </a:cubicBezTo>
                              <a:cubicBezTo>
                                <a:pt x="20368" y="10033"/>
                                <a:pt x="20367" y="9990"/>
                                <a:pt x="20348" y="9956"/>
                              </a:cubicBezTo>
                              <a:cubicBezTo>
                                <a:pt x="20337" y="9937"/>
                                <a:pt x="20295" y="9885"/>
                                <a:pt x="20267" y="9903"/>
                              </a:cubicBezTo>
                              <a:cubicBezTo>
                                <a:pt x="20262" y="9916"/>
                                <a:pt x="20261" y="9919"/>
                                <a:pt x="20259" y="9928"/>
                              </a:cubicBezTo>
                            </a:path>
                            <a:path w="3662" h="506">
                              <a:moveTo>
                                <a:pt x="20221" y="10052"/>
                              </a:moveTo>
                              <a:cubicBezTo>
                                <a:pt x="20222" y="10075"/>
                                <a:pt x="20247" y="10061"/>
                                <a:pt x="20273" y="10058"/>
                              </a:cubicBezTo>
                              <a:cubicBezTo>
                                <a:pt x="20313" y="10053"/>
                                <a:pt x="20350" y="10050"/>
                                <a:pt x="20390" y="10051"/>
                              </a:cubicBezTo>
                              <a:cubicBezTo>
                                <a:pt x="20412" y="10052"/>
                                <a:pt x="20432" y="10048"/>
                                <a:pt x="20454" y="100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93,9862" coordsize="3662,506" path="m16924,10070c16894,10068,16871,10066,16839,10073c16815,10080,16808,10081,16793,10088c16831,10088,16869,10086,16907,10083c17048,10073,17192,10088,17333,10090c17447,10092,17561,10093,17675,10101c17740,10105,17804,10112,17869,10115c18048,10123,18229,10107,18408,10099c18475,10096,18560,10105,18625,10083c18649,10075,18613,10074,18598,10065em18514,9947c18509,9945,18504,9942,18499,9940c18518,9954,18535,9967,18555,9979c18582,9995,18617,10010,18638,10033c18652,10048,18655,10064,18643,10081c18626,10104,18601,10113,18576,10123c18550,10133,18524,10142,18496,10145c18487,10146,18446,10156,18487,10147em19168,9900c19189,9892,19195,9889,19208,9884c19181,9885,19155,9883,19128,9884c19086,9885,19045,9882,19003,9878c18973,9875,18888,9848,18860,9862c18834,9875,18849,9903,18854,9924c18865,9975,18885,10026,18891,10078c18894,10102,18891,10126,18892,10150c18893,10164,18893,10168,18887,10176em18906,10099c18926,10084,18945,10075,18968,10065c19000,10052,19035,10040,19069,10035c19093,10032,19115,10035,19139,10035em19139,10163c19123,10193,19106,10221,19090,10250c19078,10273,19064,10299,19058,10324c19058,10328,19057,10331,19057,10335c19089,10327,19094,10311,19112,10281c19132,10248,19152,10214,19169,10179c19181,10156,19193,10121,19217,10107c19224,10105,19230,10102,19237,10100c19263,10123,19267,10140,19277,10174c19287,10210,19292,10249,19296,10286c19299,10314,19300,10339,19297,10367em19184,10285c19214,10263,19227,10263,19260,10254c19287,10247,19307,10243,19333,10235em19607,10019c19609,9993,19593,9998,19565,10004c19535,10010,19514,10026,19493,10047c19472,10069,19455,10092,19448,10122c19442,10150,19452,10173,19477,10181c19513,10193,19540,10187,19576,10180em19782,10019c19752,10018,19731,10022,19707,10042c19687,10058,19666,10080,19667,10107c19668,10131,19691,10150,19714,10152c19740,10155,19776,10149,19798,10133c19817,10119,19821,10096,19808,10077c19791,10052,19767,10041,19741,10029c19725,10022,19714,10020,19697,10017em20024,9992c20019,9973,20004,9967,19979,9965c19954,9963,19923,9960,19899,9968c19884,9976,19880,9979,19869,9982c19885,10013,19912,10021,19947,10033c19984,10046,20019,10058,20053,10077c20069,10087,20074,10088,20076,10100c20060,10132,20039,10135,20002,10142c19959,10150,19915,10155,19872,10160c19853,10161,19851,10159,19877,10145em20246,9916c20272,9875,20199,9954,20197,9957c20168,9991,20147,10036,20141,10081c20136,10118,20145,10155,20175,10179c20210,10207,20257,10197,20291,10173c20326,10149,20351,10111,20360,10070c20368,10033,20367,9990,20348,9956c20337,9937,20295,9885,20267,9903c20262,9916,20261,9919,20259,9928em20221,10052c20222,10075,20247,10061,20273,10058c20313,10053,20350,10050,20390,10051c20412,10052,20432,10048,20454,10047e" stroked="t" o:allowincell="f" style="position:absolute;margin-left:386pt;margin-top:207.55pt;width:103.8pt;height:14.3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59350</wp:posOffset>
                </wp:positionH>
                <wp:positionV relativeFrom="paragraph">
                  <wp:posOffset>2081530</wp:posOffset>
                </wp:positionV>
                <wp:extent cx="622300" cy="620395"/>
                <wp:effectExtent l="6350" t="7620" r="635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2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9" h="1724">
                              <a:moveTo>
                                <a:pt x="16961" y="10045"/>
                              </a:moveTo>
                              <a:cubicBezTo>
                                <a:pt x="16955" y="10025"/>
                                <a:pt x="16951" y="10009"/>
                                <a:pt x="16951" y="9988"/>
                              </a:cubicBezTo>
                              <a:cubicBezTo>
                                <a:pt x="16952" y="9966"/>
                                <a:pt x="16960" y="9947"/>
                                <a:pt x="16965" y="9926"/>
                              </a:cubicBezTo>
                              <a:cubicBezTo>
                                <a:pt x="16973" y="9896"/>
                                <a:pt x="16983" y="9866"/>
                                <a:pt x="16993" y="9836"/>
                              </a:cubicBezTo>
                              <a:cubicBezTo>
                                <a:pt x="17004" y="9802"/>
                                <a:pt x="17015" y="9768"/>
                                <a:pt x="17026" y="9734"/>
                              </a:cubicBezTo>
                              <a:cubicBezTo>
                                <a:pt x="17038" y="9696"/>
                                <a:pt x="17050" y="9659"/>
                                <a:pt x="17062" y="9621"/>
                              </a:cubicBezTo>
                              <a:cubicBezTo>
                                <a:pt x="17072" y="9589"/>
                                <a:pt x="17083" y="9557"/>
                                <a:pt x="17094" y="9525"/>
                              </a:cubicBezTo>
                              <a:cubicBezTo>
                                <a:pt x="17104" y="9497"/>
                                <a:pt x="17113" y="9470"/>
                                <a:pt x="17121" y="9441"/>
                              </a:cubicBezTo>
                              <a:cubicBezTo>
                                <a:pt x="17131" y="9404"/>
                                <a:pt x="17132" y="9371"/>
                                <a:pt x="17148" y="9335"/>
                              </a:cubicBezTo>
                              <a:cubicBezTo>
                                <a:pt x="17161" y="9306"/>
                                <a:pt x="17174" y="9278"/>
                                <a:pt x="17187" y="9249"/>
                              </a:cubicBezTo>
                              <a:cubicBezTo>
                                <a:pt x="17169" y="9271"/>
                                <a:pt x="17152" y="9294"/>
                                <a:pt x="17134" y="9317"/>
                              </a:cubicBezTo>
                              <a:cubicBezTo>
                                <a:pt x="17110" y="9348"/>
                                <a:pt x="17083" y="9383"/>
                                <a:pt x="17073" y="9422"/>
                              </a:cubicBezTo>
                              <a:cubicBezTo>
                                <a:pt x="17073" y="9426"/>
                                <a:pt x="17073" y="9430"/>
                                <a:pt x="17073" y="9434"/>
                              </a:cubicBezTo>
                              <a:cubicBezTo>
                                <a:pt x="17091" y="9416"/>
                                <a:pt x="17106" y="9399"/>
                                <a:pt x="17120" y="9377"/>
                              </a:cubicBezTo>
                              <a:cubicBezTo>
                                <a:pt x="17138" y="9349"/>
                                <a:pt x="17156" y="9321"/>
                                <a:pt x="17177" y="9295"/>
                              </a:cubicBezTo>
                              <a:cubicBezTo>
                                <a:pt x="17190" y="9279"/>
                                <a:pt x="17206" y="9256"/>
                                <a:pt x="17230" y="9262"/>
                              </a:cubicBezTo>
                              <a:cubicBezTo>
                                <a:pt x="17260" y="9270"/>
                                <a:pt x="17266" y="9319"/>
                                <a:pt x="17276" y="9342"/>
                              </a:cubicBezTo>
                              <a:cubicBezTo>
                                <a:pt x="17285" y="9354"/>
                                <a:pt x="17288" y="9358"/>
                                <a:pt x="17289" y="9369"/>
                              </a:cubicBezTo>
                            </a:path>
                            <a:path w="1729" h="1724">
                              <a:moveTo>
                                <a:pt x="17591" y="8794"/>
                              </a:moveTo>
                              <a:cubicBezTo>
                                <a:pt x="17596" y="8791"/>
                                <a:pt x="17600" y="8788"/>
                                <a:pt x="17605" y="8785"/>
                              </a:cubicBezTo>
                              <a:cubicBezTo>
                                <a:pt x="17570" y="8820"/>
                                <a:pt x="17537" y="8851"/>
                                <a:pt x="17493" y="8874"/>
                              </a:cubicBezTo>
                              <a:cubicBezTo>
                                <a:pt x="17465" y="8888"/>
                                <a:pt x="17436" y="8900"/>
                                <a:pt x="17406" y="8910"/>
                              </a:cubicBezTo>
                              <a:cubicBezTo>
                                <a:pt x="17387" y="8916"/>
                                <a:pt x="17360" y="8919"/>
                                <a:pt x="17346" y="8935"/>
                              </a:cubicBezTo>
                              <a:cubicBezTo>
                                <a:pt x="17331" y="8952"/>
                                <a:pt x="17330" y="8978"/>
                                <a:pt x="17331" y="8999"/>
                              </a:cubicBezTo>
                              <a:cubicBezTo>
                                <a:pt x="17332" y="9024"/>
                                <a:pt x="17337" y="9048"/>
                                <a:pt x="17341" y="9073"/>
                              </a:cubicBezTo>
                              <a:cubicBezTo>
                                <a:pt x="17346" y="9103"/>
                                <a:pt x="17355" y="9128"/>
                                <a:pt x="17361" y="9157"/>
                              </a:cubicBezTo>
                              <a:cubicBezTo>
                                <a:pt x="17362" y="9170"/>
                                <a:pt x="17362" y="9175"/>
                                <a:pt x="17368" y="9182"/>
                              </a:cubicBezTo>
                            </a:path>
                            <a:path w="1729" h="1724">
                              <a:moveTo>
                                <a:pt x="17350" y="9135"/>
                              </a:moveTo>
                              <a:cubicBezTo>
                                <a:pt x="17350" y="9109"/>
                                <a:pt x="17357" y="9100"/>
                                <a:pt x="17376" y="9082"/>
                              </a:cubicBezTo>
                              <a:cubicBezTo>
                                <a:pt x="17398" y="9062"/>
                                <a:pt x="17423" y="9047"/>
                                <a:pt x="17452" y="9038"/>
                              </a:cubicBezTo>
                              <a:cubicBezTo>
                                <a:pt x="17478" y="9030"/>
                                <a:pt x="17500" y="9025"/>
                                <a:pt x="17526" y="9025"/>
                              </a:cubicBezTo>
                            </a:path>
                            <a:path w="1729" h="1724">
                              <a:moveTo>
                                <a:pt x="17538" y="9086"/>
                              </a:moveTo>
                              <a:cubicBezTo>
                                <a:pt x="17535" y="9112"/>
                                <a:pt x="17530" y="9137"/>
                                <a:pt x="17523" y="9162"/>
                              </a:cubicBezTo>
                              <a:cubicBezTo>
                                <a:pt x="17515" y="9190"/>
                                <a:pt x="17509" y="9218"/>
                                <a:pt x="17501" y="9246"/>
                              </a:cubicBezTo>
                              <a:cubicBezTo>
                                <a:pt x="17497" y="9262"/>
                                <a:pt x="17494" y="9273"/>
                                <a:pt x="17493" y="9289"/>
                              </a:cubicBezTo>
                              <a:cubicBezTo>
                                <a:pt x="17514" y="9274"/>
                                <a:pt x="17526" y="9253"/>
                                <a:pt x="17537" y="9228"/>
                              </a:cubicBezTo>
                              <a:cubicBezTo>
                                <a:pt x="17555" y="9186"/>
                                <a:pt x="17570" y="9142"/>
                                <a:pt x="17585" y="9098"/>
                              </a:cubicBezTo>
                              <a:cubicBezTo>
                                <a:pt x="17597" y="9064"/>
                                <a:pt x="17604" y="9024"/>
                                <a:pt x="17622" y="8993"/>
                              </a:cubicBezTo>
                              <a:cubicBezTo>
                                <a:pt x="17631" y="8981"/>
                                <a:pt x="17633" y="8977"/>
                                <a:pt x="17643" y="8977"/>
                              </a:cubicBezTo>
                              <a:cubicBezTo>
                                <a:pt x="17655" y="9000"/>
                                <a:pt x="17663" y="9022"/>
                                <a:pt x="17670" y="9047"/>
                              </a:cubicBezTo>
                              <a:cubicBezTo>
                                <a:pt x="17677" y="9071"/>
                                <a:pt x="17685" y="9098"/>
                                <a:pt x="17688" y="9123"/>
                              </a:cubicBezTo>
                              <a:cubicBezTo>
                                <a:pt x="17690" y="9139"/>
                                <a:pt x="17686" y="9156"/>
                                <a:pt x="17686" y="9172"/>
                              </a:cubicBezTo>
                            </a:path>
                            <a:path w="1729" h="1724">
                              <a:moveTo>
                                <a:pt x="17597" y="9172"/>
                              </a:moveTo>
                              <a:cubicBezTo>
                                <a:pt x="17607" y="9151"/>
                                <a:pt x="17629" y="9150"/>
                                <a:pt x="17653" y="9139"/>
                              </a:cubicBezTo>
                              <a:cubicBezTo>
                                <a:pt x="17681" y="9127"/>
                                <a:pt x="17707" y="9112"/>
                                <a:pt x="17734" y="9098"/>
                              </a:cubicBezTo>
                            </a:path>
                            <a:path w="1729" h="1724">
                              <a:moveTo>
                                <a:pt x="17912" y="8798"/>
                              </a:moveTo>
                              <a:cubicBezTo>
                                <a:pt x="17920" y="8771"/>
                                <a:pt x="17928" y="8748"/>
                                <a:pt x="17920" y="8721"/>
                              </a:cubicBezTo>
                              <a:cubicBezTo>
                                <a:pt x="17896" y="8733"/>
                                <a:pt x="17877" y="8746"/>
                                <a:pt x="17856" y="8763"/>
                              </a:cubicBezTo>
                              <a:cubicBezTo>
                                <a:pt x="17835" y="8780"/>
                                <a:pt x="17816" y="8800"/>
                                <a:pt x="17799" y="8821"/>
                              </a:cubicBezTo>
                              <a:cubicBezTo>
                                <a:pt x="17787" y="8836"/>
                                <a:pt x="17778" y="8861"/>
                                <a:pt x="17804" y="8867"/>
                              </a:cubicBezTo>
                              <a:cubicBezTo>
                                <a:pt x="17827" y="8872"/>
                                <a:pt x="17857" y="8866"/>
                                <a:pt x="17880" y="8865"/>
                              </a:cubicBezTo>
                              <a:cubicBezTo>
                                <a:pt x="17898" y="8864"/>
                                <a:pt x="17933" y="8860"/>
                                <a:pt x="17948" y="8874"/>
                              </a:cubicBezTo>
                              <a:cubicBezTo>
                                <a:pt x="17966" y="8892"/>
                                <a:pt x="17957" y="8910"/>
                                <a:pt x="17943" y="8927"/>
                              </a:cubicBezTo>
                              <a:cubicBezTo>
                                <a:pt x="17928" y="8944"/>
                                <a:pt x="17909" y="8955"/>
                                <a:pt x="17889" y="8964"/>
                              </a:cubicBezTo>
                              <a:cubicBezTo>
                                <a:pt x="17875" y="8970"/>
                                <a:pt x="17851" y="8982"/>
                                <a:pt x="17835" y="8983"/>
                              </a:cubicBezTo>
                              <a:cubicBezTo>
                                <a:pt x="17831" y="8982"/>
                                <a:pt x="17826" y="8982"/>
                                <a:pt x="17822" y="8981"/>
                              </a:cubicBezTo>
                            </a:path>
                            <a:path w="1729" h="1724">
                              <a:moveTo>
                                <a:pt x="18035" y="8583"/>
                              </a:moveTo>
                              <a:cubicBezTo>
                                <a:pt x="18032" y="8570"/>
                                <a:pt x="18007" y="8539"/>
                                <a:pt x="18034" y="8574"/>
                              </a:cubicBezTo>
                            </a:path>
                            <a:path w="1729" h="1724">
                              <a:moveTo>
                                <a:pt x="18069" y="8738"/>
                              </a:moveTo>
                              <a:cubicBezTo>
                                <a:pt x="18062" y="8760"/>
                                <a:pt x="18052" y="8783"/>
                                <a:pt x="18046" y="8805"/>
                              </a:cubicBezTo>
                              <a:cubicBezTo>
                                <a:pt x="18041" y="8824"/>
                                <a:pt x="18047" y="8854"/>
                                <a:pt x="18048" y="8874"/>
                              </a:cubicBezTo>
                            </a:path>
                            <a:path w="1729" h="1724">
                              <a:moveTo>
                                <a:pt x="18115" y="8752"/>
                              </a:moveTo>
                              <a:cubicBezTo>
                                <a:pt x="18146" y="8750"/>
                                <a:pt x="18144" y="8766"/>
                                <a:pt x="18146" y="8798"/>
                              </a:cubicBezTo>
                              <a:cubicBezTo>
                                <a:pt x="18147" y="8818"/>
                                <a:pt x="18148" y="8838"/>
                                <a:pt x="18151" y="8858"/>
                              </a:cubicBezTo>
                              <a:cubicBezTo>
                                <a:pt x="18179" y="8838"/>
                                <a:pt x="18188" y="8818"/>
                                <a:pt x="18203" y="8786"/>
                              </a:cubicBezTo>
                              <a:cubicBezTo>
                                <a:pt x="18218" y="8756"/>
                                <a:pt x="18229" y="8724"/>
                                <a:pt x="18245" y="8694"/>
                              </a:cubicBezTo>
                              <a:cubicBezTo>
                                <a:pt x="18247" y="8690"/>
                                <a:pt x="18250" y="8687"/>
                                <a:pt x="18252" y="8683"/>
                              </a:cubicBezTo>
                              <a:cubicBezTo>
                                <a:pt x="18265" y="8703"/>
                                <a:pt x="18261" y="8716"/>
                                <a:pt x="18268" y="8737"/>
                              </a:cubicBezTo>
                              <a:cubicBezTo>
                                <a:pt x="18279" y="8769"/>
                                <a:pt x="18279" y="8776"/>
                                <a:pt x="18310" y="8772"/>
                              </a:cubicBezTo>
                            </a:path>
                            <a:path w="1729" h="1724">
                              <a:moveTo>
                                <a:pt x="18453" y="8415"/>
                              </a:moveTo>
                              <a:cubicBezTo>
                                <a:pt x="18457" y="8396"/>
                                <a:pt x="18461" y="8389"/>
                                <a:pt x="18445" y="8386"/>
                              </a:cubicBezTo>
                              <a:cubicBezTo>
                                <a:pt x="18432" y="8420"/>
                                <a:pt x="18429" y="8451"/>
                                <a:pt x="18433" y="8489"/>
                              </a:cubicBezTo>
                              <a:cubicBezTo>
                                <a:pt x="18438" y="8533"/>
                                <a:pt x="18455" y="8565"/>
                                <a:pt x="18490" y="8591"/>
                              </a:cubicBezTo>
                              <a:cubicBezTo>
                                <a:pt x="18516" y="8610"/>
                                <a:pt x="18550" y="8614"/>
                                <a:pt x="18579" y="8598"/>
                              </a:cubicBezTo>
                              <a:cubicBezTo>
                                <a:pt x="18610" y="8581"/>
                                <a:pt x="18628" y="8540"/>
                                <a:pt x="18634" y="8507"/>
                              </a:cubicBezTo>
                              <a:cubicBezTo>
                                <a:pt x="18641" y="8468"/>
                                <a:pt x="18636" y="8426"/>
                                <a:pt x="18626" y="8388"/>
                              </a:cubicBezTo>
                              <a:cubicBezTo>
                                <a:pt x="18621" y="8371"/>
                                <a:pt x="18608" y="8327"/>
                                <a:pt x="18586" y="8322"/>
                              </a:cubicBezTo>
                              <a:cubicBezTo>
                                <a:pt x="18558" y="8316"/>
                                <a:pt x="18556" y="8339"/>
                                <a:pt x="18552" y="8359"/>
                              </a:cubicBezTo>
                              <a:cubicBezTo>
                                <a:pt x="18551" y="8365"/>
                                <a:pt x="18550" y="8371"/>
                                <a:pt x="18549" y="8377"/>
                              </a:cubicBezTo>
                            </a:path>
                            <a:path w="1729" h="1724">
                              <a:moveTo>
                                <a:pt x="18490" y="8508"/>
                              </a:moveTo>
                              <a:cubicBezTo>
                                <a:pt x="18502" y="8479"/>
                                <a:pt x="18518" y="8468"/>
                                <a:pt x="18549" y="8455"/>
                              </a:cubicBezTo>
                              <a:cubicBezTo>
                                <a:pt x="18583" y="8440"/>
                                <a:pt x="18617" y="8424"/>
                                <a:pt x="18652" y="8411"/>
                              </a:cubicBezTo>
                              <a:cubicBezTo>
                                <a:pt x="18666" y="8406"/>
                                <a:pt x="18671" y="8405"/>
                                <a:pt x="18679" y="8399"/>
                              </a:cubicBezTo>
                            </a:path>
                            <a:path w="1729" h="1724">
                              <a:moveTo>
                                <a:pt x="17733" y="9737"/>
                              </a:moveTo>
                              <a:cubicBezTo>
                                <a:pt x="17730" y="9742"/>
                                <a:pt x="17728" y="9748"/>
                                <a:pt x="17725" y="9753"/>
                              </a:cubicBezTo>
                              <a:cubicBezTo>
                                <a:pt x="17736" y="9727"/>
                                <a:pt x="17746" y="9700"/>
                                <a:pt x="17756" y="9673"/>
                              </a:cubicBezTo>
                              <a:cubicBezTo>
                                <a:pt x="17769" y="9636"/>
                                <a:pt x="17782" y="9598"/>
                                <a:pt x="17800" y="9563"/>
                              </a:cubicBezTo>
                              <a:cubicBezTo>
                                <a:pt x="17820" y="9524"/>
                                <a:pt x="17844" y="9486"/>
                                <a:pt x="17880" y="9459"/>
                              </a:cubicBezTo>
                              <a:cubicBezTo>
                                <a:pt x="17893" y="9450"/>
                                <a:pt x="17917" y="9435"/>
                                <a:pt x="17934" y="9445"/>
                              </a:cubicBezTo>
                              <a:cubicBezTo>
                                <a:pt x="17956" y="9458"/>
                                <a:pt x="17950" y="9485"/>
                                <a:pt x="17978" y="9497"/>
                              </a:cubicBezTo>
                              <a:cubicBezTo>
                                <a:pt x="17997" y="9505"/>
                                <a:pt x="18021" y="9488"/>
                                <a:pt x="18035" y="9477"/>
                              </a:cubicBezTo>
                              <a:cubicBezTo>
                                <a:pt x="18072" y="9448"/>
                                <a:pt x="18094" y="9406"/>
                                <a:pt x="18114" y="9365"/>
                              </a:cubicBezTo>
                              <a:cubicBezTo>
                                <a:pt x="18132" y="9328"/>
                                <a:pt x="18141" y="9290"/>
                                <a:pt x="18156" y="9252"/>
                              </a:cubicBezTo>
                              <a:cubicBezTo>
                                <a:pt x="18163" y="9234"/>
                                <a:pt x="18171" y="9216"/>
                                <a:pt x="18179" y="91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51,8322" coordsize="1729,1724" path="m16961,10045c16955,10025,16951,10009,16951,9988c16952,9966,16960,9947,16965,9926c16973,9896,16983,9866,16993,9836c17004,9802,17015,9768,17026,9734c17038,9696,17050,9659,17062,9621c17072,9589,17083,9557,17094,9525c17104,9497,17113,9470,17121,9441c17131,9404,17132,9371,17148,9335c17161,9306,17174,9278,17187,9249c17169,9271,17152,9294,17134,9317c17110,9348,17083,9383,17073,9422c17073,9426,17073,9430,17073,9434c17091,9416,17106,9399,17120,9377c17138,9349,17156,9321,17177,9295c17190,9279,17206,9256,17230,9262c17260,9270,17266,9319,17276,9342c17285,9354,17288,9358,17289,9369em17591,8794c17596,8791,17600,8788,17605,8785c17570,8820,17537,8851,17493,8874c17465,8888,17436,8900,17406,8910c17387,8916,17360,8919,17346,8935c17331,8952,17330,8978,17331,8999c17332,9024,17337,9048,17341,9073c17346,9103,17355,9128,17361,9157c17362,9170,17362,9175,17368,9182em17350,9135c17350,9109,17357,9100,17376,9082c17398,9062,17423,9047,17452,9038c17478,9030,17500,9025,17526,9025em17538,9086c17535,9112,17530,9137,17523,9162c17515,9190,17509,9218,17501,9246c17497,9262,17494,9273,17493,9289c17514,9274,17526,9253,17537,9228c17555,9186,17570,9142,17585,9098c17597,9064,17604,9024,17622,8993c17631,8981,17633,8977,17643,8977c17655,9000,17663,9022,17670,9047c17677,9071,17685,9098,17688,9123c17690,9139,17686,9156,17686,9172em17597,9172c17607,9151,17629,9150,17653,9139c17681,9127,17707,9112,17734,9098em17912,8798c17920,8771,17928,8748,17920,8721c17896,8733,17877,8746,17856,8763c17835,8780,17816,8800,17799,8821c17787,8836,17778,8861,17804,8867c17827,8872,17857,8866,17880,8865c17898,8864,17933,8860,17948,8874c17966,8892,17957,8910,17943,8927c17928,8944,17909,8955,17889,8964c17875,8970,17851,8982,17835,8983c17831,8982,17826,8982,17822,8981em18035,8583c18032,8570,18007,8539,18034,8574em18069,8738c18062,8760,18052,8783,18046,8805c18041,8824,18047,8854,18048,8874em18115,8752c18146,8750,18144,8766,18146,8798c18147,8818,18148,8838,18151,8858c18179,8838,18188,8818,18203,8786c18218,8756,18229,8724,18245,8694c18247,8690,18250,8687,18252,8683c18265,8703,18261,8716,18268,8737c18279,8769,18279,8776,18310,8772em18453,8415c18457,8396,18461,8389,18445,8386c18432,8420,18429,8451,18433,8489c18438,8533,18455,8565,18490,8591c18516,8610,18550,8614,18579,8598c18610,8581,18628,8540,18634,8507c18641,8468,18636,8426,18626,8388c18621,8371,18608,8327,18586,8322c18558,8316,18556,8339,18552,8359c18551,8365,18550,8371,18549,8377em18490,8508c18502,8479,18518,8468,18549,8455c18583,8440,18617,8424,18652,8411c18666,8406,18671,8405,18679,8399em17733,9737c17730,9742,17728,9748,17725,9753c17736,9727,17746,9700,17756,9673c17769,9636,17782,9598,17800,9563c17820,9524,17844,9486,17880,9459c17893,9450,17917,9435,17934,9445c17956,9458,17950,9485,17978,9497c17997,9505,18021,9488,18035,9477c18072,9448,18094,9406,18114,9365c18132,9328,18141,9290,18156,9252c18163,9234,18171,9216,18179,9198e" stroked="t" o:allowincell="f" style="position:absolute;margin-left:390.5pt;margin-top:163.9pt;width:48.95pt;height:48.8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20465</wp:posOffset>
                </wp:positionH>
                <wp:positionV relativeFrom="paragraph">
                  <wp:posOffset>3652520</wp:posOffset>
                </wp:positionV>
                <wp:extent cx="1308735" cy="457835"/>
                <wp:effectExtent l="7620" t="6985" r="571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5" h="1271">
                              <a:moveTo>
                                <a:pt x="14391" y="12919"/>
                              </a:moveTo>
                              <a:cubicBezTo>
                                <a:pt x="14356" y="12919"/>
                                <a:pt x="14322" y="12915"/>
                                <a:pt x="14286" y="12914"/>
                              </a:cubicBezTo>
                              <a:cubicBezTo>
                                <a:pt x="14244" y="12913"/>
                                <a:pt x="14201" y="12909"/>
                                <a:pt x="14159" y="12910"/>
                              </a:cubicBezTo>
                              <a:cubicBezTo>
                                <a:pt x="14102" y="12911"/>
                                <a:pt x="14044" y="12914"/>
                                <a:pt x="13987" y="12920"/>
                              </a:cubicBezTo>
                              <a:cubicBezTo>
                                <a:pt x="13872" y="12933"/>
                                <a:pt x="13753" y="12953"/>
                                <a:pt x="13641" y="12984"/>
                              </a:cubicBezTo>
                              <a:cubicBezTo>
                                <a:pt x="13636" y="12986"/>
                                <a:pt x="13632" y="12987"/>
                                <a:pt x="13627" y="12989"/>
                              </a:cubicBezTo>
                              <a:cubicBezTo>
                                <a:pt x="13664" y="12994"/>
                                <a:pt x="13701" y="12995"/>
                                <a:pt x="13740" y="12996"/>
                              </a:cubicBezTo>
                              <a:cubicBezTo>
                                <a:pt x="13881" y="13000"/>
                                <a:pt x="14030" y="12995"/>
                                <a:pt x="14169" y="13023"/>
                              </a:cubicBezTo>
                              <a:cubicBezTo>
                                <a:pt x="14192" y="13029"/>
                                <a:pt x="14198" y="13030"/>
                                <a:pt x="14210" y="13038"/>
                              </a:cubicBezTo>
                              <a:cubicBezTo>
                                <a:pt x="14174" y="13080"/>
                                <a:pt x="14134" y="13094"/>
                                <a:pt x="14081" y="13114"/>
                              </a:cubicBezTo>
                              <a:cubicBezTo>
                                <a:pt x="13993" y="13147"/>
                                <a:pt x="13903" y="13173"/>
                                <a:pt x="13814" y="13201"/>
                              </a:cubicBezTo>
                              <a:cubicBezTo>
                                <a:pt x="13732" y="13226"/>
                                <a:pt x="13650" y="13250"/>
                                <a:pt x="13571" y="13283"/>
                              </a:cubicBezTo>
                              <a:cubicBezTo>
                                <a:pt x="13532" y="13299"/>
                                <a:pt x="13533" y="13308"/>
                                <a:pt x="13510" y="13332"/>
                              </a:cubicBezTo>
                              <a:cubicBezTo>
                                <a:pt x="13559" y="13350"/>
                                <a:pt x="13597" y="13358"/>
                                <a:pt x="13655" y="13359"/>
                              </a:cubicBezTo>
                              <a:cubicBezTo>
                                <a:pt x="13809" y="13362"/>
                                <a:pt x="13962" y="13344"/>
                                <a:pt x="14115" y="13342"/>
                              </a:cubicBezTo>
                              <a:cubicBezTo>
                                <a:pt x="14136" y="13342"/>
                                <a:pt x="14147" y="13343"/>
                                <a:pt x="14164" y="13346"/>
                              </a:cubicBezTo>
                            </a:path>
                            <a:path w="3635" h="1271">
                              <a:moveTo>
                                <a:pt x="14963" y="12975"/>
                              </a:moveTo>
                              <a:cubicBezTo>
                                <a:pt x="14968" y="12973"/>
                                <a:pt x="14974" y="12970"/>
                                <a:pt x="14979" y="12968"/>
                              </a:cubicBezTo>
                              <a:cubicBezTo>
                                <a:pt x="14952" y="12968"/>
                                <a:pt x="14926" y="12969"/>
                                <a:pt x="14898" y="12970"/>
                              </a:cubicBezTo>
                              <a:cubicBezTo>
                                <a:pt x="14850" y="12971"/>
                                <a:pt x="14801" y="12973"/>
                                <a:pt x="14753" y="12974"/>
                              </a:cubicBezTo>
                              <a:cubicBezTo>
                                <a:pt x="14695" y="12976"/>
                                <a:pt x="14637" y="12979"/>
                                <a:pt x="14579" y="12985"/>
                              </a:cubicBezTo>
                              <a:cubicBezTo>
                                <a:pt x="14532" y="12990"/>
                                <a:pt x="14469" y="12994"/>
                                <a:pt x="14431" y="13027"/>
                              </a:cubicBezTo>
                              <a:cubicBezTo>
                                <a:pt x="14409" y="13046"/>
                                <a:pt x="14405" y="13081"/>
                                <a:pt x="14407" y="13107"/>
                              </a:cubicBezTo>
                              <a:cubicBezTo>
                                <a:pt x="14410" y="13149"/>
                                <a:pt x="14419" y="13192"/>
                                <a:pt x="14422" y="13234"/>
                              </a:cubicBezTo>
                              <a:cubicBezTo>
                                <a:pt x="14426" y="13281"/>
                                <a:pt x="14424" y="13325"/>
                                <a:pt x="14417" y="13372"/>
                              </a:cubicBezTo>
                              <a:cubicBezTo>
                                <a:pt x="14412" y="13404"/>
                                <a:pt x="14408" y="13429"/>
                                <a:pt x="14386" y="13453"/>
                              </a:cubicBezTo>
                              <a:cubicBezTo>
                                <a:pt x="14380" y="13456"/>
                                <a:pt x="14375" y="13460"/>
                                <a:pt x="14369" y="13463"/>
                              </a:cubicBezTo>
                            </a:path>
                            <a:path w="3635" h="1271">
                              <a:moveTo>
                                <a:pt x="14369" y="13302"/>
                              </a:moveTo>
                              <a:cubicBezTo>
                                <a:pt x="14394" y="13288"/>
                                <a:pt x="14414" y="13277"/>
                                <a:pt x="14443" y="13271"/>
                              </a:cubicBezTo>
                              <a:cubicBezTo>
                                <a:pt x="14474" y="13265"/>
                                <a:pt x="14508" y="13261"/>
                                <a:pt x="14539" y="13266"/>
                              </a:cubicBezTo>
                              <a:cubicBezTo>
                                <a:pt x="14569" y="13271"/>
                                <a:pt x="14595" y="13276"/>
                                <a:pt x="14625" y="13281"/>
                              </a:cubicBezTo>
                            </a:path>
                            <a:path w="3635" h="1271">
                              <a:moveTo>
                                <a:pt x="14665" y="13388"/>
                              </a:moveTo>
                              <a:cubicBezTo>
                                <a:pt x="14660" y="13417"/>
                                <a:pt x="14649" y="13449"/>
                                <a:pt x="14647" y="13478"/>
                              </a:cubicBezTo>
                              <a:cubicBezTo>
                                <a:pt x="14646" y="13500"/>
                                <a:pt x="14651" y="13533"/>
                                <a:pt x="14667" y="13550"/>
                              </a:cubicBezTo>
                              <a:cubicBezTo>
                                <a:pt x="14687" y="13571"/>
                                <a:pt x="14719" y="13556"/>
                                <a:pt x="14739" y="13545"/>
                              </a:cubicBezTo>
                              <a:cubicBezTo>
                                <a:pt x="14775" y="13525"/>
                                <a:pt x="14802" y="13491"/>
                                <a:pt x="14824" y="13457"/>
                              </a:cubicBezTo>
                              <a:cubicBezTo>
                                <a:pt x="14841" y="13432"/>
                                <a:pt x="14852" y="13414"/>
                                <a:pt x="14849" y="13385"/>
                              </a:cubicBezTo>
                              <a:cubicBezTo>
                                <a:pt x="14822" y="13422"/>
                                <a:pt x="14808" y="13455"/>
                                <a:pt x="14797" y="13500"/>
                              </a:cubicBezTo>
                              <a:cubicBezTo>
                                <a:pt x="14781" y="13565"/>
                                <a:pt x="14774" y="13633"/>
                                <a:pt x="14765" y="13699"/>
                              </a:cubicBezTo>
                              <a:cubicBezTo>
                                <a:pt x="14755" y="13769"/>
                                <a:pt x="14749" y="13850"/>
                                <a:pt x="14712" y="13912"/>
                              </a:cubicBezTo>
                              <a:cubicBezTo>
                                <a:pt x="14697" y="13937"/>
                                <a:pt x="14672" y="13961"/>
                                <a:pt x="14640" y="13956"/>
                              </a:cubicBezTo>
                              <a:cubicBezTo>
                                <a:pt x="14610" y="13951"/>
                                <a:pt x="14580" y="13921"/>
                                <a:pt x="14585" y="13889"/>
                              </a:cubicBezTo>
                              <a:cubicBezTo>
                                <a:pt x="14592" y="13839"/>
                                <a:pt x="14653" y="13802"/>
                                <a:pt x="14692" y="13779"/>
                              </a:cubicBezTo>
                              <a:cubicBezTo>
                                <a:pt x="14751" y="13744"/>
                                <a:pt x="14817" y="13720"/>
                                <a:pt x="14878" y="13689"/>
                              </a:cubicBezTo>
                            </a:path>
                            <a:path w="3635" h="1271">
                              <a:moveTo>
                                <a:pt x="15202" y="13206"/>
                              </a:moveTo>
                              <a:cubicBezTo>
                                <a:pt x="15236" y="13217"/>
                                <a:pt x="15261" y="13223"/>
                                <a:pt x="15297" y="13223"/>
                              </a:cubicBezTo>
                              <a:cubicBezTo>
                                <a:pt x="15337" y="13223"/>
                                <a:pt x="15380" y="13220"/>
                                <a:pt x="15420" y="13215"/>
                              </a:cubicBezTo>
                              <a:cubicBezTo>
                                <a:pt x="15443" y="13212"/>
                                <a:pt x="15448" y="13210"/>
                                <a:pt x="15462" y="13211"/>
                              </a:cubicBezTo>
                            </a:path>
                            <a:path w="3635" h="1271">
                              <a:moveTo>
                                <a:pt x="15193" y="13326"/>
                              </a:moveTo>
                              <a:cubicBezTo>
                                <a:pt x="15186" y="13329"/>
                                <a:pt x="15178" y="13333"/>
                                <a:pt x="15171" y="13336"/>
                              </a:cubicBezTo>
                              <a:cubicBezTo>
                                <a:pt x="15197" y="13339"/>
                                <a:pt x="15224" y="13337"/>
                                <a:pt x="15250" y="13337"/>
                              </a:cubicBezTo>
                              <a:cubicBezTo>
                                <a:pt x="15295" y="13338"/>
                                <a:pt x="15340" y="13334"/>
                                <a:pt x="15384" y="13330"/>
                              </a:cubicBezTo>
                            </a:path>
                            <a:path w="3635" h="1271">
                              <a:moveTo>
                                <a:pt x="15630" y="13171"/>
                              </a:moveTo>
                              <a:cubicBezTo>
                                <a:pt x="15637" y="13167"/>
                                <a:pt x="15643" y="13162"/>
                                <a:pt x="15650" y="13158"/>
                              </a:cubicBezTo>
                              <a:cubicBezTo>
                                <a:pt x="15669" y="13184"/>
                                <a:pt x="15657" y="13201"/>
                                <a:pt x="15649" y="13236"/>
                              </a:cubicBezTo>
                              <a:cubicBezTo>
                                <a:pt x="15639" y="13279"/>
                                <a:pt x="15623" y="13319"/>
                                <a:pt x="15608" y="13361"/>
                              </a:cubicBezTo>
                              <a:cubicBezTo>
                                <a:pt x="15601" y="13382"/>
                                <a:pt x="15592" y="13401"/>
                                <a:pt x="15585" y="13422"/>
                              </a:cubicBezTo>
                              <a:cubicBezTo>
                                <a:pt x="15611" y="13399"/>
                                <a:pt x="15627" y="13369"/>
                                <a:pt x="15645" y="13339"/>
                              </a:cubicBezTo>
                              <a:cubicBezTo>
                                <a:pt x="15678" y="13285"/>
                                <a:pt x="15746" y="13132"/>
                                <a:pt x="15816" y="13118"/>
                              </a:cubicBezTo>
                              <a:cubicBezTo>
                                <a:pt x="15820" y="13119"/>
                                <a:pt x="15824" y="13121"/>
                                <a:pt x="15828" y="13122"/>
                              </a:cubicBezTo>
                              <a:cubicBezTo>
                                <a:pt x="15851" y="13142"/>
                                <a:pt x="15849" y="13164"/>
                                <a:pt x="15846" y="13196"/>
                              </a:cubicBezTo>
                              <a:cubicBezTo>
                                <a:pt x="15843" y="13231"/>
                                <a:pt x="15836" y="13267"/>
                                <a:pt x="15824" y="13300"/>
                              </a:cubicBezTo>
                              <a:cubicBezTo>
                                <a:pt x="15818" y="13315"/>
                                <a:pt x="15815" y="13319"/>
                                <a:pt x="15815" y="13329"/>
                              </a:cubicBezTo>
                              <a:cubicBezTo>
                                <a:pt x="15843" y="13298"/>
                                <a:pt x="15870" y="13265"/>
                                <a:pt x="15899" y="13235"/>
                              </a:cubicBezTo>
                              <a:cubicBezTo>
                                <a:pt x="15929" y="13203"/>
                                <a:pt x="15959" y="13168"/>
                                <a:pt x="16002" y="13159"/>
                              </a:cubicBezTo>
                              <a:cubicBezTo>
                                <a:pt x="16017" y="13192"/>
                                <a:pt x="16020" y="13219"/>
                                <a:pt x="16022" y="13256"/>
                              </a:cubicBezTo>
                              <a:cubicBezTo>
                                <a:pt x="16023" y="13282"/>
                                <a:pt x="16021" y="13330"/>
                                <a:pt x="16035" y="13353"/>
                              </a:cubicBezTo>
                              <a:cubicBezTo>
                                <a:pt x="16051" y="13365"/>
                                <a:pt x="16059" y="13370"/>
                                <a:pt x="16075" y="13371"/>
                              </a:cubicBezTo>
                            </a:path>
                            <a:path w="3635" h="1271">
                              <a:moveTo>
                                <a:pt x="16440" y="13129"/>
                              </a:moveTo>
                              <a:cubicBezTo>
                                <a:pt x="16435" y="13109"/>
                                <a:pt x="16410" y="13101"/>
                                <a:pt x="16382" y="13117"/>
                              </a:cubicBezTo>
                              <a:cubicBezTo>
                                <a:pt x="16340" y="13140"/>
                                <a:pt x="16300" y="13181"/>
                                <a:pt x="16270" y="13218"/>
                              </a:cubicBezTo>
                              <a:cubicBezTo>
                                <a:pt x="16241" y="13253"/>
                                <a:pt x="16207" y="13303"/>
                                <a:pt x="16201" y="13350"/>
                              </a:cubicBezTo>
                              <a:cubicBezTo>
                                <a:pt x="16197" y="13380"/>
                                <a:pt x="16218" y="13404"/>
                                <a:pt x="16249" y="13398"/>
                              </a:cubicBezTo>
                              <a:cubicBezTo>
                                <a:pt x="16305" y="13388"/>
                                <a:pt x="16357" y="13334"/>
                                <a:pt x="16392" y="13293"/>
                              </a:cubicBezTo>
                              <a:cubicBezTo>
                                <a:pt x="16424" y="13256"/>
                                <a:pt x="16449" y="13212"/>
                                <a:pt x="16471" y="13169"/>
                              </a:cubicBezTo>
                              <a:cubicBezTo>
                                <a:pt x="16474" y="13163"/>
                                <a:pt x="16477" y="13156"/>
                                <a:pt x="16480" y="13150"/>
                              </a:cubicBezTo>
                              <a:cubicBezTo>
                                <a:pt x="16451" y="13158"/>
                                <a:pt x="16436" y="13188"/>
                                <a:pt x="16425" y="13219"/>
                              </a:cubicBezTo>
                              <a:cubicBezTo>
                                <a:pt x="16410" y="13260"/>
                                <a:pt x="16409" y="13289"/>
                                <a:pt x="16412" y="13331"/>
                              </a:cubicBezTo>
                              <a:cubicBezTo>
                                <a:pt x="16414" y="13353"/>
                                <a:pt x="16420" y="13363"/>
                                <a:pt x="16427" y="13383"/>
                              </a:cubicBezTo>
                            </a:path>
                            <a:path w="3635" h="1271">
                              <a:moveTo>
                                <a:pt x="16632" y="13309"/>
                              </a:moveTo>
                              <a:cubicBezTo>
                                <a:pt x="16608" y="13327"/>
                                <a:pt x="16599" y="13345"/>
                                <a:pt x="16589" y="13374"/>
                              </a:cubicBezTo>
                              <a:cubicBezTo>
                                <a:pt x="16576" y="13409"/>
                                <a:pt x="16571" y="13448"/>
                                <a:pt x="16581" y="13484"/>
                              </a:cubicBezTo>
                              <a:cubicBezTo>
                                <a:pt x="16589" y="13512"/>
                                <a:pt x="16610" y="13533"/>
                                <a:pt x="16640" y="13535"/>
                              </a:cubicBezTo>
                              <a:cubicBezTo>
                                <a:pt x="16672" y="13537"/>
                                <a:pt x="16703" y="13516"/>
                                <a:pt x="16725" y="13494"/>
                              </a:cubicBezTo>
                              <a:cubicBezTo>
                                <a:pt x="16753" y="13466"/>
                                <a:pt x="16776" y="13429"/>
                                <a:pt x="16795" y="13394"/>
                              </a:cubicBezTo>
                              <a:cubicBezTo>
                                <a:pt x="16805" y="13375"/>
                                <a:pt x="16814" y="13356"/>
                                <a:pt x="16822" y="13337"/>
                              </a:cubicBezTo>
                              <a:cubicBezTo>
                                <a:pt x="16827" y="13383"/>
                                <a:pt x="16820" y="13424"/>
                                <a:pt x="16813" y="13470"/>
                              </a:cubicBezTo>
                              <a:cubicBezTo>
                                <a:pt x="16804" y="13533"/>
                                <a:pt x="16791" y="13597"/>
                                <a:pt x="16771" y="13657"/>
                              </a:cubicBezTo>
                              <a:cubicBezTo>
                                <a:pt x="16755" y="13704"/>
                                <a:pt x="16735" y="13752"/>
                                <a:pt x="16695" y="13783"/>
                              </a:cubicBezTo>
                              <a:cubicBezTo>
                                <a:pt x="16670" y="13803"/>
                                <a:pt x="16635" y="13814"/>
                                <a:pt x="16603" y="13803"/>
                              </a:cubicBezTo>
                              <a:cubicBezTo>
                                <a:pt x="16568" y="13791"/>
                                <a:pt x="16557" y="13754"/>
                                <a:pt x="16579" y="13725"/>
                              </a:cubicBezTo>
                              <a:cubicBezTo>
                                <a:pt x="16607" y="13688"/>
                                <a:pt x="16668" y="13663"/>
                                <a:pt x="16709" y="13644"/>
                              </a:cubicBezTo>
                              <a:cubicBezTo>
                                <a:pt x="16756" y="13622"/>
                                <a:pt x="16807" y="13605"/>
                                <a:pt x="16855" y="13585"/>
                              </a:cubicBezTo>
                            </a:path>
                            <a:path w="3635" h="1271">
                              <a:moveTo>
                                <a:pt x="15888" y="13784"/>
                              </a:moveTo>
                              <a:cubicBezTo>
                                <a:pt x="15896" y="13758"/>
                                <a:pt x="15891" y="13767"/>
                                <a:pt x="15907" y="13745"/>
                              </a:cubicBezTo>
                              <a:cubicBezTo>
                                <a:pt x="16089" y="13494"/>
                                <a:pt x="16345" y="13301"/>
                                <a:pt x="16524" y="13048"/>
                              </a:cubicBezTo>
                              <a:cubicBezTo>
                                <a:pt x="16548" y="13013"/>
                                <a:pt x="16565" y="12936"/>
                                <a:pt x="16609" y="12918"/>
                              </a:cubicBezTo>
                              <a:cubicBezTo>
                                <a:pt x="16627" y="12916"/>
                                <a:pt x="16644" y="12915"/>
                                <a:pt x="16662" y="12913"/>
                              </a:cubicBezTo>
                              <a:cubicBezTo>
                                <a:pt x="16623" y="12937"/>
                                <a:pt x="16584" y="12961"/>
                                <a:pt x="16545" y="12985"/>
                              </a:cubicBezTo>
                              <a:cubicBezTo>
                                <a:pt x="16487" y="13021"/>
                                <a:pt x="16422" y="13031"/>
                                <a:pt x="16364" y="13068"/>
                              </a:cubicBezTo>
                              <a:cubicBezTo>
                                <a:pt x="16397" y="13041"/>
                                <a:pt x="16431" y="13015"/>
                                <a:pt x="16467" y="12990"/>
                              </a:cubicBezTo>
                              <a:cubicBezTo>
                                <a:pt x="16553" y="12930"/>
                                <a:pt x="16641" y="12862"/>
                                <a:pt x="16738" y="12822"/>
                              </a:cubicBezTo>
                              <a:cubicBezTo>
                                <a:pt x="16744" y="12821"/>
                                <a:pt x="16749" y="12820"/>
                                <a:pt x="16755" y="12819"/>
                              </a:cubicBezTo>
                              <a:cubicBezTo>
                                <a:pt x="16751" y="12858"/>
                                <a:pt x="16745" y="12887"/>
                                <a:pt x="16728" y="12930"/>
                              </a:cubicBezTo>
                              <a:cubicBezTo>
                                <a:pt x="16710" y="12974"/>
                                <a:pt x="16718" y="12988"/>
                                <a:pt x="16720" y="13023"/>
                              </a:cubicBezTo>
                              <a:cubicBezTo>
                                <a:pt x="16755" y="13003"/>
                                <a:pt x="16782" y="12986"/>
                                <a:pt x="16811" y="12957"/>
                              </a:cubicBezTo>
                              <a:cubicBezTo>
                                <a:pt x="16821" y="12947"/>
                                <a:pt x="16830" y="12937"/>
                                <a:pt x="16840" y="12927"/>
                              </a:cubicBezTo>
                            </a:path>
                            <a:path w="3635" h="1271">
                              <a:moveTo>
                                <a:pt x="16915" y="12830"/>
                              </a:moveTo>
                              <a:cubicBezTo>
                                <a:pt x="16938" y="12798"/>
                                <a:pt x="16960" y="12765"/>
                                <a:pt x="16982" y="12732"/>
                              </a:cubicBezTo>
                              <a:cubicBezTo>
                                <a:pt x="16985" y="12728"/>
                                <a:pt x="16987" y="12723"/>
                                <a:pt x="16990" y="12719"/>
                              </a:cubicBezTo>
                              <a:cubicBezTo>
                                <a:pt x="16982" y="12739"/>
                                <a:pt x="16977" y="12761"/>
                                <a:pt x="16973" y="12783"/>
                              </a:cubicBezTo>
                              <a:cubicBezTo>
                                <a:pt x="16968" y="12812"/>
                                <a:pt x="16964" y="12842"/>
                                <a:pt x="16982" y="12868"/>
                              </a:cubicBezTo>
                              <a:cubicBezTo>
                                <a:pt x="16998" y="12892"/>
                                <a:pt x="17032" y="12892"/>
                                <a:pt x="17058" y="12886"/>
                              </a:cubicBezTo>
                              <a:cubicBezTo>
                                <a:pt x="17087" y="12879"/>
                                <a:pt x="17121" y="12862"/>
                                <a:pt x="17137" y="12836"/>
                              </a:cubicBezTo>
                              <a:cubicBezTo>
                                <a:pt x="17155" y="12807"/>
                                <a:pt x="17135" y="12789"/>
                                <a:pt x="17117" y="12769"/>
                              </a:cubicBezTo>
                              <a:cubicBezTo>
                                <a:pt x="17095" y="12744"/>
                                <a:pt x="17073" y="12723"/>
                                <a:pt x="17052" y="12701"/>
                              </a:cubicBezTo>
                              <a:cubicBezTo>
                                <a:pt x="17046" y="12696"/>
                                <a:pt x="17041" y="12691"/>
                                <a:pt x="17035" y="126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10,12686" coordsize="3635,1271" path="m14391,12919c14356,12919,14322,12915,14286,12914c14244,12913,14201,12909,14159,12910c14102,12911,14044,12914,13987,12920c13872,12933,13753,12953,13641,12984c13636,12986,13632,12987,13627,12989c13664,12994,13701,12995,13740,12996c13881,13000,14030,12995,14169,13023c14192,13029,14198,13030,14210,13038c14174,13080,14134,13094,14081,13114c13993,13147,13903,13173,13814,13201c13732,13226,13650,13250,13571,13283c13532,13299,13533,13308,13510,13332c13559,13350,13597,13358,13655,13359c13809,13362,13962,13344,14115,13342c14136,13342,14147,13343,14164,13346em14963,12975c14968,12973,14974,12970,14979,12968c14952,12968,14926,12969,14898,12970c14850,12971,14801,12973,14753,12974c14695,12976,14637,12979,14579,12985c14532,12990,14469,12994,14431,13027c14409,13046,14405,13081,14407,13107c14410,13149,14419,13192,14422,13234c14426,13281,14424,13325,14417,13372c14412,13404,14408,13429,14386,13453c14380,13456,14375,13460,14369,13463em14369,13302c14394,13288,14414,13277,14443,13271c14474,13265,14508,13261,14539,13266c14569,13271,14595,13276,14625,13281em14665,13388c14660,13417,14649,13449,14647,13478c14646,13500,14651,13533,14667,13550c14687,13571,14719,13556,14739,13545c14775,13525,14802,13491,14824,13457c14841,13432,14852,13414,14849,13385c14822,13422,14808,13455,14797,13500c14781,13565,14774,13633,14765,13699c14755,13769,14749,13850,14712,13912c14697,13937,14672,13961,14640,13956c14610,13951,14580,13921,14585,13889c14592,13839,14653,13802,14692,13779c14751,13744,14817,13720,14878,13689em15202,13206c15236,13217,15261,13223,15297,13223c15337,13223,15380,13220,15420,13215c15443,13212,15448,13210,15462,13211em15193,13326c15186,13329,15178,13333,15171,13336c15197,13339,15224,13337,15250,13337c15295,13338,15340,13334,15384,13330em15630,13171c15637,13167,15643,13162,15650,13158c15669,13184,15657,13201,15649,13236c15639,13279,15623,13319,15608,13361c15601,13382,15592,13401,15585,13422c15611,13399,15627,13369,15645,13339c15678,13285,15746,13132,15816,13118c15820,13119,15824,13121,15828,13122c15851,13142,15849,13164,15846,13196c15843,13231,15836,13267,15824,13300c15818,13315,15815,13319,15815,13329c15843,13298,15870,13265,15899,13235c15929,13203,15959,13168,16002,13159c16017,13192,16020,13219,16022,13256c16023,13282,16021,13330,16035,13353c16051,13365,16059,13370,16075,13371em16440,13129c16435,13109,16410,13101,16382,13117c16340,13140,16300,13181,16270,13218c16241,13253,16207,13303,16201,13350c16197,13380,16218,13404,16249,13398c16305,13388,16357,13334,16392,13293c16424,13256,16449,13212,16471,13169c16474,13163,16477,13156,16480,13150c16451,13158,16436,13188,16425,13219c16410,13260,16409,13289,16412,13331c16414,13353,16420,13363,16427,13383em16632,13309c16608,13327,16599,13345,16589,13374c16576,13409,16571,13448,16581,13484c16589,13512,16610,13533,16640,13535c16672,13537,16703,13516,16725,13494c16753,13466,16776,13429,16795,13394c16805,13375,16814,13356,16822,13337c16827,13383,16820,13424,16813,13470c16804,13533,16791,13597,16771,13657c16755,13704,16735,13752,16695,13783c16670,13803,16635,13814,16603,13803c16568,13791,16557,13754,16579,13725c16607,13688,16668,13663,16709,13644c16756,13622,16807,13605,16855,13585em15888,13784c15896,13758,15891,13767,15907,13745c16089,13494,16345,13301,16524,13048c16548,13013,16565,12936,16609,12918c16627,12916,16644,12915,16662,12913c16623,12937,16584,12961,16545,12985c16487,13021,16422,13031,16364,13068c16397,13041,16431,13015,16467,12990c16553,12930,16641,12862,16738,12822c16744,12821,16749,12820,16755,12819c16751,12858,16745,12887,16728,12930c16710,12974,16718,12988,16720,13023c16755,13003,16782,12986,16811,12957c16821,12947,16830,12937,16840,12927em16915,12830c16938,12798,16960,12765,16982,12732c16985,12728,16987,12723,16990,12719c16982,12739,16977,12761,16973,12783c16968,12812,16964,12842,16982,12868c16998,12892,17032,12892,17058,12886c17087,12879,17121,12862,17137,12836c17155,12807,17135,12789,17117,12769c17095,12744,17073,12723,17052,12701c17046,12696,17041,12691,17035,12686e" stroked="t" o:allowincell="f" style="position:absolute;margin-left:292.95pt;margin-top:287.6pt;width:103pt;height:3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06265</wp:posOffset>
                </wp:positionH>
                <wp:positionV relativeFrom="paragraph">
                  <wp:posOffset>4206875</wp:posOffset>
                </wp:positionV>
                <wp:extent cx="5715" cy="8255"/>
                <wp:effectExtent l="5715" t="762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23">
                              <a:moveTo>
                                <a:pt x="15430" y="14248"/>
                              </a:moveTo>
                              <a:cubicBezTo>
                                <a:pt x="15425" y="14235"/>
                                <a:pt x="15416" y="14208"/>
                                <a:pt x="15420" y="142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14,14226" coordsize="17,23" path="m15430,14248c15425,14235,15416,14208,15420,14238e" stroked="t" o:allowincell="f" style="position:absolute;margin-left:346.95pt;margin-top:331.25pt;width:0.4pt;height:0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76320</wp:posOffset>
                </wp:positionH>
                <wp:positionV relativeFrom="paragraph">
                  <wp:posOffset>4156710</wp:posOffset>
                </wp:positionV>
                <wp:extent cx="364490" cy="248285"/>
                <wp:effectExtent l="6350" t="6985" r="635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2" h="689">
                              <a:moveTo>
                                <a:pt x="13575" y="14097"/>
                              </a:moveTo>
                              <a:cubicBezTo>
                                <a:pt x="13552" y="14092"/>
                                <a:pt x="13536" y="14089"/>
                                <a:pt x="13512" y="14089"/>
                              </a:cubicBezTo>
                              <a:cubicBezTo>
                                <a:pt x="13482" y="14088"/>
                                <a:pt x="13451" y="14092"/>
                                <a:pt x="13421" y="14092"/>
                              </a:cubicBezTo>
                              <a:cubicBezTo>
                                <a:pt x="13380" y="14093"/>
                                <a:pt x="13340" y="14094"/>
                                <a:pt x="13299" y="14097"/>
                              </a:cubicBezTo>
                              <a:cubicBezTo>
                                <a:pt x="13265" y="14099"/>
                                <a:pt x="13232" y="14103"/>
                                <a:pt x="13198" y="14108"/>
                              </a:cubicBezTo>
                              <a:cubicBezTo>
                                <a:pt x="13179" y="14111"/>
                                <a:pt x="13160" y="14114"/>
                                <a:pt x="13145" y="14128"/>
                              </a:cubicBezTo>
                              <a:cubicBezTo>
                                <a:pt x="13123" y="14148"/>
                                <a:pt x="13115" y="14181"/>
                                <a:pt x="13112" y="14209"/>
                              </a:cubicBezTo>
                              <a:cubicBezTo>
                                <a:pt x="13105" y="14279"/>
                                <a:pt x="13117" y="14348"/>
                                <a:pt x="13116" y="14417"/>
                              </a:cubicBezTo>
                              <a:cubicBezTo>
                                <a:pt x="13116" y="14451"/>
                                <a:pt x="13112" y="14487"/>
                                <a:pt x="13116" y="14521"/>
                              </a:cubicBezTo>
                              <a:cubicBezTo>
                                <a:pt x="13122" y="14533"/>
                                <a:pt x="13124" y="14536"/>
                                <a:pt x="13121" y="14545"/>
                              </a:cubicBezTo>
                            </a:path>
                            <a:path w="1012" h="689">
                              <a:moveTo>
                                <a:pt x="13118" y="14425"/>
                              </a:moveTo>
                              <a:cubicBezTo>
                                <a:pt x="13124" y="14397"/>
                                <a:pt x="13128" y="14368"/>
                                <a:pt x="13148" y="14345"/>
                              </a:cubicBezTo>
                              <a:cubicBezTo>
                                <a:pt x="13172" y="14317"/>
                                <a:pt x="13217" y="14291"/>
                                <a:pt x="13250" y="14275"/>
                              </a:cubicBezTo>
                              <a:cubicBezTo>
                                <a:pt x="13277" y="14262"/>
                                <a:pt x="13315" y="14255"/>
                                <a:pt x="13343" y="14253"/>
                              </a:cubicBezTo>
                              <a:cubicBezTo>
                                <a:pt x="13349" y="14253"/>
                                <a:pt x="13355" y="14252"/>
                                <a:pt x="13361" y="14252"/>
                              </a:cubicBezTo>
                            </a:path>
                            <a:path w="1012" h="689">
                              <a:moveTo>
                                <a:pt x="13368" y="14749"/>
                              </a:moveTo>
                              <a:cubicBezTo>
                                <a:pt x="13391" y="14728"/>
                                <a:pt x="13399" y="14703"/>
                                <a:pt x="13415" y="14675"/>
                              </a:cubicBezTo>
                              <a:cubicBezTo>
                                <a:pt x="13431" y="14646"/>
                                <a:pt x="13446" y="14615"/>
                                <a:pt x="13464" y="14587"/>
                              </a:cubicBezTo>
                              <a:cubicBezTo>
                                <a:pt x="13467" y="14582"/>
                                <a:pt x="13470" y="14578"/>
                                <a:pt x="13473" y="14573"/>
                              </a:cubicBezTo>
                              <a:cubicBezTo>
                                <a:pt x="13492" y="14596"/>
                                <a:pt x="13490" y="14617"/>
                                <a:pt x="13495" y="14647"/>
                              </a:cubicBezTo>
                              <a:cubicBezTo>
                                <a:pt x="13503" y="14694"/>
                                <a:pt x="13510" y="14738"/>
                                <a:pt x="13540" y="14775"/>
                              </a:cubicBezTo>
                              <a:cubicBezTo>
                                <a:pt x="13566" y="14756"/>
                                <a:pt x="13570" y="14739"/>
                                <a:pt x="13577" y="14707"/>
                              </a:cubicBezTo>
                              <a:cubicBezTo>
                                <a:pt x="13588" y="14657"/>
                                <a:pt x="13586" y="14608"/>
                                <a:pt x="13593" y="14558"/>
                              </a:cubicBezTo>
                              <a:cubicBezTo>
                                <a:pt x="13597" y="14533"/>
                                <a:pt x="13600" y="14538"/>
                                <a:pt x="13618" y="14544"/>
                              </a:cubicBezTo>
                            </a:path>
                            <a:path w="1012" h="689">
                              <a:moveTo>
                                <a:pt x="13993" y="14277"/>
                              </a:moveTo>
                              <a:cubicBezTo>
                                <a:pt x="13993" y="14300"/>
                                <a:pt x="13991" y="14324"/>
                                <a:pt x="13987" y="14347"/>
                              </a:cubicBezTo>
                              <a:cubicBezTo>
                                <a:pt x="13982" y="14378"/>
                                <a:pt x="13975" y="14408"/>
                                <a:pt x="13969" y="14439"/>
                              </a:cubicBezTo>
                              <a:cubicBezTo>
                                <a:pt x="13962" y="14474"/>
                                <a:pt x="13959" y="14501"/>
                                <a:pt x="13947" y="14536"/>
                              </a:cubicBezTo>
                            </a:path>
                            <a:path w="1012" h="689">
                              <a:moveTo>
                                <a:pt x="13919" y="14445"/>
                              </a:moveTo>
                              <a:cubicBezTo>
                                <a:pt x="13917" y="14415"/>
                                <a:pt x="13929" y="14415"/>
                                <a:pt x="13958" y="14409"/>
                              </a:cubicBezTo>
                              <a:cubicBezTo>
                                <a:pt x="13992" y="14402"/>
                                <a:pt x="14036" y="14401"/>
                                <a:pt x="14070" y="14402"/>
                              </a:cubicBezTo>
                              <a:cubicBezTo>
                                <a:pt x="14095" y="14406"/>
                                <a:pt x="14104" y="14407"/>
                                <a:pt x="14121" y="144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10,14087" coordsize="1012,689" path="m13575,14097c13552,14092,13536,14089,13512,14089c13482,14088,13451,14092,13421,14092c13380,14093,13340,14094,13299,14097c13265,14099,13232,14103,13198,14108c13179,14111,13160,14114,13145,14128c13123,14148,13115,14181,13112,14209c13105,14279,13117,14348,13116,14417c13116,14451,13112,14487,13116,14521c13122,14533,13124,14536,13121,14545em13118,14425c13124,14397,13128,14368,13148,14345c13172,14317,13217,14291,13250,14275c13277,14262,13315,14255,13343,14253c13349,14253,13355,14252,13361,14252em13368,14749c13391,14728,13399,14703,13415,14675c13431,14646,13446,14615,13464,14587c13467,14582,13470,14578,13473,14573c13492,14596,13490,14617,13495,14647c13503,14694,13510,14738,13540,14775c13566,14756,13570,14739,13577,14707c13588,14657,13586,14608,13593,14558c13597,14533,13600,14538,13618,14544em13993,14277c13993,14300,13991,14324,13987,14347c13982,14378,13975,14408,13969,14439c13962,14474,13959,14501,13947,14536em13919,14445c13917,14415,13929,14415,13958,14409c13992,14402,14036,14401,14070,14402c14095,14406,14104,14407,14121,14400e" stroked="t" o:allowincell="f" style="position:absolute;margin-left:281.6pt;margin-top:327.3pt;width:28.65pt;height:19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65905</wp:posOffset>
                </wp:positionH>
                <wp:positionV relativeFrom="paragraph">
                  <wp:posOffset>4176395</wp:posOffset>
                </wp:positionV>
                <wp:extent cx="1374140" cy="376555"/>
                <wp:effectExtent l="6350" t="6985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12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6" h="1046">
                              <a:moveTo>
                                <a:pt x="14948" y="14156"/>
                              </a:moveTo>
                              <a:cubicBezTo>
                                <a:pt x="14926" y="14150"/>
                                <a:pt x="14910" y="14145"/>
                                <a:pt x="14887" y="14147"/>
                              </a:cubicBezTo>
                              <a:cubicBezTo>
                                <a:pt x="14851" y="14149"/>
                                <a:pt x="14817" y="14151"/>
                                <a:pt x="14781" y="14151"/>
                              </a:cubicBezTo>
                              <a:cubicBezTo>
                                <a:pt x="14742" y="14151"/>
                                <a:pt x="14703" y="14146"/>
                                <a:pt x="14664" y="14144"/>
                              </a:cubicBezTo>
                              <a:cubicBezTo>
                                <a:pt x="14634" y="14143"/>
                                <a:pt x="14600" y="14137"/>
                                <a:pt x="14571" y="14148"/>
                              </a:cubicBezTo>
                              <a:cubicBezTo>
                                <a:pt x="14546" y="14157"/>
                                <a:pt x="14534" y="14181"/>
                                <a:pt x="14530" y="14206"/>
                              </a:cubicBezTo>
                              <a:cubicBezTo>
                                <a:pt x="14525" y="14244"/>
                                <a:pt x="14532" y="14285"/>
                                <a:pt x="14534" y="14323"/>
                              </a:cubicBezTo>
                              <a:cubicBezTo>
                                <a:pt x="14536" y="14372"/>
                                <a:pt x="14532" y="14417"/>
                                <a:pt x="14527" y="14465"/>
                              </a:cubicBezTo>
                              <a:cubicBezTo>
                                <a:pt x="14523" y="14500"/>
                                <a:pt x="14521" y="14539"/>
                                <a:pt x="14514" y="14574"/>
                              </a:cubicBezTo>
                              <a:cubicBezTo>
                                <a:pt x="14512" y="14581"/>
                                <a:pt x="14509" y="14587"/>
                                <a:pt x="14507" y="14594"/>
                              </a:cubicBezTo>
                            </a:path>
                            <a:path w="3816" h="1046">
                              <a:moveTo>
                                <a:pt x="14470" y="14520"/>
                              </a:moveTo>
                              <a:cubicBezTo>
                                <a:pt x="14494" y="14504"/>
                                <a:pt x="14514" y="14494"/>
                                <a:pt x="14542" y="14485"/>
                              </a:cubicBezTo>
                              <a:cubicBezTo>
                                <a:pt x="14572" y="14476"/>
                                <a:pt x="14613" y="14464"/>
                                <a:pt x="14644" y="14466"/>
                              </a:cubicBezTo>
                              <a:cubicBezTo>
                                <a:pt x="14663" y="14471"/>
                                <a:pt x="14671" y="14473"/>
                                <a:pt x="14685" y="14469"/>
                              </a:cubicBezTo>
                            </a:path>
                            <a:path w="3816" h="1046">
                              <a:moveTo>
                                <a:pt x="14675" y="14637"/>
                              </a:moveTo>
                              <a:cubicBezTo>
                                <a:pt x="14664" y="14670"/>
                                <a:pt x="14649" y="14699"/>
                                <a:pt x="14635" y="14731"/>
                              </a:cubicBezTo>
                              <a:cubicBezTo>
                                <a:pt x="14623" y="14758"/>
                                <a:pt x="14610" y="14784"/>
                                <a:pt x="14600" y="14811"/>
                              </a:cubicBezTo>
                              <a:cubicBezTo>
                                <a:pt x="14594" y="14826"/>
                                <a:pt x="14591" y="14837"/>
                                <a:pt x="14589" y="14853"/>
                              </a:cubicBezTo>
                              <a:cubicBezTo>
                                <a:pt x="14612" y="14834"/>
                                <a:pt x="14630" y="14814"/>
                                <a:pt x="14647" y="14789"/>
                              </a:cubicBezTo>
                              <a:cubicBezTo>
                                <a:pt x="14684" y="14736"/>
                                <a:pt x="14715" y="14679"/>
                                <a:pt x="14753" y="14627"/>
                              </a:cubicBezTo>
                              <a:cubicBezTo>
                                <a:pt x="14768" y="14606"/>
                                <a:pt x="14775" y="14600"/>
                                <a:pt x="14797" y="14590"/>
                              </a:cubicBezTo>
                              <a:cubicBezTo>
                                <a:pt x="14808" y="14622"/>
                                <a:pt x="14808" y="14644"/>
                                <a:pt x="14809" y="14677"/>
                              </a:cubicBezTo>
                              <a:cubicBezTo>
                                <a:pt x="14810" y="14708"/>
                                <a:pt x="14810" y="14739"/>
                                <a:pt x="14808" y="14770"/>
                              </a:cubicBezTo>
                              <a:cubicBezTo>
                                <a:pt x="14806" y="14791"/>
                                <a:pt x="14811" y="14810"/>
                                <a:pt x="14806" y="14829"/>
                              </a:cubicBezTo>
                              <a:cubicBezTo>
                                <a:pt x="14804" y="14834"/>
                                <a:pt x="14803" y="14838"/>
                                <a:pt x="14801" y="14843"/>
                              </a:cubicBezTo>
                            </a:path>
                            <a:path w="3816" h="1046">
                              <a:moveTo>
                                <a:pt x="14665" y="14782"/>
                              </a:moveTo>
                              <a:cubicBezTo>
                                <a:pt x="14663" y="14778"/>
                                <a:pt x="14661" y="14774"/>
                                <a:pt x="14659" y="14770"/>
                              </a:cubicBezTo>
                              <a:cubicBezTo>
                                <a:pt x="14684" y="14754"/>
                                <a:pt x="14705" y="14750"/>
                                <a:pt x="14732" y="14741"/>
                              </a:cubicBezTo>
                              <a:cubicBezTo>
                                <a:pt x="14769" y="14728"/>
                                <a:pt x="14809" y="14720"/>
                                <a:pt x="14848" y="14712"/>
                              </a:cubicBezTo>
                              <a:cubicBezTo>
                                <a:pt x="14855" y="14711"/>
                                <a:pt x="14861" y="14711"/>
                                <a:pt x="14868" y="14710"/>
                              </a:cubicBezTo>
                            </a:path>
                            <a:path w="3816" h="1046">
                              <a:moveTo>
                                <a:pt x="15312" y="14385"/>
                              </a:moveTo>
                              <a:cubicBezTo>
                                <a:pt x="15304" y="14364"/>
                                <a:pt x="15294" y="14348"/>
                                <a:pt x="15265" y="14350"/>
                              </a:cubicBezTo>
                              <a:cubicBezTo>
                                <a:pt x="15235" y="14352"/>
                                <a:pt x="15205" y="14359"/>
                                <a:pt x="15176" y="14369"/>
                              </a:cubicBezTo>
                              <a:cubicBezTo>
                                <a:pt x="15148" y="14378"/>
                                <a:pt x="15128" y="14391"/>
                                <a:pt x="15105" y="14409"/>
                              </a:cubicBezTo>
                              <a:cubicBezTo>
                                <a:pt x="15116" y="14433"/>
                                <a:pt x="15133" y="14438"/>
                                <a:pt x="15159" y="14448"/>
                              </a:cubicBezTo>
                              <a:cubicBezTo>
                                <a:pt x="15189" y="14459"/>
                                <a:pt x="15227" y="14470"/>
                                <a:pt x="15250" y="14494"/>
                              </a:cubicBezTo>
                              <a:cubicBezTo>
                                <a:pt x="15266" y="14511"/>
                                <a:pt x="15272" y="14530"/>
                                <a:pt x="15256" y="14549"/>
                              </a:cubicBezTo>
                              <a:cubicBezTo>
                                <a:pt x="15236" y="14573"/>
                                <a:pt x="15203" y="14585"/>
                                <a:pt x="15175" y="14595"/>
                              </a:cubicBezTo>
                              <a:cubicBezTo>
                                <a:pt x="15148" y="14605"/>
                                <a:pt x="15114" y="14614"/>
                                <a:pt x="15085" y="14615"/>
                              </a:cubicBezTo>
                              <a:cubicBezTo>
                                <a:pt x="15059" y="14616"/>
                                <a:pt x="15080" y="14595"/>
                                <a:pt x="15085" y="14587"/>
                              </a:cubicBezTo>
                            </a:path>
                            <a:path w="3816" h="1046">
                              <a:moveTo>
                                <a:pt x="15458" y="14382"/>
                              </a:moveTo>
                              <a:cubicBezTo>
                                <a:pt x="15453" y="14410"/>
                                <a:pt x="15445" y="14441"/>
                                <a:pt x="15435" y="14469"/>
                              </a:cubicBezTo>
                              <a:cubicBezTo>
                                <a:pt x="15424" y="14501"/>
                                <a:pt x="15417" y="14530"/>
                                <a:pt x="15411" y="14563"/>
                              </a:cubicBezTo>
                              <a:cubicBezTo>
                                <a:pt x="15405" y="14587"/>
                                <a:pt x="15403" y="14594"/>
                                <a:pt x="15411" y="14610"/>
                              </a:cubicBezTo>
                            </a:path>
                            <a:path w="3816" h="1046">
                              <a:moveTo>
                                <a:pt x="15569" y="14424"/>
                              </a:moveTo>
                              <a:cubicBezTo>
                                <a:pt x="15575" y="14449"/>
                                <a:pt x="15575" y="14473"/>
                                <a:pt x="15572" y="14499"/>
                              </a:cubicBezTo>
                              <a:cubicBezTo>
                                <a:pt x="15569" y="14527"/>
                                <a:pt x="15563" y="14557"/>
                                <a:pt x="15566" y="14585"/>
                              </a:cubicBezTo>
                              <a:cubicBezTo>
                                <a:pt x="15567" y="14589"/>
                                <a:pt x="15568" y="14593"/>
                                <a:pt x="15569" y="14597"/>
                              </a:cubicBezTo>
                              <a:cubicBezTo>
                                <a:pt x="15601" y="14583"/>
                                <a:pt x="15622" y="14551"/>
                                <a:pt x="15644" y="14520"/>
                              </a:cubicBezTo>
                              <a:cubicBezTo>
                                <a:pt x="15665" y="14491"/>
                                <a:pt x="15685" y="14458"/>
                                <a:pt x="15712" y="14434"/>
                              </a:cubicBezTo>
                              <a:cubicBezTo>
                                <a:pt x="15716" y="14431"/>
                                <a:pt x="15721" y="14428"/>
                                <a:pt x="15725" y="14425"/>
                              </a:cubicBezTo>
                              <a:cubicBezTo>
                                <a:pt x="15743" y="14445"/>
                                <a:pt x="15745" y="14463"/>
                                <a:pt x="15746" y="14491"/>
                              </a:cubicBezTo>
                              <a:cubicBezTo>
                                <a:pt x="15747" y="14518"/>
                                <a:pt x="15752" y="14546"/>
                                <a:pt x="15753" y="14572"/>
                              </a:cubicBezTo>
                              <a:cubicBezTo>
                                <a:pt x="15754" y="14595"/>
                                <a:pt x="15749" y="14595"/>
                                <a:pt x="15758" y="14614"/>
                              </a:cubicBezTo>
                            </a:path>
                            <a:path w="3816" h="1046">
                              <a:moveTo>
                                <a:pt x="16020" y="14291"/>
                              </a:moveTo>
                              <a:cubicBezTo>
                                <a:pt x="16009" y="14265"/>
                                <a:pt x="15981" y="14317"/>
                                <a:pt x="15971" y="14339"/>
                              </a:cubicBezTo>
                              <a:cubicBezTo>
                                <a:pt x="15948" y="14388"/>
                                <a:pt x="15932" y="14447"/>
                                <a:pt x="15928" y="14501"/>
                              </a:cubicBezTo>
                              <a:cubicBezTo>
                                <a:pt x="15925" y="14543"/>
                                <a:pt x="15935" y="14611"/>
                                <a:pt x="15982" y="14626"/>
                              </a:cubicBezTo>
                              <a:cubicBezTo>
                                <a:pt x="16018" y="14638"/>
                                <a:pt x="16058" y="14617"/>
                                <a:pt x="16086" y="14595"/>
                              </a:cubicBezTo>
                              <a:cubicBezTo>
                                <a:pt x="16123" y="14566"/>
                                <a:pt x="16158" y="14520"/>
                                <a:pt x="16177" y="14477"/>
                              </a:cubicBezTo>
                              <a:cubicBezTo>
                                <a:pt x="16195" y="14438"/>
                                <a:pt x="16205" y="14388"/>
                                <a:pt x="16197" y="14345"/>
                              </a:cubicBezTo>
                              <a:cubicBezTo>
                                <a:pt x="16191" y="14311"/>
                                <a:pt x="16172" y="14293"/>
                                <a:pt x="16146" y="14275"/>
                              </a:cubicBezTo>
                              <a:cubicBezTo>
                                <a:pt x="16128" y="14262"/>
                                <a:pt x="16105" y="14265"/>
                                <a:pt x="16084" y="14267"/>
                              </a:cubicBezTo>
                            </a:path>
                            <a:path w="3816" h="1046">
                              <a:moveTo>
                                <a:pt x="16006" y="14424"/>
                              </a:moveTo>
                              <a:cubicBezTo>
                                <a:pt x="15973" y="14434"/>
                                <a:pt x="16048" y="14417"/>
                                <a:pt x="16060" y="14414"/>
                              </a:cubicBezTo>
                              <a:cubicBezTo>
                                <a:pt x="16094" y="14407"/>
                                <a:pt x="16126" y="14403"/>
                                <a:pt x="16161" y="14402"/>
                              </a:cubicBezTo>
                              <a:cubicBezTo>
                                <a:pt x="16185" y="14401"/>
                                <a:pt x="16206" y="14401"/>
                                <a:pt x="16229" y="14398"/>
                              </a:cubicBezTo>
                            </a:path>
                            <a:path w="3816" h="1046">
                              <a:moveTo>
                                <a:pt x="16520" y="14466"/>
                              </a:moveTo>
                              <a:cubicBezTo>
                                <a:pt x="16516" y="14462"/>
                                <a:pt x="16512" y="14459"/>
                                <a:pt x="16508" y="14455"/>
                              </a:cubicBezTo>
                              <a:cubicBezTo>
                                <a:pt x="16523" y="14434"/>
                                <a:pt x="16550" y="14434"/>
                                <a:pt x="16579" y="14433"/>
                              </a:cubicBezTo>
                              <a:cubicBezTo>
                                <a:pt x="16623" y="14431"/>
                                <a:pt x="16669" y="14424"/>
                                <a:pt x="16712" y="14417"/>
                              </a:cubicBezTo>
                              <a:cubicBezTo>
                                <a:pt x="16723" y="14414"/>
                                <a:pt x="16733" y="14412"/>
                                <a:pt x="16744" y="14409"/>
                              </a:cubicBezTo>
                            </a:path>
                            <a:path w="3816" h="1046">
                              <a:moveTo>
                                <a:pt x="16902" y="14280"/>
                              </a:moveTo>
                              <a:cubicBezTo>
                                <a:pt x="16919" y="14265"/>
                                <a:pt x="16921" y="14258"/>
                                <a:pt x="16935" y="14262"/>
                              </a:cubicBezTo>
                              <a:cubicBezTo>
                                <a:pt x="16941" y="14296"/>
                                <a:pt x="16941" y="14324"/>
                                <a:pt x="16935" y="14359"/>
                              </a:cubicBezTo>
                              <a:cubicBezTo>
                                <a:pt x="16928" y="14399"/>
                                <a:pt x="16917" y="14439"/>
                                <a:pt x="16903" y="14477"/>
                              </a:cubicBezTo>
                              <a:cubicBezTo>
                                <a:pt x="16897" y="14493"/>
                                <a:pt x="16891" y="14510"/>
                                <a:pt x="16885" y="14526"/>
                              </a:cubicBezTo>
                              <a:cubicBezTo>
                                <a:pt x="16920" y="14493"/>
                                <a:pt x="16941" y="14452"/>
                                <a:pt x="16968" y="14413"/>
                              </a:cubicBezTo>
                              <a:cubicBezTo>
                                <a:pt x="16992" y="14378"/>
                                <a:pt x="17016" y="14339"/>
                                <a:pt x="17049" y="14312"/>
                              </a:cubicBezTo>
                              <a:cubicBezTo>
                                <a:pt x="17071" y="14293"/>
                                <a:pt x="17094" y="14303"/>
                                <a:pt x="17106" y="14329"/>
                              </a:cubicBezTo>
                              <a:cubicBezTo>
                                <a:pt x="17121" y="14363"/>
                                <a:pt x="17121" y="14407"/>
                                <a:pt x="17122" y="14444"/>
                              </a:cubicBezTo>
                              <a:cubicBezTo>
                                <a:pt x="17122" y="14466"/>
                                <a:pt x="17121" y="14487"/>
                                <a:pt x="17122" y="14509"/>
                              </a:cubicBezTo>
                              <a:cubicBezTo>
                                <a:pt x="17153" y="14483"/>
                                <a:pt x="17169" y="14451"/>
                                <a:pt x="17191" y="14416"/>
                              </a:cubicBezTo>
                              <a:cubicBezTo>
                                <a:pt x="17211" y="14384"/>
                                <a:pt x="17235" y="14336"/>
                                <a:pt x="17271" y="14320"/>
                              </a:cubicBezTo>
                              <a:cubicBezTo>
                                <a:pt x="17276" y="14319"/>
                                <a:pt x="17281" y="14319"/>
                                <a:pt x="17286" y="14318"/>
                              </a:cubicBezTo>
                              <a:cubicBezTo>
                                <a:pt x="17309" y="14356"/>
                                <a:pt x="17317" y="14402"/>
                                <a:pt x="17323" y="14446"/>
                              </a:cubicBezTo>
                              <a:cubicBezTo>
                                <a:pt x="17327" y="14475"/>
                                <a:pt x="17331" y="14523"/>
                                <a:pt x="17358" y="14540"/>
                              </a:cubicBezTo>
                              <a:cubicBezTo>
                                <a:pt x="17385" y="14557"/>
                                <a:pt x="17409" y="14546"/>
                                <a:pt x="17435" y="14536"/>
                              </a:cubicBezTo>
                            </a:path>
                            <a:path w="3816" h="1046">
                              <a:moveTo>
                                <a:pt x="17662" y="14348"/>
                              </a:moveTo>
                              <a:cubicBezTo>
                                <a:pt x="17686" y="14315"/>
                                <a:pt x="17686" y="14308"/>
                                <a:pt x="17686" y="14280"/>
                              </a:cubicBezTo>
                              <a:cubicBezTo>
                                <a:pt x="17620" y="14310"/>
                                <a:pt x="17570" y="14361"/>
                                <a:pt x="17531" y="14422"/>
                              </a:cubicBezTo>
                              <a:cubicBezTo>
                                <a:pt x="17506" y="14462"/>
                                <a:pt x="17495" y="14491"/>
                                <a:pt x="17511" y="14534"/>
                              </a:cubicBezTo>
                              <a:cubicBezTo>
                                <a:pt x="17546" y="14550"/>
                                <a:pt x="17576" y="14549"/>
                                <a:pt x="17613" y="14529"/>
                              </a:cubicBezTo>
                              <a:cubicBezTo>
                                <a:pt x="17684" y="14490"/>
                                <a:pt x="17713" y="14422"/>
                                <a:pt x="17725" y="14347"/>
                              </a:cubicBezTo>
                              <a:cubicBezTo>
                                <a:pt x="17700" y="14366"/>
                                <a:pt x="17691" y="14379"/>
                                <a:pt x="17682" y="14429"/>
                              </a:cubicBezTo>
                              <a:cubicBezTo>
                                <a:pt x="17656" y="14583"/>
                                <a:pt x="17670" y="14741"/>
                                <a:pt x="17639" y="14894"/>
                              </a:cubicBezTo>
                              <a:cubicBezTo>
                                <a:pt x="17617" y="15001"/>
                                <a:pt x="17570" y="15116"/>
                                <a:pt x="17469" y="15171"/>
                              </a:cubicBezTo>
                              <a:cubicBezTo>
                                <a:pt x="17433" y="15191"/>
                                <a:pt x="17384" y="15197"/>
                                <a:pt x="17360" y="15157"/>
                              </a:cubicBezTo>
                              <a:cubicBezTo>
                                <a:pt x="17332" y="15110"/>
                                <a:pt x="17359" y="15046"/>
                                <a:pt x="17381" y="15003"/>
                              </a:cubicBezTo>
                              <a:cubicBezTo>
                                <a:pt x="17417" y="14933"/>
                                <a:pt x="17472" y="14876"/>
                                <a:pt x="17532" y="14827"/>
                              </a:cubicBezTo>
                              <a:cubicBezTo>
                                <a:pt x="17587" y="14782"/>
                                <a:pt x="17646" y="14752"/>
                                <a:pt x="17706" y="14716"/>
                              </a:cubicBezTo>
                              <a:cubicBezTo>
                                <a:pt x="17736" y="14697"/>
                                <a:pt x="17743" y="14692"/>
                                <a:pt x="17762" y="14681"/>
                              </a:cubicBezTo>
                            </a:path>
                            <a:path w="3816" h="1046">
                              <a:moveTo>
                                <a:pt x="18007" y="14265"/>
                              </a:moveTo>
                              <a:cubicBezTo>
                                <a:pt x="18034" y="14250"/>
                                <a:pt x="18060" y="14235"/>
                                <a:pt x="18090" y="14226"/>
                              </a:cubicBezTo>
                              <a:cubicBezTo>
                                <a:pt x="18137" y="14212"/>
                                <a:pt x="18173" y="14213"/>
                                <a:pt x="18220" y="14221"/>
                              </a:cubicBezTo>
                              <a:cubicBezTo>
                                <a:pt x="18248" y="14226"/>
                                <a:pt x="18261" y="14232"/>
                                <a:pt x="18285" y="14245"/>
                              </a:cubicBezTo>
                            </a:path>
                            <a:path w="3816" h="1046">
                              <a:moveTo>
                                <a:pt x="18018" y="14425"/>
                              </a:moveTo>
                              <a:cubicBezTo>
                                <a:pt x="18014" y="14428"/>
                                <a:pt x="18009" y="14430"/>
                                <a:pt x="18005" y="14433"/>
                              </a:cubicBezTo>
                              <a:cubicBezTo>
                                <a:pt x="18024" y="14406"/>
                                <a:pt x="18049" y="14401"/>
                                <a:pt x="18083" y="14396"/>
                              </a:cubicBezTo>
                              <a:cubicBezTo>
                                <a:pt x="18132" y="14389"/>
                                <a:pt x="18180" y="14382"/>
                                <a:pt x="18229" y="143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70,14141" coordsize="3816,1046" path="m14948,14156c14926,14150,14910,14145,14887,14147c14851,14149,14817,14151,14781,14151c14742,14151,14703,14146,14664,14144c14634,14143,14600,14137,14571,14148c14546,14157,14534,14181,14530,14206c14525,14244,14532,14285,14534,14323c14536,14372,14532,14417,14527,14465c14523,14500,14521,14539,14514,14574c14512,14581,14509,14587,14507,14594em14470,14520c14494,14504,14514,14494,14542,14485c14572,14476,14613,14464,14644,14466c14663,14471,14671,14473,14685,14469em14675,14637c14664,14670,14649,14699,14635,14731c14623,14758,14610,14784,14600,14811c14594,14826,14591,14837,14589,14853c14612,14834,14630,14814,14647,14789c14684,14736,14715,14679,14753,14627c14768,14606,14775,14600,14797,14590c14808,14622,14808,14644,14809,14677c14810,14708,14810,14739,14808,14770c14806,14791,14811,14810,14806,14829c14804,14834,14803,14838,14801,14843em14665,14782c14663,14778,14661,14774,14659,14770c14684,14754,14705,14750,14732,14741c14769,14728,14809,14720,14848,14712c14855,14711,14861,14711,14868,14710em15312,14385c15304,14364,15294,14348,15265,14350c15235,14352,15205,14359,15176,14369c15148,14378,15128,14391,15105,14409c15116,14433,15133,14438,15159,14448c15189,14459,15227,14470,15250,14494c15266,14511,15272,14530,15256,14549c15236,14573,15203,14585,15175,14595c15148,14605,15114,14614,15085,14615c15059,14616,15080,14595,15085,14587em15458,14382c15453,14410,15445,14441,15435,14469c15424,14501,15417,14530,15411,14563c15405,14587,15403,14594,15411,14610em15569,14424c15575,14449,15575,14473,15572,14499c15569,14527,15563,14557,15566,14585c15567,14589,15568,14593,15569,14597c15601,14583,15622,14551,15644,14520c15665,14491,15685,14458,15712,14434c15716,14431,15721,14428,15725,14425c15743,14445,15745,14463,15746,14491c15747,14518,15752,14546,15753,14572c15754,14595,15749,14595,15758,14614em16020,14291c16009,14265,15981,14317,15971,14339c15948,14388,15932,14447,15928,14501c15925,14543,15935,14611,15982,14626c16018,14638,16058,14617,16086,14595c16123,14566,16158,14520,16177,14477c16195,14438,16205,14388,16197,14345c16191,14311,16172,14293,16146,14275c16128,14262,16105,14265,16084,14267em16006,14424c15973,14434,16048,14417,16060,14414c16094,14407,16126,14403,16161,14402c16185,14401,16206,14401,16229,14398em16520,14466c16516,14462,16512,14459,16508,14455c16523,14434,16550,14434,16579,14433c16623,14431,16669,14424,16712,14417c16723,14414,16733,14412,16744,14409em16902,14280c16919,14265,16921,14258,16935,14262c16941,14296,16941,14324,16935,14359c16928,14399,16917,14439,16903,14477c16897,14493,16891,14510,16885,14526c16920,14493,16941,14452,16968,14413c16992,14378,17016,14339,17049,14312c17071,14293,17094,14303,17106,14329c17121,14363,17121,14407,17122,14444c17122,14466,17121,14487,17122,14509c17153,14483,17169,14451,17191,14416c17211,14384,17235,14336,17271,14320c17276,14319,17281,14319,17286,14318c17309,14356,17317,14402,17323,14446c17327,14475,17331,14523,17358,14540c17385,14557,17409,14546,17435,14536em17662,14348c17686,14315,17686,14308,17686,14280c17620,14310,17570,14361,17531,14422c17506,14462,17495,14491,17511,14534c17546,14550,17576,14549,17613,14529c17684,14490,17713,14422,17725,14347c17700,14366,17691,14379,17682,14429c17656,14583,17670,14741,17639,14894c17617,15001,17570,15116,17469,15171c17433,15191,17384,15197,17360,15157c17332,15110,17359,15046,17381,15003c17417,14933,17472,14876,17532,14827c17587,14782,17646,14752,17706,14716c17736,14697,17743,14692,17762,14681em18007,14265c18034,14250,18060,14235,18090,14226c18137,14212,18173,14213,18220,14221c18248,14226,18261,14232,18285,14245em18018,14425c18014,14428,18009,14430,18005,14433c18024,14406,18049,14401,18083,14396c18132,14389,18180,14382,18229,14374e" stroked="t" o:allowincell="f" style="position:absolute;margin-left:320.15pt;margin-top:328.85pt;width:108.15pt;height:29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77205</wp:posOffset>
                </wp:positionH>
                <wp:positionV relativeFrom="paragraph">
                  <wp:posOffset>4156710</wp:posOffset>
                </wp:positionV>
                <wp:extent cx="127635" cy="128905"/>
                <wp:effectExtent l="7620" t="6985" r="635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359">
                              <a:moveTo>
                                <a:pt x="18805" y="14132"/>
                              </a:moveTo>
                              <a:cubicBezTo>
                                <a:pt x="18820" y="14119"/>
                                <a:pt x="18825" y="14114"/>
                                <a:pt x="18834" y="14104"/>
                              </a:cubicBezTo>
                              <a:cubicBezTo>
                                <a:pt x="18804" y="14087"/>
                                <a:pt x="18794" y="14095"/>
                                <a:pt x="18768" y="14120"/>
                              </a:cubicBezTo>
                              <a:cubicBezTo>
                                <a:pt x="18730" y="14157"/>
                                <a:pt x="18698" y="14202"/>
                                <a:pt x="18680" y="14252"/>
                              </a:cubicBezTo>
                              <a:cubicBezTo>
                                <a:pt x="18665" y="14294"/>
                                <a:pt x="18660" y="14350"/>
                                <a:pt x="18683" y="14391"/>
                              </a:cubicBezTo>
                              <a:cubicBezTo>
                                <a:pt x="18704" y="14429"/>
                                <a:pt x="18755" y="14444"/>
                                <a:pt x="18796" y="14444"/>
                              </a:cubicBezTo>
                              <a:cubicBezTo>
                                <a:pt x="18850" y="14444"/>
                                <a:pt x="18906" y="14425"/>
                                <a:pt x="18950" y="14393"/>
                              </a:cubicBezTo>
                              <a:cubicBezTo>
                                <a:pt x="18991" y="14363"/>
                                <a:pt x="19025" y="14316"/>
                                <a:pt x="19020" y="14263"/>
                              </a:cubicBezTo>
                              <a:cubicBezTo>
                                <a:pt x="19015" y="14202"/>
                                <a:pt x="18962" y="14162"/>
                                <a:pt x="18913" y="14135"/>
                              </a:cubicBezTo>
                              <a:cubicBezTo>
                                <a:pt x="18864" y="14108"/>
                                <a:pt x="18804" y="14094"/>
                                <a:pt x="18750" y="14086"/>
                              </a:cubicBezTo>
                              <a:cubicBezTo>
                                <a:pt x="18742" y="14086"/>
                                <a:pt x="18735" y="14086"/>
                                <a:pt x="18727" y="140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68,14086" coordsize="353,359" path="m18805,14132c18820,14119,18825,14114,18834,14104c18804,14087,18794,14095,18768,14120c18730,14157,18698,14202,18680,14252c18665,14294,18660,14350,18683,14391c18704,14429,18755,14444,18796,14444c18850,14444,18906,14425,18950,14393c18991,14363,19025,14316,19020,14263c19015,14202,18962,14162,18913,14135c18864,14108,18804,14094,18750,14086c18742,14086,18735,14086,18727,14086e" stroked="t" o:allowincell="f" style="position:absolute;margin-left:439.15pt;margin-top:327.3pt;width:10pt;height:10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33470</wp:posOffset>
                </wp:positionH>
                <wp:positionV relativeFrom="paragraph">
                  <wp:posOffset>4590415</wp:posOffset>
                </wp:positionV>
                <wp:extent cx="410845" cy="241300"/>
                <wp:effectExtent l="6985" t="6350" r="571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670">
                              <a:moveTo>
                                <a:pt x="13934" y="15297"/>
                              </a:moveTo>
                              <a:cubicBezTo>
                                <a:pt x="13912" y="15295"/>
                                <a:pt x="13887" y="15292"/>
                                <a:pt x="13864" y="15294"/>
                              </a:cubicBezTo>
                              <a:cubicBezTo>
                                <a:pt x="13825" y="15297"/>
                                <a:pt x="13785" y="15302"/>
                                <a:pt x="13746" y="15306"/>
                              </a:cubicBezTo>
                              <a:cubicBezTo>
                                <a:pt x="13688" y="15312"/>
                                <a:pt x="13630" y="15316"/>
                                <a:pt x="13572" y="15320"/>
                              </a:cubicBezTo>
                              <a:cubicBezTo>
                                <a:pt x="13536" y="15323"/>
                                <a:pt x="13296" y="15314"/>
                                <a:pt x="13286" y="15360"/>
                              </a:cubicBezTo>
                              <a:cubicBezTo>
                                <a:pt x="13280" y="15387"/>
                                <a:pt x="13298" y="15424"/>
                                <a:pt x="13302" y="15451"/>
                              </a:cubicBezTo>
                              <a:cubicBezTo>
                                <a:pt x="13313" y="15516"/>
                                <a:pt x="13311" y="15588"/>
                                <a:pt x="13300" y="15653"/>
                              </a:cubicBezTo>
                              <a:cubicBezTo>
                                <a:pt x="13293" y="15693"/>
                                <a:pt x="13277" y="15728"/>
                                <a:pt x="13268" y="15767"/>
                              </a:cubicBezTo>
                              <a:cubicBezTo>
                                <a:pt x="13268" y="15771"/>
                                <a:pt x="13268" y="15774"/>
                                <a:pt x="13268" y="15778"/>
                              </a:cubicBezTo>
                            </a:path>
                            <a:path w="1141" h="670">
                              <a:moveTo>
                                <a:pt x="13281" y="15591"/>
                              </a:moveTo>
                              <a:cubicBezTo>
                                <a:pt x="13267" y="15551"/>
                                <a:pt x="13273" y="15542"/>
                                <a:pt x="13314" y="15526"/>
                              </a:cubicBezTo>
                              <a:cubicBezTo>
                                <a:pt x="13359" y="15509"/>
                                <a:pt x="13400" y="15502"/>
                                <a:pt x="13447" y="15498"/>
                              </a:cubicBezTo>
                              <a:cubicBezTo>
                                <a:pt x="13458" y="15497"/>
                                <a:pt x="13470" y="15495"/>
                                <a:pt x="13481" y="15494"/>
                              </a:cubicBezTo>
                            </a:path>
                            <a:path w="1141" h="670">
                              <a:moveTo>
                                <a:pt x="13545" y="15960"/>
                              </a:moveTo>
                              <a:cubicBezTo>
                                <a:pt x="13547" y="15927"/>
                                <a:pt x="13553" y="15903"/>
                                <a:pt x="13563" y="15872"/>
                              </a:cubicBezTo>
                              <a:cubicBezTo>
                                <a:pt x="13571" y="15848"/>
                                <a:pt x="13578" y="15809"/>
                                <a:pt x="13598" y="15791"/>
                              </a:cubicBezTo>
                              <a:cubicBezTo>
                                <a:pt x="13603" y="15788"/>
                                <a:pt x="13608" y="15786"/>
                                <a:pt x="13613" y="15783"/>
                              </a:cubicBezTo>
                              <a:cubicBezTo>
                                <a:pt x="13637" y="15811"/>
                                <a:pt x="13653" y="15841"/>
                                <a:pt x="13675" y="15871"/>
                              </a:cubicBezTo>
                              <a:cubicBezTo>
                                <a:pt x="13693" y="15895"/>
                                <a:pt x="13722" y="15928"/>
                                <a:pt x="13753" y="15935"/>
                              </a:cubicBezTo>
                              <a:cubicBezTo>
                                <a:pt x="13785" y="15942"/>
                                <a:pt x="13805" y="15915"/>
                                <a:pt x="13814" y="15889"/>
                              </a:cubicBezTo>
                              <a:cubicBezTo>
                                <a:pt x="13827" y="15853"/>
                                <a:pt x="13826" y="15808"/>
                                <a:pt x="13823" y="15771"/>
                              </a:cubicBezTo>
                              <a:cubicBezTo>
                                <a:pt x="13820" y="15742"/>
                                <a:pt x="13813" y="15716"/>
                                <a:pt x="13806" y="15688"/>
                              </a:cubicBezTo>
                            </a:path>
                            <a:path w="1141" h="670">
                              <a:moveTo>
                                <a:pt x="14136" y="15549"/>
                              </a:moveTo>
                              <a:cubicBezTo>
                                <a:pt x="14158" y="15542"/>
                                <a:pt x="14177" y="15541"/>
                                <a:pt x="14200" y="15538"/>
                              </a:cubicBezTo>
                              <a:cubicBezTo>
                                <a:pt x="14230" y="15534"/>
                                <a:pt x="14269" y="15530"/>
                                <a:pt x="14299" y="15532"/>
                              </a:cubicBezTo>
                              <a:cubicBezTo>
                                <a:pt x="14319" y="15537"/>
                                <a:pt x="14326" y="15539"/>
                                <a:pt x="14340" y="15533"/>
                              </a:cubicBezTo>
                            </a:path>
                            <a:path w="1141" h="670">
                              <a:moveTo>
                                <a:pt x="14185" y="15626"/>
                              </a:moveTo>
                              <a:cubicBezTo>
                                <a:pt x="14183" y="15649"/>
                                <a:pt x="14207" y="15640"/>
                                <a:pt x="14233" y="15637"/>
                              </a:cubicBezTo>
                              <a:cubicBezTo>
                                <a:pt x="14281" y="15631"/>
                                <a:pt x="14330" y="15629"/>
                                <a:pt x="14377" y="15624"/>
                              </a:cubicBezTo>
                              <a:cubicBezTo>
                                <a:pt x="14387" y="15622"/>
                                <a:pt x="14398" y="15621"/>
                                <a:pt x="14408" y="156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68,15291" coordsize="1141,670" path="m13934,15297c13912,15295,13887,15292,13864,15294c13825,15297,13785,15302,13746,15306c13688,15312,13630,15316,13572,15320c13536,15323,13296,15314,13286,15360c13280,15387,13298,15424,13302,15451c13313,15516,13311,15588,13300,15653c13293,15693,13277,15728,13268,15767c13268,15771,13268,15774,13268,15778em13281,15591c13267,15551,13273,15542,13314,15526c13359,15509,13400,15502,13447,15498c13458,15497,13470,15495,13481,15494em13545,15960c13547,15927,13553,15903,13563,15872c13571,15848,13578,15809,13598,15791c13603,15788,13608,15786,13613,15783c13637,15811,13653,15841,13675,15871c13693,15895,13722,15928,13753,15935c13785,15942,13805,15915,13814,15889c13827,15853,13826,15808,13823,15771c13820,15742,13813,15716,13806,15688em14136,15549c14158,15542,14177,15541,14200,15538c14230,15534,14269,15530,14299,15532c14319,15537,14326,15539,14340,15533em14185,15626c14183,15649,14207,15640,14233,15637c14281,15631,14330,15629,14377,15624c14387,15622,14398,15621,14408,15619e" stroked="t" o:allowincell="f" style="position:absolute;margin-left:286.1pt;margin-top:361.45pt;width:32.3pt;height:18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94810</wp:posOffset>
                </wp:positionH>
                <wp:positionV relativeFrom="paragraph">
                  <wp:posOffset>4594225</wp:posOffset>
                </wp:positionV>
                <wp:extent cx="1419860" cy="334010"/>
                <wp:effectExtent l="6350" t="6350" r="698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4" h="929">
                              <a:moveTo>
                                <a:pt x="14908" y="15494"/>
                              </a:moveTo>
                              <a:cubicBezTo>
                                <a:pt x="14879" y="15504"/>
                                <a:pt x="14875" y="15508"/>
                                <a:pt x="14854" y="15535"/>
                              </a:cubicBezTo>
                              <a:cubicBezTo>
                                <a:pt x="14830" y="15566"/>
                                <a:pt x="14828" y="15600"/>
                                <a:pt x="14828" y="15639"/>
                              </a:cubicBezTo>
                              <a:cubicBezTo>
                                <a:pt x="14828" y="15676"/>
                                <a:pt x="14828" y="15715"/>
                                <a:pt x="14835" y="15752"/>
                              </a:cubicBezTo>
                              <a:cubicBezTo>
                                <a:pt x="14840" y="15769"/>
                                <a:pt x="14840" y="15774"/>
                                <a:pt x="14848" y="15783"/>
                              </a:cubicBezTo>
                              <a:cubicBezTo>
                                <a:pt x="14884" y="15770"/>
                                <a:pt x="14895" y="15736"/>
                                <a:pt x="14913" y="15699"/>
                              </a:cubicBezTo>
                              <a:cubicBezTo>
                                <a:pt x="14939" y="15647"/>
                                <a:pt x="14961" y="15593"/>
                                <a:pt x="14989" y="15542"/>
                              </a:cubicBezTo>
                              <a:cubicBezTo>
                                <a:pt x="15009" y="15506"/>
                                <a:pt x="15026" y="15477"/>
                                <a:pt x="15063" y="15459"/>
                              </a:cubicBezTo>
                              <a:cubicBezTo>
                                <a:pt x="15091" y="15474"/>
                                <a:pt x="15097" y="15495"/>
                                <a:pt x="15099" y="15528"/>
                              </a:cubicBezTo>
                              <a:cubicBezTo>
                                <a:pt x="15102" y="15565"/>
                                <a:pt x="15095" y="15602"/>
                                <a:pt x="15092" y="15639"/>
                              </a:cubicBezTo>
                              <a:cubicBezTo>
                                <a:pt x="15091" y="15654"/>
                                <a:pt x="15091" y="15658"/>
                                <a:pt x="15092" y="15667"/>
                              </a:cubicBezTo>
                              <a:cubicBezTo>
                                <a:pt x="15121" y="15635"/>
                                <a:pt x="15148" y="15602"/>
                                <a:pt x="15174" y="15567"/>
                              </a:cubicBezTo>
                              <a:cubicBezTo>
                                <a:pt x="15199" y="15534"/>
                                <a:pt x="15225" y="15489"/>
                                <a:pt x="15264" y="15471"/>
                              </a:cubicBezTo>
                              <a:cubicBezTo>
                                <a:pt x="15268" y="15470"/>
                                <a:pt x="15273" y="15470"/>
                                <a:pt x="15277" y="15469"/>
                              </a:cubicBezTo>
                              <a:cubicBezTo>
                                <a:pt x="15294" y="15508"/>
                                <a:pt x="15296" y="15543"/>
                                <a:pt x="15294" y="15587"/>
                              </a:cubicBezTo>
                              <a:cubicBezTo>
                                <a:pt x="15293" y="15617"/>
                                <a:pt x="15290" y="15663"/>
                                <a:pt x="15307" y="15691"/>
                              </a:cubicBezTo>
                              <a:cubicBezTo>
                                <a:pt x="15311" y="15694"/>
                                <a:pt x="15315" y="15698"/>
                                <a:pt x="15319" y="15701"/>
                              </a:cubicBezTo>
                            </a:path>
                            <a:path w="3944" h="929">
                              <a:moveTo>
                                <a:pt x="15667" y="15488"/>
                              </a:moveTo>
                              <a:cubicBezTo>
                                <a:pt x="15673" y="15461"/>
                                <a:pt x="15669" y="15459"/>
                                <a:pt x="15629" y="15482"/>
                              </a:cubicBezTo>
                              <a:cubicBezTo>
                                <a:pt x="15581" y="15509"/>
                                <a:pt x="15536" y="15546"/>
                                <a:pt x="15499" y="15587"/>
                              </a:cubicBezTo>
                              <a:cubicBezTo>
                                <a:pt x="15474" y="15614"/>
                                <a:pt x="15435" y="15657"/>
                                <a:pt x="15440" y="15698"/>
                              </a:cubicBezTo>
                              <a:cubicBezTo>
                                <a:pt x="15442" y="15703"/>
                                <a:pt x="15445" y="15709"/>
                                <a:pt x="15447" y="15714"/>
                              </a:cubicBezTo>
                              <a:cubicBezTo>
                                <a:pt x="15485" y="15726"/>
                                <a:pt x="15512" y="15720"/>
                                <a:pt x="15549" y="15701"/>
                              </a:cubicBezTo>
                              <a:cubicBezTo>
                                <a:pt x="15611" y="15669"/>
                                <a:pt x="15659" y="15615"/>
                                <a:pt x="15686" y="15551"/>
                              </a:cubicBezTo>
                              <a:cubicBezTo>
                                <a:pt x="15691" y="15534"/>
                                <a:pt x="15693" y="15530"/>
                                <a:pt x="15693" y="15519"/>
                              </a:cubicBezTo>
                              <a:cubicBezTo>
                                <a:pt x="15687" y="15557"/>
                                <a:pt x="15686" y="15593"/>
                                <a:pt x="15687" y="15633"/>
                              </a:cubicBezTo>
                              <a:cubicBezTo>
                                <a:pt x="15689" y="15714"/>
                                <a:pt x="15693" y="15797"/>
                                <a:pt x="15686" y="15878"/>
                              </a:cubicBezTo>
                              <a:cubicBezTo>
                                <a:pt x="15676" y="15988"/>
                                <a:pt x="15648" y="16109"/>
                                <a:pt x="15566" y="16188"/>
                              </a:cubicBezTo>
                              <a:cubicBezTo>
                                <a:pt x="15539" y="16214"/>
                                <a:pt x="15496" y="16240"/>
                                <a:pt x="15458" y="16223"/>
                              </a:cubicBezTo>
                              <a:cubicBezTo>
                                <a:pt x="15414" y="16203"/>
                                <a:pt x="15427" y="16142"/>
                                <a:pt x="15443" y="16109"/>
                              </a:cubicBezTo>
                              <a:cubicBezTo>
                                <a:pt x="15487" y="16019"/>
                                <a:pt x="15596" y="15952"/>
                                <a:pt x="15678" y="15901"/>
                              </a:cubicBezTo>
                              <a:cubicBezTo>
                                <a:pt x="15715" y="15878"/>
                                <a:pt x="15754" y="15855"/>
                                <a:pt x="15794" y="15837"/>
                              </a:cubicBezTo>
                              <a:cubicBezTo>
                                <a:pt x="15800" y="15834"/>
                                <a:pt x="15806" y="15832"/>
                                <a:pt x="15812" y="15829"/>
                              </a:cubicBezTo>
                            </a:path>
                            <a:path w="3944" h="929">
                              <a:moveTo>
                                <a:pt x="16119" y="15585"/>
                              </a:moveTo>
                              <a:cubicBezTo>
                                <a:pt x="16148" y="15580"/>
                                <a:pt x="16176" y="15574"/>
                                <a:pt x="16206" y="15568"/>
                              </a:cubicBezTo>
                              <a:cubicBezTo>
                                <a:pt x="16246" y="15559"/>
                                <a:pt x="16288" y="15551"/>
                                <a:pt x="16329" y="15552"/>
                              </a:cubicBezTo>
                              <a:cubicBezTo>
                                <a:pt x="16335" y="15553"/>
                                <a:pt x="16342" y="15554"/>
                                <a:pt x="16348" y="15555"/>
                              </a:cubicBezTo>
                            </a:path>
                            <a:path w="3944" h="929">
                              <a:moveTo>
                                <a:pt x="17106" y="15304"/>
                              </a:moveTo>
                              <a:cubicBezTo>
                                <a:pt x="17080" y="15303"/>
                                <a:pt x="17059" y="15310"/>
                                <a:pt x="17033" y="15314"/>
                              </a:cubicBezTo>
                              <a:cubicBezTo>
                                <a:pt x="16989" y="15321"/>
                                <a:pt x="16943" y="15325"/>
                                <a:pt x="16898" y="15327"/>
                              </a:cubicBezTo>
                              <a:cubicBezTo>
                                <a:pt x="16834" y="15330"/>
                                <a:pt x="16730" y="15304"/>
                                <a:pt x="16670" y="15333"/>
                              </a:cubicBezTo>
                              <a:cubicBezTo>
                                <a:pt x="16649" y="15343"/>
                                <a:pt x="16662" y="15376"/>
                                <a:pt x="16665" y="15392"/>
                              </a:cubicBezTo>
                              <a:cubicBezTo>
                                <a:pt x="16680" y="15483"/>
                                <a:pt x="16671" y="15576"/>
                                <a:pt x="16668" y="15666"/>
                              </a:cubicBezTo>
                              <a:cubicBezTo>
                                <a:pt x="16667" y="15694"/>
                                <a:pt x="16663" y="15722"/>
                                <a:pt x="16657" y="15749"/>
                              </a:cubicBezTo>
                            </a:path>
                            <a:path w="3944" h="929">
                              <a:moveTo>
                                <a:pt x="16670" y="15624"/>
                              </a:moveTo>
                              <a:cubicBezTo>
                                <a:pt x="16693" y="15590"/>
                                <a:pt x="16713" y="15573"/>
                                <a:pt x="16752" y="15558"/>
                              </a:cubicBezTo>
                              <a:cubicBezTo>
                                <a:pt x="16794" y="15542"/>
                                <a:pt x="16844" y="15530"/>
                                <a:pt x="16889" y="15527"/>
                              </a:cubicBezTo>
                              <a:cubicBezTo>
                                <a:pt x="16920" y="15525"/>
                                <a:pt x="16946" y="15530"/>
                                <a:pt x="16963" y="15553"/>
                              </a:cubicBezTo>
                            </a:path>
                            <a:path w="3944" h="929">
                              <a:moveTo>
                                <a:pt x="16821" y="15823"/>
                              </a:moveTo>
                              <a:cubicBezTo>
                                <a:pt x="16804" y="15849"/>
                                <a:pt x="16789" y="15874"/>
                                <a:pt x="16776" y="15903"/>
                              </a:cubicBezTo>
                              <a:cubicBezTo>
                                <a:pt x="16763" y="15931"/>
                                <a:pt x="16752" y="15963"/>
                                <a:pt x="16755" y="15995"/>
                              </a:cubicBezTo>
                              <a:cubicBezTo>
                                <a:pt x="16759" y="16011"/>
                                <a:pt x="16760" y="16016"/>
                                <a:pt x="16771" y="16022"/>
                              </a:cubicBezTo>
                              <a:cubicBezTo>
                                <a:pt x="16799" y="16001"/>
                                <a:pt x="16815" y="15978"/>
                                <a:pt x="16832" y="15947"/>
                              </a:cubicBezTo>
                              <a:cubicBezTo>
                                <a:pt x="16859" y="15899"/>
                                <a:pt x="16885" y="15850"/>
                                <a:pt x="16915" y="15804"/>
                              </a:cubicBezTo>
                              <a:cubicBezTo>
                                <a:pt x="16937" y="15770"/>
                                <a:pt x="16961" y="15727"/>
                                <a:pt x="16993" y="15701"/>
                              </a:cubicBezTo>
                              <a:cubicBezTo>
                                <a:pt x="17004" y="15695"/>
                                <a:pt x="17008" y="15693"/>
                                <a:pt x="17016" y="15693"/>
                              </a:cubicBezTo>
                              <a:cubicBezTo>
                                <a:pt x="17029" y="15727"/>
                                <a:pt x="17031" y="15752"/>
                                <a:pt x="17032" y="15788"/>
                              </a:cubicBezTo>
                              <a:cubicBezTo>
                                <a:pt x="17033" y="15827"/>
                                <a:pt x="17035" y="15866"/>
                                <a:pt x="17041" y="15904"/>
                              </a:cubicBezTo>
                              <a:cubicBezTo>
                                <a:pt x="17045" y="15930"/>
                                <a:pt x="17049" y="15956"/>
                                <a:pt x="17048" y="15980"/>
                              </a:cubicBezTo>
                            </a:path>
                            <a:path w="3944" h="929">
                              <a:moveTo>
                                <a:pt x="16830" y="15946"/>
                              </a:moveTo>
                              <a:cubicBezTo>
                                <a:pt x="16819" y="15940"/>
                                <a:pt x="16815" y="15938"/>
                                <a:pt x="16808" y="15932"/>
                              </a:cubicBezTo>
                              <a:cubicBezTo>
                                <a:pt x="16833" y="15916"/>
                                <a:pt x="16869" y="15911"/>
                                <a:pt x="16899" y="15905"/>
                              </a:cubicBezTo>
                              <a:cubicBezTo>
                                <a:pt x="16939" y="15897"/>
                                <a:pt x="16980" y="15894"/>
                                <a:pt x="17020" y="15889"/>
                              </a:cubicBezTo>
                            </a:path>
                            <a:path w="3944" h="929">
                              <a:moveTo>
                                <a:pt x="17675" y="15538"/>
                              </a:moveTo>
                              <a:cubicBezTo>
                                <a:pt x="17656" y="15518"/>
                                <a:pt x="17625" y="15500"/>
                                <a:pt x="17595" y="15501"/>
                              </a:cubicBezTo>
                              <a:cubicBezTo>
                                <a:pt x="17556" y="15502"/>
                                <a:pt x="17511" y="15513"/>
                                <a:pt x="17473" y="15522"/>
                              </a:cubicBezTo>
                              <a:cubicBezTo>
                                <a:pt x="17436" y="15531"/>
                                <a:pt x="17384" y="15540"/>
                                <a:pt x="17356" y="15568"/>
                              </a:cubicBezTo>
                              <a:cubicBezTo>
                                <a:pt x="17354" y="15572"/>
                                <a:pt x="17351" y="15575"/>
                                <a:pt x="17349" y="15579"/>
                              </a:cubicBezTo>
                              <a:cubicBezTo>
                                <a:pt x="17372" y="15612"/>
                                <a:pt x="17400" y="15612"/>
                                <a:pt x="17441" y="15617"/>
                              </a:cubicBezTo>
                              <a:cubicBezTo>
                                <a:pt x="17523" y="15628"/>
                                <a:pt x="17619" y="15624"/>
                                <a:pt x="17696" y="15659"/>
                              </a:cubicBezTo>
                              <a:cubicBezTo>
                                <a:pt x="17712" y="15670"/>
                                <a:pt x="17718" y="15672"/>
                                <a:pt x="17720" y="15686"/>
                              </a:cubicBezTo>
                              <a:cubicBezTo>
                                <a:pt x="17703" y="15718"/>
                                <a:pt x="17676" y="15731"/>
                                <a:pt x="17641" y="15743"/>
                              </a:cubicBezTo>
                              <a:cubicBezTo>
                                <a:pt x="17594" y="15758"/>
                                <a:pt x="17543" y="15766"/>
                                <a:pt x="17494" y="15771"/>
                              </a:cubicBezTo>
                              <a:cubicBezTo>
                                <a:pt x="17488" y="15772"/>
                                <a:pt x="17399" y="15784"/>
                                <a:pt x="17431" y="15754"/>
                              </a:cubicBezTo>
                              <a:cubicBezTo>
                                <a:pt x="17459" y="15738"/>
                                <a:pt x="17466" y="15734"/>
                                <a:pt x="17485" y="15728"/>
                              </a:cubicBezTo>
                            </a:path>
                            <a:path w="3944" h="929">
                              <a:moveTo>
                                <a:pt x="17850" y="15504"/>
                              </a:moveTo>
                              <a:cubicBezTo>
                                <a:pt x="17845" y="15469"/>
                                <a:pt x="17849" y="15481"/>
                                <a:pt x="17827" y="15456"/>
                              </a:cubicBezTo>
                            </a:path>
                            <a:path w="3944" h="929">
                              <a:moveTo>
                                <a:pt x="17882" y="15571"/>
                              </a:moveTo>
                              <a:cubicBezTo>
                                <a:pt x="17878" y="15597"/>
                                <a:pt x="17868" y="15621"/>
                                <a:pt x="17862" y="15647"/>
                              </a:cubicBezTo>
                              <a:cubicBezTo>
                                <a:pt x="17854" y="15681"/>
                                <a:pt x="17859" y="15698"/>
                                <a:pt x="17863" y="15728"/>
                              </a:cubicBezTo>
                              <a:cubicBezTo>
                                <a:pt x="17862" y="15747"/>
                                <a:pt x="17862" y="15754"/>
                                <a:pt x="17874" y="15763"/>
                              </a:cubicBezTo>
                            </a:path>
                            <a:path w="3944" h="929">
                              <a:moveTo>
                                <a:pt x="18012" y="15635"/>
                              </a:moveTo>
                              <a:cubicBezTo>
                                <a:pt x="18027" y="15650"/>
                                <a:pt x="18021" y="15659"/>
                                <a:pt x="18017" y="15681"/>
                              </a:cubicBezTo>
                              <a:cubicBezTo>
                                <a:pt x="18013" y="15703"/>
                                <a:pt x="18005" y="15744"/>
                                <a:pt x="18017" y="15765"/>
                              </a:cubicBezTo>
                              <a:cubicBezTo>
                                <a:pt x="18021" y="15769"/>
                                <a:pt x="18026" y="15773"/>
                                <a:pt x="18030" y="15777"/>
                              </a:cubicBezTo>
                              <a:cubicBezTo>
                                <a:pt x="18068" y="15746"/>
                                <a:pt x="18090" y="15705"/>
                                <a:pt x="18117" y="15665"/>
                              </a:cubicBezTo>
                              <a:cubicBezTo>
                                <a:pt x="18139" y="15632"/>
                                <a:pt x="18161" y="15589"/>
                                <a:pt x="18194" y="15565"/>
                              </a:cubicBezTo>
                              <a:cubicBezTo>
                                <a:pt x="18219" y="15547"/>
                                <a:pt x="18229" y="15576"/>
                                <a:pt x="18234" y="15596"/>
                              </a:cubicBezTo>
                              <a:cubicBezTo>
                                <a:pt x="18243" y="15633"/>
                                <a:pt x="18250" y="15673"/>
                                <a:pt x="18254" y="15711"/>
                              </a:cubicBezTo>
                              <a:cubicBezTo>
                                <a:pt x="18257" y="15740"/>
                                <a:pt x="18268" y="15758"/>
                                <a:pt x="18274" y="15786"/>
                              </a:cubicBezTo>
                            </a:path>
                            <a:path w="3944" h="929">
                              <a:moveTo>
                                <a:pt x="18630" y="15420"/>
                              </a:moveTo>
                              <a:cubicBezTo>
                                <a:pt x="18600" y="15449"/>
                                <a:pt x="18571" y="15480"/>
                                <a:pt x="18550" y="15517"/>
                              </a:cubicBezTo>
                              <a:cubicBezTo>
                                <a:pt x="18526" y="15559"/>
                                <a:pt x="18508" y="15614"/>
                                <a:pt x="18519" y="15663"/>
                              </a:cubicBezTo>
                              <a:cubicBezTo>
                                <a:pt x="18534" y="15727"/>
                                <a:pt x="18608" y="15750"/>
                                <a:pt x="18664" y="15733"/>
                              </a:cubicBezTo>
                              <a:cubicBezTo>
                                <a:pt x="18719" y="15716"/>
                                <a:pt x="18753" y="15666"/>
                                <a:pt x="18766" y="15612"/>
                              </a:cubicBezTo>
                              <a:cubicBezTo>
                                <a:pt x="18782" y="15544"/>
                                <a:pt x="18765" y="15478"/>
                                <a:pt x="18732" y="15419"/>
                              </a:cubicBezTo>
                              <a:cubicBezTo>
                                <a:pt x="18722" y="15401"/>
                                <a:pt x="18696" y="15366"/>
                                <a:pt x="18683" y="15393"/>
                              </a:cubicBezTo>
                              <a:cubicBezTo>
                                <a:pt x="18682" y="15398"/>
                                <a:pt x="18681" y="15403"/>
                                <a:pt x="18680" y="15408"/>
                              </a:cubicBezTo>
                            </a:path>
                            <a:path w="3944" h="929">
                              <a:moveTo>
                                <a:pt x="18539" y="15596"/>
                              </a:moveTo>
                              <a:cubicBezTo>
                                <a:pt x="18568" y="15583"/>
                                <a:pt x="18597" y="15574"/>
                                <a:pt x="18629" y="15567"/>
                              </a:cubicBezTo>
                              <a:cubicBezTo>
                                <a:pt x="18657" y="15561"/>
                                <a:pt x="18687" y="15559"/>
                                <a:pt x="18715" y="155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828,15301" coordsize="3944,929" path="m14908,15494c14879,15504,14875,15508,14854,15535c14830,15566,14828,15600,14828,15639c14828,15676,14828,15715,14835,15752c14840,15769,14840,15774,14848,15783c14884,15770,14895,15736,14913,15699c14939,15647,14961,15593,14989,15542c15009,15506,15026,15477,15063,15459c15091,15474,15097,15495,15099,15528c15102,15565,15095,15602,15092,15639c15091,15654,15091,15658,15092,15667c15121,15635,15148,15602,15174,15567c15199,15534,15225,15489,15264,15471c15268,15470,15273,15470,15277,15469c15294,15508,15296,15543,15294,15587c15293,15617,15290,15663,15307,15691c15311,15694,15315,15698,15319,15701em15667,15488c15673,15461,15669,15459,15629,15482c15581,15509,15536,15546,15499,15587c15474,15614,15435,15657,15440,15698c15442,15703,15445,15709,15447,15714c15485,15726,15512,15720,15549,15701c15611,15669,15659,15615,15686,15551c15691,15534,15693,15530,15693,15519c15687,15557,15686,15593,15687,15633c15689,15714,15693,15797,15686,15878c15676,15988,15648,16109,15566,16188c15539,16214,15496,16240,15458,16223c15414,16203,15427,16142,15443,16109c15487,16019,15596,15952,15678,15901c15715,15878,15754,15855,15794,15837c15800,15834,15806,15832,15812,15829em16119,15585c16148,15580,16176,15574,16206,15568c16246,15559,16288,15551,16329,15552c16335,15553,16342,15554,16348,15555em17106,15304c17080,15303,17059,15310,17033,15314c16989,15321,16943,15325,16898,15327c16834,15330,16730,15304,16670,15333c16649,15343,16662,15376,16665,15392c16680,15483,16671,15576,16668,15666c16667,15694,16663,15722,16657,15749em16670,15624c16693,15590,16713,15573,16752,15558c16794,15542,16844,15530,16889,15527c16920,15525,16946,15530,16963,15553em16821,15823c16804,15849,16789,15874,16776,15903c16763,15931,16752,15963,16755,15995c16759,16011,16760,16016,16771,16022c16799,16001,16815,15978,16832,15947c16859,15899,16885,15850,16915,15804c16937,15770,16961,15727,16993,15701c17004,15695,17008,15693,17016,15693c17029,15727,17031,15752,17032,15788c17033,15827,17035,15866,17041,15904c17045,15930,17049,15956,17048,15980em16830,15946c16819,15940,16815,15938,16808,15932c16833,15916,16869,15911,16899,15905c16939,15897,16980,15894,17020,15889em17675,15538c17656,15518,17625,15500,17595,15501c17556,15502,17511,15513,17473,15522c17436,15531,17384,15540,17356,15568c17354,15572,17351,15575,17349,15579c17372,15612,17400,15612,17441,15617c17523,15628,17619,15624,17696,15659c17712,15670,17718,15672,17720,15686c17703,15718,17676,15731,17641,15743c17594,15758,17543,15766,17494,15771c17488,15772,17399,15784,17431,15754c17459,15738,17466,15734,17485,15728em17850,15504c17845,15469,17849,15481,17827,15456em17882,15571c17878,15597,17868,15621,17862,15647c17854,15681,17859,15698,17863,15728c17862,15747,17862,15754,17874,15763em18012,15635c18027,15650,18021,15659,18017,15681c18013,15703,18005,15744,18017,15765c18021,15769,18026,15773,18030,15777c18068,15746,18090,15705,18117,15665c18139,15632,18161,15589,18194,15565c18219,15547,18229,15576,18234,15596c18243,15633,18250,15673,18254,15711c18257,15740,18268,15758,18274,15786em18630,15420c18600,15449,18571,15480,18550,15517c18526,15559,18508,15614,18519,15663c18534,15727,18608,15750,18664,15733c18719,15716,18753,15666,18766,15612c18782,15544,18765,15478,18732,15419c18722,15401,18696,15366,18683,15393c18682,15398,18681,15403,18680,15408em18539,15596c18568,15583,18597,15574,18629,15567c18657,15561,18687,15559,18715,15560e" stroked="t" o:allowincell="f" style="position:absolute;margin-left:330.3pt;margin-top:361.75pt;width:111.75pt;height:26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796925</wp:posOffset>
                </wp:positionH>
                <wp:positionV relativeFrom="paragraph">
                  <wp:posOffset>5251450</wp:posOffset>
                </wp:positionV>
                <wp:extent cx="74295" cy="23495"/>
                <wp:effectExtent l="6985" t="6985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65">
                              <a:moveTo>
                                <a:pt x="961" y="17127"/>
                              </a:moveTo>
                              <a:cubicBezTo>
                                <a:pt x="1042" y="17181"/>
                                <a:pt x="1066" y="17184"/>
                                <a:pt x="1167" y="171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1,17127" coordsize="207,65" path="m961,17127c1042,17181,1066,17184,1167,17191e" stroked="t" o:allowincell="f" style="position:absolute;margin-left:-62.75pt;margin-top:413.5pt;width:5.8pt;height:1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85445</wp:posOffset>
                </wp:positionH>
                <wp:positionV relativeFrom="paragraph">
                  <wp:posOffset>5234940</wp:posOffset>
                </wp:positionV>
                <wp:extent cx="591820" cy="39370"/>
                <wp:effectExtent l="6350" t="6350" r="6350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3" h="109">
                              <a:moveTo>
                                <a:pt x="2105" y="17173"/>
                              </a:moveTo>
                              <a:cubicBezTo>
                                <a:pt x="2154" y="17175"/>
                                <a:pt x="2198" y="17186"/>
                                <a:pt x="2247" y="17189"/>
                              </a:cubicBezTo>
                              <a:cubicBezTo>
                                <a:pt x="2312" y="17193"/>
                                <a:pt x="2373" y="17186"/>
                                <a:pt x="2436" y="17174"/>
                              </a:cubicBezTo>
                            </a:path>
                            <a:path w="1643" h="109">
                              <a:moveTo>
                                <a:pt x="3375" y="17082"/>
                              </a:moveTo>
                              <a:cubicBezTo>
                                <a:pt x="3454" y="17089"/>
                                <a:pt x="3536" y="17097"/>
                                <a:pt x="3615" y="17098"/>
                              </a:cubicBezTo>
                              <a:cubicBezTo>
                                <a:pt x="3683" y="17095"/>
                                <a:pt x="3703" y="17094"/>
                                <a:pt x="3747" y="171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05,17082" coordsize="1643,109" path="m2105,17173c2154,17175,2198,17186,2247,17189c2312,17193,2373,17186,2436,17174em3375,17082c3454,17089,3536,17097,3615,17098c3683,17095,3703,17094,3747,17102e" stroked="t" o:allowincell="f" style="position:absolute;margin-left:-30.35pt;margin-top:412.2pt;width:46.55pt;height:3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87120</wp:posOffset>
                </wp:positionH>
                <wp:positionV relativeFrom="paragraph">
                  <wp:posOffset>5253355</wp:posOffset>
                </wp:positionV>
                <wp:extent cx="2251075" cy="40005"/>
                <wp:effectExtent l="6985" t="6350" r="635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10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3" h="112">
                              <a:moveTo>
                                <a:pt x="6195" y="17136"/>
                              </a:moveTo>
                              <a:cubicBezTo>
                                <a:pt x="6308" y="17135"/>
                                <a:pt x="6420" y="17139"/>
                                <a:pt x="6534" y="17140"/>
                              </a:cubicBezTo>
                              <a:cubicBezTo>
                                <a:pt x="6661" y="17142"/>
                                <a:pt x="6789" y="17135"/>
                                <a:pt x="6916" y="17138"/>
                              </a:cubicBezTo>
                              <a:cubicBezTo>
                                <a:pt x="6946" y="17140"/>
                                <a:pt x="6976" y="17143"/>
                                <a:pt x="7006" y="17145"/>
                              </a:cubicBezTo>
                            </a:path>
                            <a:path w="6253" h="112">
                              <a:moveTo>
                                <a:pt x="8052" y="17195"/>
                              </a:moveTo>
                              <a:cubicBezTo>
                                <a:pt x="8140" y="17198"/>
                                <a:pt x="8226" y="17205"/>
                                <a:pt x="8314" y="17212"/>
                              </a:cubicBezTo>
                              <a:cubicBezTo>
                                <a:pt x="8408" y="17220"/>
                                <a:pt x="8501" y="17226"/>
                                <a:pt x="8594" y="17233"/>
                              </a:cubicBezTo>
                              <a:cubicBezTo>
                                <a:pt x="8619" y="17236"/>
                                <a:pt x="8644" y="17239"/>
                                <a:pt x="8669" y="17242"/>
                              </a:cubicBezTo>
                            </a:path>
                            <a:path w="6253" h="112">
                              <a:moveTo>
                                <a:pt x="9535" y="17205"/>
                              </a:moveTo>
                              <a:cubicBezTo>
                                <a:pt x="9652" y="17210"/>
                                <a:pt x="9768" y="17212"/>
                                <a:pt x="9885" y="17215"/>
                              </a:cubicBezTo>
                              <a:cubicBezTo>
                                <a:pt x="10016" y="17218"/>
                                <a:pt x="10148" y="17226"/>
                                <a:pt x="10279" y="17225"/>
                              </a:cubicBezTo>
                              <a:cubicBezTo>
                                <a:pt x="10387" y="17225"/>
                                <a:pt x="10493" y="17228"/>
                                <a:pt x="10601" y="17226"/>
                              </a:cubicBezTo>
                            </a:path>
                            <a:path w="6253" h="112">
                              <a:moveTo>
                                <a:pt x="11518" y="17205"/>
                              </a:moveTo>
                              <a:cubicBezTo>
                                <a:pt x="11640" y="17210"/>
                                <a:pt x="11760" y="17210"/>
                                <a:pt x="11882" y="17216"/>
                              </a:cubicBezTo>
                              <a:cubicBezTo>
                                <a:pt x="12004" y="17222"/>
                                <a:pt x="12128" y="17236"/>
                                <a:pt x="12250" y="17238"/>
                              </a:cubicBezTo>
                              <a:cubicBezTo>
                                <a:pt x="12351" y="17236"/>
                                <a:pt x="12382" y="17235"/>
                                <a:pt x="12447" y="172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95,17132" coordsize="6253,112" path="m6195,17136c6308,17135,6420,17139,6534,17140c6661,17142,6789,17135,6916,17138c6946,17140,6976,17143,7006,17145em8052,17195c8140,17198,8226,17205,8314,17212c8408,17220,8501,17226,8594,17233c8619,17236,8644,17239,8669,17242em9535,17205c9652,17210,9768,17212,9885,17215c10016,17218,10148,17226,10279,17225c10387,17225,10493,17228,10601,17226em11518,17205c11640,17210,11760,17210,11882,17216c12004,17222,12128,17236,12250,17238c12351,17236,12382,17235,12447,17243e" stroked="t" o:allowincell="f" style="position:absolute;margin-left:85.6pt;margin-top:413.65pt;width:177.2pt;height:3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01440</wp:posOffset>
                </wp:positionH>
                <wp:positionV relativeFrom="paragraph">
                  <wp:posOffset>5239385</wp:posOffset>
                </wp:positionV>
                <wp:extent cx="2465070" cy="19685"/>
                <wp:effectExtent l="6350" t="6985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49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7" h="56">
                              <a:moveTo>
                                <a:pt x="14012" y="17140"/>
                              </a:moveTo>
                              <a:cubicBezTo>
                                <a:pt x="14123" y="17141"/>
                                <a:pt x="14234" y="17139"/>
                                <a:pt x="14345" y="17138"/>
                              </a:cubicBezTo>
                              <a:cubicBezTo>
                                <a:pt x="14467" y="17137"/>
                                <a:pt x="14590" y="17141"/>
                                <a:pt x="14712" y="17137"/>
                              </a:cubicBezTo>
                              <a:cubicBezTo>
                                <a:pt x="14817" y="17129"/>
                                <a:pt x="14849" y="17126"/>
                                <a:pt x="14918" y="17132"/>
                              </a:cubicBezTo>
                            </a:path>
                            <a:path w="6847" h="56">
                              <a:moveTo>
                                <a:pt x="15810" y="17137"/>
                              </a:moveTo>
                              <a:cubicBezTo>
                                <a:pt x="15947" y="17137"/>
                                <a:pt x="16083" y="17141"/>
                                <a:pt x="16220" y="17142"/>
                              </a:cubicBezTo>
                              <a:cubicBezTo>
                                <a:pt x="16494" y="17143"/>
                                <a:pt x="16769" y="17154"/>
                                <a:pt x="17043" y="17148"/>
                              </a:cubicBezTo>
                              <a:cubicBezTo>
                                <a:pt x="17084" y="17146"/>
                                <a:pt x="17125" y="17143"/>
                                <a:pt x="17166" y="17141"/>
                              </a:cubicBezTo>
                            </a:path>
                            <a:path w="6847" h="56">
                              <a:moveTo>
                                <a:pt x="18108" y="17105"/>
                              </a:moveTo>
                              <a:cubicBezTo>
                                <a:pt x="18229" y="17107"/>
                                <a:pt x="18349" y="17104"/>
                                <a:pt x="18470" y="17105"/>
                              </a:cubicBezTo>
                              <a:cubicBezTo>
                                <a:pt x="18842" y="17108"/>
                                <a:pt x="19214" y="17129"/>
                                <a:pt x="19586" y="17125"/>
                              </a:cubicBezTo>
                              <a:cubicBezTo>
                                <a:pt x="19706" y="17124"/>
                                <a:pt x="19827" y="17122"/>
                                <a:pt x="19947" y="17121"/>
                              </a:cubicBezTo>
                              <a:cubicBezTo>
                                <a:pt x="20070" y="17120"/>
                                <a:pt x="20192" y="17114"/>
                                <a:pt x="20315" y="17111"/>
                              </a:cubicBezTo>
                              <a:cubicBezTo>
                                <a:pt x="20468" y="17107"/>
                                <a:pt x="20621" y="17096"/>
                                <a:pt x="20773" y="17093"/>
                              </a:cubicBezTo>
                              <a:cubicBezTo>
                                <a:pt x="20801" y="17094"/>
                                <a:pt x="20830" y="17094"/>
                                <a:pt x="20858" y="170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12,17093" coordsize="6847,56" path="m14012,17140c14123,17141,14234,17139,14345,17138c14467,17137,14590,17141,14712,17137c14817,17129,14849,17126,14918,17132em15810,17137c15947,17137,16083,17141,16220,17142c16494,17143,16769,17154,17043,17148c17084,17146,17125,17143,17166,17141em18108,17105c18229,17107,18349,17104,18470,17105c18842,17108,19214,17129,19586,17125c19706,17124,19827,17122,19947,17121c20070,17120,20192,17114,20315,17111c20468,17107,20621,17096,20773,17093c20801,17094,20830,17094,20858,17095e" stroked="t" o:allowincell="f" style="position:absolute;margin-left:307.2pt;margin-top:412.55pt;width:194.05pt;height:1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817245</wp:posOffset>
                </wp:positionH>
                <wp:positionV relativeFrom="paragraph">
                  <wp:posOffset>5401310</wp:posOffset>
                </wp:positionV>
                <wp:extent cx="1638300" cy="240665"/>
                <wp:effectExtent l="7620" t="762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0" h="668">
                              <a:moveTo>
                                <a:pt x="1045" y="17902"/>
                              </a:moveTo>
                              <a:cubicBezTo>
                                <a:pt x="1101" y="17832"/>
                                <a:pt x="1166" y="17801"/>
                                <a:pt x="1264" y="17801"/>
                              </a:cubicBezTo>
                              <a:cubicBezTo>
                                <a:pt x="1422" y="17801"/>
                                <a:pt x="1328" y="17916"/>
                                <a:pt x="1263" y="17971"/>
                              </a:cubicBezTo>
                              <a:cubicBezTo>
                                <a:pt x="1246" y="17983"/>
                                <a:pt x="1229" y="17996"/>
                                <a:pt x="1212" y="18008"/>
                              </a:cubicBezTo>
                              <a:cubicBezTo>
                                <a:pt x="1277" y="17982"/>
                                <a:pt x="1292" y="17973"/>
                                <a:pt x="1337" y="17980"/>
                              </a:cubicBezTo>
                              <a:cubicBezTo>
                                <a:pt x="1373" y="18080"/>
                                <a:pt x="1332" y="18117"/>
                                <a:pt x="1225" y="18173"/>
                              </a:cubicBezTo>
                              <a:cubicBezTo>
                                <a:pt x="1203" y="18183"/>
                                <a:pt x="1181" y="18192"/>
                                <a:pt x="1159" y="18202"/>
                              </a:cubicBezTo>
                            </a:path>
                            <a:path w="4550" h="668">
                              <a:moveTo>
                                <a:pt x="1449" y="17621"/>
                              </a:moveTo>
                              <a:cubicBezTo>
                                <a:pt x="1386" y="17593"/>
                                <a:pt x="1285" y="17533"/>
                                <a:pt x="1212" y="17544"/>
                              </a:cubicBezTo>
                              <a:cubicBezTo>
                                <a:pt x="1104" y="17560"/>
                                <a:pt x="1013" y="17674"/>
                                <a:pt x="964" y="17762"/>
                              </a:cubicBezTo>
                              <a:cubicBezTo>
                                <a:pt x="913" y="17853"/>
                                <a:pt x="880" y="17976"/>
                                <a:pt x="922" y="18077"/>
                              </a:cubicBezTo>
                              <a:cubicBezTo>
                                <a:pt x="967" y="18186"/>
                                <a:pt x="1084" y="18208"/>
                                <a:pt x="1189" y="18211"/>
                              </a:cubicBezTo>
                              <a:cubicBezTo>
                                <a:pt x="1276" y="18213"/>
                                <a:pt x="1378" y="18188"/>
                                <a:pt x="1452" y="18142"/>
                              </a:cubicBezTo>
                              <a:cubicBezTo>
                                <a:pt x="1496" y="18115"/>
                                <a:pt x="1547" y="18063"/>
                                <a:pt x="1543" y="18006"/>
                              </a:cubicBezTo>
                              <a:cubicBezTo>
                                <a:pt x="1533" y="17879"/>
                                <a:pt x="1445" y="17793"/>
                                <a:pt x="1345" y="17725"/>
                              </a:cubicBezTo>
                              <a:cubicBezTo>
                                <a:pt x="1326" y="17714"/>
                                <a:pt x="1308" y="17704"/>
                                <a:pt x="1289" y="17693"/>
                              </a:cubicBezTo>
                            </a:path>
                            <a:path w="4550" h="668">
                              <a:moveTo>
                                <a:pt x="5454" y="17564"/>
                              </a:moveTo>
                              <a:cubicBezTo>
                                <a:pt x="5427" y="17565"/>
                                <a:pt x="5430" y="17565"/>
                                <a:pt x="5420" y="175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5,17544" coordsize="4550,668" path="m1045,17902c1101,17832,1166,17801,1264,17801c1422,17801,1328,17916,1263,17971c1246,17983,1229,17996,1212,18008c1277,17982,1292,17973,1337,17980c1373,18080,1332,18117,1225,18173c1203,18183,1181,18192,1159,18202em1449,17621c1386,17593,1285,17533,1212,17544c1104,17560,1013,17674,964,17762c913,17853,880,17976,922,18077c967,18186,1084,18208,1189,18211c1276,18213,1378,18188,1452,18142c1496,18115,1547,18063,1543,18006c1533,17879,1445,17793,1345,17725c1326,17714,1308,17704,1289,17693em5454,17564c5427,17565,5430,17565,5420,17591e" stroked="t" o:allowincell="f" style="position:absolute;margin-left:-64.35pt;margin-top:425.3pt;width:128.95pt;height:18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26720</wp:posOffset>
                </wp:positionH>
                <wp:positionV relativeFrom="paragraph">
                  <wp:posOffset>5452745</wp:posOffset>
                </wp:positionV>
                <wp:extent cx="290195" cy="166370"/>
                <wp:effectExtent l="4445" t="6985" r="635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" h="461">
                              <a:moveTo>
                                <a:pt x="2223" y="17703"/>
                              </a:moveTo>
                              <a:cubicBezTo>
                                <a:pt x="2199" y="17675"/>
                                <a:pt x="2178" y="17716"/>
                                <a:pt x="2160" y="17745"/>
                              </a:cubicBezTo>
                              <a:cubicBezTo>
                                <a:pt x="2129" y="17796"/>
                                <a:pt x="2107" y="17856"/>
                                <a:pt x="2084" y="17911"/>
                              </a:cubicBezTo>
                              <a:cubicBezTo>
                                <a:pt x="2059" y="17973"/>
                                <a:pt x="2034" y="18035"/>
                                <a:pt x="2010" y="18097"/>
                              </a:cubicBezTo>
                              <a:cubicBezTo>
                                <a:pt x="2000" y="18121"/>
                                <a:pt x="1989" y="18149"/>
                                <a:pt x="1998" y="18125"/>
                              </a:cubicBezTo>
                              <a:cubicBezTo>
                                <a:pt x="2023" y="18068"/>
                                <a:pt x="2046" y="18010"/>
                                <a:pt x="2073" y="17953"/>
                              </a:cubicBezTo>
                              <a:cubicBezTo>
                                <a:pt x="2103" y="17890"/>
                                <a:pt x="2133" y="17827"/>
                                <a:pt x="2169" y="17768"/>
                              </a:cubicBezTo>
                              <a:cubicBezTo>
                                <a:pt x="2186" y="17741"/>
                                <a:pt x="2211" y="17699"/>
                                <a:pt x="2244" y="17688"/>
                              </a:cubicBezTo>
                              <a:cubicBezTo>
                                <a:pt x="2269" y="17680"/>
                                <a:pt x="2288" y="17706"/>
                                <a:pt x="2298" y="17724"/>
                              </a:cubicBezTo>
                              <a:cubicBezTo>
                                <a:pt x="2316" y="17757"/>
                                <a:pt x="2331" y="17796"/>
                                <a:pt x="2339" y="17833"/>
                              </a:cubicBezTo>
                              <a:cubicBezTo>
                                <a:pt x="2350" y="17881"/>
                                <a:pt x="2352" y="17929"/>
                                <a:pt x="2357" y="17978"/>
                              </a:cubicBezTo>
                              <a:cubicBezTo>
                                <a:pt x="2361" y="18016"/>
                                <a:pt x="2362" y="18060"/>
                                <a:pt x="2351" y="18098"/>
                              </a:cubicBezTo>
                              <a:cubicBezTo>
                                <a:pt x="2342" y="18117"/>
                                <a:pt x="2340" y="18122"/>
                                <a:pt x="2334" y="18134"/>
                              </a:cubicBezTo>
                            </a:path>
                            <a:path w="807" h="461">
                              <a:moveTo>
                                <a:pt x="2075" y="18049"/>
                              </a:moveTo>
                              <a:cubicBezTo>
                                <a:pt x="2072" y="18011"/>
                                <a:pt x="2073" y="17998"/>
                                <a:pt x="2112" y="17986"/>
                              </a:cubicBezTo>
                              <a:cubicBezTo>
                                <a:pt x="2152" y="17974"/>
                                <a:pt x="2194" y="17970"/>
                                <a:pt x="2235" y="17964"/>
                              </a:cubicBezTo>
                              <a:cubicBezTo>
                                <a:pt x="2283" y="17957"/>
                                <a:pt x="2331" y="17942"/>
                                <a:pt x="2377" y="17927"/>
                              </a:cubicBezTo>
                            </a:path>
                            <a:path w="807" h="461">
                              <a:moveTo>
                                <a:pt x="2459" y="17896"/>
                              </a:moveTo>
                              <a:cubicBezTo>
                                <a:pt x="2464" y="17916"/>
                                <a:pt x="2471" y="17937"/>
                                <a:pt x="2475" y="17957"/>
                              </a:cubicBezTo>
                              <a:cubicBezTo>
                                <a:pt x="2482" y="17989"/>
                                <a:pt x="2491" y="18022"/>
                                <a:pt x="2494" y="18055"/>
                              </a:cubicBezTo>
                              <a:cubicBezTo>
                                <a:pt x="2496" y="18075"/>
                                <a:pt x="2497" y="18093"/>
                                <a:pt x="2500" y="18112"/>
                              </a:cubicBezTo>
                              <a:cubicBezTo>
                                <a:pt x="2529" y="18096"/>
                                <a:pt x="2538" y="18064"/>
                                <a:pt x="2553" y="18033"/>
                              </a:cubicBezTo>
                              <a:cubicBezTo>
                                <a:pt x="2578" y="17983"/>
                                <a:pt x="2610" y="17918"/>
                                <a:pt x="2658" y="17885"/>
                              </a:cubicBezTo>
                              <a:cubicBezTo>
                                <a:pt x="2680" y="17870"/>
                                <a:pt x="2710" y="17877"/>
                                <a:pt x="2725" y="17898"/>
                              </a:cubicBezTo>
                              <a:cubicBezTo>
                                <a:pt x="2745" y="17926"/>
                                <a:pt x="2749" y="17965"/>
                                <a:pt x="2760" y="17997"/>
                              </a:cubicBezTo>
                              <a:cubicBezTo>
                                <a:pt x="2770" y="18027"/>
                                <a:pt x="2782" y="18056"/>
                                <a:pt x="2792" y="18085"/>
                              </a:cubicBezTo>
                              <a:cubicBezTo>
                                <a:pt x="2793" y="18089"/>
                                <a:pt x="2794" y="18094"/>
                                <a:pt x="2795" y="180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89,17687" coordsize="807,461" path="m2223,17703c2199,17675,2178,17716,2160,17745c2129,17796,2107,17856,2084,17911c2059,17973,2034,18035,2010,18097c2000,18121,1989,18149,1998,18125c2023,18068,2046,18010,2073,17953c2103,17890,2133,17827,2169,17768c2186,17741,2211,17699,2244,17688c2269,17680,2288,17706,2298,17724c2316,17757,2331,17796,2339,17833c2350,17881,2352,17929,2357,17978c2361,18016,2362,18060,2351,18098c2342,18117,2340,18122,2334,18134em2075,18049c2072,18011,2073,17998,2112,17986c2152,17974,2194,17970,2235,17964c2283,17957,2331,17942,2377,17927em2459,17896c2464,17916,2471,17937,2475,17957c2482,17989,2491,18022,2494,18055c2496,18075,2497,18093,2500,18112c2529,18096,2538,18064,2553,18033c2578,17983,2610,17918,2658,17885c2680,17870,2710,17877,2725,17898c2745,17926,2749,17965,2760,17997c2770,18027,2782,18056,2792,18085c2793,18089,2794,18094,2795,18098e" stroked="t" o:allowincell="f" style="position:absolute;margin-left:-33.6pt;margin-top:429.35pt;width:22.8pt;height:13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10</wp:posOffset>
                </wp:positionH>
                <wp:positionV relativeFrom="paragraph">
                  <wp:posOffset>5356225</wp:posOffset>
                </wp:positionV>
                <wp:extent cx="664845" cy="378460"/>
                <wp:effectExtent l="6985" t="6350" r="5715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3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6" h="1051">
                              <a:moveTo>
                                <a:pt x="3335" y="17856"/>
                              </a:moveTo>
                              <a:cubicBezTo>
                                <a:pt x="3342" y="17837"/>
                                <a:pt x="3346" y="17831"/>
                                <a:pt x="3335" y="17820"/>
                              </a:cubicBezTo>
                              <a:cubicBezTo>
                                <a:pt x="3296" y="17828"/>
                                <a:pt x="3280" y="17828"/>
                                <a:pt x="3250" y="17859"/>
                              </a:cubicBezTo>
                              <a:cubicBezTo>
                                <a:pt x="3221" y="17889"/>
                                <a:pt x="3196" y="17927"/>
                                <a:pt x="3188" y="17968"/>
                              </a:cubicBezTo>
                              <a:cubicBezTo>
                                <a:pt x="3182" y="17999"/>
                                <a:pt x="3190" y="18032"/>
                                <a:pt x="3221" y="18045"/>
                              </a:cubicBezTo>
                              <a:cubicBezTo>
                                <a:pt x="3265" y="18064"/>
                                <a:pt x="3317" y="18034"/>
                                <a:pt x="3349" y="18006"/>
                              </a:cubicBezTo>
                              <a:cubicBezTo>
                                <a:pt x="3376" y="17982"/>
                                <a:pt x="3396" y="17948"/>
                                <a:pt x="3397" y="17911"/>
                              </a:cubicBezTo>
                              <a:cubicBezTo>
                                <a:pt x="3397" y="17885"/>
                                <a:pt x="3384" y="17852"/>
                                <a:pt x="3362" y="17837"/>
                              </a:cubicBezTo>
                              <a:cubicBezTo>
                                <a:pt x="3344" y="17824"/>
                                <a:pt x="3321" y="17818"/>
                                <a:pt x="3309" y="17799"/>
                              </a:cubicBezTo>
                              <a:cubicBezTo>
                                <a:pt x="3294" y="17775"/>
                                <a:pt x="3313" y="17750"/>
                                <a:pt x="3322" y="17728"/>
                              </a:cubicBezTo>
                              <a:cubicBezTo>
                                <a:pt x="3337" y="17692"/>
                                <a:pt x="3353" y="17656"/>
                                <a:pt x="3365" y="17619"/>
                              </a:cubicBezTo>
                              <a:cubicBezTo>
                                <a:pt x="3377" y="17583"/>
                                <a:pt x="3385" y="17546"/>
                                <a:pt x="3395" y="17510"/>
                              </a:cubicBezTo>
                              <a:cubicBezTo>
                                <a:pt x="3395" y="17493"/>
                                <a:pt x="3396" y="17487"/>
                                <a:pt x="3403" y="17477"/>
                              </a:cubicBezTo>
                              <a:cubicBezTo>
                                <a:pt x="3419" y="17507"/>
                                <a:pt x="3426" y="17529"/>
                                <a:pt x="3434" y="17564"/>
                              </a:cubicBezTo>
                              <a:cubicBezTo>
                                <a:pt x="3459" y="17679"/>
                                <a:pt x="3488" y="17796"/>
                                <a:pt x="3490" y="17914"/>
                              </a:cubicBezTo>
                              <a:cubicBezTo>
                                <a:pt x="3490" y="17934"/>
                                <a:pt x="3488" y="17955"/>
                                <a:pt x="3487" y="17974"/>
                              </a:cubicBezTo>
                              <a:cubicBezTo>
                                <a:pt x="3500" y="17943"/>
                                <a:pt x="3512" y="17913"/>
                                <a:pt x="3528" y="17883"/>
                              </a:cubicBezTo>
                              <a:cubicBezTo>
                                <a:pt x="3547" y="17848"/>
                                <a:pt x="3570" y="17807"/>
                                <a:pt x="3605" y="17785"/>
                              </a:cubicBezTo>
                              <a:cubicBezTo>
                                <a:pt x="3635" y="17767"/>
                                <a:pt x="3667" y="17780"/>
                                <a:pt x="3677" y="17813"/>
                              </a:cubicBezTo>
                              <a:cubicBezTo>
                                <a:pt x="3686" y="17840"/>
                                <a:pt x="3677" y="17871"/>
                                <a:pt x="3662" y="17894"/>
                              </a:cubicBezTo>
                              <a:cubicBezTo>
                                <a:pt x="3646" y="17918"/>
                                <a:pt x="3616" y="17938"/>
                                <a:pt x="3588" y="17946"/>
                              </a:cubicBezTo>
                              <a:cubicBezTo>
                                <a:pt x="3576" y="17950"/>
                                <a:pt x="3514" y="17961"/>
                                <a:pt x="3536" y="17928"/>
                              </a:cubicBezTo>
                              <a:cubicBezTo>
                                <a:pt x="3544" y="17920"/>
                                <a:pt x="3553" y="17913"/>
                                <a:pt x="3561" y="17905"/>
                              </a:cubicBezTo>
                            </a:path>
                            <a:path w="1846" h="1051">
                              <a:moveTo>
                                <a:pt x="3838" y="17731"/>
                              </a:moveTo>
                              <a:cubicBezTo>
                                <a:pt x="3861" y="17771"/>
                                <a:pt x="3863" y="17808"/>
                                <a:pt x="3865" y="17854"/>
                              </a:cubicBezTo>
                              <a:cubicBezTo>
                                <a:pt x="3868" y="17939"/>
                                <a:pt x="3875" y="18025"/>
                                <a:pt x="3870" y="18110"/>
                              </a:cubicBezTo>
                              <a:cubicBezTo>
                                <a:pt x="3864" y="18216"/>
                                <a:pt x="3858" y="18345"/>
                                <a:pt x="3791" y="18433"/>
                              </a:cubicBezTo>
                              <a:cubicBezTo>
                                <a:pt x="3772" y="18458"/>
                                <a:pt x="3730" y="18485"/>
                                <a:pt x="3698" y="18459"/>
                              </a:cubicBezTo>
                              <a:cubicBezTo>
                                <a:pt x="3659" y="18427"/>
                                <a:pt x="3649" y="18351"/>
                                <a:pt x="3640" y="18307"/>
                              </a:cubicBezTo>
                              <a:cubicBezTo>
                                <a:pt x="3637" y="18291"/>
                                <a:pt x="3634" y="18274"/>
                                <a:pt x="3631" y="18258"/>
                              </a:cubicBezTo>
                            </a:path>
                            <a:path w="1846" h="1051">
                              <a:moveTo>
                                <a:pt x="3987" y="17625"/>
                              </a:moveTo>
                              <a:cubicBezTo>
                                <a:pt x="3998" y="17599"/>
                                <a:pt x="3995" y="17600"/>
                                <a:pt x="4024" y="17606"/>
                              </a:cubicBezTo>
                            </a:path>
                            <a:path w="1846" h="1051">
                              <a:moveTo>
                                <a:pt x="4079" y="17781"/>
                              </a:moveTo>
                              <a:cubicBezTo>
                                <a:pt x="4095" y="17807"/>
                                <a:pt x="4103" y="17810"/>
                                <a:pt x="4133" y="17798"/>
                              </a:cubicBezTo>
                              <a:cubicBezTo>
                                <a:pt x="4166" y="17785"/>
                                <a:pt x="4197" y="17766"/>
                                <a:pt x="4226" y="17746"/>
                              </a:cubicBezTo>
                              <a:cubicBezTo>
                                <a:pt x="4240" y="17736"/>
                                <a:pt x="4314" y="17685"/>
                                <a:pt x="4306" y="17661"/>
                              </a:cubicBezTo>
                              <a:cubicBezTo>
                                <a:pt x="4302" y="17657"/>
                                <a:pt x="4297" y="17653"/>
                                <a:pt x="4293" y="17649"/>
                              </a:cubicBezTo>
                              <a:cubicBezTo>
                                <a:pt x="4259" y="17655"/>
                                <a:pt x="4233" y="17669"/>
                                <a:pt x="4205" y="17691"/>
                              </a:cubicBezTo>
                              <a:cubicBezTo>
                                <a:pt x="4170" y="17718"/>
                                <a:pt x="4140" y="17756"/>
                                <a:pt x="4122" y="17797"/>
                              </a:cubicBezTo>
                              <a:cubicBezTo>
                                <a:pt x="4109" y="17827"/>
                                <a:pt x="4103" y="17883"/>
                                <a:pt x="4137" y="17904"/>
                              </a:cubicBezTo>
                              <a:cubicBezTo>
                                <a:pt x="4169" y="17924"/>
                                <a:pt x="4221" y="17916"/>
                                <a:pt x="4255" y="17909"/>
                              </a:cubicBezTo>
                              <a:cubicBezTo>
                                <a:pt x="4295" y="17901"/>
                                <a:pt x="4331" y="17879"/>
                                <a:pt x="4367" y="17861"/>
                              </a:cubicBezTo>
                            </a:path>
                            <a:path w="1846" h="1051">
                              <a:moveTo>
                                <a:pt x="4607" y="17675"/>
                              </a:moveTo>
                              <a:cubicBezTo>
                                <a:pt x="4571" y="17676"/>
                                <a:pt x="4555" y="17685"/>
                                <a:pt x="4525" y="17705"/>
                              </a:cubicBezTo>
                              <a:cubicBezTo>
                                <a:pt x="4489" y="17729"/>
                                <a:pt x="4453" y="17768"/>
                                <a:pt x="4455" y="17814"/>
                              </a:cubicBezTo>
                              <a:cubicBezTo>
                                <a:pt x="4456" y="17842"/>
                                <a:pt x="4485" y="17881"/>
                                <a:pt x="4515" y="17884"/>
                              </a:cubicBezTo>
                              <a:cubicBezTo>
                                <a:pt x="4569" y="17889"/>
                                <a:pt x="4631" y="17863"/>
                                <a:pt x="4675" y="17835"/>
                              </a:cubicBezTo>
                              <a:cubicBezTo>
                                <a:pt x="4688" y="17825"/>
                                <a:pt x="4700" y="17816"/>
                                <a:pt x="4713" y="17806"/>
                              </a:cubicBezTo>
                            </a:path>
                            <a:path w="1846" h="1051">
                              <a:moveTo>
                                <a:pt x="4898" y="17457"/>
                              </a:moveTo>
                              <a:cubicBezTo>
                                <a:pt x="4900" y="17436"/>
                                <a:pt x="4900" y="17431"/>
                                <a:pt x="4904" y="17419"/>
                              </a:cubicBezTo>
                              <a:cubicBezTo>
                                <a:pt x="4889" y="17453"/>
                                <a:pt x="4886" y="17491"/>
                                <a:pt x="4878" y="17529"/>
                              </a:cubicBezTo>
                              <a:cubicBezTo>
                                <a:pt x="4864" y="17596"/>
                                <a:pt x="4851" y="17664"/>
                                <a:pt x="4840" y="17731"/>
                              </a:cubicBezTo>
                              <a:cubicBezTo>
                                <a:pt x="4832" y="17783"/>
                                <a:pt x="4829" y="17838"/>
                                <a:pt x="4818" y="17890"/>
                              </a:cubicBezTo>
                              <a:cubicBezTo>
                                <a:pt x="4811" y="17912"/>
                                <a:pt x="4809" y="17918"/>
                                <a:pt x="4804" y="17931"/>
                              </a:cubicBezTo>
                            </a:path>
                            <a:path w="1846" h="1051">
                              <a:moveTo>
                                <a:pt x="4728" y="17720"/>
                              </a:moveTo>
                              <a:cubicBezTo>
                                <a:pt x="4759" y="17707"/>
                                <a:pt x="4791" y="17697"/>
                                <a:pt x="4823" y="17685"/>
                              </a:cubicBezTo>
                              <a:cubicBezTo>
                                <a:pt x="4880" y="17664"/>
                                <a:pt x="4938" y="17646"/>
                                <a:pt x="4994" y="17624"/>
                              </a:cubicBezTo>
                              <a:cubicBezTo>
                                <a:pt x="5006" y="17619"/>
                                <a:pt x="5019" y="17614"/>
                                <a:pt x="5031" y="176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86,17419" coordsize="1846,1051" path="m3335,17856c3342,17837,3346,17831,3335,17820c3296,17828,3280,17828,3250,17859c3221,17889,3196,17927,3188,17968c3182,17999,3190,18032,3221,18045c3265,18064,3317,18034,3349,18006c3376,17982,3396,17948,3397,17911c3397,17885,3384,17852,3362,17837c3344,17824,3321,17818,3309,17799c3294,17775,3313,17750,3322,17728c3337,17692,3353,17656,3365,17619c3377,17583,3385,17546,3395,17510c3395,17493,3396,17487,3403,17477c3419,17507,3426,17529,3434,17564c3459,17679,3488,17796,3490,17914c3490,17934,3488,17955,3487,17974c3500,17943,3512,17913,3528,17883c3547,17848,3570,17807,3605,17785c3635,17767,3667,17780,3677,17813c3686,17840,3677,17871,3662,17894c3646,17918,3616,17938,3588,17946c3576,17950,3514,17961,3536,17928c3544,17920,3553,17913,3561,17905em3838,17731c3861,17771,3863,17808,3865,17854c3868,17939,3875,18025,3870,18110c3864,18216,3858,18345,3791,18433c3772,18458,3730,18485,3698,18459c3659,18427,3649,18351,3640,18307c3637,18291,3634,18274,3631,18258em3987,17625c3998,17599,3995,17600,4024,17606em4079,17781c4095,17807,4103,17810,4133,17798c4166,17785,4197,17766,4226,17746c4240,17736,4314,17685,4306,17661c4302,17657,4297,17653,4293,17649c4259,17655,4233,17669,4205,17691c4170,17718,4140,17756,4122,17797c4109,17827,4103,17883,4137,17904c4169,17924,4221,17916,4255,17909c4295,17901,4331,17879,4367,17861em4607,17675c4571,17676,4555,17685,4525,17705c4489,17729,4453,17768,4455,17814c4456,17842,4485,17881,4515,17884c4569,17889,4631,17863,4675,17835c4688,17825,4700,17816,4713,17806em4898,17457c4900,17436,4900,17431,4904,17419c4889,17453,4886,17491,4878,17529c4864,17596,4851,17664,4840,17731c4832,17783,4829,17838,4818,17890c4811,17912,4809,17918,4804,17931em4728,17720c4759,17707,4791,17697,4823,17685c4880,17664,4938,17646,4994,17624c5006,17619,5019,17614,5031,17609e" stroked="t" o:allowincell="f" style="position:absolute;margin-left:0.3pt;margin-top:421.75pt;width:52.3pt;height:29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96925</wp:posOffset>
                </wp:positionH>
                <wp:positionV relativeFrom="paragraph">
                  <wp:posOffset>5423535</wp:posOffset>
                </wp:positionV>
                <wp:extent cx="188595" cy="98425"/>
                <wp:effectExtent l="6985" t="6985" r="444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" h="273">
                              <a:moveTo>
                                <a:pt x="5487" y="17667"/>
                              </a:moveTo>
                              <a:cubicBezTo>
                                <a:pt x="5478" y="17699"/>
                                <a:pt x="5470" y="17719"/>
                                <a:pt x="5449" y="17745"/>
                              </a:cubicBezTo>
                              <a:cubicBezTo>
                                <a:pt x="5433" y="17765"/>
                                <a:pt x="5403" y="17791"/>
                                <a:pt x="5394" y="17815"/>
                              </a:cubicBezTo>
                              <a:cubicBezTo>
                                <a:pt x="5384" y="17841"/>
                                <a:pt x="5390" y="17838"/>
                                <a:pt x="5410" y="17847"/>
                              </a:cubicBezTo>
                            </a:path>
                            <a:path w="523" h="273">
                              <a:moveTo>
                                <a:pt x="5800" y="17605"/>
                              </a:moveTo>
                              <a:cubicBezTo>
                                <a:pt x="5769" y="17615"/>
                                <a:pt x="5737" y="17629"/>
                                <a:pt x="5708" y="17643"/>
                              </a:cubicBezTo>
                              <a:cubicBezTo>
                                <a:pt x="5672" y="17660"/>
                                <a:pt x="5635" y="17675"/>
                                <a:pt x="5607" y="17703"/>
                              </a:cubicBezTo>
                              <a:cubicBezTo>
                                <a:pt x="5640" y="17719"/>
                                <a:pt x="5671" y="17715"/>
                                <a:pt x="5708" y="17713"/>
                              </a:cubicBezTo>
                              <a:cubicBezTo>
                                <a:pt x="5759" y="17711"/>
                                <a:pt x="5812" y="17708"/>
                                <a:pt x="5863" y="17713"/>
                              </a:cubicBezTo>
                              <a:cubicBezTo>
                                <a:pt x="5887" y="17717"/>
                                <a:pt x="5894" y="17717"/>
                                <a:pt x="5908" y="17724"/>
                              </a:cubicBezTo>
                              <a:cubicBezTo>
                                <a:pt x="5904" y="17758"/>
                                <a:pt x="5878" y="17765"/>
                                <a:pt x="5844" y="17781"/>
                              </a:cubicBezTo>
                              <a:cubicBezTo>
                                <a:pt x="5803" y="17800"/>
                                <a:pt x="5759" y="17815"/>
                                <a:pt x="5720" y="17837"/>
                              </a:cubicBezTo>
                              <a:cubicBezTo>
                                <a:pt x="5694" y="17852"/>
                                <a:pt x="5666" y="17868"/>
                                <a:pt x="5702" y="178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89,17605" coordsize="523,273" path="m5487,17667c5478,17699,5470,17719,5449,17745c5433,17765,5403,17791,5394,17815c5384,17841,5390,17838,5410,17847em5800,17605c5769,17615,5737,17629,5708,17643c5672,17660,5635,17675,5607,17703c5640,17719,5671,17715,5708,17713c5759,17711,5812,17708,5863,17713c5887,17717,5894,17717,5908,17724c5904,17758,5878,17765,5844,17781c5803,17800,5759,17815,5720,17837c5694,17852,5666,17868,5702,17877e" stroked="t" o:allowincell="f" style="position:absolute;margin-left:62.75pt;margin-top:427.05pt;width:14.8pt;height:7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2365</wp:posOffset>
                </wp:positionH>
                <wp:positionV relativeFrom="paragraph">
                  <wp:posOffset>5310505</wp:posOffset>
                </wp:positionV>
                <wp:extent cx="845820" cy="432435"/>
                <wp:effectExtent l="4445" t="6985" r="635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8" h="1200">
                              <a:moveTo>
                                <a:pt x="6417" y="17666"/>
                              </a:moveTo>
                              <a:cubicBezTo>
                                <a:pt x="6447" y="17697"/>
                                <a:pt x="6450" y="17703"/>
                                <a:pt x="6455" y="17765"/>
                              </a:cubicBezTo>
                              <a:cubicBezTo>
                                <a:pt x="6463" y="17859"/>
                                <a:pt x="6467" y="17952"/>
                                <a:pt x="6462" y="18046"/>
                              </a:cubicBezTo>
                              <a:cubicBezTo>
                                <a:pt x="6457" y="18154"/>
                                <a:pt x="6438" y="18264"/>
                                <a:pt x="6407" y="18368"/>
                              </a:cubicBezTo>
                              <a:cubicBezTo>
                                <a:pt x="6394" y="18412"/>
                                <a:pt x="6377" y="18451"/>
                                <a:pt x="6356" y="18491"/>
                              </a:cubicBezTo>
                              <a:cubicBezTo>
                                <a:pt x="6358" y="18429"/>
                                <a:pt x="6366" y="18369"/>
                                <a:pt x="6379" y="18305"/>
                              </a:cubicBezTo>
                              <a:cubicBezTo>
                                <a:pt x="6402" y="18190"/>
                                <a:pt x="6426" y="18075"/>
                                <a:pt x="6457" y="17962"/>
                              </a:cubicBezTo>
                              <a:cubicBezTo>
                                <a:pt x="6497" y="17819"/>
                                <a:pt x="6557" y="17665"/>
                                <a:pt x="6676" y="17569"/>
                              </a:cubicBezTo>
                              <a:cubicBezTo>
                                <a:pt x="6724" y="17530"/>
                                <a:pt x="6766" y="17524"/>
                                <a:pt x="6822" y="17539"/>
                              </a:cubicBezTo>
                              <a:cubicBezTo>
                                <a:pt x="6844" y="17595"/>
                                <a:pt x="6837" y="17630"/>
                                <a:pt x="6813" y="17687"/>
                              </a:cubicBezTo>
                              <a:cubicBezTo>
                                <a:pt x="6784" y="17755"/>
                                <a:pt x="6737" y="17803"/>
                                <a:pt x="6680" y="17847"/>
                              </a:cubicBezTo>
                              <a:cubicBezTo>
                                <a:pt x="6653" y="17868"/>
                                <a:pt x="6594" y="17915"/>
                                <a:pt x="6556" y="17905"/>
                              </a:cubicBezTo>
                              <a:cubicBezTo>
                                <a:pt x="6520" y="17896"/>
                                <a:pt x="6551" y="17884"/>
                                <a:pt x="6550" y="17861"/>
                              </a:cubicBezTo>
                            </a:path>
                            <a:path w="2348" h="1200">
                              <a:moveTo>
                                <a:pt x="6920" y="17608"/>
                              </a:moveTo>
                              <a:cubicBezTo>
                                <a:pt x="6942" y="17607"/>
                                <a:pt x="6969" y="17608"/>
                                <a:pt x="6966" y="17641"/>
                              </a:cubicBezTo>
                              <a:cubicBezTo>
                                <a:pt x="6961" y="17688"/>
                                <a:pt x="6948" y="17725"/>
                                <a:pt x="6955" y="17774"/>
                              </a:cubicBezTo>
                              <a:cubicBezTo>
                                <a:pt x="6960" y="17810"/>
                                <a:pt x="6970" y="17853"/>
                                <a:pt x="7014" y="17856"/>
                              </a:cubicBezTo>
                              <a:cubicBezTo>
                                <a:pt x="7061" y="17859"/>
                                <a:pt x="7111" y="17814"/>
                                <a:pt x="7140" y="17782"/>
                              </a:cubicBezTo>
                              <a:cubicBezTo>
                                <a:pt x="7176" y="17743"/>
                                <a:pt x="7208" y="17692"/>
                                <a:pt x="7217" y="17639"/>
                              </a:cubicBezTo>
                              <a:cubicBezTo>
                                <a:pt x="7223" y="17602"/>
                                <a:pt x="7218" y="17568"/>
                                <a:pt x="7188" y="17549"/>
                              </a:cubicBezTo>
                              <a:cubicBezTo>
                                <a:pt x="7172" y="17539"/>
                                <a:pt x="7167" y="17540"/>
                                <a:pt x="7149" y="17543"/>
                              </a:cubicBezTo>
                            </a:path>
                            <a:path w="2348" h="1200">
                              <a:moveTo>
                                <a:pt x="7465" y="17563"/>
                              </a:moveTo>
                              <a:cubicBezTo>
                                <a:pt x="7493" y="17572"/>
                                <a:pt x="7426" y="17579"/>
                                <a:pt x="7411" y="17582"/>
                              </a:cubicBezTo>
                              <a:cubicBezTo>
                                <a:pt x="7374" y="17589"/>
                                <a:pt x="7335" y="17595"/>
                                <a:pt x="7299" y="17609"/>
                              </a:cubicBezTo>
                              <a:cubicBezTo>
                                <a:pt x="7285" y="17616"/>
                                <a:pt x="7281" y="17619"/>
                                <a:pt x="7277" y="17630"/>
                              </a:cubicBezTo>
                              <a:cubicBezTo>
                                <a:pt x="7305" y="17641"/>
                                <a:pt x="7334" y="17647"/>
                                <a:pt x="7364" y="17651"/>
                              </a:cubicBezTo>
                              <a:cubicBezTo>
                                <a:pt x="7405" y="17657"/>
                                <a:pt x="7444" y="17665"/>
                                <a:pt x="7480" y="17686"/>
                              </a:cubicBezTo>
                              <a:cubicBezTo>
                                <a:pt x="7503" y="17699"/>
                                <a:pt x="7514" y="17725"/>
                                <a:pt x="7497" y="17749"/>
                              </a:cubicBezTo>
                              <a:cubicBezTo>
                                <a:pt x="7477" y="17777"/>
                                <a:pt x="7436" y="17797"/>
                                <a:pt x="7404" y="17809"/>
                              </a:cubicBezTo>
                              <a:cubicBezTo>
                                <a:pt x="7373" y="17820"/>
                                <a:pt x="7344" y="17835"/>
                                <a:pt x="7313" y="17842"/>
                              </a:cubicBezTo>
                            </a:path>
                            <a:path w="2348" h="1200">
                              <a:moveTo>
                                <a:pt x="7689" y="17351"/>
                              </a:moveTo>
                              <a:cubicBezTo>
                                <a:pt x="7701" y="17328"/>
                                <a:pt x="7705" y="17323"/>
                                <a:pt x="7718" y="17305"/>
                              </a:cubicBezTo>
                              <a:cubicBezTo>
                                <a:pt x="7716" y="17353"/>
                                <a:pt x="7713" y="17401"/>
                                <a:pt x="7708" y="17449"/>
                              </a:cubicBezTo>
                              <a:cubicBezTo>
                                <a:pt x="7699" y="17539"/>
                                <a:pt x="7684" y="17628"/>
                                <a:pt x="7670" y="17718"/>
                              </a:cubicBezTo>
                              <a:cubicBezTo>
                                <a:pt x="7662" y="17772"/>
                                <a:pt x="7642" y="17841"/>
                                <a:pt x="7649" y="17896"/>
                              </a:cubicBezTo>
                              <a:cubicBezTo>
                                <a:pt x="7651" y="17900"/>
                                <a:pt x="7653" y="17905"/>
                                <a:pt x="7655" y="17909"/>
                              </a:cubicBezTo>
                              <a:cubicBezTo>
                                <a:pt x="7684" y="17887"/>
                                <a:pt x="7707" y="17863"/>
                                <a:pt x="7730" y="17830"/>
                              </a:cubicBezTo>
                              <a:cubicBezTo>
                                <a:pt x="7778" y="17762"/>
                                <a:pt x="7817" y="17682"/>
                                <a:pt x="7874" y="17621"/>
                              </a:cubicBezTo>
                              <a:cubicBezTo>
                                <a:pt x="7879" y="17618"/>
                                <a:pt x="7883" y="17616"/>
                                <a:pt x="7888" y="17613"/>
                              </a:cubicBezTo>
                              <a:cubicBezTo>
                                <a:pt x="7898" y="17643"/>
                                <a:pt x="7900" y="17670"/>
                                <a:pt x="7906" y="17704"/>
                              </a:cubicBezTo>
                              <a:cubicBezTo>
                                <a:pt x="7911" y="17731"/>
                                <a:pt x="7924" y="17791"/>
                                <a:pt x="7947" y="17809"/>
                              </a:cubicBezTo>
                              <a:cubicBezTo>
                                <a:pt x="7984" y="17838"/>
                                <a:pt x="8023" y="17838"/>
                                <a:pt x="8065" y="17814"/>
                              </a:cubicBezTo>
                              <a:cubicBezTo>
                                <a:pt x="8123" y="17780"/>
                                <a:pt x="8166" y="17733"/>
                                <a:pt x="8199" y="17676"/>
                              </a:cubicBezTo>
                              <a:cubicBezTo>
                                <a:pt x="8227" y="17629"/>
                                <a:pt x="8234" y="17594"/>
                                <a:pt x="8232" y="17543"/>
                              </a:cubicBezTo>
                              <a:cubicBezTo>
                                <a:pt x="8200" y="17541"/>
                                <a:pt x="8194" y="17529"/>
                                <a:pt x="8160" y="17554"/>
                              </a:cubicBezTo>
                              <a:cubicBezTo>
                                <a:pt x="8120" y="17583"/>
                                <a:pt x="8075" y="17658"/>
                                <a:pt x="8086" y="17709"/>
                              </a:cubicBezTo>
                              <a:cubicBezTo>
                                <a:pt x="8096" y="17755"/>
                                <a:pt x="8141" y="17764"/>
                                <a:pt x="8182" y="17765"/>
                              </a:cubicBezTo>
                              <a:cubicBezTo>
                                <a:pt x="8233" y="17766"/>
                                <a:pt x="8284" y="17746"/>
                                <a:pt x="8331" y="17730"/>
                              </a:cubicBezTo>
                              <a:cubicBezTo>
                                <a:pt x="8370" y="17717"/>
                                <a:pt x="8406" y="17697"/>
                                <a:pt x="8446" y="17687"/>
                              </a:cubicBezTo>
                              <a:cubicBezTo>
                                <a:pt x="8450" y="17686"/>
                                <a:pt x="8454" y="17686"/>
                                <a:pt x="8458" y="17685"/>
                              </a:cubicBezTo>
                              <a:cubicBezTo>
                                <a:pt x="8450" y="17709"/>
                                <a:pt x="8444" y="17726"/>
                                <a:pt x="8426" y="17752"/>
                              </a:cubicBezTo>
                              <a:cubicBezTo>
                                <a:pt x="8403" y="17786"/>
                                <a:pt x="8371" y="17816"/>
                                <a:pt x="8365" y="17859"/>
                              </a:cubicBezTo>
                              <a:cubicBezTo>
                                <a:pt x="8366" y="17863"/>
                                <a:pt x="8368" y="17868"/>
                                <a:pt x="8369" y="17872"/>
                              </a:cubicBezTo>
                              <a:cubicBezTo>
                                <a:pt x="8398" y="17872"/>
                                <a:pt x="8405" y="17877"/>
                                <a:pt x="8437" y="17859"/>
                              </a:cubicBezTo>
                              <a:cubicBezTo>
                                <a:pt x="8525" y="17808"/>
                                <a:pt x="8566" y="17710"/>
                                <a:pt x="8603" y="17621"/>
                              </a:cubicBezTo>
                              <a:cubicBezTo>
                                <a:pt x="8639" y="17534"/>
                                <a:pt x="8661" y="17443"/>
                                <a:pt x="8683" y="17352"/>
                              </a:cubicBezTo>
                              <a:cubicBezTo>
                                <a:pt x="8692" y="17320"/>
                                <a:pt x="8694" y="17312"/>
                                <a:pt x="8696" y="17292"/>
                              </a:cubicBezTo>
                              <a:cubicBezTo>
                                <a:pt x="8671" y="17324"/>
                                <a:pt x="8652" y="17362"/>
                                <a:pt x="8636" y="17412"/>
                              </a:cubicBezTo>
                              <a:cubicBezTo>
                                <a:pt x="8610" y="17490"/>
                                <a:pt x="8586" y="17582"/>
                                <a:pt x="8586" y="17665"/>
                              </a:cubicBezTo>
                              <a:cubicBezTo>
                                <a:pt x="8586" y="17736"/>
                                <a:pt x="8596" y="17812"/>
                                <a:pt x="8608" y="178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49,17292" coordsize="2348,1200" path="m6417,17666c6447,17697,6450,17703,6455,17765c6463,17859,6467,17952,6462,18046c6457,18154,6438,18264,6407,18368c6394,18412,6377,18451,6356,18491c6358,18429,6366,18369,6379,18305c6402,18190,6426,18075,6457,17962c6497,17819,6557,17665,6676,17569c6724,17530,6766,17524,6822,17539c6844,17595,6837,17630,6813,17687c6784,17755,6737,17803,6680,17847c6653,17868,6594,17915,6556,17905c6520,17896,6551,17884,6550,17861em6920,17608c6942,17607,6969,17608,6966,17641c6961,17688,6948,17725,6955,17774c6960,17810,6970,17853,7014,17856c7061,17859,7111,17814,7140,17782c7176,17743,7208,17692,7217,17639c7223,17602,7218,17568,7188,17549c7172,17539,7167,17540,7149,17543em7465,17563c7493,17572,7426,17579,7411,17582c7374,17589,7335,17595,7299,17609c7285,17616,7281,17619,7277,17630c7305,17641,7334,17647,7364,17651c7405,17657,7444,17665,7480,17686c7503,17699,7514,17725,7497,17749c7477,17777,7436,17797,7404,17809c7373,17820,7344,17835,7313,17842em7689,17351c7701,17328,7705,17323,7718,17305c7716,17353,7713,17401,7708,17449c7699,17539,7684,17628,7670,17718c7662,17772,7642,17841,7649,17896c7651,17900,7653,17905,7655,17909c7684,17887,7707,17863,7730,17830c7778,17762,7817,17682,7874,17621c7879,17618,7883,17616,7888,17613c7898,17643,7900,17670,7906,17704c7911,17731,7924,17791,7947,17809c7984,17838,8023,17838,8065,17814c8123,17780,8166,17733,8199,17676c8227,17629,8234,17594,8232,17543c8200,17541,8194,17529,8160,17554c8120,17583,8075,17658,8086,17709c8096,17755,8141,17764,8182,17765c8233,17766,8284,17746,8331,17730c8370,17717,8406,17697,8446,17687c8450,17686,8454,17686,8458,17685c8450,17709,8444,17726,8426,17752c8403,17786,8371,17816,8365,17859c8366,17863,8368,17868,8369,17872c8398,17872,8405,17877,8437,17859c8525,17808,8566,17710,8603,17621c8639,17534,8661,17443,8683,17352c8692,17320,8694,17312,8696,17292c8671,17324,8652,17362,8636,17412c8610,17490,8586,17582,8586,17665c8586,17736,8596,17812,8608,17882e" stroked="t" o:allowincell="f" style="position:absolute;margin-left:89.95pt;margin-top:418.15pt;width:66.55pt;height:3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28650</wp:posOffset>
                </wp:positionH>
                <wp:positionV relativeFrom="paragraph">
                  <wp:posOffset>5746750</wp:posOffset>
                </wp:positionV>
                <wp:extent cx="621665" cy="17780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6" h="494">
                              <a:moveTo>
                                <a:pt x="1726" y="18576"/>
                              </a:moveTo>
                              <a:cubicBezTo>
                                <a:pt x="1744" y="18574"/>
                                <a:pt x="1755" y="18570"/>
                                <a:pt x="1771" y="18562"/>
                              </a:cubicBezTo>
                              <a:cubicBezTo>
                                <a:pt x="1735" y="18593"/>
                                <a:pt x="1700" y="18624"/>
                                <a:pt x="1665" y="18655"/>
                              </a:cubicBezTo>
                              <a:cubicBezTo>
                                <a:pt x="1599" y="18714"/>
                                <a:pt x="1535" y="18776"/>
                                <a:pt x="1476" y="18842"/>
                              </a:cubicBezTo>
                              <a:cubicBezTo>
                                <a:pt x="1455" y="18866"/>
                                <a:pt x="1441" y="18884"/>
                                <a:pt x="1429" y="18913"/>
                              </a:cubicBezTo>
                              <a:cubicBezTo>
                                <a:pt x="1470" y="18922"/>
                                <a:pt x="1499" y="18897"/>
                                <a:pt x="1534" y="18869"/>
                              </a:cubicBezTo>
                              <a:cubicBezTo>
                                <a:pt x="1602" y="18814"/>
                                <a:pt x="1667" y="18740"/>
                                <a:pt x="1705" y="18661"/>
                              </a:cubicBezTo>
                              <a:cubicBezTo>
                                <a:pt x="1712" y="18643"/>
                                <a:pt x="1714" y="18639"/>
                                <a:pt x="1715" y="18627"/>
                              </a:cubicBezTo>
                              <a:cubicBezTo>
                                <a:pt x="1693" y="18658"/>
                                <a:pt x="1678" y="18692"/>
                                <a:pt x="1664" y="18727"/>
                              </a:cubicBezTo>
                              <a:cubicBezTo>
                                <a:pt x="1645" y="18777"/>
                                <a:pt x="1625" y="18837"/>
                                <a:pt x="1620" y="18890"/>
                              </a:cubicBezTo>
                              <a:cubicBezTo>
                                <a:pt x="1618" y="18913"/>
                                <a:pt x="1612" y="18960"/>
                                <a:pt x="1641" y="18967"/>
                              </a:cubicBezTo>
                              <a:cubicBezTo>
                                <a:pt x="1658" y="18966"/>
                                <a:pt x="1665" y="18963"/>
                                <a:pt x="1674" y="18952"/>
                              </a:cubicBezTo>
                            </a:path>
                            <a:path w="1726" h="494">
                              <a:moveTo>
                                <a:pt x="1920" y="18514"/>
                              </a:moveTo>
                              <a:cubicBezTo>
                                <a:pt x="1924" y="18510"/>
                                <a:pt x="1929" y="18507"/>
                                <a:pt x="1933" y="18503"/>
                              </a:cubicBezTo>
                              <a:cubicBezTo>
                                <a:pt x="1928" y="18539"/>
                                <a:pt x="1919" y="18572"/>
                                <a:pt x="1912" y="18607"/>
                              </a:cubicBezTo>
                              <a:cubicBezTo>
                                <a:pt x="1897" y="18679"/>
                                <a:pt x="1886" y="18753"/>
                                <a:pt x="1878" y="18826"/>
                              </a:cubicBezTo>
                              <a:cubicBezTo>
                                <a:pt x="1872" y="18883"/>
                                <a:pt x="1865" y="18940"/>
                                <a:pt x="1853" y="18996"/>
                              </a:cubicBezTo>
                            </a:path>
                            <a:path w="1726" h="494">
                              <a:moveTo>
                                <a:pt x="1754" y="18839"/>
                              </a:moveTo>
                              <a:cubicBezTo>
                                <a:pt x="1753" y="18806"/>
                                <a:pt x="1761" y="18806"/>
                                <a:pt x="1793" y="18797"/>
                              </a:cubicBezTo>
                              <a:cubicBezTo>
                                <a:pt x="1838" y="18784"/>
                                <a:pt x="1884" y="18775"/>
                                <a:pt x="1930" y="18762"/>
                              </a:cubicBezTo>
                              <a:cubicBezTo>
                                <a:pt x="1973" y="18750"/>
                                <a:pt x="2015" y="18742"/>
                                <a:pt x="2059" y="18733"/>
                              </a:cubicBezTo>
                            </a:path>
                            <a:path w="1726" h="494">
                              <a:moveTo>
                                <a:pt x="2734" y="18677"/>
                              </a:moveTo>
                              <a:cubicBezTo>
                                <a:pt x="2699" y="18669"/>
                                <a:pt x="2677" y="18670"/>
                                <a:pt x="2643" y="18685"/>
                              </a:cubicBezTo>
                              <a:cubicBezTo>
                                <a:pt x="2597" y="18705"/>
                                <a:pt x="2556" y="18748"/>
                                <a:pt x="2525" y="18786"/>
                              </a:cubicBezTo>
                              <a:cubicBezTo>
                                <a:pt x="2495" y="18822"/>
                                <a:pt x="2471" y="18867"/>
                                <a:pt x="2465" y="18914"/>
                              </a:cubicBezTo>
                              <a:cubicBezTo>
                                <a:pt x="2465" y="18932"/>
                                <a:pt x="2464" y="18937"/>
                                <a:pt x="2473" y="18946"/>
                              </a:cubicBezTo>
                              <a:cubicBezTo>
                                <a:pt x="2507" y="18950"/>
                                <a:pt x="2527" y="18939"/>
                                <a:pt x="2554" y="18916"/>
                              </a:cubicBezTo>
                              <a:cubicBezTo>
                                <a:pt x="2593" y="18883"/>
                                <a:pt x="2625" y="18840"/>
                                <a:pt x="2655" y="18799"/>
                              </a:cubicBezTo>
                              <a:cubicBezTo>
                                <a:pt x="2675" y="18771"/>
                                <a:pt x="2693" y="18741"/>
                                <a:pt x="2709" y="18711"/>
                              </a:cubicBezTo>
                              <a:cubicBezTo>
                                <a:pt x="2696" y="18748"/>
                                <a:pt x="2685" y="18785"/>
                                <a:pt x="2674" y="18823"/>
                              </a:cubicBezTo>
                              <a:cubicBezTo>
                                <a:pt x="2667" y="18847"/>
                                <a:pt x="2651" y="18892"/>
                                <a:pt x="2667" y="18916"/>
                              </a:cubicBezTo>
                              <a:cubicBezTo>
                                <a:pt x="2671" y="18917"/>
                                <a:pt x="2674" y="18919"/>
                                <a:pt x="2678" y="18920"/>
                              </a:cubicBezTo>
                            </a:path>
                            <a:path w="1726" h="494">
                              <a:moveTo>
                                <a:pt x="2867" y="18698"/>
                              </a:moveTo>
                              <a:cubicBezTo>
                                <a:pt x="2868" y="18729"/>
                                <a:pt x="2858" y="18751"/>
                                <a:pt x="2847" y="18780"/>
                              </a:cubicBezTo>
                              <a:cubicBezTo>
                                <a:pt x="2834" y="18814"/>
                                <a:pt x="2821" y="18847"/>
                                <a:pt x="2813" y="18882"/>
                              </a:cubicBezTo>
                              <a:cubicBezTo>
                                <a:pt x="2812" y="18887"/>
                                <a:pt x="2811" y="18891"/>
                                <a:pt x="2810" y="18896"/>
                              </a:cubicBezTo>
                              <a:cubicBezTo>
                                <a:pt x="2845" y="18873"/>
                                <a:pt x="2869" y="18840"/>
                                <a:pt x="2895" y="18807"/>
                              </a:cubicBezTo>
                              <a:cubicBezTo>
                                <a:pt x="2931" y="18761"/>
                                <a:pt x="2965" y="18709"/>
                                <a:pt x="3011" y="18671"/>
                              </a:cubicBezTo>
                              <a:cubicBezTo>
                                <a:pt x="3037" y="18649"/>
                                <a:pt x="3066" y="18640"/>
                                <a:pt x="3083" y="18677"/>
                              </a:cubicBezTo>
                              <a:cubicBezTo>
                                <a:pt x="3110" y="18735"/>
                                <a:pt x="3108" y="18799"/>
                                <a:pt x="3124" y="18859"/>
                              </a:cubicBezTo>
                              <a:cubicBezTo>
                                <a:pt x="3131" y="18886"/>
                                <a:pt x="3140" y="18908"/>
                                <a:pt x="3154" y="189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9,18503" coordsize="1726,494" path="m1726,18576c1744,18574,1755,18570,1771,18562c1735,18593,1700,18624,1665,18655c1599,18714,1535,18776,1476,18842c1455,18866,1441,18884,1429,18913c1470,18922,1499,18897,1534,18869c1602,18814,1667,18740,1705,18661c1712,18643,1714,18639,1715,18627c1693,18658,1678,18692,1664,18727c1645,18777,1625,18837,1620,18890c1618,18913,1612,18960,1641,18967c1658,18966,1665,18963,1674,18952em1920,18514c1924,18510,1929,18507,1933,18503c1928,18539,1919,18572,1912,18607c1897,18679,1886,18753,1878,18826c1872,18883,1865,18940,1853,18996em1754,18839c1753,18806,1761,18806,1793,18797c1838,18784,1884,18775,1930,18762c1973,18750,2015,18742,2059,18733em2734,18677c2699,18669,2677,18670,2643,18685c2597,18705,2556,18748,2525,18786c2495,18822,2471,18867,2465,18914c2465,18932,2464,18937,2473,18946c2507,18950,2527,18939,2554,18916c2593,18883,2625,18840,2655,18799c2675,18771,2693,18741,2709,18711c2696,18748,2685,18785,2674,18823c2667,18847,2651,18892,2667,18916c2671,18917,2674,18919,2678,18920em2867,18698c2868,18729,2858,18751,2847,18780c2834,18814,2821,18847,2813,18882c2812,18887,2811,18891,2810,18896c2845,18873,2869,18840,2895,18807c2931,18761,2965,18709,3011,18671c3037,18649,3066,18640,3083,18677c3110,18735,3108,18799,3124,18859c3131,18886,3140,18908,3154,18930e" stroked="t" o:allowincell="f" style="position:absolute;margin-left:-49.5pt;margin-top:452.5pt;width:48.9pt;height:13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7005</wp:posOffset>
                </wp:positionH>
                <wp:positionV relativeFrom="paragraph">
                  <wp:posOffset>5628005</wp:posOffset>
                </wp:positionV>
                <wp:extent cx="617855" cy="452120"/>
                <wp:effectExtent l="6985" t="635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45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6" h="1256">
                              <a:moveTo>
                                <a:pt x="3931" y="18571"/>
                              </a:moveTo>
                              <a:cubicBezTo>
                                <a:pt x="3888" y="18560"/>
                                <a:pt x="3866" y="18560"/>
                                <a:pt x="3824" y="18576"/>
                              </a:cubicBezTo>
                              <a:cubicBezTo>
                                <a:pt x="3777" y="18594"/>
                                <a:pt x="3739" y="18623"/>
                                <a:pt x="3704" y="18659"/>
                              </a:cubicBezTo>
                              <a:cubicBezTo>
                                <a:pt x="3675" y="18689"/>
                                <a:pt x="3644" y="18727"/>
                                <a:pt x="3639" y="18770"/>
                              </a:cubicBezTo>
                              <a:cubicBezTo>
                                <a:pt x="3641" y="18788"/>
                                <a:pt x="3641" y="18793"/>
                                <a:pt x="3651" y="18800"/>
                              </a:cubicBezTo>
                              <a:cubicBezTo>
                                <a:pt x="3685" y="18804"/>
                                <a:pt x="3709" y="18794"/>
                                <a:pt x="3739" y="18775"/>
                              </a:cubicBezTo>
                              <a:cubicBezTo>
                                <a:pt x="3777" y="18751"/>
                                <a:pt x="3810" y="18717"/>
                                <a:pt x="3839" y="18683"/>
                              </a:cubicBezTo>
                              <a:cubicBezTo>
                                <a:pt x="3859" y="18660"/>
                                <a:pt x="3876" y="18634"/>
                                <a:pt x="3892" y="18608"/>
                              </a:cubicBezTo>
                              <a:cubicBezTo>
                                <a:pt x="3888" y="18644"/>
                                <a:pt x="3875" y="18676"/>
                                <a:pt x="3870" y="18712"/>
                              </a:cubicBezTo>
                              <a:cubicBezTo>
                                <a:pt x="3869" y="18720"/>
                                <a:pt x="3856" y="18794"/>
                                <a:pt x="3870" y="18799"/>
                              </a:cubicBezTo>
                              <a:cubicBezTo>
                                <a:pt x="3892" y="18807"/>
                                <a:pt x="3917" y="18780"/>
                                <a:pt x="3930" y="18769"/>
                              </a:cubicBezTo>
                            </a:path>
                            <a:path w="1716" h="1256">
                              <a:moveTo>
                                <a:pt x="4078" y="18562"/>
                              </a:moveTo>
                              <a:cubicBezTo>
                                <a:pt x="4093" y="18543"/>
                                <a:pt x="4095" y="18538"/>
                                <a:pt x="4109" y="18533"/>
                              </a:cubicBezTo>
                              <a:cubicBezTo>
                                <a:pt x="4117" y="18582"/>
                                <a:pt x="4114" y="18624"/>
                                <a:pt x="4106" y="18673"/>
                              </a:cubicBezTo>
                              <a:cubicBezTo>
                                <a:pt x="4098" y="18722"/>
                                <a:pt x="4088" y="18770"/>
                                <a:pt x="4087" y="18820"/>
                              </a:cubicBezTo>
                              <a:cubicBezTo>
                                <a:pt x="4087" y="18825"/>
                                <a:pt x="4088" y="18831"/>
                                <a:pt x="4088" y="18836"/>
                              </a:cubicBezTo>
                              <a:cubicBezTo>
                                <a:pt x="4120" y="18803"/>
                                <a:pt x="4138" y="18766"/>
                                <a:pt x="4160" y="18726"/>
                              </a:cubicBezTo>
                              <a:cubicBezTo>
                                <a:pt x="4185" y="18681"/>
                                <a:pt x="4210" y="18631"/>
                                <a:pt x="4243" y="18591"/>
                              </a:cubicBezTo>
                              <a:cubicBezTo>
                                <a:pt x="4247" y="18587"/>
                                <a:pt x="4252" y="18583"/>
                                <a:pt x="4256" y="18579"/>
                              </a:cubicBezTo>
                              <a:cubicBezTo>
                                <a:pt x="4264" y="18627"/>
                                <a:pt x="4254" y="18658"/>
                                <a:pt x="4244" y="18706"/>
                              </a:cubicBezTo>
                              <a:cubicBezTo>
                                <a:pt x="4239" y="18729"/>
                                <a:pt x="4217" y="18793"/>
                                <a:pt x="4232" y="18815"/>
                              </a:cubicBezTo>
                              <a:cubicBezTo>
                                <a:pt x="4248" y="18838"/>
                                <a:pt x="4266" y="18822"/>
                                <a:pt x="4285" y="18815"/>
                              </a:cubicBezTo>
                            </a:path>
                            <a:path w="1716" h="1256">
                              <a:moveTo>
                                <a:pt x="4552" y="18619"/>
                              </a:moveTo>
                              <a:cubicBezTo>
                                <a:pt x="4576" y="18590"/>
                                <a:pt x="4583" y="18579"/>
                                <a:pt x="4596" y="18550"/>
                              </a:cubicBezTo>
                              <a:cubicBezTo>
                                <a:pt x="4568" y="18561"/>
                                <a:pt x="4542" y="18563"/>
                                <a:pt x="4514" y="18589"/>
                              </a:cubicBezTo>
                              <a:cubicBezTo>
                                <a:pt x="4478" y="18622"/>
                                <a:pt x="4439" y="18661"/>
                                <a:pt x="4414" y="18704"/>
                              </a:cubicBezTo>
                              <a:cubicBezTo>
                                <a:pt x="4401" y="18726"/>
                                <a:pt x="4400" y="18741"/>
                                <a:pt x="4393" y="18762"/>
                              </a:cubicBezTo>
                              <a:cubicBezTo>
                                <a:pt x="4429" y="18755"/>
                                <a:pt x="4442" y="18754"/>
                                <a:pt x="4480" y="18731"/>
                              </a:cubicBezTo>
                              <a:cubicBezTo>
                                <a:pt x="4521" y="18706"/>
                                <a:pt x="4575" y="18659"/>
                                <a:pt x="4604" y="18642"/>
                              </a:cubicBezTo>
                              <a:cubicBezTo>
                                <a:pt x="4571" y="18768"/>
                                <a:pt x="4535" y="18894"/>
                                <a:pt x="4496" y="19018"/>
                              </a:cubicBezTo>
                              <a:cubicBezTo>
                                <a:pt x="4457" y="19142"/>
                                <a:pt x="4415" y="19276"/>
                                <a:pt x="4341" y="19385"/>
                              </a:cubicBezTo>
                              <a:cubicBezTo>
                                <a:pt x="4321" y="19410"/>
                                <a:pt x="4316" y="19416"/>
                                <a:pt x="4300" y="19428"/>
                              </a:cubicBezTo>
                              <a:cubicBezTo>
                                <a:pt x="4290" y="19405"/>
                                <a:pt x="4274" y="19402"/>
                                <a:pt x="4281" y="19351"/>
                              </a:cubicBezTo>
                              <a:cubicBezTo>
                                <a:pt x="4290" y="19279"/>
                                <a:pt x="4317" y="19209"/>
                                <a:pt x="4350" y="19145"/>
                              </a:cubicBezTo>
                              <a:cubicBezTo>
                                <a:pt x="4478" y="18894"/>
                                <a:pt x="4723" y="18712"/>
                                <a:pt x="4878" y="18477"/>
                              </a:cubicBezTo>
                              <a:cubicBezTo>
                                <a:pt x="4920" y="18414"/>
                                <a:pt x="5028" y="18287"/>
                                <a:pt x="5018" y="18203"/>
                              </a:cubicBezTo>
                              <a:cubicBezTo>
                                <a:pt x="5017" y="18186"/>
                                <a:pt x="5014" y="18180"/>
                                <a:pt x="5000" y="18174"/>
                              </a:cubicBezTo>
                              <a:cubicBezTo>
                                <a:pt x="4968" y="18192"/>
                                <a:pt x="4947" y="18196"/>
                                <a:pt x="4922" y="18231"/>
                              </a:cubicBezTo>
                              <a:cubicBezTo>
                                <a:pt x="4839" y="18348"/>
                                <a:pt x="4749" y="18544"/>
                                <a:pt x="4772" y="18690"/>
                              </a:cubicBezTo>
                              <a:cubicBezTo>
                                <a:pt x="4782" y="18752"/>
                                <a:pt x="4816" y="18774"/>
                                <a:pt x="4874" y="18776"/>
                              </a:cubicBezTo>
                              <a:cubicBezTo>
                                <a:pt x="4926" y="18778"/>
                                <a:pt x="4990" y="18720"/>
                                <a:pt x="5027" y="18691"/>
                              </a:cubicBezTo>
                              <a:cubicBezTo>
                                <a:pt x="5097" y="18636"/>
                                <a:pt x="5160" y="18572"/>
                                <a:pt x="5207" y="18497"/>
                              </a:cubicBezTo>
                              <a:cubicBezTo>
                                <a:pt x="5222" y="18473"/>
                                <a:pt x="5213" y="18466"/>
                                <a:pt x="5220" y="18447"/>
                              </a:cubicBezTo>
                              <a:cubicBezTo>
                                <a:pt x="5177" y="18462"/>
                                <a:pt x="5148" y="18474"/>
                                <a:pt x="5111" y="18507"/>
                              </a:cubicBezTo>
                              <a:cubicBezTo>
                                <a:pt x="5060" y="18553"/>
                                <a:pt x="4995" y="18641"/>
                                <a:pt x="4997" y="18714"/>
                              </a:cubicBezTo>
                              <a:cubicBezTo>
                                <a:pt x="4999" y="18764"/>
                                <a:pt x="5024" y="18778"/>
                                <a:pt x="5066" y="18796"/>
                              </a:cubicBezTo>
                              <a:cubicBezTo>
                                <a:pt x="5121" y="18819"/>
                                <a:pt x="5219" y="18780"/>
                                <a:pt x="5269" y="18759"/>
                              </a:cubicBezTo>
                              <a:cubicBezTo>
                                <a:pt x="5301" y="18746"/>
                                <a:pt x="5325" y="18728"/>
                                <a:pt x="5354" y="187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39,18174" coordsize="1716,1256" path="m3931,18571c3888,18560,3866,18560,3824,18576c3777,18594,3739,18623,3704,18659c3675,18689,3644,18727,3639,18770c3641,18788,3641,18793,3651,18800c3685,18804,3709,18794,3739,18775c3777,18751,3810,18717,3839,18683c3859,18660,3876,18634,3892,18608c3888,18644,3875,18676,3870,18712c3869,18720,3856,18794,3870,18799c3892,18807,3917,18780,3930,18769em4078,18562c4093,18543,4095,18538,4109,18533c4117,18582,4114,18624,4106,18673c4098,18722,4088,18770,4087,18820c4087,18825,4088,18831,4088,18836c4120,18803,4138,18766,4160,18726c4185,18681,4210,18631,4243,18591c4247,18587,4252,18583,4256,18579c4264,18627,4254,18658,4244,18706c4239,18729,4217,18793,4232,18815c4248,18838,4266,18822,4285,18815em4552,18619c4576,18590,4583,18579,4596,18550c4568,18561,4542,18563,4514,18589c4478,18622,4439,18661,4414,18704c4401,18726,4400,18741,4393,18762c4429,18755,4442,18754,4480,18731c4521,18706,4575,18659,4604,18642c4571,18768,4535,18894,4496,19018c4457,19142,4415,19276,4341,19385c4321,19410,4316,19416,4300,19428c4290,19405,4274,19402,4281,19351c4290,19279,4317,19209,4350,19145c4478,18894,4723,18712,4878,18477c4920,18414,5028,18287,5018,18203c5017,18186,5014,18180,5000,18174c4968,18192,4947,18196,4922,18231c4839,18348,4749,18544,4772,18690c4782,18752,4816,18774,4874,18776c4926,18778,4990,18720,5027,18691c5097,18636,5160,18572,5207,18497c5222,18473,5213,18466,5220,18447c5177,18462,5148,18474,5111,18507c5060,18553,4995,18641,4997,18714c4999,18764,5024,18778,5066,18796c5121,18819,5219,18780,5269,18759c5301,18746,5325,18728,5354,18710e" stroked="t" o:allowincell="f" style="position:absolute;margin-left:13.15pt;margin-top:443.15pt;width:48.6pt;height:35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30910</wp:posOffset>
                </wp:positionH>
                <wp:positionV relativeFrom="paragraph">
                  <wp:posOffset>5648960</wp:posOffset>
                </wp:positionV>
                <wp:extent cx="1522095" cy="221615"/>
                <wp:effectExtent l="6985" t="6985" r="571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08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8" h="616">
                              <a:moveTo>
                                <a:pt x="6203" y="18335"/>
                              </a:moveTo>
                              <a:cubicBezTo>
                                <a:pt x="6203" y="18327"/>
                                <a:pt x="6203" y="18320"/>
                                <a:pt x="6203" y="18312"/>
                              </a:cubicBezTo>
                              <a:cubicBezTo>
                                <a:pt x="6167" y="18307"/>
                                <a:pt x="6163" y="18302"/>
                                <a:pt x="6132" y="18331"/>
                              </a:cubicBezTo>
                              <a:cubicBezTo>
                                <a:pt x="6031" y="18425"/>
                                <a:pt x="5970" y="18572"/>
                                <a:pt x="5961" y="18708"/>
                              </a:cubicBezTo>
                              <a:cubicBezTo>
                                <a:pt x="5957" y="18760"/>
                                <a:pt x="5970" y="18826"/>
                                <a:pt x="6028" y="18844"/>
                              </a:cubicBezTo>
                              <a:cubicBezTo>
                                <a:pt x="6083" y="18861"/>
                                <a:pt x="6151" y="18821"/>
                                <a:pt x="6193" y="18790"/>
                              </a:cubicBezTo>
                              <a:cubicBezTo>
                                <a:pt x="6249" y="18749"/>
                                <a:pt x="6298" y="18688"/>
                                <a:pt x="6324" y="18624"/>
                              </a:cubicBezTo>
                              <a:cubicBezTo>
                                <a:pt x="6343" y="18577"/>
                                <a:pt x="6349" y="18528"/>
                                <a:pt x="6319" y="18485"/>
                              </a:cubicBezTo>
                              <a:cubicBezTo>
                                <a:pt x="6295" y="18451"/>
                                <a:pt x="6260" y="18445"/>
                                <a:pt x="6223" y="18437"/>
                              </a:cubicBezTo>
                              <a:cubicBezTo>
                                <a:pt x="6200" y="18432"/>
                                <a:pt x="6179" y="18433"/>
                                <a:pt x="6156" y="18435"/>
                              </a:cubicBezTo>
                            </a:path>
                            <a:path w="4228" h="616">
                              <a:moveTo>
                                <a:pt x="5956" y="18653"/>
                              </a:moveTo>
                              <a:cubicBezTo>
                                <a:pt x="5997" y="18627"/>
                                <a:pt x="6038" y="18620"/>
                                <a:pt x="6086" y="18607"/>
                              </a:cubicBezTo>
                              <a:cubicBezTo>
                                <a:pt x="6166" y="18584"/>
                                <a:pt x="6246" y="18566"/>
                                <a:pt x="6327" y="18549"/>
                              </a:cubicBezTo>
                              <a:cubicBezTo>
                                <a:pt x="6355" y="18544"/>
                                <a:pt x="6364" y="18543"/>
                                <a:pt x="6382" y="18535"/>
                              </a:cubicBezTo>
                            </a:path>
                            <a:path w="4228" h="616">
                              <a:moveTo>
                                <a:pt x="5778" y="18232"/>
                              </a:moveTo>
                              <a:cubicBezTo>
                                <a:pt x="5768" y="18254"/>
                                <a:pt x="5762" y="18275"/>
                                <a:pt x="5761" y="18299"/>
                              </a:cubicBezTo>
                              <a:cubicBezTo>
                                <a:pt x="5760" y="18319"/>
                                <a:pt x="5761" y="18347"/>
                                <a:pt x="5763" y="18365"/>
                              </a:cubicBezTo>
                              <a:cubicBezTo>
                                <a:pt x="5765" y="18373"/>
                                <a:pt x="5767" y="18382"/>
                                <a:pt x="5769" y="18390"/>
                              </a:cubicBezTo>
                            </a:path>
                            <a:path w="4228" h="616">
                              <a:moveTo>
                                <a:pt x="5868" y="18240"/>
                              </a:moveTo>
                              <a:cubicBezTo>
                                <a:pt x="5858" y="18260"/>
                                <a:pt x="5843" y="18277"/>
                                <a:pt x="5841" y="18300"/>
                              </a:cubicBezTo>
                              <a:cubicBezTo>
                                <a:pt x="5838" y="18332"/>
                                <a:pt x="5856" y="18339"/>
                                <a:pt x="5868" y="18357"/>
                              </a:cubicBezTo>
                              <a:cubicBezTo>
                                <a:pt x="5874" y="18375"/>
                                <a:pt x="5876" y="18381"/>
                                <a:pt x="5892" y="18380"/>
                              </a:cubicBezTo>
                            </a:path>
                            <a:path w="4228" h="616">
                              <a:moveTo>
                                <a:pt x="6699" y="18252"/>
                              </a:moveTo>
                              <a:cubicBezTo>
                                <a:pt x="6674" y="18273"/>
                                <a:pt x="6647" y="18293"/>
                                <a:pt x="6622" y="18314"/>
                              </a:cubicBezTo>
                              <a:cubicBezTo>
                                <a:pt x="6603" y="18330"/>
                                <a:pt x="6580" y="18362"/>
                                <a:pt x="6575" y="18387"/>
                              </a:cubicBezTo>
                              <a:cubicBezTo>
                                <a:pt x="6576" y="18392"/>
                                <a:pt x="6576" y="18398"/>
                                <a:pt x="6577" y="18403"/>
                              </a:cubicBezTo>
                            </a:path>
                            <a:path w="4228" h="616">
                              <a:moveTo>
                                <a:pt x="6777" y="18300"/>
                              </a:moveTo>
                              <a:cubicBezTo>
                                <a:pt x="6773" y="18333"/>
                                <a:pt x="6748" y="18347"/>
                                <a:pt x="6726" y="18374"/>
                              </a:cubicBezTo>
                              <a:cubicBezTo>
                                <a:pt x="6714" y="18392"/>
                                <a:pt x="6709" y="18400"/>
                                <a:pt x="6699" y="18412"/>
                              </a:cubicBezTo>
                            </a:path>
                            <a:path w="4228" h="616">
                              <a:moveTo>
                                <a:pt x="7388" y="18491"/>
                              </a:moveTo>
                              <a:cubicBezTo>
                                <a:pt x="7398" y="18463"/>
                                <a:pt x="7375" y="18473"/>
                                <a:pt x="7352" y="18483"/>
                              </a:cubicBezTo>
                              <a:cubicBezTo>
                                <a:pt x="7303" y="18505"/>
                                <a:pt x="7259" y="18537"/>
                                <a:pt x="7218" y="18570"/>
                              </a:cubicBezTo>
                              <a:cubicBezTo>
                                <a:pt x="7174" y="18605"/>
                                <a:pt x="7126" y="18646"/>
                                <a:pt x="7094" y="18693"/>
                              </a:cubicBezTo>
                              <a:cubicBezTo>
                                <a:pt x="7090" y="18700"/>
                                <a:pt x="7087" y="18707"/>
                                <a:pt x="7083" y="18714"/>
                              </a:cubicBezTo>
                              <a:cubicBezTo>
                                <a:pt x="7126" y="18731"/>
                                <a:pt x="7151" y="18701"/>
                                <a:pt x="7190" y="18675"/>
                              </a:cubicBezTo>
                              <a:cubicBezTo>
                                <a:pt x="7245" y="18638"/>
                                <a:pt x="7302" y="18599"/>
                                <a:pt x="7351" y="18554"/>
                              </a:cubicBezTo>
                              <a:cubicBezTo>
                                <a:pt x="7371" y="18536"/>
                                <a:pt x="7380" y="18522"/>
                                <a:pt x="7403" y="18512"/>
                              </a:cubicBezTo>
                              <a:cubicBezTo>
                                <a:pt x="7376" y="18550"/>
                                <a:pt x="7349" y="18584"/>
                                <a:pt x="7329" y="18627"/>
                              </a:cubicBezTo>
                              <a:cubicBezTo>
                                <a:pt x="7321" y="18644"/>
                                <a:pt x="7299" y="18695"/>
                                <a:pt x="7314" y="18715"/>
                              </a:cubicBezTo>
                              <a:cubicBezTo>
                                <a:pt x="7329" y="18721"/>
                                <a:pt x="7333" y="18723"/>
                                <a:pt x="7342" y="18728"/>
                              </a:cubicBezTo>
                            </a:path>
                            <a:path w="4228" h="616">
                              <a:moveTo>
                                <a:pt x="7815" y="18476"/>
                              </a:moveTo>
                              <a:cubicBezTo>
                                <a:pt x="7803" y="18443"/>
                                <a:pt x="7790" y="18449"/>
                                <a:pt x="7755" y="18455"/>
                              </a:cubicBezTo>
                              <a:cubicBezTo>
                                <a:pt x="7711" y="18462"/>
                                <a:pt x="7668" y="18482"/>
                                <a:pt x="7633" y="18508"/>
                              </a:cubicBezTo>
                              <a:cubicBezTo>
                                <a:pt x="7601" y="18532"/>
                                <a:pt x="7561" y="18574"/>
                                <a:pt x="7549" y="18614"/>
                              </a:cubicBezTo>
                              <a:cubicBezTo>
                                <a:pt x="7540" y="18644"/>
                                <a:pt x="7561" y="18683"/>
                                <a:pt x="7592" y="18688"/>
                              </a:cubicBezTo>
                              <a:cubicBezTo>
                                <a:pt x="7628" y="18694"/>
                                <a:pt x="7663" y="18681"/>
                                <a:pt x="7697" y="18672"/>
                              </a:cubicBezTo>
                            </a:path>
                            <a:path w="4228" h="616">
                              <a:moveTo>
                                <a:pt x="7915" y="18535"/>
                              </a:moveTo>
                              <a:cubicBezTo>
                                <a:pt x="7927" y="18566"/>
                                <a:pt x="7928" y="18586"/>
                                <a:pt x="7923" y="18618"/>
                              </a:cubicBezTo>
                              <a:cubicBezTo>
                                <a:pt x="7918" y="18649"/>
                                <a:pt x="7913" y="18681"/>
                                <a:pt x="7907" y="18712"/>
                              </a:cubicBezTo>
                              <a:cubicBezTo>
                                <a:pt x="7906" y="18717"/>
                                <a:pt x="7905" y="18721"/>
                                <a:pt x="7904" y="18726"/>
                              </a:cubicBezTo>
                              <a:cubicBezTo>
                                <a:pt x="7928" y="18690"/>
                                <a:pt x="7948" y="18651"/>
                                <a:pt x="7973" y="18616"/>
                              </a:cubicBezTo>
                              <a:cubicBezTo>
                                <a:pt x="8000" y="18578"/>
                                <a:pt x="8028" y="18538"/>
                                <a:pt x="8065" y="18511"/>
                              </a:cubicBezTo>
                              <a:cubicBezTo>
                                <a:pt x="8095" y="18489"/>
                                <a:pt x="8128" y="18477"/>
                                <a:pt x="8165" y="18476"/>
                              </a:cubicBezTo>
                              <a:cubicBezTo>
                                <a:pt x="8184" y="18476"/>
                                <a:pt x="8217" y="18481"/>
                                <a:pt x="8225" y="18503"/>
                              </a:cubicBezTo>
                              <a:cubicBezTo>
                                <a:pt x="8232" y="18522"/>
                                <a:pt x="8221" y="18554"/>
                                <a:pt x="8217" y="18573"/>
                              </a:cubicBezTo>
                              <a:cubicBezTo>
                                <a:pt x="8211" y="18600"/>
                                <a:pt x="8187" y="18637"/>
                                <a:pt x="8204" y="18664"/>
                              </a:cubicBezTo>
                              <a:cubicBezTo>
                                <a:pt x="8222" y="18693"/>
                                <a:pt x="8267" y="18686"/>
                                <a:pt x="8294" y="18678"/>
                              </a:cubicBezTo>
                              <a:cubicBezTo>
                                <a:pt x="8334" y="18666"/>
                                <a:pt x="8394" y="18632"/>
                                <a:pt x="8392" y="18583"/>
                              </a:cubicBezTo>
                              <a:cubicBezTo>
                                <a:pt x="8391" y="18553"/>
                                <a:pt x="8354" y="18534"/>
                                <a:pt x="8332" y="18522"/>
                              </a:cubicBezTo>
                              <a:cubicBezTo>
                                <a:pt x="8305" y="18508"/>
                                <a:pt x="8239" y="18522"/>
                                <a:pt x="8247" y="18493"/>
                              </a:cubicBezTo>
                              <a:cubicBezTo>
                                <a:pt x="8266" y="18480"/>
                                <a:pt x="8271" y="18476"/>
                                <a:pt x="8286" y="18477"/>
                              </a:cubicBezTo>
                            </a:path>
                            <a:path w="4228" h="616">
                              <a:moveTo>
                                <a:pt x="8683" y="18406"/>
                              </a:moveTo>
                              <a:cubicBezTo>
                                <a:pt x="8644" y="18393"/>
                                <a:pt x="8626" y="18413"/>
                                <a:pt x="8586" y="18423"/>
                              </a:cubicBezTo>
                              <a:cubicBezTo>
                                <a:pt x="8538" y="18435"/>
                                <a:pt x="8488" y="18447"/>
                                <a:pt x="8444" y="18471"/>
                              </a:cubicBezTo>
                              <a:cubicBezTo>
                                <a:pt x="8432" y="18480"/>
                                <a:pt x="8427" y="18481"/>
                                <a:pt x="8428" y="18492"/>
                              </a:cubicBezTo>
                              <a:cubicBezTo>
                                <a:pt x="8469" y="18512"/>
                                <a:pt x="8509" y="18518"/>
                                <a:pt x="8555" y="18524"/>
                              </a:cubicBezTo>
                              <a:cubicBezTo>
                                <a:pt x="8607" y="18531"/>
                                <a:pt x="8657" y="18538"/>
                                <a:pt x="8705" y="18559"/>
                              </a:cubicBezTo>
                              <a:cubicBezTo>
                                <a:pt x="8729" y="18571"/>
                                <a:pt x="8736" y="18572"/>
                                <a:pt x="8743" y="18589"/>
                              </a:cubicBezTo>
                              <a:cubicBezTo>
                                <a:pt x="8737" y="18627"/>
                                <a:pt x="8715" y="18637"/>
                                <a:pt x="8679" y="18652"/>
                              </a:cubicBezTo>
                              <a:cubicBezTo>
                                <a:pt x="8612" y="18680"/>
                                <a:pt x="8542" y="18688"/>
                                <a:pt x="8470" y="18696"/>
                              </a:cubicBezTo>
                              <a:cubicBezTo>
                                <a:pt x="8461" y="18697"/>
                                <a:pt x="8452" y="18699"/>
                                <a:pt x="8443" y="18700"/>
                              </a:cubicBezTo>
                              <a:cubicBezTo>
                                <a:pt x="8459" y="18669"/>
                                <a:pt x="8508" y="18660"/>
                                <a:pt x="8542" y="18647"/>
                              </a:cubicBezTo>
                            </a:path>
                            <a:path w="4228" h="616">
                              <a:moveTo>
                                <a:pt x="9021" y="18384"/>
                              </a:moveTo>
                              <a:cubicBezTo>
                                <a:pt x="8980" y="18389"/>
                                <a:pt x="8947" y="18400"/>
                                <a:pt x="8908" y="18413"/>
                              </a:cubicBezTo>
                              <a:cubicBezTo>
                                <a:pt x="8876" y="18423"/>
                                <a:pt x="8850" y="18427"/>
                                <a:pt x="8838" y="18459"/>
                              </a:cubicBezTo>
                              <a:cubicBezTo>
                                <a:pt x="8868" y="18481"/>
                                <a:pt x="8898" y="18486"/>
                                <a:pt x="8935" y="18493"/>
                              </a:cubicBezTo>
                              <a:cubicBezTo>
                                <a:pt x="8979" y="18502"/>
                                <a:pt x="9034" y="18504"/>
                                <a:pt x="9073" y="18529"/>
                              </a:cubicBezTo>
                              <a:cubicBezTo>
                                <a:pt x="9109" y="18552"/>
                                <a:pt x="9082" y="18583"/>
                                <a:pt x="9057" y="18600"/>
                              </a:cubicBezTo>
                              <a:cubicBezTo>
                                <a:pt x="8983" y="18651"/>
                                <a:pt x="8892" y="18678"/>
                                <a:pt x="8808" y="18705"/>
                              </a:cubicBezTo>
                              <a:cubicBezTo>
                                <a:pt x="8733" y="18729"/>
                                <a:pt x="8833" y="18678"/>
                                <a:pt x="8848" y="18672"/>
                              </a:cubicBezTo>
                            </a:path>
                            <a:path w="4228" h="616">
                              <a:moveTo>
                                <a:pt x="9725" y="18465"/>
                              </a:moveTo>
                              <a:cubicBezTo>
                                <a:pt x="9688" y="18483"/>
                                <a:pt x="9651" y="18497"/>
                                <a:pt x="9613" y="18512"/>
                              </a:cubicBezTo>
                              <a:cubicBezTo>
                                <a:pt x="9569" y="18530"/>
                                <a:pt x="9530" y="18557"/>
                                <a:pt x="9493" y="18587"/>
                              </a:cubicBezTo>
                              <a:cubicBezTo>
                                <a:pt x="9472" y="18604"/>
                                <a:pt x="9466" y="18610"/>
                                <a:pt x="9463" y="18634"/>
                              </a:cubicBezTo>
                              <a:cubicBezTo>
                                <a:pt x="9511" y="18642"/>
                                <a:pt x="9539" y="18631"/>
                                <a:pt x="9584" y="18610"/>
                              </a:cubicBezTo>
                              <a:cubicBezTo>
                                <a:pt x="9639" y="18584"/>
                                <a:pt x="9689" y="18554"/>
                                <a:pt x="9739" y="18519"/>
                              </a:cubicBezTo>
                              <a:cubicBezTo>
                                <a:pt x="9767" y="18500"/>
                                <a:pt x="9787" y="18479"/>
                                <a:pt x="9820" y="18476"/>
                              </a:cubicBezTo>
                              <a:cubicBezTo>
                                <a:pt x="9822" y="18520"/>
                                <a:pt x="9819" y="18549"/>
                                <a:pt x="9851" y="18583"/>
                              </a:cubicBezTo>
                              <a:cubicBezTo>
                                <a:pt x="9891" y="18626"/>
                                <a:pt x="9933" y="18625"/>
                                <a:pt x="9988" y="186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61,18232" coordsize="4228,616" path="m6203,18335c6203,18327,6203,18320,6203,18312c6167,18307,6163,18302,6132,18331c6031,18425,5970,18572,5961,18708c5957,18760,5970,18826,6028,18844c6083,18861,6151,18821,6193,18790c6249,18749,6298,18688,6324,18624c6343,18577,6349,18528,6319,18485c6295,18451,6260,18445,6223,18437c6200,18432,6179,18433,6156,18435em5956,18653c5997,18627,6038,18620,6086,18607c6166,18584,6246,18566,6327,18549c6355,18544,6364,18543,6382,18535em5778,18232c5768,18254,5762,18275,5761,18299c5760,18319,5761,18347,5763,18365c5765,18373,5767,18382,5769,18390em5868,18240c5858,18260,5843,18277,5841,18300c5838,18332,5856,18339,5868,18357c5874,18375,5876,18381,5892,18380em6699,18252c6674,18273,6647,18293,6622,18314c6603,18330,6580,18362,6575,18387c6576,18392,6576,18398,6577,18403em6777,18300c6773,18333,6748,18347,6726,18374c6714,18392,6709,18400,6699,18412em7388,18491c7398,18463,7375,18473,7352,18483c7303,18505,7259,18537,7218,18570c7174,18605,7126,18646,7094,18693c7090,18700,7087,18707,7083,18714c7126,18731,7151,18701,7190,18675c7245,18638,7302,18599,7351,18554c7371,18536,7380,18522,7403,18512c7376,18550,7349,18584,7329,18627c7321,18644,7299,18695,7314,18715c7329,18721,7333,18723,7342,18728em7815,18476c7803,18443,7790,18449,7755,18455c7711,18462,7668,18482,7633,18508c7601,18532,7561,18574,7549,18614c7540,18644,7561,18683,7592,18688c7628,18694,7663,18681,7697,18672em7915,18535c7927,18566,7928,18586,7923,18618c7918,18649,7913,18681,7907,18712c7906,18717,7905,18721,7904,18726c7928,18690,7948,18651,7973,18616c8000,18578,8028,18538,8065,18511c8095,18489,8128,18477,8165,18476c8184,18476,8217,18481,8225,18503c8232,18522,8221,18554,8217,18573c8211,18600,8187,18637,8204,18664c8222,18693,8267,18686,8294,18678c8334,18666,8394,18632,8392,18583c8391,18553,8354,18534,8332,18522c8305,18508,8239,18522,8247,18493c8266,18480,8271,18476,8286,18477em8683,18406c8644,18393,8626,18413,8586,18423c8538,18435,8488,18447,8444,18471c8432,18480,8427,18481,8428,18492c8469,18512,8509,18518,8555,18524c8607,18531,8657,18538,8705,18559c8729,18571,8736,18572,8743,18589c8737,18627,8715,18637,8679,18652c8612,18680,8542,18688,8470,18696c8461,18697,8452,18699,8443,18700c8459,18669,8508,18660,8542,18647em9021,18384c8980,18389,8947,18400,8908,18413c8876,18423,8850,18427,8838,18459c8868,18481,8898,18486,8935,18493c8979,18502,9034,18504,9073,18529c9109,18552,9082,18583,9057,18600c8983,18651,8892,18678,8808,18705c8733,18729,8833,18678,8848,18672em9725,18465c9688,18483,9651,18497,9613,18512c9569,18530,9530,18557,9493,18587c9472,18604,9466,18610,9463,18634c9511,18642,9539,18631,9584,18610c9639,18584,9689,18554,9739,18519c9767,18500,9787,18479,9820,18476c9822,18520,9819,18549,9851,18583c9891,18626,9933,18625,9988,18630e" stroked="t" o:allowincell="f" style="position:absolute;margin-left:73.3pt;margin-top:444.8pt;width:119.8pt;height:17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6010</wp:posOffset>
                </wp:positionH>
                <wp:positionV relativeFrom="paragraph">
                  <wp:posOffset>6108700</wp:posOffset>
                </wp:positionV>
                <wp:extent cx="8255" cy="16510"/>
                <wp:effectExtent l="6985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46">
                              <a:moveTo>
                                <a:pt x="6220" y="19553"/>
                              </a:moveTo>
                              <a:cubicBezTo>
                                <a:pt x="6221" y="19531"/>
                                <a:pt x="6226" y="19520"/>
                                <a:pt x="6242" y="195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20,19508" coordsize="23,46" path="m6220,19553c6221,19531,6226,19520,6242,19508e" stroked="t" o:allowincell="f" style="position:absolute;margin-left:86.3pt;margin-top:481pt;width:0.6pt;height:1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36245</wp:posOffset>
                </wp:positionH>
                <wp:positionV relativeFrom="paragraph">
                  <wp:posOffset>5942330</wp:posOffset>
                </wp:positionV>
                <wp:extent cx="607060" cy="473710"/>
                <wp:effectExtent l="6350" t="6350" r="6350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47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6" h="1317">
                              <a:moveTo>
                                <a:pt x="2030" y="19404"/>
                              </a:moveTo>
                              <a:cubicBezTo>
                                <a:pt x="2020" y="19431"/>
                                <a:pt x="2010" y="19461"/>
                                <a:pt x="2001" y="19489"/>
                              </a:cubicBezTo>
                              <a:cubicBezTo>
                                <a:pt x="1990" y="19527"/>
                                <a:pt x="1982" y="19567"/>
                                <a:pt x="1972" y="19605"/>
                              </a:cubicBezTo>
                              <a:cubicBezTo>
                                <a:pt x="1968" y="19624"/>
                                <a:pt x="1967" y="19631"/>
                                <a:pt x="1963" y="19643"/>
                              </a:cubicBezTo>
                              <a:cubicBezTo>
                                <a:pt x="2006" y="19545"/>
                                <a:pt x="2050" y="19449"/>
                                <a:pt x="2143" y="19388"/>
                              </a:cubicBezTo>
                              <a:cubicBezTo>
                                <a:pt x="2175" y="19367"/>
                                <a:pt x="2221" y="19345"/>
                                <a:pt x="2260" y="19345"/>
                              </a:cubicBezTo>
                              <a:cubicBezTo>
                                <a:pt x="2284" y="19345"/>
                                <a:pt x="2302" y="19356"/>
                                <a:pt x="2305" y="19380"/>
                              </a:cubicBezTo>
                              <a:cubicBezTo>
                                <a:pt x="2309" y="19410"/>
                                <a:pt x="2289" y="19439"/>
                                <a:pt x="2277" y="19465"/>
                              </a:cubicBezTo>
                              <a:cubicBezTo>
                                <a:pt x="2263" y="19495"/>
                                <a:pt x="2247" y="19528"/>
                                <a:pt x="2244" y="19562"/>
                              </a:cubicBezTo>
                              <a:cubicBezTo>
                                <a:pt x="2242" y="19586"/>
                                <a:pt x="2251" y="19607"/>
                                <a:pt x="2278" y="19605"/>
                              </a:cubicBezTo>
                              <a:cubicBezTo>
                                <a:pt x="2311" y="19602"/>
                                <a:pt x="2341" y="19574"/>
                                <a:pt x="2361" y="19550"/>
                              </a:cubicBezTo>
                              <a:cubicBezTo>
                                <a:pt x="2383" y="19523"/>
                                <a:pt x="2401" y="19484"/>
                                <a:pt x="2394" y="19449"/>
                              </a:cubicBezTo>
                              <a:cubicBezTo>
                                <a:pt x="2389" y="19423"/>
                                <a:pt x="2367" y="19398"/>
                                <a:pt x="2342" y="19389"/>
                              </a:cubicBezTo>
                              <a:cubicBezTo>
                                <a:pt x="2329" y="19385"/>
                                <a:pt x="2305" y="19373"/>
                                <a:pt x="2325" y="19391"/>
                              </a:cubicBezTo>
                            </a:path>
                            <a:path w="1686" h="1317">
                              <a:moveTo>
                                <a:pt x="2579" y="19387"/>
                              </a:moveTo>
                              <a:cubicBezTo>
                                <a:pt x="2593" y="19418"/>
                                <a:pt x="2594" y="19451"/>
                                <a:pt x="2595" y="19487"/>
                              </a:cubicBezTo>
                              <a:cubicBezTo>
                                <a:pt x="2596" y="19526"/>
                                <a:pt x="2597" y="19567"/>
                                <a:pt x="2614" y="19604"/>
                              </a:cubicBezTo>
                              <a:cubicBezTo>
                                <a:pt x="2628" y="19635"/>
                                <a:pt x="2654" y="19629"/>
                                <a:pt x="2677" y="19611"/>
                              </a:cubicBezTo>
                              <a:cubicBezTo>
                                <a:pt x="2714" y="19582"/>
                                <a:pt x="2739" y="19537"/>
                                <a:pt x="2758" y="19495"/>
                              </a:cubicBezTo>
                              <a:cubicBezTo>
                                <a:pt x="2775" y="19458"/>
                                <a:pt x="2782" y="19417"/>
                                <a:pt x="2786" y="19377"/>
                              </a:cubicBezTo>
                              <a:cubicBezTo>
                                <a:pt x="2789" y="19348"/>
                                <a:pt x="2779" y="19343"/>
                                <a:pt x="2783" y="19376"/>
                              </a:cubicBezTo>
                            </a:path>
                            <a:path w="1686" h="1317">
                              <a:moveTo>
                                <a:pt x="3054" y="19393"/>
                              </a:moveTo>
                              <a:cubicBezTo>
                                <a:pt x="3068" y="19383"/>
                                <a:pt x="3073" y="19382"/>
                                <a:pt x="3074" y="19370"/>
                              </a:cubicBezTo>
                              <a:cubicBezTo>
                                <a:pt x="3028" y="19390"/>
                                <a:pt x="2997" y="19414"/>
                                <a:pt x="2962" y="19453"/>
                              </a:cubicBezTo>
                              <a:cubicBezTo>
                                <a:pt x="2931" y="19488"/>
                                <a:pt x="2884" y="19542"/>
                                <a:pt x="2888" y="19593"/>
                              </a:cubicBezTo>
                              <a:cubicBezTo>
                                <a:pt x="2890" y="19598"/>
                                <a:pt x="2891" y="19602"/>
                                <a:pt x="2893" y="19607"/>
                              </a:cubicBezTo>
                              <a:cubicBezTo>
                                <a:pt x="2927" y="19607"/>
                                <a:pt x="2944" y="19607"/>
                                <a:pt x="2978" y="19583"/>
                              </a:cubicBezTo>
                              <a:cubicBezTo>
                                <a:pt x="3020" y="19553"/>
                                <a:pt x="3056" y="19512"/>
                                <a:pt x="3086" y="19471"/>
                              </a:cubicBezTo>
                              <a:cubicBezTo>
                                <a:pt x="3102" y="19446"/>
                                <a:pt x="3107" y="19439"/>
                                <a:pt x="3118" y="19423"/>
                              </a:cubicBezTo>
                              <a:cubicBezTo>
                                <a:pt x="3102" y="19470"/>
                                <a:pt x="3098" y="19489"/>
                                <a:pt x="3088" y="19538"/>
                              </a:cubicBezTo>
                              <a:cubicBezTo>
                                <a:pt x="3040" y="19777"/>
                                <a:pt x="3019" y="20038"/>
                                <a:pt x="2909" y="20259"/>
                              </a:cubicBezTo>
                              <a:cubicBezTo>
                                <a:pt x="2898" y="20281"/>
                                <a:pt x="2862" y="20358"/>
                                <a:pt x="2829" y="20362"/>
                              </a:cubicBezTo>
                              <a:cubicBezTo>
                                <a:pt x="2797" y="20366"/>
                                <a:pt x="2814" y="20301"/>
                                <a:pt x="2816" y="20286"/>
                              </a:cubicBezTo>
                            </a:path>
                            <a:path w="1686" h="1317">
                              <a:moveTo>
                                <a:pt x="3309" y="19058"/>
                              </a:moveTo>
                              <a:cubicBezTo>
                                <a:pt x="3311" y="19054"/>
                                <a:pt x="3312" y="19050"/>
                                <a:pt x="3314" y="19046"/>
                              </a:cubicBezTo>
                              <a:cubicBezTo>
                                <a:pt x="3325" y="19089"/>
                                <a:pt x="3313" y="19135"/>
                                <a:pt x="3311" y="19181"/>
                              </a:cubicBezTo>
                              <a:cubicBezTo>
                                <a:pt x="3307" y="19250"/>
                                <a:pt x="3301" y="19320"/>
                                <a:pt x="3299" y="19389"/>
                              </a:cubicBezTo>
                              <a:cubicBezTo>
                                <a:pt x="3298" y="19431"/>
                                <a:pt x="3290" y="19465"/>
                                <a:pt x="3321" y="19489"/>
                              </a:cubicBezTo>
                              <a:cubicBezTo>
                                <a:pt x="3355" y="19454"/>
                                <a:pt x="3381" y="19413"/>
                                <a:pt x="3413" y="19377"/>
                              </a:cubicBezTo>
                              <a:cubicBezTo>
                                <a:pt x="3431" y="19357"/>
                                <a:pt x="3458" y="19325"/>
                                <a:pt x="3487" y="19345"/>
                              </a:cubicBezTo>
                              <a:cubicBezTo>
                                <a:pt x="3516" y="19365"/>
                                <a:pt x="3531" y="19404"/>
                                <a:pt x="3557" y="19428"/>
                              </a:cubicBezTo>
                              <a:cubicBezTo>
                                <a:pt x="3587" y="19456"/>
                                <a:pt x="3616" y="19484"/>
                                <a:pt x="3648" y="195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63,19046" coordsize="1686,1317" path="m2030,19404c2020,19431,2010,19461,2001,19489c1990,19527,1982,19567,1972,19605c1968,19624,1967,19631,1963,19643c2006,19545,2050,19449,2143,19388c2175,19367,2221,19345,2260,19345c2284,19345,2302,19356,2305,19380c2309,19410,2289,19439,2277,19465c2263,19495,2247,19528,2244,19562c2242,19586,2251,19607,2278,19605c2311,19602,2341,19574,2361,19550c2383,19523,2401,19484,2394,19449c2389,19423,2367,19398,2342,19389c2329,19385,2305,19373,2325,19391em2579,19387c2593,19418,2594,19451,2595,19487c2596,19526,2597,19567,2614,19604c2628,19635,2654,19629,2677,19611c2714,19582,2739,19537,2758,19495c2775,19458,2782,19417,2786,19377c2789,19348,2779,19343,2783,19376em3054,19393c3068,19383,3073,19382,3074,19370c3028,19390,2997,19414,2962,19453c2931,19488,2884,19542,2888,19593c2890,19598,2891,19602,2893,19607c2927,19607,2944,19607,2978,19583c3020,19553,3056,19512,3086,19471c3102,19446,3107,19439,3118,19423c3102,19470,3098,19489,3088,19538c3040,19777,3019,20038,2909,20259c2898,20281,2862,20358,2829,20362c2797,20366,2814,20301,2816,20286em3309,19058c3311,19054,3312,19050,3314,19046c3325,19089,3313,19135,3311,19181c3307,19250,3301,19320,3299,19389c3298,19431,3290,19465,3321,19489c3355,19454,3381,19413,3413,19377c3431,19357,3458,19325,3487,19345c3516,19365,3531,19404,3557,19428c3587,19456,3616,19484,3648,19510e" stroked="t" o:allowincell="f" style="position:absolute;margin-left:-34.35pt;margin-top:467.9pt;width:47.75pt;height:37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8625</wp:posOffset>
                </wp:positionH>
                <wp:positionV relativeFrom="paragraph">
                  <wp:posOffset>5915660</wp:posOffset>
                </wp:positionV>
                <wp:extent cx="656590" cy="233045"/>
                <wp:effectExtent l="6350" t="6985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3" h="647">
                              <a:moveTo>
                                <a:pt x="4781" y="19068"/>
                              </a:moveTo>
                              <a:cubicBezTo>
                                <a:pt x="4780" y="19020"/>
                                <a:pt x="4781" y="19009"/>
                                <a:pt x="4738" y="18984"/>
                              </a:cubicBezTo>
                              <a:cubicBezTo>
                                <a:pt x="4704" y="18965"/>
                                <a:pt x="4670" y="18969"/>
                                <a:pt x="4636" y="18987"/>
                              </a:cubicBezTo>
                              <a:cubicBezTo>
                                <a:pt x="4587" y="19014"/>
                                <a:pt x="4560" y="19065"/>
                                <a:pt x="4538" y="19114"/>
                              </a:cubicBezTo>
                              <a:cubicBezTo>
                                <a:pt x="4509" y="19179"/>
                                <a:pt x="4495" y="19242"/>
                                <a:pt x="4490" y="19313"/>
                              </a:cubicBezTo>
                              <a:cubicBezTo>
                                <a:pt x="4486" y="19374"/>
                                <a:pt x="4489" y="19434"/>
                                <a:pt x="4492" y="19494"/>
                              </a:cubicBezTo>
                              <a:cubicBezTo>
                                <a:pt x="4494" y="19542"/>
                                <a:pt x="4489" y="19576"/>
                                <a:pt x="4468" y="19618"/>
                              </a:cubicBezTo>
                            </a:path>
                            <a:path w="1823" h="647">
                              <a:moveTo>
                                <a:pt x="4366" y="19424"/>
                              </a:moveTo>
                              <a:cubicBezTo>
                                <a:pt x="4374" y="19402"/>
                                <a:pt x="4385" y="19378"/>
                                <a:pt x="4408" y="19367"/>
                              </a:cubicBezTo>
                              <a:cubicBezTo>
                                <a:pt x="4450" y="19346"/>
                                <a:pt x="4525" y="19345"/>
                                <a:pt x="4570" y="19346"/>
                              </a:cubicBezTo>
                              <a:cubicBezTo>
                                <a:pt x="4624" y="19348"/>
                                <a:pt x="4674" y="19356"/>
                                <a:pt x="4729" y="19350"/>
                              </a:cubicBezTo>
                              <a:cubicBezTo>
                                <a:pt x="4741" y="19348"/>
                                <a:pt x="4754" y="19345"/>
                                <a:pt x="4766" y="19343"/>
                              </a:cubicBezTo>
                            </a:path>
                            <a:path w="1823" h="647">
                              <a:moveTo>
                                <a:pt x="5081" y="19020"/>
                              </a:moveTo>
                              <a:cubicBezTo>
                                <a:pt x="5053" y="19060"/>
                                <a:pt x="5027" y="19101"/>
                                <a:pt x="5002" y="19143"/>
                              </a:cubicBezTo>
                              <a:cubicBezTo>
                                <a:pt x="4965" y="19206"/>
                                <a:pt x="4937" y="19274"/>
                                <a:pt x="4916" y="19344"/>
                              </a:cubicBezTo>
                              <a:cubicBezTo>
                                <a:pt x="4904" y="19383"/>
                                <a:pt x="4887" y="19439"/>
                                <a:pt x="4909" y="19478"/>
                              </a:cubicBezTo>
                              <a:cubicBezTo>
                                <a:pt x="4925" y="19507"/>
                                <a:pt x="4972" y="19496"/>
                                <a:pt x="4996" y="19488"/>
                              </a:cubicBezTo>
                              <a:cubicBezTo>
                                <a:pt x="5042" y="19472"/>
                                <a:pt x="5086" y="19446"/>
                                <a:pt x="5125" y="19417"/>
                              </a:cubicBezTo>
                              <a:cubicBezTo>
                                <a:pt x="5155" y="19395"/>
                                <a:pt x="5188" y="19372"/>
                                <a:pt x="5207" y="19339"/>
                              </a:cubicBezTo>
                              <a:cubicBezTo>
                                <a:pt x="5226" y="19306"/>
                                <a:pt x="5208" y="19302"/>
                                <a:pt x="5187" y="19280"/>
                              </a:cubicBezTo>
                              <a:cubicBezTo>
                                <a:pt x="5167" y="19259"/>
                                <a:pt x="5182" y="19249"/>
                                <a:pt x="5202" y="19236"/>
                              </a:cubicBezTo>
                              <a:cubicBezTo>
                                <a:pt x="5206" y="19234"/>
                                <a:pt x="5210" y="19231"/>
                                <a:pt x="5214" y="19229"/>
                              </a:cubicBezTo>
                            </a:path>
                            <a:path w="1823" h="647">
                              <a:moveTo>
                                <a:pt x="5203" y="19265"/>
                              </a:moveTo>
                              <a:cubicBezTo>
                                <a:pt x="5169" y="19254"/>
                                <a:pt x="5164" y="19273"/>
                                <a:pt x="5148" y="19303"/>
                              </a:cubicBezTo>
                              <a:cubicBezTo>
                                <a:pt x="5131" y="19336"/>
                                <a:pt x="5122" y="19372"/>
                                <a:pt x="5116" y="19408"/>
                              </a:cubicBezTo>
                              <a:cubicBezTo>
                                <a:pt x="5111" y="19437"/>
                                <a:pt x="5107" y="19471"/>
                                <a:pt x="5125" y="19497"/>
                              </a:cubicBezTo>
                              <a:cubicBezTo>
                                <a:pt x="5142" y="19521"/>
                                <a:pt x="5180" y="19517"/>
                                <a:pt x="5204" y="19509"/>
                              </a:cubicBezTo>
                              <a:cubicBezTo>
                                <a:pt x="5249" y="19494"/>
                                <a:pt x="5293" y="19460"/>
                                <a:pt x="5325" y="19425"/>
                              </a:cubicBezTo>
                              <a:cubicBezTo>
                                <a:pt x="5353" y="19395"/>
                                <a:pt x="5383" y="19351"/>
                                <a:pt x="5380" y="19308"/>
                              </a:cubicBezTo>
                              <a:cubicBezTo>
                                <a:pt x="5378" y="19276"/>
                                <a:pt x="5348" y="19259"/>
                                <a:pt x="5322" y="19249"/>
                              </a:cubicBezTo>
                              <a:cubicBezTo>
                                <a:pt x="5301" y="19241"/>
                                <a:pt x="5269" y="19263"/>
                                <a:pt x="5256" y="19244"/>
                              </a:cubicBezTo>
                              <a:cubicBezTo>
                                <a:pt x="5267" y="19241"/>
                                <a:pt x="5271" y="19240"/>
                                <a:pt x="5279" y="19239"/>
                              </a:cubicBezTo>
                            </a:path>
                            <a:path w="1823" h="647">
                              <a:moveTo>
                                <a:pt x="5540" y="19222"/>
                              </a:moveTo>
                              <a:cubicBezTo>
                                <a:pt x="5547" y="19219"/>
                                <a:pt x="5554" y="19215"/>
                                <a:pt x="5561" y="19212"/>
                              </a:cubicBezTo>
                              <a:cubicBezTo>
                                <a:pt x="5526" y="19237"/>
                                <a:pt x="5502" y="19266"/>
                                <a:pt x="5478" y="19302"/>
                              </a:cubicBezTo>
                              <a:cubicBezTo>
                                <a:pt x="5451" y="19342"/>
                                <a:pt x="5427" y="19388"/>
                                <a:pt x="5425" y="19437"/>
                              </a:cubicBezTo>
                              <a:cubicBezTo>
                                <a:pt x="5423" y="19477"/>
                                <a:pt x="5445" y="19511"/>
                                <a:pt x="5485" y="19520"/>
                              </a:cubicBezTo>
                              <a:cubicBezTo>
                                <a:pt x="5530" y="19530"/>
                                <a:pt x="5581" y="19510"/>
                                <a:pt x="5618" y="19485"/>
                              </a:cubicBezTo>
                              <a:cubicBezTo>
                                <a:pt x="5655" y="19460"/>
                                <a:pt x="5685" y="19423"/>
                                <a:pt x="5690" y="19377"/>
                              </a:cubicBezTo>
                              <a:cubicBezTo>
                                <a:pt x="5694" y="19340"/>
                                <a:pt x="5677" y="19310"/>
                                <a:pt x="5647" y="19290"/>
                              </a:cubicBezTo>
                              <a:cubicBezTo>
                                <a:pt x="5638" y="19284"/>
                                <a:pt x="5572" y="19272"/>
                                <a:pt x="5575" y="19275"/>
                              </a:cubicBezTo>
                              <a:cubicBezTo>
                                <a:pt x="5598" y="19284"/>
                                <a:pt x="5605" y="19287"/>
                                <a:pt x="5622" y="19280"/>
                              </a:cubicBezTo>
                            </a:path>
                            <a:path w="1823" h="647">
                              <a:moveTo>
                                <a:pt x="5795" y="19261"/>
                              </a:moveTo>
                              <a:cubicBezTo>
                                <a:pt x="5820" y="19290"/>
                                <a:pt x="5820" y="19304"/>
                                <a:pt x="5822" y="19341"/>
                              </a:cubicBezTo>
                              <a:cubicBezTo>
                                <a:pt x="5824" y="19379"/>
                                <a:pt x="5826" y="19415"/>
                                <a:pt x="5832" y="19452"/>
                              </a:cubicBezTo>
                              <a:cubicBezTo>
                                <a:pt x="5836" y="19478"/>
                                <a:pt x="5845" y="19502"/>
                                <a:pt x="5854" y="19527"/>
                              </a:cubicBezTo>
                              <a:cubicBezTo>
                                <a:pt x="5863" y="19419"/>
                                <a:pt x="5914" y="19310"/>
                                <a:pt x="5990" y="19233"/>
                              </a:cubicBezTo>
                              <a:cubicBezTo>
                                <a:pt x="6026" y="19197"/>
                                <a:pt x="6062" y="19176"/>
                                <a:pt x="6110" y="19167"/>
                              </a:cubicBezTo>
                              <a:cubicBezTo>
                                <a:pt x="6143" y="19161"/>
                                <a:pt x="6160" y="19167"/>
                                <a:pt x="6188" y="191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66,18972" coordsize="1823,647" path="m4781,19068c4780,19020,4781,19009,4738,18984c4704,18965,4670,18969,4636,18987c4587,19014,4560,19065,4538,19114c4509,19179,4495,19242,4490,19313c4486,19374,4489,19434,4492,19494c4494,19542,4489,19576,4468,19618em4366,19424c4374,19402,4385,19378,4408,19367c4450,19346,4525,19345,4570,19346c4624,19348,4674,19356,4729,19350c4741,19348,4754,19345,4766,19343em5081,19020c5053,19060,5027,19101,5002,19143c4965,19206,4937,19274,4916,19344c4904,19383,4887,19439,4909,19478c4925,19507,4972,19496,4996,19488c5042,19472,5086,19446,5125,19417c5155,19395,5188,19372,5207,19339c5226,19306,5208,19302,5187,19280c5167,19259,5182,19249,5202,19236c5206,19234,5210,19231,5214,19229em5203,19265c5169,19254,5164,19273,5148,19303c5131,19336,5122,19372,5116,19408c5111,19437,5107,19471,5125,19497c5142,19521,5180,19517,5204,19509c5249,19494,5293,19460,5325,19425c5353,19395,5383,19351,5380,19308c5378,19276,5348,19259,5322,19249c5301,19241,5269,19263,5256,19244c5267,19241,5271,19240,5279,19239em5540,19222c5547,19219,5554,19215,5561,19212c5526,19237,5502,19266,5478,19302c5451,19342,5427,19388,5425,19437c5423,19477,5445,19511,5485,19520c5530,19530,5581,19510,5618,19485c5655,19460,5685,19423,5690,19377c5694,19340,5677,19310,5647,19290c5638,19284,5572,19272,5575,19275c5598,19284,5605,19287,5622,19280em5795,19261c5820,19290,5820,19304,5822,19341c5824,19379,5826,19415,5832,19452c5836,19478,5845,19502,5854,19527c5863,19419,5914,19310,5990,19233c6026,19197,6062,19176,6110,19167c6143,19161,6160,19167,6188,19184e" stroked="t" o:allowincell="f" style="position:absolute;margin-left:33.75pt;margin-top:465.8pt;width:51.65pt;height:18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39160</wp:posOffset>
                </wp:positionH>
                <wp:positionV relativeFrom="paragraph">
                  <wp:posOffset>4509770</wp:posOffset>
                </wp:positionV>
                <wp:extent cx="2331085" cy="468630"/>
                <wp:effectExtent l="6350" t="6350" r="9525" b="889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00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5" h="1301">
                              <a:moveTo>
                                <a:pt x="18940" y="15085"/>
                              </a:moveTo>
                              <a:cubicBezTo>
                                <a:pt x="18919" y="15084"/>
                                <a:pt x="18911" y="15070"/>
                                <a:pt x="18890" y="15070"/>
                              </a:cubicBezTo>
                              <a:cubicBezTo>
                                <a:pt x="18161" y="15065"/>
                                <a:pt x="17430" y="15091"/>
                                <a:pt x="16700" y="15085"/>
                              </a:cubicBezTo>
                              <a:cubicBezTo>
                                <a:pt x="15890" y="15079"/>
                                <a:pt x="15086" y="15125"/>
                                <a:pt x="14278" y="15146"/>
                              </a:cubicBezTo>
                              <a:cubicBezTo>
                                <a:pt x="13948" y="15154"/>
                                <a:pt x="13606" y="15187"/>
                                <a:pt x="13278" y="15147"/>
                              </a:cubicBezTo>
                              <a:cubicBezTo>
                                <a:pt x="13195" y="15137"/>
                                <a:pt x="12864" y="15041"/>
                                <a:pt x="12799" y="15123"/>
                              </a:cubicBezTo>
                              <a:cubicBezTo>
                                <a:pt x="12752" y="15183"/>
                                <a:pt x="12797" y="15336"/>
                                <a:pt x="12801" y="15402"/>
                              </a:cubicBezTo>
                              <a:cubicBezTo>
                                <a:pt x="12817" y="15656"/>
                                <a:pt x="12749" y="15878"/>
                                <a:pt x="12734" y="16127"/>
                              </a:cubicBezTo>
                              <a:cubicBezTo>
                                <a:pt x="12726" y="16264"/>
                                <a:pt x="12766" y="16326"/>
                                <a:pt x="12899" y="16357"/>
                              </a:cubicBezTo>
                              <a:cubicBezTo>
                                <a:pt x="13101" y="16404"/>
                                <a:pt x="13363" y="16326"/>
                                <a:pt x="13566" y="16310"/>
                              </a:cubicBezTo>
                              <a:cubicBezTo>
                                <a:pt x="14034" y="16273"/>
                                <a:pt x="14478" y="16314"/>
                                <a:pt x="14944" y="16340"/>
                              </a:cubicBezTo>
                              <a:cubicBezTo>
                                <a:pt x="15486" y="16370"/>
                                <a:pt x="16048" y="16391"/>
                                <a:pt x="16590" y="16360"/>
                              </a:cubicBezTo>
                              <a:cubicBezTo>
                                <a:pt x="17125" y="16329"/>
                                <a:pt x="17659" y="16331"/>
                                <a:pt x="18192" y="16267"/>
                              </a:cubicBezTo>
                              <a:cubicBezTo>
                                <a:pt x="18404" y="16242"/>
                                <a:pt x="18622" y="16219"/>
                                <a:pt x="18833" y="16182"/>
                              </a:cubicBezTo>
                              <a:cubicBezTo>
                                <a:pt x="18892" y="16172"/>
                                <a:pt x="19162" y="16154"/>
                                <a:pt x="19195" y="16106"/>
                              </a:cubicBezTo>
                              <a:cubicBezTo>
                                <a:pt x="19246" y="16033"/>
                                <a:pt x="19176" y="15811"/>
                                <a:pt x="19174" y="15728"/>
                              </a:cubicBezTo>
                              <a:cubicBezTo>
                                <a:pt x="19170" y="15558"/>
                                <a:pt x="19196" y="15381"/>
                                <a:pt x="19061" y="15255"/>
                              </a:cubicBezTo>
                              <a:cubicBezTo>
                                <a:pt x="18984" y="15182"/>
                                <a:pt x="18861" y="15162"/>
                                <a:pt x="18768" y="151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29,15068" coordsize="6475,1301" path="m18940,15085c18919,15084,18911,15070,18890,15070c18161,15065,17430,15091,16700,15085c15890,15079,15086,15125,14278,15146c13948,15154,13606,15187,13278,15147c13195,15137,12864,15041,12799,15123c12752,15183,12797,15336,12801,15402c12817,15656,12749,15878,12734,16127c12726,16264,12766,16326,12899,16357c13101,16404,13363,16326,13566,16310c14034,16273,14478,16314,14944,16340c15486,16370,16048,16391,16590,16360c17125,16329,17659,16331,18192,16267c18404,16242,18622,16219,18833,16182c18892,16172,19162,16154,19195,16106c19246,16033,19176,15811,19174,15728c19170,15558,19196,15381,19061,15255c18984,15182,18861,15162,18768,15130e" stroked="t" o:allowincell="f" style="position:absolute;margin-left:270.8pt;margin-top:355.1pt;width:183.5pt;height:36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92325</wp:posOffset>
                </wp:positionH>
                <wp:positionV relativeFrom="paragraph">
                  <wp:posOffset>5341620</wp:posOffset>
                </wp:positionV>
                <wp:extent cx="760095" cy="257810"/>
                <wp:effectExtent l="7620" t="6350" r="571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2" h="717">
                              <a:moveTo>
                                <a:pt x="9179" y="17693"/>
                              </a:moveTo>
                              <a:cubicBezTo>
                                <a:pt x="9193" y="17660"/>
                                <a:pt x="9153" y="17687"/>
                                <a:pt x="9133" y="17698"/>
                              </a:cubicBezTo>
                              <a:cubicBezTo>
                                <a:pt x="9101" y="17716"/>
                                <a:pt x="9069" y="17737"/>
                                <a:pt x="9043" y="17763"/>
                              </a:cubicBezTo>
                              <a:cubicBezTo>
                                <a:pt x="9014" y="17791"/>
                                <a:pt x="8982" y="17829"/>
                                <a:pt x="8987" y="17872"/>
                              </a:cubicBezTo>
                              <a:cubicBezTo>
                                <a:pt x="8992" y="17888"/>
                                <a:pt x="8993" y="17893"/>
                                <a:pt x="9003" y="17899"/>
                              </a:cubicBezTo>
                              <a:cubicBezTo>
                                <a:pt x="9044" y="17902"/>
                                <a:pt x="9068" y="17893"/>
                                <a:pt x="9101" y="17865"/>
                              </a:cubicBezTo>
                              <a:cubicBezTo>
                                <a:pt x="9147" y="17826"/>
                                <a:pt x="9183" y="17773"/>
                                <a:pt x="9208" y="17719"/>
                              </a:cubicBezTo>
                              <a:cubicBezTo>
                                <a:pt x="9234" y="17662"/>
                                <a:pt x="9247" y="17601"/>
                                <a:pt x="9255" y="17539"/>
                              </a:cubicBezTo>
                              <a:cubicBezTo>
                                <a:pt x="9260" y="17495"/>
                                <a:pt x="9260" y="17453"/>
                                <a:pt x="9256" y="17409"/>
                              </a:cubicBezTo>
                              <a:cubicBezTo>
                                <a:pt x="9254" y="17391"/>
                                <a:pt x="9254" y="17387"/>
                                <a:pt x="9251" y="17377"/>
                              </a:cubicBezTo>
                              <a:cubicBezTo>
                                <a:pt x="9234" y="17405"/>
                                <a:pt x="9232" y="17441"/>
                                <a:pt x="9229" y="17475"/>
                              </a:cubicBezTo>
                              <a:cubicBezTo>
                                <a:pt x="9221" y="17575"/>
                                <a:pt x="9216" y="17676"/>
                                <a:pt x="9208" y="17776"/>
                              </a:cubicBezTo>
                              <a:cubicBezTo>
                                <a:pt x="9205" y="17808"/>
                                <a:pt x="9195" y="17851"/>
                                <a:pt x="9200" y="17883"/>
                              </a:cubicBezTo>
                              <a:cubicBezTo>
                                <a:pt x="9202" y="17889"/>
                                <a:pt x="9205" y="17895"/>
                                <a:pt x="9207" y="17901"/>
                              </a:cubicBezTo>
                            </a:path>
                            <a:path w="2112" h="717">
                              <a:moveTo>
                                <a:pt x="9387" y="17683"/>
                              </a:moveTo>
                              <a:cubicBezTo>
                                <a:pt x="9390" y="17677"/>
                                <a:pt x="9394" y="17670"/>
                                <a:pt x="9397" y="17664"/>
                              </a:cubicBezTo>
                              <a:cubicBezTo>
                                <a:pt x="9366" y="17671"/>
                                <a:pt x="9341" y="17687"/>
                                <a:pt x="9319" y="17713"/>
                              </a:cubicBezTo>
                              <a:cubicBezTo>
                                <a:pt x="9296" y="17741"/>
                                <a:pt x="9272" y="17777"/>
                                <a:pt x="9266" y="17813"/>
                              </a:cubicBezTo>
                              <a:cubicBezTo>
                                <a:pt x="9261" y="17842"/>
                                <a:pt x="9271" y="17874"/>
                                <a:pt x="9298" y="17888"/>
                              </a:cubicBezTo>
                              <a:cubicBezTo>
                                <a:pt x="9324" y="17902"/>
                                <a:pt x="9364" y="17892"/>
                                <a:pt x="9388" y="17878"/>
                              </a:cubicBezTo>
                              <a:cubicBezTo>
                                <a:pt x="9421" y="17858"/>
                                <a:pt x="9436" y="17826"/>
                                <a:pt x="9440" y="17789"/>
                              </a:cubicBezTo>
                              <a:cubicBezTo>
                                <a:pt x="9443" y="17755"/>
                                <a:pt x="9429" y="17718"/>
                                <a:pt x="9408" y="17691"/>
                              </a:cubicBezTo>
                              <a:cubicBezTo>
                                <a:pt x="9391" y="17670"/>
                                <a:pt x="9343" y="17661"/>
                                <a:pt x="9375" y="17676"/>
                              </a:cubicBezTo>
                              <a:cubicBezTo>
                                <a:pt x="9381" y="17677"/>
                                <a:pt x="9387" y="17677"/>
                                <a:pt x="9393" y="17678"/>
                              </a:cubicBezTo>
                            </a:path>
                            <a:path w="2112" h="717">
                              <a:moveTo>
                                <a:pt x="9559" y="17687"/>
                              </a:moveTo>
                              <a:cubicBezTo>
                                <a:pt x="9552" y="17711"/>
                                <a:pt x="9550" y="17732"/>
                                <a:pt x="9547" y="17757"/>
                              </a:cubicBezTo>
                              <a:cubicBezTo>
                                <a:pt x="9544" y="17784"/>
                                <a:pt x="9544" y="17810"/>
                                <a:pt x="9551" y="17837"/>
                              </a:cubicBezTo>
                              <a:cubicBezTo>
                                <a:pt x="9556" y="17851"/>
                                <a:pt x="9558" y="17855"/>
                                <a:pt x="9571" y="17857"/>
                              </a:cubicBezTo>
                              <a:cubicBezTo>
                                <a:pt x="9596" y="17840"/>
                                <a:pt x="9610" y="17818"/>
                                <a:pt x="9623" y="17790"/>
                              </a:cubicBezTo>
                              <a:cubicBezTo>
                                <a:pt x="9633" y="17768"/>
                                <a:pt x="9638" y="17748"/>
                                <a:pt x="9634" y="17725"/>
                              </a:cubicBezTo>
                              <a:cubicBezTo>
                                <a:pt x="9627" y="17750"/>
                                <a:pt x="9624" y="17766"/>
                                <a:pt x="9638" y="17790"/>
                              </a:cubicBezTo>
                              <a:cubicBezTo>
                                <a:pt x="9650" y="17811"/>
                                <a:pt x="9672" y="17820"/>
                                <a:pt x="9695" y="17821"/>
                              </a:cubicBezTo>
                              <a:cubicBezTo>
                                <a:pt x="9718" y="17822"/>
                                <a:pt x="9737" y="17807"/>
                                <a:pt x="9748" y="17788"/>
                              </a:cubicBezTo>
                              <a:cubicBezTo>
                                <a:pt x="9759" y="17768"/>
                                <a:pt x="9760" y="17737"/>
                                <a:pt x="9759" y="17715"/>
                              </a:cubicBezTo>
                              <a:cubicBezTo>
                                <a:pt x="9758" y="17704"/>
                                <a:pt x="9757" y="17669"/>
                                <a:pt x="9750" y="17661"/>
                              </a:cubicBezTo>
                              <a:cubicBezTo>
                                <a:pt x="9737" y="17654"/>
                                <a:pt x="9735" y="17652"/>
                                <a:pt x="9756" y="17650"/>
                              </a:cubicBezTo>
                            </a:path>
                            <a:path w="2112" h="717">
                              <a:moveTo>
                                <a:pt x="9855" y="17654"/>
                              </a:moveTo>
                              <a:cubicBezTo>
                                <a:pt x="9861" y="17672"/>
                                <a:pt x="9860" y="17689"/>
                                <a:pt x="9858" y="17708"/>
                              </a:cubicBezTo>
                              <a:cubicBezTo>
                                <a:pt x="9856" y="17735"/>
                                <a:pt x="9857" y="17760"/>
                                <a:pt x="9860" y="17787"/>
                              </a:cubicBezTo>
                              <a:cubicBezTo>
                                <a:pt x="9861" y="17803"/>
                                <a:pt x="9862" y="17816"/>
                                <a:pt x="9866" y="17831"/>
                              </a:cubicBezTo>
                              <a:cubicBezTo>
                                <a:pt x="9896" y="17828"/>
                                <a:pt x="9900" y="17810"/>
                                <a:pt x="9916" y="17782"/>
                              </a:cubicBezTo>
                              <a:cubicBezTo>
                                <a:pt x="9935" y="17748"/>
                                <a:pt x="9956" y="17715"/>
                                <a:pt x="9976" y="17682"/>
                              </a:cubicBezTo>
                              <a:cubicBezTo>
                                <a:pt x="9986" y="17665"/>
                                <a:pt x="9989" y="17659"/>
                                <a:pt x="10002" y="17653"/>
                              </a:cubicBezTo>
                              <a:cubicBezTo>
                                <a:pt x="10009" y="17680"/>
                                <a:pt x="10007" y="17701"/>
                                <a:pt x="10006" y="17729"/>
                              </a:cubicBezTo>
                              <a:cubicBezTo>
                                <a:pt x="10004" y="17758"/>
                                <a:pt x="10005" y="17786"/>
                                <a:pt x="10010" y="17814"/>
                              </a:cubicBezTo>
                              <a:cubicBezTo>
                                <a:pt x="10015" y="17845"/>
                                <a:pt x="10001" y="17841"/>
                                <a:pt x="10031" y="17842"/>
                              </a:cubicBezTo>
                            </a:path>
                            <a:path w="2112" h="717">
                              <a:moveTo>
                                <a:pt x="10141" y="17687"/>
                              </a:moveTo>
                              <a:cubicBezTo>
                                <a:pt x="10146" y="17680"/>
                                <a:pt x="10151" y="17673"/>
                                <a:pt x="10156" y="17666"/>
                              </a:cubicBezTo>
                              <a:cubicBezTo>
                                <a:pt x="10155" y="17693"/>
                                <a:pt x="10149" y="17718"/>
                                <a:pt x="10148" y="17745"/>
                              </a:cubicBezTo>
                              <a:cubicBezTo>
                                <a:pt x="10147" y="17769"/>
                                <a:pt x="10149" y="17793"/>
                                <a:pt x="10156" y="17816"/>
                              </a:cubicBezTo>
                              <a:cubicBezTo>
                                <a:pt x="10189" y="17813"/>
                                <a:pt x="10201" y="17797"/>
                                <a:pt x="10220" y="17767"/>
                              </a:cubicBezTo>
                              <a:cubicBezTo>
                                <a:pt x="10235" y="17743"/>
                                <a:pt x="10249" y="17718"/>
                                <a:pt x="10260" y="17692"/>
                              </a:cubicBezTo>
                              <a:cubicBezTo>
                                <a:pt x="10259" y="17710"/>
                                <a:pt x="10261" y="17726"/>
                                <a:pt x="10267" y="17744"/>
                              </a:cubicBezTo>
                              <a:cubicBezTo>
                                <a:pt x="10274" y="17765"/>
                                <a:pt x="10287" y="17785"/>
                                <a:pt x="10305" y="17798"/>
                              </a:cubicBezTo>
                              <a:cubicBezTo>
                                <a:pt x="10331" y="17816"/>
                                <a:pt x="10345" y="17799"/>
                                <a:pt x="10352" y="17773"/>
                              </a:cubicBezTo>
                              <a:cubicBezTo>
                                <a:pt x="10359" y="17748"/>
                                <a:pt x="10354" y="17714"/>
                                <a:pt x="10353" y="17688"/>
                              </a:cubicBezTo>
                              <a:cubicBezTo>
                                <a:pt x="10352" y="17662"/>
                                <a:pt x="10358" y="17659"/>
                                <a:pt x="10381" y="17659"/>
                              </a:cubicBezTo>
                            </a:path>
                            <a:path w="2112" h="717">
                              <a:moveTo>
                                <a:pt x="10537" y="17656"/>
                              </a:moveTo>
                              <a:cubicBezTo>
                                <a:pt x="10510" y="17642"/>
                                <a:pt x="10501" y="17650"/>
                                <a:pt x="10474" y="17670"/>
                              </a:cubicBezTo>
                              <a:cubicBezTo>
                                <a:pt x="10450" y="17688"/>
                                <a:pt x="10431" y="17711"/>
                                <a:pt x="10416" y="17737"/>
                              </a:cubicBezTo>
                              <a:cubicBezTo>
                                <a:pt x="10404" y="17759"/>
                                <a:pt x="10406" y="17762"/>
                                <a:pt x="10413" y="17784"/>
                              </a:cubicBezTo>
                              <a:cubicBezTo>
                                <a:pt x="10446" y="17775"/>
                                <a:pt x="10463" y="17764"/>
                                <a:pt x="10487" y="17739"/>
                              </a:cubicBezTo>
                              <a:cubicBezTo>
                                <a:pt x="10508" y="17718"/>
                                <a:pt x="10529" y="17690"/>
                                <a:pt x="10538" y="17661"/>
                              </a:cubicBezTo>
                              <a:cubicBezTo>
                                <a:pt x="10540" y="17648"/>
                                <a:pt x="10541" y="17644"/>
                                <a:pt x="10537" y="17635"/>
                              </a:cubicBezTo>
                              <a:cubicBezTo>
                                <a:pt x="10521" y="17648"/>
                                <a:pt x="10515" y="17663"/>
                                <a:pt x="10513" y="17686"/>
                              </a:cubicBezTo>
                              <a:cubicBezTo>
                                <a:pt x="10511" y="17713"/>
                                <a:pt x="10525" y="17732"/>
                                <a:pt x="10527" y="17756"/>
                              </a:cubicBezTo>
                              <a:cubicBezTo>
                                <a:pt x="10529" y="17778"/>
                                <a:pt x="10530" y="17773"/>
                                <a:pt x="10535" y="17792"/>
                              </a:cubicBezTo>
                            </a:path>
                            <a:path w="2112" h="717">
                              <a:moveTo>
                                <a:pt x="10619" y="17707"/>
                              </a:moveTo>
                              <a:cubicBezTo>
                                <a:pt x="10623" y="17736"/>
                                <a:pt x="10622" y="17756"/>
                                <a:pt x="10620" y="17785"/>
                              </a:cubicBezTo>
                              <a:cubicBezTo>
                                <a:pt x="10619" y="17805"/>
                                <a:pt x="10619" y="17826"/>
                                <a:pt x="10618" y="17846"/>
                              </a:cubicBezTo>
                              <a:cubicBezTo>
                                <a:pt x="10629" y="17823"/>
                                <a:pt x="10635" y="17798"/>
                                <a:pt x="10644" y="17774"/>
                              </a:cubicBezTo>
                              <a:cubicBezTo>
                                <a:pt x="10660" y="17731"/>
                                <a:pt x="10679" y="17686"/>
                                <a:pt x="10713" y="17654"/>
                              </a:cubicBezTo>
                              <a:cubicBezTo>
                                <a:pt x="10738" y="17630"/>
                                <a:pt x="10761" y="17627"/>
                                <a:pt x="10793" y="17621"/>
                              </a:cubicBezTo>
                              <a:cubicBezTo>
                                <a:pt x="10822" y="17616"/>
                                <a:pt x="10848" y="17612"/>
                                <a:pt x="10877" y="17621"/>
                              </a:cubicBezTo>
                              <a:cubicBezTo>
                                <a:pt x="10881" y="17623"/>
                                <a:pt x="10886" y="17625"/>
                                <a:pt x="10890" y="17627"/>
                              </a:cubicBezTo>
                            </a:path>
                            <a:path w="2112" h="717">
                              <a:moveTo>
                                <a:pt x="10954" y="17654"/>
                              </a:moveTo>
                              <a:cubicBezTo>
                                <a:pt x="10968" y="17665"/>
                                <a:pt x="10953" y="17657"/>
                                <a:pt x="10925" y="17675"/>
                              </a:cubicBezTo>
                              <a:cubicBezTo>
                                <a:pt x="10877" y="17707"/>
                                <a:pt x="10827" y="17753"/>
                                <a:pt x="10811" y="17810"/>
                              </a:cubicBezTo>
                              <a:cubicBezTo>
                                <a:pt x="10802" y="17841"/>
                                <a:pt x="10816" y="17878"/>
                                <a:pt x="10852" y="17883"/>
                              </a:cubicBezTo>
                              <a:cubicBezTo>
                                <a:pt x="10899" y="17889"/>
                                <a:pt x="10954" y="17854"/>
                                <a:pt x="10986" y="17824"/>
                              </a:cubicBezTo>
                              <a:cubicBezTo>
                                <a:pt x="11037" y="17777"/>
                                <a:pt x="11065" y="17716"/>
                                <a:pt x="11081" y="17649"/>
                              </a:cubicBezTo>
                              <a:cubicBezTo>
                                <a:pt x="11098" y="17577"/>
                                <a:pt x="11094" y="17507"/>
                                <a:pt x="11095" y="17435"/>
                              </a:cubicBezTo>
                              <a:cubicBezTo>
                                <a:pt x="11097" y="17411"/>
                                <a:pt x="11099" y="17406"/>
                                <a:pt x="11092" y="17392"/>
                              </a:cubicBezTo>
                              <a:cubicBezTo>
                                <a:pt x="11075" y="17437"/>
                                <a:pt x="11070" y="17485"/>
                                <a:pt x="11068" y="17533"/>
                              </a:cubicBezTo>
                              <a:cubicBezTo>
                                <a:pt x="11063" y="17627"/>
                                <a:pt x="11067" y="17720"/>
                                <a:pt x="11071" y="17814"/>
                              </a:cubicBezTo>
                              <a:cubicBezTo>
                                <a:pt x="11075" y="17907"/>
                                <a:pt x="11086" y="17999"/>
                                <a:pt x="11088" y="180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87,17377" coordsize="2112,717" path="m9179,17693c9193,17660,9153,17687,9133,17698c9101,17716,9069,17737,9043,17763c9014,17791,8982,17829,8987,17872c8992,17888,8993,17893,9003,17899c9044,17902,9068,17893,9101,17865c9147,17826,9183,17773,9208,17719c9234,17662,9247,17601,9255,17539c9260,17495,9260,17453,9256,17409c9254,17391,9254,17387,9251,17377c9234,17405,9232,17441,9229,17475c9221,17575,9216,17676,9208,17776c9205,17808,9195,17851,9200,17883c9202,17889,9205,17895,9207,17901em9387,17683c9390,17677,9394,17670,9397,17664c9366,17671,9341,17687,9319,17713c9296,17741,9272,17777,9266,17813c9261,17842,9271,17874,9298,17888c9324,17902,9364,17892,9388,17878c9421,17858,9436,17826,9440,17789c9443,17755,9429,17718,9408,17691c9391,17670,9343,17661,9375,17676c9381,17677,9387,17677,9393,17678em9559,17687c9552,17711,9550,17732,9547,17757c9544,17784,9544,17810,9551,17837c9556,17851,9558,17855,9571,17857c9596,17840,9610,17818,9623,17790c9633,17768,9638,17748,9634,17725c9627,17750,9624,17766,9638,17790c9650,17811,9672,17820,9695,17821c9718,17822,9737,17807,9748,17788c9759,17768,9760,17737,9759,17715c9758,17704,9757,17669,9750,17661c9737,17654,9735,17652,9756,17650em9855,17654c9861,17672,9860,17689,9858,17708c9856,17735,9857,17760,9860,17787c9861,17803,9862,17816,9866,17831c9896,17828,9900,17810,9916,17782c9935,17748,9956,17715,9976,17682c9986,17665,9989,17659,10002,17653c10009,17680,10007,17701,10006,17729c10004,17758,10005,17786,10010,17814c10015,17845,10001,17841,10031,17842em10141,17687c10146,17680,10151,17673,10156,17666c10155,17693,10149,17718,10148,17745c10147,17769,10149,17793,10156,17816c10189,17813,10201,17797,10220,17767c10235,17743,10249,17718,10260,17692c10259,17710,10261,17726,10267,17744c10274,17765,10287,17785,10305,17798c10331,17816,10345,17799,10352,17773c10359,17748,10354,17714,10353,17688c10352,17662,10358,17659,10381,17659em10537,17656c10510,17642,10501,17650,10474,17670c10450,17688,10431,17711,10416,17737c10404,17759,10406,17762,10413,17784c10446,17775,10463,17764,10487,17739c10508,17718,10529,17690,10538,17661c10540,17648,10541,17644,10537,17635c10521,17648,10515,17663,10513,17686c10511,17713,10525,17732,10527,17756c10529,17778,10530,17773,10535,17792em10619,17707c10623,17736,10622,17756,10620,17785c10619,17805,10619,17826,10618,17846c10629,17823,10635,17798,10644,17774c10660,17731,10679,17686,10713,17654c10738,17630,10761,17627,10793,17621c10822,17616,10848,17612,10877,17621c10881,17623,10886,17625,10890,17627em10954,17654c10968,17665,10953,17657,10925,17675c10877,17707,10827,17753,10811,17810c10802,17841,10816,17878,10852,17883c10899,17889,10954,17854,10986,17824c11037,17777,11065,17716,11081,17649c11098,17577,11094,17507,11095,17435c11097,17411,11099,17406,11092,17392c11075,17437,11070,17485,11068,17533c11063,17627,11067,17720,11071,17814c11075,17907,11086,17999,11088,18093e" stroked="t" o:allowincell="f" style="position:absolute;margin-left:164.75pt;margin-top:420.6pt;width:59.8pt;height:20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82">
                <wp:simplePos x="0" y="0"/>
                <wp:positionH relativeFrom="column">
                  <wp:posOffset>-141605</wp:posOffset>
                </wp:positionH>
                <wp:positionV relativeFrom="paragraph">
                  <wp:posOffset>6805930</wp:posOffset>
                </wp:positionV>
                <wp:extent cx="2123440" cy="424180"/>
                <wp:effectExtent l="6350" t="6350" r="0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8" h="1178">
                              <a:moveTo>
                                <a:pt x="2782" y="22612"/>
                              </a:moveTo>
                              <a:cubicBezTo>
                                <a:pt x="2804" y="22613"/>
                                <a:pt x="2848" y="22615"/>
                                <a:pt x="2880" y="22617"/>
                              </a:cubicBezTo>
                              <a:cubicBezTo>
                                <a:pt x="3245" y="22645"/>
                                <a:pt x="3621" y="22566"/>
                                <a:pt x="3987" y="22558"/>
                              </a:cubicBezTo>
                              <a:cubicBezTo>
                                <a:pt x="4282" y="22552"/>
                                <a:pt x="4579" y="22548"/>
                                <a:pt x="4874" y="22537"/>
                              </a:cubicBezTo>
                              <a:cubicBezTo>
                                <a:pt x="5155" y="22527"/>
                                <a:pt x="5433" y="22485"/>
                                <a:pt x="5715" y="22485"/>
                              </a:cubicBezTo>
                              <a:cubicBezTo>
                                <a:pt x="5993" y="22485"/>
                                <a:pt x="6271" y="22501"/>
                                <a:pt x="6549" y="22501"/>
                              </a:cubicBezTo>
                              <a:cubicBezTo>
                                <a:pt x="6800" y="22501"/>
                                <a:pt x="7048" y="22467"/>
                                <a:pt x="7298" y="22468"/>
                              </a:cubicBezTo>
                              <a:cubicBezTo>
                                <a:pt x="7553" y="22469"/>
                                <a:pt x="7801" y="22529"/>
                                <a:pt x="8054" y="22547"/>
                              </a:cubicBezTo>
                              <a:cubicBezTo>
                                <a:pt x="8236" y="22560"/>
                                <a:pt x="8561" y="22561"/>
                                <a:pt x="8652" y="22546"/>
                              </a:cubicBezTo>
                            </a:path>
                            <a:path w="5898" h="1178">
                              <a:moveTo>
                                <a:pt x="4746" y="21604"/>
                              </a:moveTo>
                              <a:cubicBezTo>
                                <a:pt x="4728" y="21593"/>
                                <a:pt x="4713" y="21587"/>
                                <a:pt x="4689" y="21578"/>
                              </a:cubicBezTo>
                              <a:cubicBezTo>
                                <a:pt x="4671" y="21571"/>
                                <a:pt x="4664" y="21565"/>
                                <a:pt x="4653" y="21557"/>
                              </a:cubicBezTo>
                              <a:cubicBezTo>
                                <a:pt x="4648" y="21583"/>
                                <a:pt x="4643" y="21608"/>
                                <a:pt x="4639" y="21634"/>
                              </a:cubicBezTo>
                              <a:cubicBezTo>
                                <a:pt x="4624" y="21742"/>
                                <a:pt x="4630" y="21851"/>
                                <a:pt x="4626" y="21959"/>
                              </a:cubicBezTo>
                              <a:cubicBezTo>
                                <a:pt x="4624" y="22016"/>
                                <a:pt x="4622" y="22073"/>
                                <a:pt x="4619" y="22130"/>
                              </a:cubicBezTo>
                              <a:cubicBezTo>
                                <a:pt x="4617" y="22173"/>
                                <a:pt x="4611" y="22220"/>
                                <a:pt x="4614" y="22263"/>
                              </a:cubicBezTo>
                              <a:cubicBezTo>
                                <a:pt x="4615" y="22285"/>
                                <a:pt x="4618" y="22308"/>
                                <a:pt x="4623" y="22330"/>
                              </a:cubicBezTo>
                              <a:cubicBezTo>
                                <a:pt x="4630" y="22361"/>
                                <a:pt x="4631" y="22374"/>
                                <a:pt x="4628" y="22405"/>
                              </a:cubicBezTo>
                              <a:cubicBezTo>
                                <a:pt x="4625" y="22429"/>
                                <a:pt x="4623" y="22453"/>
                                <a:pt x="4620" y="22477"/>
                              </a:cubicBezTo>
                              <a:cubicBezTo>
                                <a:pt x="4615" y="22520"/>
                                <a:pt x="4615" y="22500"/>
                                <a:pt x="4634" y="22484"/>
                              </a:cubicBezTo>
                            </a:path>
                            <a:path w="5898" h="1178">
                              <a:moveTo>
                                <a:pt x="4699" y="21576"/>
                              </a:moveTo>
                              <a:cubicBezTo>
                                <a:pt x="4703" y="21575"/>
                                <a:pt x="4728" y="21570"/>
                                <a:pt x="4743" y="21568"/>
                              </a:cubicBezTo>
                              <a:cubicBezTo>
                                <a:pt x="4773" y="21565"/>
                                <a:pt x="4802" y="21565"/>
                                <a:pt x="4832" y="21561"/>
                              </a:cubicBezTo>
                              <a:cubicBezTo>
                                <a:pt x="5060" y="21533"/>
                                <a:pt x="5290" y="21497"/>
                                <a:pt x="5520" y="21491"/>
                              </a:cubicBezTo>
                              <a:cubicBezTo>
                                <a:pt x="5711" y="21486"/>
                                <a:pt x="5902" y="21493"/>
                                <a:pt x="6093" y="21485"/>
                              </a:cubicBezTo>
                              <a:cubicBezTo>
                                <a:pt x="6214" y="21480"/>
                                <a:pt x="6336" y="21479"/>
                                <a:pt x="6455" y="21461"/>
                              </a:cubicBezTo>
                              <a:cubicBezTo>
                                <a:pt x="6492" y="21455"/>
                                <a:pt x="6527" y="21449"/>
                                <a:pt x="6563" y="21448"/>
                              </a:cubicBezTo>
                              <a:cubicBezTo>
                                <a:pt x="6600" y="21447"/>
                                <a:pt x="6635" y="21447"/>
                                <a:pt x="6671" y="21445"/>
                              </a:cubicBezTo>
                              <a:cubicBezTo>
                                <a:pt x="6671" y="21479"/>
                                <a:pt x="6670" y="21509"/>
                                <a:pt x="6664" y="21545"/>
                              </a:cubicBezTo>
                              <a:cubicBezTo>
                                <a:pt x="6635" y="21722"/>
                                <a:pt x="6619" y="21892"/>
                                <a:pt x="6632" y="22072"/>
                              </a:cubicBezTo>
                              <a:cubicBezTo>
                                <a:pt x="6636" y="22124"/>
                                <a:pt x="6641" y="22176"/>
                                <a:pt x="6645" y="22229"/>
                              </a:cubicBezTo>
                              <a:cubicBezTo>
                                <a:pt x="6648" y="22266"/>
                                <a:pt x="6651" y="22304"/>
                                <a:pt x="6652" y="22341"/>
                              </a:cubicBezTo>
                              <a:cubicBezTo>
                                <a:pt x="6653" y="22377"/>
                                <a:pt x="6655" y="22411"/>
                                <a:pt x="6658" y="22445"/>
                              </a:cubicBezTo>
                              <a:cubicBezTo>
                                <a:pt x="6640" y="22444"/>
                                <a:pt x="6619" y="22443"/>
                                <a:pt x="6600" y="22442"/>
                              </a:cubicBezTo>
                              <a:cubicBezTo>
                                <a:pt x="6544" y="22439"/>
                                <a:pt x="6490" y="22441"/>
                                <a:pt x="6434" y="22446"/>
                              </a:cubicBezTo>
                              <a:cubicBezTo>
                                <a:pt x="6334" y="22455"/>
                                <a:pt x="6235" y="22456"/>
                                <a:pt x="6134" y="22457"/>
                              </a:cubicBezTo>
                              <a:cubicBezTo>
                                <a:pt x="6026" y="22458"/>
                                <a:pt x="5916" y="22452"/>
                                <a:pt x="5808" y="22449"/>
                              </a:cubicBezTo>
                              <a:cubicBezTo>
                                <a:pt x="5738" y="22447"/>
                                <a:pt x="5671" y="22438"/>
                                <a:pt x="5601" y="22442"/>
                              </a:cubicBezTo>
                              <a:cubicBezTo>
                                <a:pt x="5496" y="22448"/>
                                <a:pt x="5392" y="22465"/>
                                <a:pt x="5286" y="22468"/>
                              </a:cubicBezTo>
                              <a:cubicBezTo>
                                <a:pt x="5210" y="22470"/>
                                <a:pt x="5133" y="22472"/>
                                <a:pt x="5057" y="22474"/>
                              </a:cubicBezTo>
                              <a:cubicBezTo>
                                <a:pt x="5036" y="22474"/>
                                <a:pt x="5018" y="22474"/>
                                <a:pt x="4997" y="22473"/>
                              </a:cubicBezTo>
                              <a:cubicBezTo>
                                <a:pt x="4932" y="22469"/>
                                <a:pt x="4869" y="22475"/>
                                <a:pt x="4804" y="22474"/>
                              </a:cubicBezTo>
                              <a:cubicBezTo>
                                <a:pt x="4760" y="22473"/>
                                <a:pt x="4715" y="22470"/>
                                <a:pt x="4671" y="22468"/>
                              </a:cubicBezTo>
                              <a:cubicBezTo>
                                <a:pt x="4657" y="22467"/>
                                <a:pt x="4642" y="22467"/>
                                <a:pt x="4628" y="224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82,21445" coordsize="5898,1178" path="m2782,22612c2804,22613,2848,22615,2880,22617c3245,22645,3621,22566,3987,22558c4282,22552,4579,22548,4874,22537c5155,22527,5433,22485,5715,22485c5993,22485,6271,22501,6549,22501c6800,22501,7048,22467,7298,22468c7553,22469,7801,22529,8054,22547c8236,22560,8561,22561,8652,22546em4746,21604c4728,21593,4713,21587,4689,21578c4671,21571,4664,21565,4653,21557c4648,21583,4643,21608,4639,21634c4624,21742,4630,21851,4626,21959c4624,22016,4622,22073,4619,22130c4617,22173,4611,22220,4614,22263c4615,22285,4618,22308,4623,22330c4630,22361,4631,22374,4628,22405c4625,22429,4623,22453,4620,22477c4615,22520,4615,22500,4634,22484em4699,21576c4703,21575,4728,21570,4743,21568c4773,21565,4802,21565,4832,21561c5060,21533,5290,21497,5520,21491c5711,21486,5902,21493,6093,21485c6214,21480,6336,21479,6455,21461c6492,21455,6527,21449,6563,21448c6600,21447,6635,21447,6671,21445c6671,21479,6670,21509,6664,21545c6635,21722,6619,21892,6632,22072c6636,22124,6641,22176,6645,22229c6648,22266,6651,22304,6652,22341c6653,22377,6655,22411,6658,22445c6640,22444,6619,22443,6600,22442c6544,22439,6490,22441,6434,22446c6334,22455,6235,22456,6134,22457c6026,22458,5916,22452,5808,22449c5738,22447,5671,22438,5601,22442c5496,22448,5392,22465,5286,22468c5210,22470,5133,22472,5057,22474c5036,22474,5018,22474,4997,22473c4932,22469,4869,22475,4804,22474c4760,22473,4715,22470,4671,22468c4657,22467,4642,22467,4628,22467e" stroked="t" o:allowincell="f" style="position:absolute;margin-left:-11.15pt;margin-top:535.9pt;width:167.15pt;height:33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16280</wp:posOffset>
                </wp:positionH>
                <wp:positionV relativeFrom="paragraph">
                  <wp:posOffset>6242685</wp:posOffset>
                </wp:positionV>
                <wp:extent cx="425450" cy="1530350"/>
                <wp:effectExtent l="6350" t="6350" r="825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153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1" h="4252">
                              <a:moveTo>
                                <a:pt x="5687" y="21969"/>
                              </a:moveTo>
                              <a:cubicBezTo>
                                <a:pt x="5683" y="21948"/>
                                <a:pt x="5683" y="21942"/>
                                <a:pt x="5672" y="21932"/>
                              </a:cubicBezTo>
                              <a:cubicBezTo>
                                <a:pt x="5671" y="21957"/>
                                <a:pt x="5675" y="21984"/>
                                <a:pt x="5679" y="22013"/>
                              </a:cubicBezTo>
                              <a:cubicBezTo>
                                <a:pt x="5711" y="22246"/>
                                <a:pt x="5689" y="22486"/>
                                <a:pt x="5684" y="22720"/>
                              </a:cubicBezTo>
                              <a:cubicBezTo>
                                <a:pt x="5682" y="22798"/>
                                <a:pt x="5682" y="22875"/>
                                <a:pt x="5688" y="22953"/>
                              </a:cubicBezTo>
                              <a:cubicBezTo>
                                <a:pt x="5691" y="22993"/>
                                <a:pt x="5696" y="23033"/>
                                <a:pt x="5702" y="23073"/>
                              </a:cubicBezTo>
                              <a:cubicBezTo>
                                <a:pt x="5708" y="23107"/>
                                <a:pt x="5695" y="23084"/>
                                <a:pt x="5674" y="23083"/>
                              </a:cubicBezTo>
                            </a:path>
                            <a:path w="1181" h="4252">
                              <a:moveTo>
                                <a:pt x="5550" y="22984"/>
                              </a:moveTo>
                              <a:cubicBezTo>
                                <a:pt x="5528" y="22990"/>
                                <a:pt x="5541" y="23016"/>
                                <a:pt x="5550" y="23045"/>
                              </a:cubicBezTo>
                              <a:cubicBezTo>
                                <a:pt x="5563" y="23086"/>
                                <a:pt x="5585" y="23123"/>
                                <a:pt x="5607" y="23160"/>
                              </a:cubicBezTo>
                              <a:cubicBezTo>
                                <a:pt x="5621" y="23183"/>
                                <a:pt x="5640" y="23223"/>
                                <a:pt x="5672" y="23225"/>
                              </a:cubicBezTo>
                              <a:cubicBezTo>
                                <a:pt x="5703" y="23227"/>
                                <a:pt x="5733" y="23179"/>
                                <a:pt x="5748" y="23159"/>
                              </a:cubicBezTo>
                              <a:cubicBezTo>
                                <a:pt x="5778" y="23118"/>
                                <a:pt x="5805" y="23074"/>
                                <a:pt x="5830" y="23029"/>
                              </a:cubicBezTo>
                              <a:cubicBezTo>
                                <a:pt x="5833" y="23024"/>
                                <a:pt x="5889" y="22943"/>
                                <a:pt x="5850" y="22988"/>
                              </a:cubicBezTo>
                            </a:path>
                            <a:path w="1181" h="4252">
                              <a:moveTo>
                                <a:pt x="5167" y="23560"/>
                              </a:moveTo>
                              <a:cubicBezTo>
                                <a:pt x="5175" y="23533"/>
                                <a:pt x="5172" y="23604"/>
                                <a:pt x="5173" y="23614"/>
                              </a:cubicBezTo>
                              <a:cubicBezTo>
                                <a:pt x="5177" y="23656"/>
                                <a:pt x="5174" y="23697"/>
                                <a:pt x="5172" y="23739"/>
                              </a:cubicBezTo>
                              <a:cubicBezTo>
                                <a:pt x="5171" y="23763"/>
                                <a:pt x="5168" y="23785"/>
                                <a:pt x="5165" y="23809"/>
                              </a:cubicBezTo>
                              <a:cubicBezTo>
                                <a:pt x="5190" y="23763"/>
                                <a:pt x="5206" y="23715"/>
                                <a:pt x="5228" y="23667"/>
                              </a:cubicBezTo>
                              <a:cubicBezTo>
                                <a:pt x="5253" y="23612"/>
                                <a:pt x="5277" y="23536"/>
                                <a:pt x="5326" y="23496"/>
                              </a:cubicBezTo>
                              <a:cubicBezTo>
                                <a:pt x="5339" y="23491"/>
                                <a:pt x="5342" y="23488"/>
                                <a:pt x="5351" y="23493"/>
                              </a:cubicBezTo>
                              <a:cubicBezTo>
                                <a:pt x="5361" y="23519"/>
                                <a:pt x="5362" y="23543"/>
                                <a:pt x="5363" y="23571"/>
                              </a:cubicBezTo>
                              <a:cubicBezTo>
                                <a:pt x="5364" y="23597"/>
                                <a:pt x="5363" y="23621"/>
                                <a:pt x="5369" y="23646"/>
                              </a:cubicBezTo>
                              <a:cubicBezTo>
                                <a:pt x="5397" y="23638"/>
                                <a:pt x="5408" y="23615"/>
                                <a:pt x="5425" y="23589"/>
                              </a:cubicBezTo>
                              <a:cubicBezTo>
                                <a:pt x="5439" y="23567"/>
                                <a:pt x="5459" y="23519"/>
                                <a:pt x="5484" y="23507"/>
                              </a:cubicBezTo>
                              <a:cubicBezTo>
                                <a:pt x="5489" y="23507"/>
                                <a:pt x="5495" y="23506"/>
                                <a:pt x="5500" y="23506"/>
                              </a:cubicBezTo>
                              <a:cubicBezTo>
                                <a:pt x="5505" y="23537"/>
                                <a:pt x="5503" y="23566"/>
                                <a:pt x="5505" y="23597"/>
                              </a:cubicBezTo>
                              <a:cubicBezTo>
                                <a:pt x="5507" y="23622"/>
                                <a:pt x="5502" y="23655"/>
                                <a:pt x="5523" y="23674"/>
                              </a:cubicBezTo>
                              <a:cubicBezTo>
                                <a:pt x="5527" y="23675"/>
                                <a:pt x="5531" y="23676"/>
                                <a:pt x="5535" y="23677"/>
                              </a:cubicBezTo>
                            </a:path>
                            <a:path w="1181" h="4252">
                              <a:moveTo>
                                <a:pt x="5806" y="23456"/>
                              </a:moveTo>
                              <a:cubicBezTo>
                                <a:pt x="5809" y="23449"/>
                                <a:pt x="5812" y="23442"/>
                                <a:pt x="5815" y="23435"/>
                              </a:cubicBezTo>
                              <a:cubicBezTo>
                                <a:pt x="5784" y="23429"/>
                                <a:pt x="5775" y="23418"/>
                                <a:pt x="5745" y="23447"/>
                              </a:cubicBezTo>
                              <a:cubicBezTo>
                                <a:pt x="5703" y="23489"/>
                                <a:pt x="5672" y="23544"/>
                                <a:pt x="5649" y="23598"/>
                              </a:cubicBezTo>
                              <a:cubicBezTo>
                                <a:pt x="5634" y="23634"/>
                                <a:pt x="5626" y="23664"/>
                                <a:pt x="5630" y="23702"/>
                              </a:cubicBezTo>
                              <a:cubicBezTo>
                                <a:pt x="5665" y="23716"/>
                                <a:pt x="5677" y="23705"/>
                                <a:pt x="5704" y="23675"/>
                              </a:cubicBezTo>
                              <a:cubicBezTo>
                                <a:pt x="5732" y="23645"/>
                                <a:pt x="5755" y="23605"/>
                                <a:pt x="5774" y="23569"/>
                              </a:cubicBezTo>
                              <a:cubicBezTo>
                                <a:pt x="5784" y="23550"/>
                                <a:pt x="5790" y="23531"/>
                                <a:pt x="5798" y="23512"/>
                              </a:cubicBezTo>
                              <a:cubicBezTo>
                                <a:pt x="5794" y="23545"/>
                                <a:pt x="5792" y="23577"/>
                                <a:pt x="5793" y="23611"/>
                              </a:cubicBezTo>
                              <a:cubicBezTo>
                                <a:pt x="5795" y="23680"/>
                                <a:pt x="5797" y="23749"/>
                                <a:pt x="5794" y="23818"/>
                              </a:cubicBezTo>
                              <a:cubicBezTo>
                                <a:pt x="5791" y="23888"/>
                                <a:pt x="5783" y="23958"/>
                                <a:pt x="5756" y="24024"/>
                              </a:cubicBezTo>
                              <a:cubicBezTo>
                                <a:pt x="5732" y="24083"/>
                                <a:pt x="5680" y="24142"/>
                                <a:pt x="5610" y="24128"/>
                              </a:cubicBezTo>
                              <a:cubicBezTo>
                                <a:pt x="5579" y="24122"/>
                                <a:pt x="5556" y="24096"/>
                                <a:pt x="5559" y="24064"/>
                              </a:cubicBezTo>
                              <a:cubicBezTo>
                                <a:pt x="5562" y="24020"/>
                                <a:pt x="5610" y="23984"/>
                                <a:pt x="5642" y="23960"/>
                              </a:cubicBezTo>
                              <a:cubicBezTo>
                                <a:pt x="5699" y="23917"/>
                                <a:pt x="5765" y="23885"/>
                                <a:pt x="5826" y="23848"/>
                              </a:cubicBezTo>
                              <a:cubicBezTo>
                                <a:pt x="5876" y="23818"/>
                                <a:pt x="5922" y="23786"/>
                                <a:pt x="5966" y="23747"/>
                              </a:cubicBezTo>
                            </a:path>
                            <a:path w="1181" h="4252">
                              <a:moveTo>
                                <a:pt x="5684" y="21771"/>
                              </a:moveTo>
                              <a:cubicBezTo>
                                <a:pt x="5687" y="21763"/>
                                <a:pt x="5693" y="21752"/>
                                <a:pt x="5692" y="21730"/>
                              </a:cubicBezTo>
                              <a:cubicBezTo>
                                <a:pt x="5690" y="21696"/>
                                <a:pt x="5685" y="21663"/>
                                <a:pt x="5683" y="21629"/>
                              </a:cubicBezTo>
                              <a:cubicBezTo>
                                <a:pt x="5677" y="21548"/>
                                <a:pt x="5680" y="21463"/>
                                <a:pt x="5684" y="21382"/>
                              </a:cubicBezTo>
                              <a:cubicBezTo>
                                <a:pt x="5692" y="21214"/>
                                <a:pt x="5676" y="21049"/>
                                <a:pt x="5663" y="20881"/>
                              </a:cubicBezTo>
                              <a:cubicBezTo>
                                <a:pt x="5659" y="20823"/>
                                <a:pt x="5656" y="20766"/>
                                <a:pt x="5652" y="20708"/>
                              </a:cubicBezTo>
                              <a:cubicBezTo>
                                <a:pt x="5649" y="20657"/>
                                <a:pt x="5650" y="20607"/>
                                <a:pt x="5654" y="20556"/>
                              </a:cubicBezTo>
                              <a:cubicBezTo>
                                <a:pt x="5639" y="20607"/>
                                <a:pt x="5625" y="20658"/>
                                <a:pt x="5608" y="20708"/>
                              </a:cubicBezTo>
                              <a:cubicBezTo>
                                <a:pt x="5584" y="20779"/>
                                <a:pt x="5557" y="20852"/>
                                <a:pt x="5518" y="20916"/>
                              </a:cubicBezTo>
                              <a:cubicBezTo>
                                <a:pt x="5508" y="20932"/>
                                <a:pt x="5505" y="20937"/>
                                <a:pt x="5498" y="20947"/>
                              </a:cubicBezTo>
                              <a:cubicBezTo>
                                <a:pt x="5529" y="20885"/>
                                <a:pt x="5563" y="20825"/>
                                <a:pt x="5596" y="20764"/>
                              </a:cubicBezTo>
                              <a:cubicBezTo>
                                <a:pt x="5620" y="20719"/>
                                <a:pt x="5642" y="20656"/>
                                <a:pt x="5681" y="20621"/>
                              </a:cubicBezTo>
                              <a:cubicBezTo>
                                <a:pt x="5705" y="20599"/>
                                <a:pt x="5716" y="20593"/>
                                <a:pt x="5741" y="20616"/>
                              </a:cubicBezTo>
                              <a:cubicBezTo>
                                <a:pt x="5769" y="20642"/>
                                <a:pt x="5843" y="20844"/>
                                <a:pt x="5871" y="20837"/>
                              </a:cubicBezTo>
                              <a:cubicBezTo>
                                <a:pt x="5879" y="20822"/>
                                <a:pt x="5882" y="20819"/>
                                <a:pt x="5880" y="20808"/>
                              </a:cubicBezTo>
                            </a:path>
                            <a:path w="1181" h="4252">
                              <a:moveTo>
                                <a:pt x="6335" y="19885"/>
                              </a:moveTo>
                              <a:cubicBezTo>
                                <a:pt x="6313" y="19883"/>
                                <a:pt x="6291" y="19880"/>
                                <a:pt x="6268" y="19883"/>
                              </a:cubicBezTo>
                              <a:cubicBezTo>
                                <a:pt x="6235" y="19887"/>
                                <a:pt x="6201" y="19890"/>
                                <a:pt x="6168" y="19895"/>
                              </a:cubicBezTo>
                              <a:cubicBezTo>
                                <a:pt x="6099" y="19905"/>
                                <a:pt x="6028" y="19915"/>
                                <a:pt x="5962" y="19940"/>
                              </a:cubicBezTo>
                              <a:cubicBezTo>
                                <a:pt x="5936" y="19950"/>
                                <a:pt x="5900" y="19963"/>
                                <a:pt x="5880" y="19984"/>
                              </a:cubicBezTo>
                              <a:cubicBezTo>
                                <a:pt x="5862" y="20003"/>
                                <a:pt x="5867" y="20031"/>
                                <a:pt x="5869" y="20055"/>
                              </a:cubicBezTo>
                              <a:cubicBezTo>
                                <a:pt x="5872" y="20096"/>
                                <a:pt x="5882" y="20137"/>
                                <a:pt x="5886" y="20178"/>
                              </a:cubicBezTo>
                              <a:cubicBezTo>
                                <a:pt x="5892" y="20232"/>
                                <a:pt x="5898" y="20294"/>
                                <a:pt x="5892" y="20348"/>
                              </a:cubicBezTo>
                              <a:cubicBezTo>
                                <a:pt x="5889" y="20371"/>
                                <a:pt x="5887" y="20393"/>
                                <a:pt x="5885" y="20415"/>
                              </a:cubicBezTo>
                            </a:path>
                            <a:path w="1181" h="4252">
                              <a:moveTo>
                                <a:pt x="5880" y="20308"/>
                              </a:moveTo>
                              <a:cubicBezTo>
                                <a:pt x="5892" y="20288"/>
                                <a:pt x="5906" y="20271"/>
                                <a:pt x="5922" y="20254"/>
                              </a:cubicBezTo>
                              <a:cubicBezTo>
                                <a:pt x="5942" y="20233"/>
                                <a:pt x="5962" y="20213"/>
                                <a:pt x="5983" y="20194"/>
                              </a:cubicBezTo>
                              <a:cubicBezTo>
                                <a:pt x="6002" y="20177"/>
                                <a:pt x="6009" y="20171"/>
                                <a:pt x="6022" y="20160"/>
                              </a:cubicBezTo>
                            </a:path>
                            <a:path w="1181" h="4252">
                              <a:moveTo>
                                <a:pt x="6054" y="20551"/>
                              </a:moveTo>
                              <a:cubicBezTo>
                                <a:pt x="6050" y="20572"/>
                                <a:pt x="6049" y="20577"/>
                                <a:pt x="6046" y="20590"/>
                              </a:cubicBezTo>
                              <a:cubicBezTo>
                                <a:pt x="6064" y="20565"/>
                                <a:pt x="6076" y="20539"/>
                                <a:pt x="6089" y="20511"/>
                              </a:cubicBezTo>
                              <a:cubicBezTo>
                                <a:pt x="6104" y="20478"/>
                                <a:pt x="6116" y="20444"/>
                                <a:pt x="6130" y="20410"/>
                              </a:cubicBezTo>
                              <a:cubicBezTo>
                                <a:pt x="6149" y="20421"/>
                                <a:pt x="6147" y="20438"/>
                                <a:pt x="6159" y="20460"/>
                              </a:cubicBezTo>
                              <a:cubicBezTo>
                                <a:pt x="6172" y="20484"/>
                                <a:pt x="6185" y="20514"/>
                                <a:pt x="6207" y="20532"/>
                              </a:cubicBezTo>
                              <a:cubicBezTo>
                                <a:pt x="6236" y="20555"/>
                                <a:pt x="6268" y="20540"/>
                                <a:pt x="6289" y="20515"/>
                              </a:cubicBezTo>
                              <a:cubicBezTo>
                                <a:pt x="6313" y="20486"/>
                                <a:pt x="6328" y="20445"/>
                                <a:pt x="6338" y="20409"/>
                              </a:cubicBezTo>
                              <a:cubicBezTo>
                                <a:pt x="6344" y="20389"/>
                                <a:pt x="6355" y="20333"/>
                                <a:pt x="6345" y="20313"/>
                              </a:cubicBezTo>
                              <a:cubicBezTo>
                                <a:pt x="6341" y="20310"/>
                                <a:pt x="6336" y="20307"/>
                                <a:pt x="6332" y="203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65,19880" coordsize="1181,4252" path="m5687,21969c5683,21948,5683,21942,5672,21932c5671,21957,5675,21984,5679,22013c5711,22246,5689,22486,5684,22720c5682,22798,5682,22875,5688,22953c5691,22993,5696,23033,5702,23073c5708,23107,5695,23084,5674,23083em5550,22984c5528,22990,5541,23016,5550,23045c5563,23086,5585,23123,5607,23160c5621,23183,5640,23223,5672,23225c5703,23227,5733,23179,5748,23159c5778,23118,5805,23074,5830,23029c5833,23024,5889,22943,5850,22988em5167,23560c5175,23533,5172,23604,5173,23614c5177,23656,5174,23697,5172,23739c5171,23763,5168,23785,5165,23809c5190,23763,5206,23715,5228,23667c5253,23612,5277,23536,5326,23496c5339,23491,5342,23488,5351,23493c5361,23519,5362,23543,5363,23571c5364,23597,5363,23621,5369,23646c5397,23638,5408,23615,5425,23589c5439,23567,5459,23519,5484,23507c5489,23507,5495,23506,5500,23506c5505,23537,5503,23566,5505,23597c5507,23622,5502,23655,5523,23674c5527,23675,5531,23676,5535,23677em5806,23456c5809,23449,5812,23442,5815,23435c5784,23429,5775,23418,5745,23447c5703,23489,5672,23544,5649,23598c5634,23634,5626,23664,5630,23702c5665,23716,5677,23705,5704,23675c5732,23645,5755,23605,5774,23569c5784,23550,5790,23531,5798,23512c5794,23545,5792,23577,5793,23611c5795,23680,5797,23749,5794,23818c5791,23888,5783,23958,5756,24024c5732,24083,5680,24142,5610,24128c5579,24122,5556,24096,5559,24064c5562,24020,5610,23984,5642,23960c5699,23917,5765,23885,5826,23848c5876,23818,5922,23786,5966,23747em5684,21771c5687,21763,5693,21752,5692,21730c5690,21696,5685,21663,5683,21629c5677,21548,5680,21463,5684,21382c5692,21214,5676,21049,5663,20881c5659,20823,5656,20766,5652,20708c5649,20657,5650,20607,5654,20556c5639,20607,5625,20658,5608,20708c5584,20779,5557,20852,5518,20916c5508,20932,5505,20937,5498,20947c5529,20885,5563,20825,5596,20764c5620,20719,5642,20656,5681,20621c5705,20599,5716,20593,5741,20616c5769,20642,5843,20844,5871,20837c5879,20822,5882,20819,5880,20808em6335,19885c6313,19883,6291,19880,6268,19883c6235,19887,6201,19890,6168,19895c6099,19905,6028,19915,5962,19940c5936,19950,5900,19963,5880,19984c5862,20003,5867,20031,5869,20055c5872,20096,5882,20137,5886,20178c5892,20232,5898,20294,5892,20348c5889,20371,5887,20393,5885,20415em5880,20308c5892,20288,5906,20271,5922,20254c5942,20233,5962,20213,5983,20194c6002,20177,6009,20171,6022,20160em6054,20551c6050,20572,6049,20577,6046,20590c6064,20565,6076,20539,6089,20511c6104,20478,6116,20444,6130,20410c6149,20421,6147,20438,6159,20460c6172,20484,6185,20514,6207,20532c6236,20555,6268,20540,6289,20515c6313,20486,6328,20445,6338,20409c6344,20389,6355,20333,6345,20313c6341,20310,6336,20307,6332,20304e" stroked="t" o:allowincell="f" style="position:absolute;margin-left:56.4pt;margin-top:491.55pt;width:33.45pt;height:120.4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05400</wp:posOffset>
                </wp:positionH>
                <wp:positionV relativeFrom="paragraph">
                  <wp:posOffset>5452745</wp:posOffset>
                </wp:positionV>
                <wp:extent cx="9525" cy="16510"/>
                <wp:effectExtent l="6985" t="6350" r="381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46">
                              <a:moveTo>
                                <a:pt x="17375" y="17731"/>
                              </a:moveTo>
                              <a:cubicBezTo>
                                <a:pt x="17382" y="17696"/>
                                <a:pt x="17373" y="17664"/>
                                <a:pt x="17357" y="177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357,17686" coordsize="27,46" path="m17375,17731c17382,17696,17373,17664,17357,17711e" stroked="t" o:allowincell="f" style="position:absolute;margin-left:402pt;margin-top:429.35pt;width:0.7pt;height:1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10205</wp:posOffset>
                </wp:positionH>
                <wp:positionV relativeFrom="paragraph">
                  <wp:posOffset>5197475</wp:posOffset>
                </wp:positionV>
                <wp:extent cx="344170" cy="493395"/>
                <wp:effectExtent l="6985" t="6985" r="698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4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6" h="1370">
                              <a:moveTo>
                                <a:pt x="11275" y="16978"/>
                              </a:moveTo>
                              <a:cubicBezTo>
                                <a:pt x="11270" y="17002"/>
                                <a:pt x="11273" y="17026"/>
                                <a:pt x="11276" y="17052"/>
                              </a:cubicBezTo>
                              <a:cubicBezTo>
                                <a:pt x="11281" y="17098"/>
                                <a:pt x="11283" y="17143"/>
                                <a:pt x="11282" y="17189"/>
                              </a:cubicBezTo>
                            </a:path>
                            <a:path w="956" h="1370">
                              <a:moveTo>
                                <a:pt x="11276" y="17697"/>
                              </a:moveTo>
                              <a:cubicBezTo>
                                <a:pt x="11269" y="17736"/>
                                <a:pt x="11266" y="17776"/>
                                <a:pt x="11259" y="17815"/>
                              </a:cubicBezTo>
                            </a:path>
                            <a:path w="956" h="1370">
                              <a:moveTo>
                                <a:pt x="11812" y="17734"/>
                              </a:moveTo>
                              <a:cubicBezTo>
                                <a:pt x="11843" y="17726"/>
                                <a:pt x="11798" y="17757"/>
                                <a:pt x="11787" y="17771"/>
                              </a:cubicBezTo>
                              <a:cubicBezTo>
                                <a:pt x="11759" y="17804"/>
                                <a:pt x="11730" y="17840"/>
                                <a:pt x="11710" y="17879"/>
                              </a:cubicBezTo>
                              <a:cubicBezTo>
                                <a:pt x="11698" y="17902"/>
                                <a:pt x="11689" y="17929"/>
                                <a:pt x="11697" y="17955"/>
                              </a:cubicBezTo>
                              <a:cubicBezTo>
                                <a:pt x="11705" y="17984"/>
                                <a:pt x="11740" y="17987"/>
                                <a:pt x="11764" y="17991"/>
                              </a:cubicBezTo>
                              <a:cubicBezTo>
                                <a:pt x="11803" y="17998"/>
                                <a:pt x="11840" y="17992"/>
                                <a:pt x="11878" y="17994"/>
                              </a:cubicBezTo>
                              <a:cubicBezTo>
                                <a:pt x="11893" y="17995"/>
                                <a:pt x="11939" y="17997"/>
                                <a:pt x="11951" y="17984"/>
                              </a:cubicBezTo>
                              <a:cubicBezTo>
                                <a:pt x="11955" y="17977"/>
                                <a:pt x="11958" y="17971"/>
                                <a:pt x="11962" y="17964"/>
                              </a:cubicBezTo>
                            </a:path>
                            <a:path w="956" h="1370">
                              <a:moveTo>
                                <a:pt x="11904" y="17766"/>
                              </a:moveTo>
                              <a:cubicBezTo>
                                <a:pt x="11917" y="17747"/>
                                <a:pt x="11924" y="17791"/>
                                <a:pt x="11929" y="17815"/>
                              </a:cubicBezTo>
                              <a:cubicBezTo>
                                <a:pt x="11939" y="17860"/>
                                <a:pt x="11941" y="17904"/>
                                <a:pt x="11943" y="17950"/>
                              </a:cubicBezTo>
                              <a:cubicBezTo>
                                <a:pt x="11945" y="17995"/>
                                <a:pt x="11942" y="18038"/>
                                <a:pt x="11940" y="18083"/>
                              </a:cubicBezTo>
                              <a:cubicBezTo>
                                <a:pt x="11939" y="18109"/>
                                <a:pt x="11936" y="18129"/>
                                <a:pt x="11927" y="18154"/>
                              </a:cubicBezTo>
                            </a:path>
                            <a:path w="956" h="1370">
                              <a:moveTo>
                                <a:pt x="11862" y="17674"/>
                              </a:moveTo>
                              <a:cubicBezTo>
                                <a:pt x="11801" y="17644"/>
                                <a:pt x="11772" y="17635"/>
                                <a:pt x="11703" y="17649"/>
                              </a:cubicBezTo>
                              <a:cubicBezTo>
                                <a:pt x="11634" y="17663"/>
                                <a:pt x="11583" y="17713"/>
                                <a:pt x="11553" y="17775"/>
                              </a:cubicBezTo>
                              <a:cubicBezTo>
                                <a:pt x="11515" y="17854"/>
                                <a:pt x="11514" y="17947"/>
                                <a:pt x="11540" y="18030"/>
                              </a:cubicBezTo>
                              <a:cubicBezTo>
                                <a:pt x="11571" y="18128"/>
                                <a:pt x="11640" y="18218"/>
                                <a:pt x="11723" y="18277"/>
                              </a:cubicBezTo>
                              <a:cubicBezTo>
                                <a:pt x="11802" y="18333"/>
                                <a:pt x="11905" y="18359"/>
                                <a:pt x="12000" y="18340"/>
                              </a:cubicBezTo>
                              <a:cubicBezTo>
                                <a:pt x="12083" y="18324"/>
                                <a:pt x="12148" y="18267"/>
                                <a:pt x="12186" y="18193"/>
                              </a:cubicBezTo>
                              <a:cubicBezTo>
                                <a:pt x="12232" y="18103"/>
                                <a:pt x="12216" y="17998"/>
                                <a:pt x="12185" y="17907"/>
                              </a:cubicBezTo>
                              <a:cubicBezTo>
                                <a:pt x="12165" y="17849"/>
                                <a:pt x="12134" y="17783"/>
                                <a:pt x="12099" y="17733"/>
                              </a:cubicBezTo>
                              <a:cubicBezTo>
                                <a:pt x="12083" y="17711"/>
                                <a:pt x="12066" y="17692"/>
                                <a:pt x="12046" y="176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59,16978" coordsize="956,1370" path="m11275,16978c11270,17002,11273,17026,11276,17052c11281,17098,11283,17143,11282,17189em11276,17697c11269,17736,11266,17776,11259,17815em11812,17734c11843,17726,11798,17757,11787,17771c11759,17804,11730,17840,11710,17879c11698,17902,11689,17929,11697,17955c11705,17984,11740,17987,11764,17991c11803,17998,11840,17992,11878,17994c11893,17995,11939,17997,11951,17984c11955,17977,11958,17971,11962,17964em11904,17766c11917,17747,11924,17791,11929,17815c11939,17860,11941,17904,11943,17950c11945,17995,11942,18038,11940,18083c11939,18109,11936,18129,11927,18154em11862,17674c11801,17644,11772,17635,11703,17649c11634,17663,11583,17713,11553,17775c11515,17854,11514,17947,11540,18030c11571,18128,11640,18218,11723,18277c11802,18333,11905,18359,12000,18340c12083,18324,12148,18267,12186,18193c12232,18103,12216,17998,12185,17907c12165,17849,12134,17783,12099,17733c12083,17711,12066,17692,12046,17674e" stroked="t" o:allowincell="f" style="position:absolute;margin-left:229.15pt;margin-top:409.25pt;width:27.05pt;height:38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16935</wp:posOffset>
                </wp:positionH>
                <wp:positionV relativeFrom="paragraph">
                  <wp:posOffset>5428615</wp:posOffset>
                </wp:positionV>
                <wp:extent cx="304800" cy="236855"/>
                <wp:effectExtent l="6350" t="6985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7" h="658">
                              <a:moveTo>
                                <a:pt x="12824" y="17795"/>
                              </a:moveTo>
                              <a:cubicBezTo>
                                <a:pt x="12833" y="17766"/>
                                <a:pt x="12842" y="17733"/>
                                <a:pt x="12854" y="17705"/>
                              </a:cubicBezTo>
                              <a:cubicBezTo>
                                <a:pt x="12865" y="17684"/>
                                <a:pt x="12867" y="17680"/>
                                <a:pt x="12873" y="17667"/>
                              </a:cubicBezTo>
                              <a:cubicBezTo>
                                <a:pt x="12878" y="17704"/>
                                <a:pt x="12865" y="17712"/>
                                <a:pt x="12852" y="17747"/>
                              </a:cubicBezTo>
                              <a:cubicBezTo>
                                <a:pt x="12810" y="17857"/>
                                <a:pt x="12764" y="17965"/>
                                <a:pt x="12723" y="18075"/>
                              </a:cubicBezTo>
                              <a:cubicBezTo>
                                <a:pt x="12703" y="18130"/>
                                <a:pt x="12668" y="18196"/>
                                <a:pt x="12667" y="18256"/>
                              </a:cubicBezTo>
                              <a:cubicBezTo>
                                <a:pt x="12668" y="18261"/>
                                <a:pt x="12670" y="18265"/>
                                <a:pt x="12671" y="18270"/>
                              </a:cubicBezTo>
                              <a:cubicBezTo>
                                <a:pt x="12709" y="18238"/>
                                <a:pt x="12734" y="18207"/>
                                <a:pt x="12764" y="18164"/>
                              </a:cubicBezTo>
                              <a:cubicBezTo>
                                <a:pt x="12826" y="18075"/>
                                <a:pt x="12876" y="17978"/>
                                <a:pt x="12924" y="17881"/>
                              </a:cubicBezTo>
                              <a:cubicBezTo>
                                <a:pt x="12962" y="17803"/>
                                <a:pt x="12996" y="17724"/>
                                <a:pt x="13030" y="17644"/>
                              </a:cubicBezTo>
                              <a:cubicBezTo>
                                <a:pt x="13034" y="17636"/>
                                <a:pt x="13037" y="17627"/>
                                <a:pt x="13041" y="17619"/>
                              </a:cubicBezTo>
                              <a:cubicBezTo>
                                <a:pt x="13050" y="17682"/>
                                <a:pt x="13039" y="17743"/>
                                <a:pt x="13034" y="17808"/>
                              </a:cubicBezTo>
                              <a:cubicBezTo>
                                <a:pt x="13028" y="17894"/>
                                <a:pt x="13027" y="17980"/>
                                <a:pt x="13020" y="18065"/>
                              </a:cubicBezTo>
                              <a:cubicBezTo>
                                <a:pt x="13015" y="18125"/>
                                <a:pt x="13013" y="18182"/>
                                <a:pt x="13003" y="18241"/>
                              </a:cubicBezTo>
                              <a:cubicBezTo>
                                <a:pt x="13000" y="18260"/>
                                <a:pt x="13000" y="18266"/>
                                <a:pt x="12990" y="18276"/>
                              </a:cubicBezTo>
                            </a:path>
                            <a:path w="847" h="658">
                              <a:moveTo>
                                <a:pt x="12795" y="18078"/>
                              </a:moveTo>
                              <a:cubicBezTo>
                                <a:pt x="12780" y="18068"/>
                                <a:pt x="12781" y="18067"/>
                                <a:pt x="12774" y="18048"/>
                              </a:cubicBezTo>
                              <a:cubicBezTo>
                                <a:pt x="12799" y="18031"/>
                                <a:pt x="12829" y="18029"/>
                                <a:pt x="12860" y="18025"/>
                              </a:cubicBezTo>
                              <a:cubicBezTo>
                                <a:pt x="12914" y="18018"/>
                                <a:pt x="12968" y="18014"/>
                                <a:pt x="13022" y="18009"/>
                              </a:cubicBezTo>
                              <a:cubicBezTo>
                                <a:pt x="13066" y="18005"/>
                                <a:pt x="13108" y="18002"/>
                                <a:pt x="13152" y="17996"/>
                              </a:cubicBezTo>
                            </a:path>
                            <a:path w="847" h="658">
                              <a:moveTo>
                                <a:pt x="13228" y="17941"/>
                              </a:moveTo>
                              <a:cubicBezTo>
                                <a:pt x="13236" y="17976"/>
                                <a:pt x="13233" y="18007"/>
                                <a:pt x="13230" y="18044"/>
                              </a:cubicBezTo>
                              <a:cubicBezTo>
                                <a:pt x="13227" y="18081"/>
                                <a:pt x="13221" y="18117"/>
                                <a:pt x="13222" y="18154"/>
                              </a:cubicBezTo>
                              <a:cubicBezTo>
                                <a:pt x="13254" y="18144"/>
                                <a:pt x="13271" y="18117"/>
                                <a:pt x="13292" y="18090"/>
                              </a:cubicBezTo>
                              <a:cubicBezTo>
                                <a:pt x="13325" y="18049"/>
                                <a:pt x="13354" y="18005"/>
                                <a:pt x="13391" y="17968"/>
                              </a:cubicBezTo>
                              <a:cubicBezTo>
                                <a:pt x="13410" y="17948"/>
                                <a:pt x="13436" y="17922"/>
                                <a:pt x="13462" y="17941"/>
                              </a:cubicBezTo>
                              <a:cubicBezTo>
                                <a:pt x="13483" y="17956"/>
                                <a:pt x="13489" y="17996"/>
                                <a:pt x="13492" y="18020"/>
                              </a:cubicBezTo>
                              <a:cubicBezTo>
                                <a:pt x="13495" y="18051"/>
                                <a:pt x="13490" y="18083"/>
                                <a:pt x="13496" y="18113"/>
                              </a:cubicBezTo>
                              <a:cubicBezTo>
                                <a:pt x="13501" y="18138"/>
                                <a:pt x="13498" y="18140"/>
                                <a:pt x="13513" y="181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67,17619" coordsize="847,658" path="m12824,17795c12833,17766,12842,17733,12854,17705c12865,17684,12867,17680,12873,17667c12878,17704,12865,17712,12852,17747c12810,17857,12764,17965,12723,18075c12703,18130,12668,18196,12667,18256c12668,18261,12670,18265,12671,18270c12709,18238,12734,18207,12764,18164c12826,18075,12876,17978,12924,17881c12962,17803,12996,17724,13030,17644c13034,17636,13037,17627,13041,17619c13050,17682,13039,17743,13034,17808c13028,17894,13027,17980,13020,18065c13015,18125,13013,18182,13003,18241c13000,18260,13000,18266,12990,18276em12795,18078c12780,18068,12781,18067,12774,18048c12799,18031,12829,18029,12860,18025c12914,18018,12968,18014,13022,18009c13066,18005,13108,18002,13152,17996em13228,17941c13236,17976,13233,18007,13230,18044c13227,18081,13221,18117,13222,18154c13254,18144,13271,18117,13292,18090c13325,18049,13354,18005,13391,17968c13410,17948,13436,17922,13462,17941c13483,17956,13489,17996,13492,18020c13495,18051,13490,18083,13496,18113c13501,18138,13498,18140,13513,18158e" stroked="t" o:allowincell="f" style="position:absolute;margin-left:269.05pt;margin-top:427.45pt;width:23.95pt;height:18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53815</wp:posOffset>
                </wp:positionH>
                <wp:positionV relativeFrom="paragraph">
                  <wp:posOffset>5425440</wp:posOffset>
                </wp:positionV>
                <wp:extent cx="845820" cy="328930"/>
                <wp:effectExtent l="7620" t="3175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9" h="914">
                              <a:moveTo>
                                <a:pt x="14072" y="17952"/>
                              </a:moveTo>
                              <a:cubicBezTo>
                                <a:pt x="14024" y="17961"/>
                                <a:pt x="13982" y="17970"/>
                                <a:pt x="13937" y="17990"/>
                              </a:cubicBezTo>
                              <a:cubicBezTo>
                                <a:pt x="13918" y="17999"/>
                                <a:pt x="13863" y="18025"/>
                                <a:pt x="13882" y="18057"/>
                              </a:cubicBezTo>
                              <a:cubicBezTo>
                                <a:pt x="13906" y="18097"/>
                                <a:pt x="14000" y="18095"/>
                                <a:pt x="14038" y="18092"/>
                              </a:cubicBezTo>
                              <a:cubicBezTo>
                                <a:pt x="14076" y="18089"/>
                                <a:pt x="14140" y="18084"/>
                                <a:pt x="14163" y="18047"/>
                              </a:cubicBezTo>
                              <a:cubicBezTo>
                                <a:pt x="14184" y="18015"/>
                                <a:pt x="14158" y="17976"/>
                                <a:pt x="14138" y="17951"/>
                              </a:cubicBezTo>
                              <a:cubicBezTo>
                                <a:pt x="14114" y="17920"/>
                                <a:pt x="14082" y="17899"/>
                                <a:pt x="14054" y="17873"/>
                              </a:cubicBezTo>
                              <a:cubicBezTo>
                                <a:pt x="14027" y="17848"/>
                                <a:pt x="14065" y="17839"/>
                                <a:pt x="14086" y="17831"/>
                              </a:cubicBezTo>
                            </a:path>
                            <a:path w="2349" h="914">
                              <a:moveTo>
                                <a:pt x="14387" y="17646"/>
                              </a:moveTo>
                              <a:cubicBezTo>
                                <a:pt x="14415" y="17624"/>
                                <a:pt x="14389" y="17689"/>
                                <a:pt x="14386" y="17710"/>
                              </a:cubicBezTo>
                              <a:cubicBezTo>
                                <a:pt x="14376" y="17783"/>
                                <a:pt x="14369" y="17857"/>
                                <a:pt x="14365" y="17931"/>
                              </a:cubicBezTo>
                              <a:cubicBezTo>
                                <a:pt x="14363" y="17962"/>
                                <a:pt x="14342" y="18090"/>
                                <a:pt x="14366" y="18116"/>
                              </a:cubicBezTo>
                              <a:cubicBezTo>
                                <a:pt x="14371" y="18117"/>
                                <a:pt x="14377" y="18117"/>
                                <a:pt x="14382" y="18118"/>
                              </a:cubicBezTo>
                              <a:cubicBezTo>
                                <a:pt x="14412" y="18091"/>
                                <a:pt x="14438" y="18060"/>
                                <a:pt x="14467" y="18031"/>
                              </a:cubicBezTo>
                              <a:cubicBezTo>
                                <a:pt x="14501" y="17997"/>
                                <a:pt x="14538" y="17960"/>
                                <a:pt x="14586" y="17945"/>
                              </a:cubicBezTo>
                              <a:cubicBezTo>
                                <a:pt x="14613" y="17937"/>
                                <a:pt x="14642" y="17943"/>
                                <a:pt x="14655" y="17971"/>
                              </a:cubicBezTo>
                              <a:cubicBezTo>
                                <a:pt x="14669" y="18001"/>
                                <a:pt x="14644" y="18030"/>
                                <a:pt x="14622" y="18047"/>
                              </a:cubicBezTo>
                              <a:cubicBezTo>
                                <a:pt x="14586" y="18074"/>
                                <a:pt x="14537" y="18086"/>
                                <a:pt x="14494" y="18095"/>
                              </a:cubicBezTo>
                              <a:cubicBezTo>
                                <a:pt x="14469" y="18100"/>
                                <a:pt x="14445" y="18104"/>
                                <a:pt x="14421" y="18102"/>
                              </a:cubicBezTo>
                              <a:cubicBezTo>
                                <a:pt x="14443" y="18090"/>
                                <a:pt x="14467" y="18082"/>
                                <a:pt x="14491" y="18072"/>
                              </a:cubicBezTo>
                            </a:path>
                            <a:path w="2349" h="914">
                              <a:moveTo>
                                <a:pt x="14803" y="17910"/>
                              </a:moveTo>
                              <a:cubicBezTo>
                                <a:pt x="14821" y="17957"/>
                                <a:pt x="14813" y="17996"/>
                                <a:pt x="14813" y="18046"/>
                              </a:cubicBezTo>
                              <a:cubicBezTo>
                                <a:pt x="14813" y="18130"/>
                                <a:pt x="14813" y="18215"/>
                                <a:pt x="14805" y="18299"/>
                              </a:cubicBezTo>
                              <a:cubicBezTo>
                                <a:pt x="14799" y="18365"/>
                                <a:pt x="14790" y="18435"/>
                                <a:pt x="14747" y="18489"/>
                              </a:cubicBezTo>
                              <a:cubicBezTo>
                                <a:pt x="14720" y="18523"/>
                                <a:pt x="14679" y="18539"/>
                                <a:pt x="14642" y="18506"/>
                              </a:cubicBezTo>
                              <a:cubicBezTo>
                                <a:pt x="14621" y="18476"/>
                                <a:pt x="14613" y="18464"/>
                                <a:pt x="14602" y="18441"/>
                              </a:cubicBezTo>
                            </a:path>
                            <a:path w="2349" h="914">
                              <a:moveTo>
                                <a:pt x="14850" y="17823"/>
                              </a:moveTo>
                              <a:cubicBezTo>
                                <a:pt x="14868" y="17799"/>
                                <a:pt x="14883" y="17783"/>
                                <a:pt x="14889" y="17754"/>
                              </a:cubicBezTo>
                              <a:cubicBezTo>
                                <a:pt x="14903" y="17760"/>
                                <a:pt x="14907" y="17762"/>
                                <a:pt x="14916" y="17767"/>
                              </a:cubicBezTo>
                            </a:path>
                            <a:path w="2349" h="914">
                              <a:moveTo>
                                <a:pt x="15003" y="17910"/>
                              </a:moveTo>
                              <a:cubicBezTo>
                                <a:pt x="15022" y="17938"/>
                                <a:pt x="15039" y="17946"/>
                                <a:pt x="15075" y="17945"/>
                              </a:cubicBezTo>
                              <a:cubicBezTo>
                                <a:pt x="15120" y="17944"/>
                                <a:pt x="15172" y="17934"/>
                                <a:pt x="15215" y="17923"/>
                              </a:cubicBezTo>
                              <a:cubicBezTo>
                                <a:pt x="15237" y="17917"/>
                                <a:pt x="15301" y="17904"/>
                                <a:pt x="15315" y="17882"/>
                              </a:cubicBezTo>
                              <a:cubicBezTo>
                                <a:pt x="15316" y="17876"/>
                                <a:pt x="15316" y="17871"/>
                                <a:pt x="15317" y="17865"/>
                              </a:cubicBezTo>
                              <a:cubicBezTo>
                                <a:pt x="15286" y="17859"/>
                                <a:pt x="15260" y="17861"/>
                                <a:pt x="15230" y="17875"/>
                              </a:cubicBezTo>
                              <a:cubicBezTo>
                                <a:pt x="15170" y="17902"/>
                                <a:pt x="15111" y="17945"/>
                                <a:pt x="15080" y="18005"/>
                              </a:cubicBezTo>
                              <a:cubicBezTo>
                                <a:pt x="15057" y="18050"/>
                                <a:pt x="15064" y="18079"/>
                                <a:pt x="15103" y="18105"/>
                              </a:cubicBezTo>
                              <a:cubicBezTo>
                                <a:pt x="15148" y="18135"/>
                                <a:pt x="15226" y="18125"/>
                                <a:pt x="15278" y="18117"/>
                              </a:cubicBezTo>
                              <a:cubicBezTo>
                                <a:pt x="15337" y="18104"/>
                                <a:pt x="15356" y="18100"/>
                                <a:pt x="15394" y="18086"/>
                              </a:cubicBezTo>
                            </a:path>
                            <a:path w="2349" h="914">
                              <a:moveTo>
                                <a:pt x="15811" y="17827"/>
                              </a:moveTo>
                              <a:cubicBezTo>
                                <a:pt x="15760" y="17820"/>
                                <a:pt x="15720" y="17834"/>
                                <a:pt x="15674" y="17862"/>
                              </a:cubicBezTo>
                              <a:cubicBezTo>
                                <a:pt x="15625" y="17893"/>
                                <a:pt x="15565" y="17940"/>
                                <a:pt x="15541" y="17995"/>
                              </a:cubicBezTo>
                              <a:cubicBezTo>
                                <a:pt x="15523" y="18037"/>
                                <a:pt x="15538" y="18088"/>
                                <a:pt x="15584" y="18105"/>
                              </a:cubicBezTo>
                              <a:cubicBezTo>
                                <a:pt x="15640" y="18125"/>
                                <a:pt x="15703" y="18123"/>
                                <a:pt x="15759" y="18107"/>
                              </a:cubicBezTo>
                              <a:cubicBezTo>
                                <a:pt x="15803" y="18090"/>
                                <a:pt x="15819" y="18084"/>
                                <a:pt x="15844" y="18063"/>
                              </a:cubicBezTo>
                            </a:path>
                            <a:path w="2349" h="914">
                              <a:moveTo>
                                <a:pt x="16053" y="17625"/>
                              </a:moveTo>
                              <a:cubicBezTo>
                                <a:pt x="16038" y="17603"/>
                                <a:pt x="16022" y="17684"/>
                                <a:pt x="16015" y="17710"/>
                              </a:cubicBezTo>
                              <a:cubicBezTo>
                                <a:pt x="15993" y="17794"/>
                                <a:pt x="15977" y="17878"/>
                                <a:pt x="15960" y="17963"/>
                              </a:cubicBezTo>
                              <a:cubicBezTo>
                                <a:pt x="15946" y="18033"/>
                                <a:pt x="15927" y="18100"/>
                                <a:pt x="15900" y="18165"/>
                              </a:cubicBezTo>
                            </a:path>
                            <a:path w="2349" h="914">
                              <a:moveTo>
                                <a:pt x="15847" y="17973"/>
                              </a:moveTo>
                              <a:cubicBezTo>
                                <a:pt x="15916" y="17947"/>
                                <a:pt x="15981" y="17937"/>
                                <a:pt x="16053" y="17921"/>
                              </a:cubicBezTo>
                              <a:cubicBezTo>
                                <a:pt x="16111" y="17908"/>
                                <a:pt x="16169" y="17894"/>
                                <a:pt x="16228" y="178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880,17611" coordsize="2349,914" path="m14072,17952c14024,17961,13982,17970,13937,17990c13918,17999,13863,18025,13882,18057c13906,18097,14000,18095,14038,18092c14076,18089,14140,18084,14163,18047c14184,18015,14158,17976,14138,17951c14114,17920,14082,17899,14054,17873c14027,17848,14065,17839,14086,17831em14387,17646c14415,17624,14389,17689,14386,17710c14376,17783,14369,17857,14365,17931c14363,17962,14342,18090,14366,18116c14371,18117,14377,18117,14382,18118c14412,18091,14438,18060,14467,18031c14501,17997,14538,17960,14586,17945c14613,17937,14642,17943,14655,17971c14669,18001,14644,18030,14622,18047c14586,18074,14537,18086,14494,18095c14469,18100,14445,18104,14421,18102c14443,18090,14467,18082,14491,18072em14803,17910c14821,17957,14813,17996,14813,18046c14813,18130,14813,18215,14805,18299c14799,18365,14790,18435,14747,18489c14720,18523,14679,18539,14642,18506c14621,18476,14613,18464,14602,18441em14850,17823c14868,17799,14883,17783,14889,17754c14903,17760,14907,17762,14916,17767em15003,17910c15022,17938,15039,17946,15075,17945c15120,17944,15172,17934,15215,17923c15237,17917,15301,17904,15315,17882c15316,17876,15316,17871,15317,17865c15286,17859,15260,17861,15230,17875c15170,17902,15111,17945,15080,18005c15057,18050,15064,18079,15103,18105c15148,18135,15226,18125,15278,18117c15337,18104,15356,18100,15394,18086em15811,17827c15760,17820,15720,17834,15674,17862c15625,17893,15565,17940,15541,17995c15523,18037,15538,18088,15584,18105c15640,18125,15703,18123,15759,18107c15803,18090,15819,18084,15844,18063em16053,17625c16038,17603,16022,17684,16015,17710c15993,17794,15977,17878,15960,17963c15946,18033,15927,18100,15900,18165em15847,17973c15916,17947,15981,17937,16053,17921c16111,17908,16169,17894,16228,17882e" stroked="t" o:allowincell="f" style="position:absolute;margin-left:303.45pt;margin-top:427.2pt;width:66.55pt;height:25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84420</wp:posOffset>
                </wp:positionH>
                <wp:positionV relativeFrom="paragraph">
                  <wp:posOffset>5382895</wp:posOffset>
                </wp:positionV>
                <wp:extent cx="582930" cy="241935"/>
                <wp:effectExtent l="6350" t="6985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9" h="672">
                              <a:moveTo>
                                <a:pt x="17012" y="17950"/>
                              </a:moveTo>
                              <a:cubicBezTo>
                                <a:pt x="17005" y="17918"/>
                                <a:pt x="17001" y="17903"/>
                                <a:pt x="16979" y="17886"/>
                              </a:cubicBezTo>
                              <a:cubicBezTo>
                                <a:pt x="16955" y="17867"/>
                                <a:pt x="16927" y="17873"/>
                                <a:pt x="16898" y="17882"/>
                              </a:cubicBezTo>
                              <a:cubicBezTo>
                                <a:pt x="16854" y="17895"/>
                                <a:pt x="16814" y="17919"/>
                                <a:pt x="16777" y="17946"/>
                              </a:cubicBezTo>
                              <a:cubicBezTo>
                                <a:pt x="16757" y="17962"/>
                                <a:pt x="16752" y="17966"/>
                                <a:pt x="16743" y="17980"/>
                              </a:cubicBezTo>
                              <a:cubicBezTo>
                                <a:pt x="16751" y="18014"/>
                                <a:pt x="16776" y="18011"/>
                                <a:pt x="16810" y="18014"/>
                              </a:cubicBezTo>
                              <a:cubicBezTo>
                                <a:pt x="16869" y="18018"/>
                                <a:pt x="16927" y="18021"/>
                                <a:pt x="16985" y="18030"/>
                              </a:cubicBezTo>
                              <a:cubicBezTo>
                                <a:pt x="17015" y="18034"/>
                                <a:pt x="17035" y="18039"/>
                                <a:pt x="17060" y="18053"/>
                              </a:cubicBezTo>
                              <a:cubicBezTo>
                                <a:pt x="17048" y="18085"/>
                                <a:pt x="17023" y="18085"/>
                                <a:pt x="16989" y="18095"/>
                              </a:cubicBezTo>
                              <a:cubicBezTo>
                                <a:pt x="16949" y="18107"/>
                                <a:pt x="16907" y="18117"/>
                                <a:pt x="16869" y="18134"/>
                              </a:cubicBezTo>
                              <a:cubicBezTo>
                                <a:pt x="16846" y="18144"/>
                                <a:pt x="16808" y="18170"/>
                                <a:pt x="16856" y="18163"/>
                              </a:cubicBezTo>
                              <a:cubicBezTo>
                                <a:pt x="16873" y="18158"/>
                                <a:pt x="16877" y="18157"/>
                                <a:pt x="16888" y="18156"/>
                              </a:cubicBezTo>
                            </a:path>
                            <a:path w="1619" h="672">
                              <a:moveTo>
                                <a:pt x="17233" y="17626"/>
                              </a:moveTo>
                              <a:cubicBezTo>
                                <a:pt x="17244" y="17604"/>
                                <a:pt x="17247" y="17599"/>
                                <a:pt x="17252" y="17584"/>
                              </a:cubicBezTo>
                              <a:cubicBezTo>
                                <a:pt x="17259" y="17649"/>
                                <a:pt x="17248" y="17716"/>
                                <a:pt x="17244" y="17781"/>
                              </a:cubicBezTo>
                              <a:cubicBezTo>
                                <a:pt x="17239" y="17856"/>
                                <a:pt x="17242" y="17938"/>
                                <a:pt x="17228" y="18012"/>
                              </a:cubicBezTo>
                              <a:cubicBezTo>
                                <a:pt x="17219" y="18059"/>
                                <a:pt x="17210" y="18110"/>
                                <a:pt x="17194" y="18154"/>
                              </a:cubicBezTo>
                            </a:path>
                            <a:path w="1619" h="672">
                              <a:moveTo>
                                <a:pt x="17402" y="17835"/>
                              </a:moveTo>
                              <a:cubicBezTo>
                                <a:pt x="17394" y="17871"/>
                                <a:pt x="17384" y="17905"/>
                                <a:pt x="17377" y="17941"/>
                              </a:cubicBezTo>
                              <a:cubicBezTo>
                                <a:pt x="17371" y="17970"/>
                                <a:pt x="17361" y="18013"/>
                                <a:pt x="17361" y="18042"/>
                              </a:cubicBezTo>
                              <a:cubicBezTo>
                                <a:pt x="17361" y="18060"/>
                                <a:pt x="17361" y="18062"/>
                                <a:pt x="17372" y="18069"/>
                              </a:cubicBezTo>
                            </a:path>
                            <a:path w="1619" h="672">
                              <a:moveTo>
                                <a:pt x="17666" y="17870"/>
                              </a:moveTo>
                              <a:cubicBezTo>
                                <a:pt x="17641" y="17868"/>
                                <a:pt x="17620" y="17867"/>
                                <a:pt x="17587" y="17891"/>
                              </a:cubicBezTo>
                              <a:cubicBezTo>
                                <a:pt x="17539" y="17927"/>
                                <a:pt x="17489" y="17982"/>
                                <a:pt x="17479" y="18043"/>
                              </a:cubicBezTo>
                              <a:cubicBezTo>
                                <a:pt x="17479" y="18065"/>
                                <a:pt x="17477" y="18071"/>
                                <a:pt x="17490" y="18080"/>
                              </a:cubicBezTo>
                              <a:cubicBezTo>
                                <a:pt x="17537" y="18072"/>
                                <a:pt x="17559" y="18067"/>
                                <a:pt x="17599" y="18030"/>
                              </a:cubicBezTo>
                              <a:cubicBezTo>
                                <a:pt x="17660" y="17974"/>
                                <a:pt x="17704" y="17900"/>
                                <a:pt x="17742" y="17828"/>
                              </a:cubicBezTo>
                              <a:cubicBezTo>
                                <a:pt x="17783" y="17752"/>
                                <a:pt x="17811" y="17670"/>
                                <a:pt x="17835" y="17587"/>
                              </a:cubicBezTo>
                              <a:cubicBezTo>
                                <a:pt x="17845" y="17552"/>
                                <a:pt x="17848" y="17527"/>
                                <a:pt x="17849" y="17492"/>
                              </a:cubicBezTo>
                              <a:cubicBezTo>
                                <a:pt x="17827" y="17513"/>
                                <a:pt x="17813" y="17537"/>
                                <a:pt x="17800" y="17572"/>
                              </a:cubicBezTo>
                              <a:cubicBezTo>
                                <a:pt x="17767" y="17660"/>
                                <a:pt x="17741" y="17751"/>
                                <a:pt x="17729" y="17844"/>
                              </a:cubicBezTo>
                              <a:cubicBezTo>
                                <a:pt x="17722" y="17896"/>
                                <a:pt x="17719" y="17951"/>
                                <a:pt x="17736" y="18001"/>
                              </a:cubicBezTo>
                              <a:cubicBezTo>
                                <a:pt x="17751" y="18044"/>
                                <a:pt x="17788" y="18064"/>
                                <a:pt x="17833" y="18057"/>
                              </a:cubicBezTo>
                              <a:cubicBezTo>
                                <a:pt x="17879" y="18050"/>
                                <a:pt x="17922" y="18023"/>
                                <a:pt x="17958" y="17996"/>
                              </a:cubicBezTo>
                              <a:cubicBezTo>
                                <a:pt x="18009" y="17957"/>
                                <a:pt x="18053" y="17906"/>
                                <a:pt x="18078" y="17846"/>
                              </a:cubicBezTo>
                              <a:cubicBezTo>
                                <a:pt x="18089" y="17820"/>
                                <a:pt x="18083" y="17810"/>
                                <a:pt x="18083" y="17786"/>
                              </a:cubicBezTo>
                              <a:cubicBezTo>
                                <a:pt x="18037" y="17784"/>
                                <a:pt x="18019" y="17801"/>
                                <a:pt x="17988" y="17838"/>
                              </a:cubicBezTo>
                              <a:cubicBezTo>
                                <a:pt x="17957" y="17875"/>
                                <a:pt x="17931" y="17920"/>
                                <a:pt x="17923" y="17968"/>
                              </a:cubicBezTo>
                              <a:cubicBezTo>
                                <a:pt x="17916" y="18007"/>
                                <a:pt x="17935" y="18039"/>
                                <a:pt x="17972" y="18046"/>
                              </a:cubicBezTo>
                              <a:cubicBezTo>
                                <a:pt x="18007" y="18053"/>
                                <a:pt x="18039" y="18045"/>
                                <a:pt x="18073" y="18038"/>
                              </a:cubicBezTo>
                            </a:path>
                            <a:path w="1619" h="672">
                              <a:moveTo>
                                <a:pt x="18361" y="17830"/>
                              </a:moveTo>
                              <a:cubicBezTo>
                                <a:pt x="18336" y="17807"/>
                                <a:pt x="18305" y="17800"/>
                                <a:pt x="18269" y="17813"/>
                              </a:cubicBezTo>
                              <a:cubicBezTo>
                                <a:pt x="18228" y="17828"/>
                                <a:pt x="18199" y="17859"/>
                                <a:pt x="18182" y="17898"/>
                              </a:cubicBezTo>
                              <a:cubicBezTo>
                                <a:pt x="18167" y="17932"/>
                                <a:pt x="18177" y="17961"/>
                                <a:pt x="18205" y="17984"/>
                              </a:cubicBezTo>
                              <a:cubicBezTo>
                                <a:pt x="18230" y="18005"/>
                                <a:pt x="18264" y="18014"/>
                                <a:pt x="18292" y="18031"/>
                              </a:cubicBezTo>
                              <a:cubicBezTo>
                                <a:pt x="18316" y="18046"/>
                                <a:pt x="18324" y="18067"/>
                                <a:pt x="18296" y="18083"/>
                              </a:cubicBezTo>
                              <a:cubicBezTo>
                                <a:pt x="18269" y="18098"/>
                                <a:pt x="18239" y="18102"/>
                                <a:pt x="18209" y="18107"/>
                              </a:cubicBezTo>
                              <a:cubicBezTo>
                                <a:pt x="18198" y="18109"/>
                                <a:pt x="18122" y="18129"/>
                                <a:pt x="18174" y="181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43,17492" coordsize="1619,672" path="m17012,17950c17005,17918,17001,17903,16979,17886c16955,17867,16927,17873,16898,17882c16854,17895,16814,17919,16777,17946c16757,17962,16752,17966,16743,17980c16751,18014,16776,18011,16810,18014c16869,18018,16927,18021,16985,18030c17015,18034,17035,18039,17060,18053c17048,18085,17023,18085,16989,18095c16949,18107,16907,18117,16869,18134c16846,18144,16808,18170,16856,18163c16873,18158,16877,18157,16888,18156em17233,17626c17244,17604,17247,17599,17252,17584c17259,17649,17248,17716,17244,17781c17239,17856,17242,17938,17228,18012c17219,18059,17210,18110,17194,18154em17402,17835c17394,17871,17384,17905,17377,17941c17371,17970,17361,18013,17361,18042c17361,18060,17361,18062,17372,18069em17666,17870c17641,17868,17620,17867,17587,17891c17539,17927,17489,17982,17479,18043c17479,18065,17477,18071,17490,18080c17537,18072,17559,18067,17599,18030c17660,17974,17704,17900,17742,17828c17783,17752,17811,17670,17835,17587c17845,17552,17848,17527,17849,17492c17827,17513,17813,17537,17800,17572c17767,17660,17741,17751,17729,17844c17722,17896,17719,17951,17736,18001c17751,18044,17788,18064,17833,18057c17879,18050,17922,18023,17958,17996c18009,17957,18053,17906,18078,17846c18089,17820,18083,17810,18083,17786c18037,17784,18019,17801,17988,17838c17957,17875,17931,17920,17923,17968c17916,18007,17935,18039,17972,18046c18007,18053,18039,18045,18073,18038em18361,17830c18336,17807,18305,17800,18269,17813c18228,17828,18199,17859,18182,17898c18167,17932,18177,17961,18205,17984c18230,18005,18264,18014,18292,18031c18316,18046,18324,18067,18296,18083c18269,18098,18239,18102,18209,18107c18198,18109,18122,18129,18174,18108e" stroked="t" o:allowincell="f" style="position:absolute;margin-left:384.6pt;margin-top:423.85pt;width:45.85pt;height:1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26735</wp:posOffset>
                </wp:positionH>
                <wp:positionV relativeFrom="paragraph">
                  <wp:posOffset>5387340</wp:posOffset>
                </wp:positionV>
                <wp:extent cx="644525" cy="236220"/>
                <wp:effectExtent l="6350" t="6350" r="571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656">
                              <a:moveTo>
                                <a:pt x="19075" y="17845"/>
                              </a:moveTo>
                              <a:cubicBezTo>
                                <a:pt x="19075" y="17812"/>
                                <a:pt x="19085" y="17804"/>
                                <a:pt x="19042" y="17808"/>
                              </a:cubicBezTo>
                              <a:cubicBezTo>
                                <a:pt x="19007" y="17811"/>
                                <a:pt x="18955" y="17853"/>
                                <a:pt x="18929" y="17873"/>
                              </a:cubicBezTo>
                              <a:cubicBezTo>
                                <a:pt x="18872" y="17917"/>
                                <a:pt x="18798" y="17978"/>
                                <a:pt x="18808" y="18056"/>
                              </a:cubicBezTo>
                              <a:cubicBezTo>
                                <a:pt x="18814" y="18098"/>
                                <a:pt x="18862" y="18108"/>
                                <a:pt x="18898" y="18100"/>
                              </a:cubicBezTo>
                              <a:cubicBezTo>
                                <a:pt x="18969" y="18085"/>
                                <a:pt x="19026" y="18028"/>
                                <a:pt x="19072" y="17975"/>
                              </a:cubicBezTo>
                              <a:cubicBezTo>
                                <a:pt x="19173" y="17858"/>
                                <a:pt x="19235" y="17712"/>
                                <a:pt x="19271" y="17563"/>
                              </a:cubicBezTo>
                              <a:cubicBezTo>
                                <a:pt x="19279" y="17532"/>
                                <a:pt x="19282" y="17525"/>
                                <a:pt x="19278" y="17505"/>
                              </a:cubicBezTo>
                              <a:cubicBezTo>
                                <a:pt x="19250" y="17540"/>
                                <a:pt x="19231" y="17577"/>
                                <a:pt x="19213" y="17623"/>
                              </a:cubicBezTo>
                              <a:cubicBezTo>
                                <a:pt x="19180" y="17706"/>
                                <a:pt x="19155" y="17789"/>
                                <a:pt x="19136" y="17876"/>
                              </a:cubicBezTo>
                              <a:cubicBezTo>
                                <a:pt x="19123" y="17932"/>
                                <a:pt x="19118" y="17979"/>
                                <a:pt x="19128" y="18035"/>
                              </a:cubicBezTo>
                              <a:cubicBezTo>
                                <a:pt x="19168" y="18042"/>
                                <a:pt x="19179" y="18053"/>
                                <a:pt x="19221" y="18027"/>
                              </a:cubicBezTo>
                              <a:cubicBezTo>
                                <a:pt x="19276" y="17992"/>
                                <a:pt x="19333" y="17946"/>
                                <a:pt x="19381" y="17902"/>
                              </a:cubicBezTo>
                              <a:cubicBezTo>
                                <a:pt x="19389" y="17895"/>
                                <a:pt x="19479" y="17818"/>
                                <a:pt x="19474" y="17801"/>
                              </a:cubicBezTo>
                              <a:cubicBezTo>
                                <a:pt x="19470" y="17803"/>
                                <a:pt x="19465" y="17804"/>
                                <a:pt x="19461" y="17806"/>
                              </a:cubicBezTo>
                              <a:cubicBezTo>
                                <a:pt x="19406" y="17848"/>
                                <a:pt x="19340" y="17906"/>
                                <a:pt x="19325" y="17977"/>
                              </a:cubicBezTo>
                              <a:cubicBezTo>
                                <a:pt x="19318" y="18013"/>
                                <a:pt x="19329" y="18048"/>
                                <a:pt x="19366" y="18060"/>
                              </a:cubicBezTo>
                              <a:cubicBezTo>
                                <a:pt x="19398" y="18070"/>
                                <a:pt x="19442" y="18061"/>
                                <a:pt x="19465" y="18037"/>
                              </a:cubicBezTo>
                              <a:cubicBezTo>
                                <a:pt x="19502" y="17999"/>
                                <a:pt x="19490" y="17938"/>
                                <a:pt x="19475" y="17893"/>
                              </a:cubicBezTo>
                              <a:cubicBezTo>
                                <a:pt x="19468" y="17874"/>
                                <a:pt x="19420" y="17799"/>
                                <a:pt x="19425" y="17781"/>
                              </a:cubicBezTo>
                              <a:cubicBezTo>
                                <a:pt x="19434" y="17752"/>
                                <a:pt x="19487" y="17776"/>
                                <a:pt x="19502" y="17780"/>
                              </a:cubicBezTo>
                            </a:path>
                            <a:path w="1791" h="656">
                              <a:moveTo>
                                <a:pt x="19682" y="17827"/>
                              </a:moveTo>
                              <a:cubicBezTo>
                                <a:pt x="19690" y="17866"/>
                                <a:pt x="19674" y="17868"/>
                                <a:pt x="19659" y="17903"/>
                              </a:cubicBezTo>
                              <a:cubicBezTo>
                                <a:pt x="19646" y="17933"/>
                                <a:pt x="19633" y="17972"/>
                                <a:pt x="19632" y="18005"/>
                              </a:cubicBezTo>
                              <a:cubicBezTo>
                                <a:pt x="19631" y="18033"/>
                                <a:pt x="19650" y="18045"/>
                                <a:pt x="19676" y="18038"/>
                              </a:cubicBezTo>
                              <a:cubicBezTo>
                                <a:pt x="19711" y="18028"/>
                                <a:pt x="19733" y="17997"/>
                                <a:pt x="19756" y="17972"/>
                              </a:cubicBezTo>
                              <a:cubicBezTo>
                                <a:pt x="19778" y="17948"/>
                                <a:pt x="19800" y="17921"/>
                                <a:pt x="19815" y="17893"/>
                              </a:cubicBezTo>
                              <a:cubicBezTo>
                                <a:pt x="19821" y="17916"/>
                                <a:pt x="19818" y="17943"/>
                                <a:pt x="19825" y="17967"/>
                              </a:cubicBezTo>
                              <a:cubicBezTo>
                                <a:pt x="19840" y="18020"/>
                                <a:pt x="19887" y="18034"/>
                                <a:pt x="19936" y="18033"/>
                              </a:cubicBezTo>
                              <a:cubicBezTo>
                                <a:pt x="19971" y="18032"/>
                                <a:pt x="19966" y="17964"/>
                                <a:pt x="19968" y="17948"/>
                              </a:cubicBezTo>
                              <a:cubicBezTo>
                                <a:pt x="19971" y="17915"/>
                                <a:pt x="19944" y="17796"/>
                                <a:pt x="19974" y="17770"/>
                              </a:cubicBezTo>
                              <a:cubicBezTo>
                                <a:pt x="19990" y="17767"/>
                                <a:pt x="20007" y="17764"/>
                                <a:pt x="20023" y="17761"/>
                              </a:cubicBezTo>
                            </a:path>
                            <a:path w="1791" h="656">
                              <a:moveTo>
                                <a:pt x="20075" y="17783"/>
                              </a:moveTo>
                              <a:cubicBezTo>
                                <a:pt x="20112" y="17869"/>
                                <a:pt x="20110" y="17926"/>
                                <a:pt x="20113" y="18019"/>
                              </a:cubicBezTo>
                              <a:cubicBezTo>
                                <a:pt x="20222" y="18000"/>
                                <a:pt x="20287" y="17893"/>
                                <a:pt x="20401" y="17870"/>
                              </a:cubicBezTo>
                              <a:cubicBezTo>
                                <a:pt x="20488" y="17852"/>
                                <a:pt x="20503" y="18049"/>
                                <a:pt x="20538" y="18100"/>
                              </a:cubicBezTo>
                              <a:cubicBezTo>
                                <a:pt x="20557" y="18120"/>
                                <a:pt x="20575" y="18140"/>
                                <a:pt x="20594" y="181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04,17505" coordsize="1791,656" path="m19075,17845c19075,17812,19085,17804,19042,17808c19007,17811,18955,17853,18929,17873c18872,17917,18798,17978,18808,18056c18814,18098,18862,18108,18898,18100c18969,18085,19026,18028,19072,17975c19173,17858,19235,17712,19271,17563c19279,17532,19282,17525,19278,17505c19250,17540,19231,17577,19213,17623c19180,17706,19155,17789,19136,17876c19123,17932,19118,17979,19128,18035c19168,18042,19179,18053,19221,18027c19276,17992,19333,17946,19381,17902c19389,17895,19479,17818,19474,17801c19470,17803,19465,17804,19461,17806c19406,17848,19340,17906,19325,17977c19318,18013,19329,18048,19366,18060c19398,18070,19442,18061,19465,18037c19502,17999,19490,17938,19475,17893c19468,17874,19420,17799,19425,17781c19434,17752,19487,17776,19502,17780em19682,17827c19690,17866,19674,17868,19659,17903c19646,17933,19633,17972,19632,18005c19631,18033,19650,18045,19676,18038c19711,18028,19733,17997,19756,17972c19778,17948,19800,17921,19815,17893c19821,17916,19818,17943,19825,17967c19840,18020,19887,18034,19936,18033c19971,18032,19966,17964,19968,17948c19971,17915,19944,17796,19974,17770c19990,17767,20007,17764,20023,17761em20075,17783c20112,17869,20110,17926,20113,18019c20222,18000,20287,17893,20401,17870c20488,17852,20503,18049,20538,18100c20557,18120,20575,18140,20594,18160e" stroked="t" o:allowincell="f" style="position:absolute;margin-left:443.05pt;margin-top:424.2pt;width:50.7pt;height:18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99810</wp:posOffset>
                </wp:positionH>
                <wp:positionV relativeFrom="paragraph">
                  <wp:posOffset>5701665</wp:posOffset>
                </wp:positionV>
                <wp:extent cx="62230" cy="73025"/>
                <wp:effectExtent l="6350" t="6985" r="635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202">
                              <a:moveTo>
                                <a:pt x="20181" y="18378"/>
                              </a:moveTo>
                              <a:cubicBezTo>
                                <a:pt x="20161" y="18453"/>
                                <a:pt x="20154" y="18479"/>
                                <a:pt x="20119" y="18521"/>
                              </a:cubicBezTo>
                            </a:path>
                            <a:path w="172" h="202">
                              <a:moveTo>
                                <a:pt x="20290" y="18394"/>
                              </a:moveTo>
                              <a:cubicBezTo>
                                <a:pt x="20265" y="18461"/>
                                <a:pt x="20229" y="18515"/>
                                <a:pt x="20190" y="185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119,18378" coordsize="172,202" path="m20181,18378c20161,18453,20154,18479,20119,18521em20290,18394c20265,18461,20229,18515,20190,18579e" stroked="t" o:allowincell="f" style="position:absolute;margin-left:480.3pt;margin-top:448.95pt;width:4.85pt;height:5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96870</wp:posOffset>
                </wp:positionH>
                <wp:positionV relativeFrom="paragraph">
                  <wp:posOffset>5632450</wp:posOffset>
                </wp:positionV>
                <wp:extent cx="19050" cy="330835"/>
                <wp:effectExtent l="6350" t="6985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920">
                              <a:moveTo>
                                <a:pt x="11271" y="18185"/>
                              </a:moveTo>
                              <a:cubicBezTo>
                                <a:pt x="11270" y="18224"/>
                                <a:pt x="11261" y="18262"/>
                                <a:pt x="11254" y="18302"/>
                              </a:cubicBezTo>
                              <a:cubicBezTo>
                                <a:pt x="11247" y="18343"/>
                                <a:pt x="11247" y="18385"/>
                                <a:pt x="11242" y="18425"/>
                              </a:cubicBezTo>
                              <a:cubicBezTo>
                                <a:pt x="11239" y="18437"/>
                                <a:pt x="11237" y="18450"/>
                                <a:pt x="11234" y="18462"/>
                              </a:cubicBezTo>
                            </a:path>
                            <a:path w="54" h="920">
                              <a:moveTo>
                                <a:pt x="11221" y="18909"/>
                              </a:moveTo>
                              <a:cubicBezTo>
                                <a:pt x="11226" y="18944"/>
                                <a:pt x="11226" y="18981"/>
                                <a:pt x="11225" y="19018"/>
                              </a:cubicBezTo>
                              <a:cubicBezTo>
                                <a:pt x="11224" y="19050"/>
                                <a:pt x="11228" y="19072"/>
                                <a:pt x="11227" y="191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21,18185" coordsize="54,920" path="m11271,18185c11270,18224,11261,18262,11254,18302c11247,18343,11247,18385,11242,18425c11239,18437,11237,18450,11234,18462em11221,18909c11226,18944,11226,18981,11225,19018c11224,19050,11228,19072,11227,19104e" stroked="t" o:allowincell="f" style="position:absolute;margin-left:228.1pt;margin-top:443.5pt;width:1.45pt;height:2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58820</wp:posOffset>
                </wp:positionH>
                <wp:positionV relativeFrom="paragraph">
                  <wp:posOffset>5836920</wp:posOffset>
                </wp:positionV>
                <wp:extent cx="271145" cy="99060"/>
                <wp:effectExtent l="6985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4" h="276">
                              <a:moveTo>
                                <a:pt x="12480" y="18760"/>
                              </a:moveTo>
                              <a:cubicBezTo>
                                <a:pt x="12452" y="18754"/>
                                <a:pt x="12415" y="18754"/>
                                <a:pt x="12387" y="18767"/>
                              </a:cubicBezTo>
                              <a:cubicBezTo>
                                <a:pt x="12339" y="18789"/>
                                <a:pt x="12298" y="18826"/>
                                <a:pt x="12267" y="18869"/>
                              </a:cubicBezTo>
                              <a:cubicBezTo>
                                <a:pt x="12244" y="18901"/>
                                <a:pt x="12217" y="18950"/>
                                <a:pt x="12233" y="18991"/>
                              </a:cubicBezTo>
                              <a:cubicBezTo>
                                <a:pt x="12249" y="19031"/>
                                <a:pt x="12295" y="19025"/>
                                <a:pt x="12327" y="19012"/>
                              </a:cubicBezTo>
                              <a:cubicBezTo>
                                <a:pt x="12379" y="18991"/>
                                <a:pt x="12423" y="18950"/>
                                <a:pt x="12457" y="18907"/>
                              </a:cubicBezTo>
                              <a:cubicBezTo>
                                <a:pt x="12464" y="18898"/>
                                <a:pt x="12516" y="18825"/>
                                <a:pt x="12501" y="18810"/>
                              </a:cubicBezTo>
                              <a:cubicBezTo>
                                <a:pt x="12494" y="18809"/>
                                <a:pt x="12488" y="18809"/>
                                <a:pt x="12481" y="18808"/>
                              </a:cubicBezTo>
                              <a:cubicBezTo>
                                <a:pt x="12467" y="18837"/>
                                <a:pt x="12466" y="18857"/>
                                <a:pt x="12465" y="18889"/>
                              </a:cubicBezTo>
                              <a:cubicBezTo>
                                <a:pt x="12464" y="18925"/>
                                <a:pt x="12475" y="18961"/>
                                <a:pt x="12496" y="18992"/>
                              </a:cubicBezTo>
                              <a:cubicBezTo>
                                <a:pt x="12509" y="19005"/>
                                <a:pt x="12512" y="19008"/>
                                <a:pt x="12521" y="19016"/>
                              </a:cubicBezTo>
                            </a:path>
                            <a:path w="754" h="276">
                              <a:moveTo>
                                <a:pt x="12677" y="18811"/>
                              </a:moveTo>
                              <a:cubicBezTo>
                                <a:pt x="12692" y="18800"/>
                                <a:pt x="12695" y="18796"/>
                                <a:pt x="12707" y="18803"/>
                              </a:cubicBezTo>
                              <a:cubicBezTo>
                                <a:pt x="12724" y="18831"/>
                                <a:pt x="12720" y="18857"/>
                                <a:pt x="12721" y="18891"/>
                              </a:cubicBezTo>
                              <a:cubicBezTo>
                                <a:pt x="12722" y="18929"/>
                                <a:pt x="12718" y="18968"/>
                                <a:pt x="12721" y="19006"/>
                              </a:cubicBezTo>
                              <a:cubicBezTo>
                                <a:pt x="12722" y="19011"/>
                                <a:pt x="12723" y="19017"/>
                                <a:pt x="12724" y="19022"/>
                              </a:cubicBezTo>
                              <a:cubicBezTo>
                                <a:pt x="12756" y="19024"/>
                                <a:pt x="12772" y="18993"/>
                                <a:pt x="12795" y="18965"/>
                              </a:cubicBezTo>
                              <a:cubicBezTo>
                                <a:pt x="12829" y="18923"/>
                                <a:pt x="12859" y="18877"/>
                                <a:pt x="12895" y="18837"/>
                              </a:cubicBezTo>
                              <a:cubicBezTo>
                                <a:pt x="12911" y="18822"/>
                                <a:pt x="12915" y="18818"/>
                                <a:pt x="12927" y="18811"/>
                              </a:cubicBezTo>
                              <a:cubicBezTo>
                                <a:pt x="12948" y="18837"/>
                                <a:pt x="12943" y="18855"/>
                                <a:pt x="12948" y="18889"/>
                              </a:cubicBezTo>
                              <a:cubicBezTo>
                                <a:pt x="12952" y="18919"/>
                                <a:pt x="12952" y="18952"/>
                                <a:pt x="12961" y="18980"/>
                              </a:cubicBezTo>
                              <a:cubicBezTo>
                                <a:pt x="12969" y="18993"/>
                                <a:pt x="12973" y="18998"/>
                                <a:pt x="12980" y="190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27,18753" coordsize="754,276" path="m12480,18760c12452,18754,12415,18754,12387,18767c12339,18789,12298,18826,12267,18869c12244,18901,12217,18950,12233,18991c12249,19031,12295,19025,12327,19012c12379,18991,12423,18950,12457,18907c12464,18898,12516,18825,12501,18810c12494,18809,12488,18809,12481,18808c12467,18837,12466,18857,12465,18889c12464,18925,12475,18961,12496,18992c12509,19005,12512,19008,12521,19016em12677,18811c12692,18800,12695,18796,12707,18803c12724,18831,12720,18857,12721,18891c12722,18929,12718,18968,12721,19006c12722,19011,12723,19017,12724,19022c12756,19024,12772,18993,12795,18965c12829,18923,12859,18877,12895,18837c12911,18822,12915,18818,12927,18811c12948,18837,12943,18855,12948,18889c12952,18919,12952,18952,12961,18980c12969,18993,12973,18998,12980,19007e" stroked="t" o:allowincell="f" style="position:absolute;margin-left:256.6pt;margin-top:459.6pt;width:21.3pt;height:7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29355</wp:posOffset>
                </wp:positionH>
                <wp:positionV relativeFrom="paragraph">
                  <wp:posOffset>5740400</wp:posOffset>
                </wp:positionV>
                <wp:extent cx="743585" cy="201295"/>
                <wp:effectExtent l="8255" t="6985" r="571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5" h="558">
                              <a:moveTo>
                                <a:pt x="13600" y="18590"/>
                              </a:moveTo>
                              <a:cubicBezTo>
                                <a:pt x="13586" y="18553"/>
                                <a:pt x="13595" y="18594"/>
                                <a:pt x="13595" y="18605"/>
                              </a:cubicBezTo>
                            </a:path>
                            <a:path w="2065" h="558">
                              <a:moveTo>
                                <a:pt x="13582" y="18734"/>
                              </a:moveTo>
                              <a:cubicBezTo>
                                <a:pt x="13572" y="18764"/>
                                <a:pt x="13559" y="18798"/>
                                <a:pt x="13553" y="18830"/>
                              </a:cubicBezTo>
                              <a:cubicBezTo>
                                <a:pt x="13546" y="18865"/>
                                <a:pt x="13547" y="18903"/>
                                <a:pt x="13541" y="18938"/>
                              </a:cubicBezTo>
                              <a:cubicBezTo>
                                <a:pt x="13535" y="18969"/>
                                <a:pt x="13520" y="18999"/>
                                <a:pt x="13553" y="18986"/>
                              </a:cubicBezTo>
                            </a:path>
                            <a:path w="2065" h="558">
                              <a:moveTo>
                                <a:pt x="13716" y="18774"/>
                              </a:moveTo>
                              <a:cubicBezTo>
                                <a:pt x="13738" y="18791"/>
                                <a:pt x="13735" y="18806"/>
                                <a:pt x="13738" y="18835"/>
                              </a:cubicBezTo>
                              <a:cubicBezTo>
                                <a:pt x="13741" y="18869"/>
                                <a:pt x="13738" y="18904"/>
                                <a:pt x="13737" y="18938"/>
                              </a:cubicBezTo>
                              <a:cubicBezTo>
                                <a:pt x="13774" y="18923"/>
                                <a:pt x="13785" y="18897"/>
                                <a:pt x="13808" y="18862"/>
                              </a:cubicBezTo>
                              <a:cubicBezTo>
                                <a:pt x="13829" y="18830"/>
                                <a:pt x="13850" y="18791"/>
                                <a:pt x="13882" y="18769"/>
                              </a:cubicBezTo>
                              <a:cubicBezTo>
                                <a:pt x="13887" y="18767"/>
                                <a:pt x="13892" y="18764"/>
                                <a:pt x="13897" y="18762"/>
                              </a:cubicBezTo>
                              <a:cubicBezTo>
                                <a:pt x="13921" y="18782"/>
                                <a:pt x="13933" y="18804"/>
                                <a:pt x="13939" y="18838"/>
                              </a:cubicBezTo>
                              <a:cubicBezTo>
                                <a:pt x="13945" y="18868"/>
                                <a:pt x="13943" y="18898"/>
                                <a:pt x="13949" y="18928"/>
                              </a:cubicBezTo>
                              <a:cubicBezTo>
                                <a:pt x="13955" y="18940"/>
                                <a:pt x="13957" y="18944"/>
                                <a:pt x="13958" y="18953"/>
                              </a:cubicBezTo>
                            </a:path>
                            <a:path w="2065" h="558">
                              <a:moveTo>
                                <a:pt x="14436" y="18750"/>
                              </a:moveTo>
                              <a:cubicBezTo>
                                <a:pt x="14438" y="18723"/>
                                <a:pt x="14427" y="18708"/>
                                <a:pt x="14395" y="18715"/>
                              </a:cubicBezTo>
                              <a:cubicBezTo>
                                <a:pt x="14348" y="18725"/>
                                <a:pt x="14297" y="18762"/>
                                <a:pt x="14261" y="18792"/>
                              </a:cubicBezTo>
                              <a:cubicBezTo>
                                <a:pt x="14214" y="18830"/>
                                <a:pt x="14149" y="18892"/>
                                <a:pt x="14148" y="18958"/>
                              </a:cubicBezTo>
                              <a:cubicBezTo>
                                <a:pt x="14147" y="19010"/>
                                <a:pt x="14210" y="19038"/>
                                <a:pt x="14255" y="19033"/>
                              </a:cubicBezTo>
                              <a:cubicBezTo>
                                <a:pt x="14329" y="19024"/>
                                <a:pt x="14387" y="18980"/>
                                <a:pt x="14438" y="18931"/>
                              </a:cubicBezTo>
                            </a:path>
                            <a:path w="2065" h="558">
                              <a:moveTo>
                                <a:pt x="14618" y="18512"/>
                              </a:moveTo>
                              <a:cubicBezTo>
                                <a:pt x="14621" y="18499"/>
                                <a:pt x="14623" y="18494"/>
                                <a:pt x="14627" y="18486"/>
                              </a:cubicBezTo>
                              <a:cubicBezTo>
                                <a:pt x="14601" y="18500"/>
                                <a:pt x="14606" y="18518"/>
                                <a:pt x="14594" y="18545"/>
                              </a:cubicBezTo>
                              <a:cubicBezTo>
                                <a:pt x="14590" y="18554"/>
                                <a:pt x="14585" y="18562"/>
                                <a:pt x="14581" y="18571"/>
                              </a:cubicBezTo>
                            </a:path>
                            <a:path w="2065" h="558">
                              <a:moveTo>
                                <a:pt x="14575" y="18560"/>
                              </a:moveTo>
                              <a:cubicBezTo>
                                <a:pt x="14581" y="18542"/>
                                <a:pt x="14582" y="18536"/>
                                <a:pt x="14590" y="18526"/>
                              </a:cubicBezTo>
                              <a:cubicBezTo>
                                <a:pt x="14607" y="18547"/>
                                <a:pt x="14598" y="18579"/>
                                <a:pt x="14594" y="18611"/>
                              </a:cubicBezTo>
                              <a:cubicBezTo>
                                <a:pt x="14586" y="18672"/>
                                <a:pt x="14574" y="18732"/>
                                <a:pt x="14565" y="18793"/>
                              </a:cubicBezTo>
                              <a:cubicBezTo>
                                <a:pt x="14556" y="18850"/>
                                <a:pt x="14549" y="18908"/>
                                <a:pt x="14542" y="18965"/>
                              </a:cubicBezTo>
                              <a:cubicBezTo>
                                <a:pt x="14542" y="18969"/>
                                <a:pt x="14529" y="19055"/>
                                <a:pt x="14546" y="19043"/>
                              </a:cubicBezTo>
                              <a:cubicBezTo>
                                <a:pt x="14558" y="19024"/>
                                <a:pt x="14561" y="19018"/>
                                <a:pt x="14565" y="19003"/>
                              </a:cubicBezTo>
                            </a:path>
                            <a:path w="2065" h="558">
                              <a:moveTo>
                                <a:pt x="14739" y="18653"/>
                              </a:moveTo>
                              <a:cubicBezTo>
                                <a:pt x="14752" y="18629"/>
                                <a:pt x="14758" y="18603"/>
                                <a:pt x="14772" y="18579"/>
                              </a:cubicBezTo>
                              <a:cubicBezTo>
                                <a:pt x="14775" y="18575"/>
                                <a:pt x="14778" y="18572"/>
                                <a:pt x="14781" y="18568"/>
                              </a:cubicBezTo>
                            </a:path>
                            <a:path w="2065" h="558">
                              <a:moveTo>
                                <a:pt x="14765" y="18712"/>
                              </a:moveTo>
                              <a:cubicBezTo>
                                <a:pt x="14763" y="18744"/>
                                <a:pt x="14759" y="18778"/>
                                <a:pt x="14752" y="18809"/>
                              </a:cubicBezTo>
                              <a:cubicBezTo>
                                <a:pt x="14744" y="18843"/>
                                <a:pt x="14733" y="18878"/>
                                <a:pt x="14729" y="18913"/>
                              </a:cubicBezTo>
                              <a:cubicBezTo>
                                <a:pt x="14727" y="18930"/>
                                <a:pt x="14728" y="18944"/>
                                <a:pt x="14723" y="18961"/>
                              </a:cubicBezTo>
                            </a:path>
                            <a:path w="2065" h="558">
                              <a:moveTo>
                                <a:pt x="14888" y="18784"/>
                              </a:moveTo>
                              <a:cubicBezTo>
                                <a:pt x="14896" y="18813"/>
                                <a:pt x="14893" y="18828"/>
                                <a:pt x="14893" y="18858"/>
                              </a:cubicBezTo>
                              <a:cubicBezTo>
                                <a:pt x="14893" y="18889"/>
                                <a:pt x="14896" y="18921"/>
                                <a:pt x="14898" y="18952"/>
                              </a:cubicBezTo>
                              <a:cubicBezTo>
                                <a:pt x="14900" y="18967"/>
                                <a:pt x="14900" y="18972"/>
                                <a:pt x="14906" y="18981"/>
                              </a:cubicBezTo>
                              <a:cubicBezTo>
                                <a:pt x="14931" y="18954"/>
                                <a:pt x="14950" y="18926"/>
                                <a:pt x="14970" y="18895"/>
                              </a:cubicBezTo>
                              <a:cubicBezTo>
                                <a:pt x="14988" y="18868"/>
                                <a:pt x="15025" y="18806"/>
                                <a:pt x="15059" y="18795"/>
                              </a:cubicBezTo>
                              <a:cubicBezTo>
                                <a:pt x="15087" y="18786"/>
                                <a:pt x="15095" y="18809"/>
                                <a:pt x="15108" y="18829"/>
                              </a:cubicBezTo>
                              <a:cubicBezTo>
                                <a:pt x="15121" y="18849"/>
                                <a:pt x="15128" y="18871"/>
                                <a:pt x="15144" y="18890"/>
                              </a:cubicBezTo>
                              <a:cubicBezTo>
                                <a:pt x="15161" y="18911"/>
                                <a:pt x="15180" y="18918"/>
                                <a:pt x="15207" y="18915"/>
                              </a:cubicBezTo>
                              <a:cubicBezTo>
                                <a:pt x="15269" y="18909"/>
                                <a:pt x="15331" y="18864"/>
                                <a:pt x="15374" y="18822"/>
                              </a:cubicBezTo>
                              <a:cubicBezTo>
                                <a:pt x="15395" y="18801"/>
                                <a:pt x="15446" y="18753"/>
                                <a:pt x="15440" y="18718"/>
                              </a:cubicBezTo>
                              <a:cubicBezTo>
                                <a:pt x="15437" y="18713"/>
                                <a:pt x="15435" y="18707"/>
                                <a:pt x="15432" y="18702"/>
                              </a:cubicBezTo>
                              <a:cubicBezTo>
                                <a:pt x="15403" y="18711"/>
                                <a:pt x="15385" y="18727"/>
                                <a:pt x="15365" y="18750"/>
                              </a:cubicBezTo>
                              <a:cubicBezTo>
                                <a:pt x="15336" y="18784"/>
                                <a:pt x="15317" y="18823"/>
                                <a:pt x="15321" y="18868"/>
                              </a:cubicBezTo>
                              <a:cubicBezTo>
                                <a:pt x="15325" y="18915"/>
                                <a:pt x="15372" y="18945"/>
                                <a:pt x="15413" y="18960"/>
                              </a:cubicBezTo>
                              <a:cubicBezTo>
                                <a:pt x="15473" y="18983"/>
                                <a:pt x="15537" y="18976"/>
                                <a:pt x="15599" y="189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35,18486" coordsize="2065,558" path="m13600,18590c13586,18553,13595,18594,13595,18605em13582,18734c13572,18764,13559,18798,13553,18830c13546,18865,13547,18903,13541,18938c13535,18969,13520,18999,13553,18986em13716,18774c13738,18791,13735,18806,13738,18835c13741,18869,13738,18904,13737,18938c13774,18923,13785,18897,13808,18862c13829,18830,13850,18791,13882,18769c13887,18767,13892,18764,13897,18762c13921,18782,13933,18804,13939,18838c13945,18868,13943,18898,13949,18928c13955,18940,13957,18944,13958,18953em14436,18750c14438,18723,14427,18708,14395,18715c14348,18725,14297,18762,14261,18792c14214,18830,14149,18892,14148,18958c14147,19010,14210,19038,14255,19033c14329,19024,14387,18980,14438,18931em14618,18512c14621,18499,14623,18494,14627,18486c14601,18500,14606,18518,14594,18545c14590,18554,14585,18562,14581,18571em14575,18560c14581,18542,14582,18536,14590,18526c14607,18547,14598,18579,14594,18611c14586,18672,14574,18732,14565,18793c14556,18850,14549,18908,14542,18965c14542,18969,14529,19055,14546,19043c14558,19024,14561,19018,14565,19003em14739,18653c14752,18629,14758,18603,14772,18579c14775,18575,14778,18572,14781,18568em14765,18712c14763,18744,14759,18778,14752,18809c14744,18843,14733,18878,14729,18913c14727,18930,14728,18944,14723,18961em14888,18784c14896,18813,14893,18828,14893,18858c14893,18889,14896,18921,14898,18952c14900,18967,14900,18972,14906,18981c14931,18954,14950,18926,14970,18895c14988,18868,15025,18806,15059,18795c15087,18786,15095,18809,15108,18829c15121,18849,15128,18871,15144,18890c15161,18911,15180,18918,15207,18915c15269,18909,15331,18864,15374,18822c15395,18801,15446,18753,15440,18718c15437,18713,15435,18707,15432,18702c15403,18711,15385,18727,15365,18750c15336,18784,15317,18823,15321,18868c15325,18915,15372,18945,15413,18960c15473,18983,15537,18976,15599,18970e" stroked="t" o:allowincell="f" style="position:absolute;margin-left:293.65pt;margin-top:452pt;width:58.5pt;height:15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35500</wp:posOffset>
                </wp:positionH>
                <wp:positionV relativeFrom="paragraph">
                  <wp:posOffset>5699760</wp:posOffset>
                </wp:positionV>
                <wp:extent cx="1017270" cy="805180"/>
                <wp:effectExtent l="6985" t="6985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80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5" h="2236">
                              <a:moveTo>
                                <a:pt x="16170" y="18783"/>
                              </a:moveTo>
                              <a:cubicBezTo>
                                <a:pt x="16122" y="18794"/>
                                <a:pt x="16081" y="18803"/>
                                <a:pt x="16052" y="18842"/>
                              </a:cubicBezTo>
                              <a:cubicBezTo>
                                <a:pt x="16074" y="18880"/>
                                <a:pt x="16076" y="18892"/>
                                <a:pt x="16127" y="18901"/>
                              </a:cubicBezTo>
                              <a:cubicBezTo>
                                <a:pt x="16182" y="18910"/>
                                <a:pt x="16245" y="18904"/>
                                <a:pt x="16296" y="18881"/>
                              </a:cubicBezTo>
                              <a:cubicBezTo>
                                <a:pt x="16334" y="18864"/>
                                <a:pt x="16362" y="18830"/>
                                <a:pt x="16351" y="18787"/>
                              </a:cubicBezTo>
                              <a:cubicBezTo>
                                <a:pt x="16339" y="18742"/>
                                <a:pt x="16296" y="18718"/>
                                <a:pt x="16258" y="18699"/>
                              </a:cubicBezTo>
                              <a:cubicBezTo>
                                <a:pt x="16238" y="18689"/>
                                <a:pt x="16218" y="18683"/>
                                <a:pt x="16197" y="18675"/>
                              </a:cubicBezTo>
                              <a:cubicBezTo>
                                <a:pt x="16244" y="18670"/>
                                <a:pt x="16292" y="18666"/>
                                <a:pt x="16340" y="18661"/>
                              </a:cubicBezTo>
                              <a:cubicBezTo>
                                <a:pt x="16421" y="18653"/>
                                <a:pt x="16503" y="18638"/>
                                <a:pt x="16579" y="18608"/>
                              </a:cubicBezTo>
                              <a:cubicBezTo>
                                <a:pt x="16633" y="18587"/>
                                <a:pt x="16684" y="18558"/>
                                <a:pt x="16702" y="18500"/>
                              </a:cubicBezTo>
                              <a:cubicBezTo>
                                <a:pt x="16715" y="18458"/>
                                <a:pt x="16695" y="18418"/>
                                <a:pt x="16665" y="18390"/>
                              </a:cubicBezTo>
                              <a:cubicBezTo>
                                <a:pt x="16635" y="18362"/>
                                <a:pt x="16597" y="18369"/>
                                <a:pt x="16572" y="18400"/>
                              </a:cubicBezTo>
                              <a:cubicBezTo>
                                <a:pt x="16526" y="18455"/>
                                <a:pt x="16540" y="18552"/>
                                <a:pt x="16548" y="18616"/>
                              </a:cubicBezTo>
                              <a:cubicBezTo>
                                <a:pt x="16557" y="18685"/>
                                <a:pt x="16573" y="18747"/>
                                <a:pt x="16569" y="18816"/>
                              </a:cubicBezTo>
                              <a:cubicBezTo>
                                <a:pt x="16567" y="18860"/>
                                <a:pt x="16560" y="18900"/>
                                <a:pt x="16547" y="18942"/>
                              </a:cubicBezTo>
                            </a:path>
                            <a:path w="2825" h="2236">
                              <a:moveTo>
                                <a:pt x="16532" y="18811"/>
                              </a:moveTo>
                              <a:cubicBezTo>
                                <a:pt x="16537" y="18783"/>
                                <a:pt x="16537" y="18758"/>
                                <a:pt x="16558" y="18737"/>
                              </a:cubicBezTo>
                              <a:cubicBezTo>
                                <a:pt x="16579" y="18717"/>
                                <a:pt x="16615" y="18716"/>
                                <a:pt x="16641" y="18715"/>
                              </a:cubicBezTo>
                              <a:cubicBezTo>
                                <a:pt x="16690" y="18713"/>
                                <a:pt x="16737" y="18730"/>
                                <a:pt x="16786" y="18733"/>
                              </a:cubicBezTo>
                              <a:cubicBezTo>
                                <a:pt x="16824" y="18735"/>
                                <a:pt x="16837" y="18736"/>
                                <a:pt x="16862" y="18734"/>
                              </a:cubicBezTo>
                            </a:path>
                            <a:path w="2825" h="2236">
                              <a:moveTo>
                                <a:pt x="17341" y="18671"/>
                              </a:moveTo>
                              <a:cubicBezTo>
                                <a:pt x="17342" y="18666"/>
                                <a:pt x="17342" y="18662"/>
                                <a:pt x="17343" y="18657"/>
                              </a:cubicBezTo>
                              <a:cubicBezTo>
                                <a:pt x="17314" y="18635"/>
                                <a:pt x="17293" y="18658"/>
                                <a:pt x="17268" y="18683"/>
                              </a:cubicBezTo>
                              <a:cubicBezTo>
                                <a:pt x="17234" y="18717"/>
                                <a:pt x="17200" y="18759"/>
                                <a:pt x="17181" y="18803"/>
                              </a:cubicBezTo>
                              <a:cubicBezTo>
                                <a:pt x="17171" y="18827"/>
                                <a:pt x="17155" y="18879"/>
                                <a:pt x="17178" y="18902"/>
                              </a:cubicBezTo>
                              <a:cubicBezTo>
                                <a:pt x="17202" y="18925"/>
                                <a:pt x="17245" y="18915"/>
                                <a:pt x="17270" y="18901"/>
                              </a:cubicBezTo>
                              <a:cubicBezTo>
                                <a:pt x="17312" y="18878"/>
                                <a:pt x="17339" y="18840"/>
                                <a:pt x="17362" y="18799"/>
                              </a:cubicBezTo>
                              <a:cubicBezTo>
                                <a:pt x="17384" y="18760"/>
                                <a:pt x="17399" y="18717"/>
                                <a:pt x="17405" y="18672"/>
                              </a:cubicBezTo>
                              <a:cubicBezTo>
                                <a:pt x="17399" y="18706"/>
                                <a:pt x="17394" y="18739"/>
                                <a:pt x="17391" y="18773"/>
                              </a:cubicBezTo>
                              <a:cubicBezTo>
                                <a:pt x="17387" y="18813"/>
                                <a:pt x="17388" y="18852"/>
                                <a:pt x="17391" y="18891"/>
                              </a:cubicBezTo>
                              <a:cubicBezTo>
                                <a:pt x="17393" y="18923"/>
                                <a:pt x="17389" y="18939"/>
                                <a:pt x="17423" y="18927"/>
                              </a:cubicBezTo>
                            </a:path>
                            <a:path w="2825" h="2236">
                              <a:moveTo>
                                <a:pt x="17546" y="18753"/>
                              </a:moveTo>
                              <a:cubicBezTo>
                                <a:pt x="17566" y="18757"/>
                                <a:pt x="17570" y="18769"/>
                                <a:pt x="17571" y="18795"/>
                              </a:cubicBezTo>
                              <a:cubicBezTo>
                                <a:pt x="17572" y="18833"/>
                                <a:pt x="17568" y="18870"/>
                                <a:pt x="17566" y="18907"/>
                              </a:cubicBezTo>
                              <a:cubicBezTo>
                                <a:pt x="17565" y="18935"/>
                                <a:pt x="17563" y="18939"/>
                                <a:pt x="17576" y="18961"/>
                              </a:cubicBezTo>
                              <a:cubicBezTo>
                                <a:pt x="17605" y="18944"/>
                                <a:pt x="17627" y="18920"/>
                                <a:pt x="17649" y="18894"/>
                              </a:cubicBezTo>
                              <a:cubicBezTo>
                                <a:pt x="17683" y="18853"/>
                                <a:pt x="17711" y="18808"/>
                                <a:pt x="17746" y="18768"/>
                              </a:cubicBezTo>
                              <a:cubicBezTo>
                                <a:pt x="17761" y="18752"/>
                                <a:pt x="17764" y="18748"/>
                                <a:pt x="17775" y="18740"/>
                              </a:cubicBezTo>
                              <a:cubicBezTo>
                                <a:pt x="17792" y="18761"/>
                                <a:pt x="17792" y="18787"/>
                                <a:pt x="17789" y="18817"/>
                              </a:cubicBezTo>
                              <a:cubicBezTo>
                                <a:pt x="17785" y="18852"/>
                                <a:pt x="17780" y="18891"/>
                                <a:pt x="17788" y="18926"/>
                              </a:cubicBezTo>
                              <a:cubicBezTo>
                                <a:pt x="17794" y="18940"/>
                                <a:pt x="17796" y="18944"/>
                                <a:pt x="17799" y="18953"/>
                              </a:cubicBezTo>
                            </a:path>
                            <a:path w="2825" h="2236">
                              <a:moveTo>
                                <a:pt x="18075" y="18776"/>
                              </a:moveTo>
                              <a:cubicBezTo>
                                <a:pt x="18059" y="18750"/>
                                <a:pt x="18035" y="18752"/>
                                <a:pt x="18003" y="18769"/>
                              </a:cubicBezTo>
                              <a:cubicBezTo>
                                <a:pt x="17964" y="18790"/>
                                <a:pt x="17926" y="18819"/>
                                <a:pt x="17905" y="18858"/>
                              </a:cubicBezTo>
                              <a:cubicBezTo>
                                <a:pt x="17884" y="18897"/>
                                <a:pt x="17900" y="18930"/>
                                <a:pt x="17944" y="18929"/>
                              </a:cubicBezTo>
                              <a:cubicBezTo>
                                <a:pt x="17992" y="18928"/>
                                <a:pt x="18040" y="18876"/>
                                <a:pt x="18066" y="18841"/>
                              </a:cubicBezTo>
                              <a:cubicBezTo>
                                <a:pt x="18079" y="18824"/>
                                <a:pt x="18090" y="18803"/>
                                <a:pt x="18102" y="18785"/>
                              </a:cubicBezTo>
                              <a:cubicBezTo>
                                <a:pt x="18089" y="18833"/>
                                <a:pt x="18076" y="18880"/>
                                <a:pt x="18062" y="18927"/>
                              </a:cubicBezTo>
                              <a:cubicBezTo>
                                <a:pt x="18029" y="19037"/>
                                <a:pt x="17991" y="19145"/>
                                <a:pt x="17950" y="19252"/>
                              </a:cubicBezTo>
                              <a:cubicBezTo>
                                <a:pt x="17912" y="19351"/>
                                <a:pt x="17869" y="19444"/>
                                <a:pt x="17810" y="19533"/>
                              </a:cubicBezTo>
                              <a:cubicBezTo>
                                <a:pt x="17795" y="19555"/>
                                <a:pt x="17750" y="19638"/>
                                <a:pt x="17720" y="19602"/>
                              </a:cubicBezTo>
                              <a:cubicBezTo>
                                <a:pt x="17722" y="19593"/>
                                <a:pt x="17725" y="19583"/>
                                <a:pt x="17727" y="19574"/>
                              </a:cubicBezTo>
                            </a:path>
                            <a:path w="2825" h="2236">
                              <a:moveTo>
                                <a:pt x="18419" y="18500"/>
                              </a:moveTo>
                              <a:cubicBezTo>
                                <a:pt x="18456" y="18498"/>
                                <a:pt x="18436" y="18522"/>
                                <a:pt x="18427" y="18559"/>
                              </a:cubicBezTo>
                              <a:cubicBezTo>
                                <a:pt x="18411" y="18622"/>
                                <a:pt x="18391" y="18683"/>
                                <a:pt x="18376" y="18746"/>
                              </a:cubicBezTo>
                              <a:cubicBezTo>
                                <a:pt x="18356" y="18832"/>
                                <a:pt x="18336" y="18919"/>
                                <a:pt x="18339" y="19007"/>
                              </a:cubicBezTo>
                              <a:cubicBezTo>
                                <a:pt x="18340" y="19037"/>
                                <a:pt x="18345" y="19030"/>
                                <a:pt x="18356" y="19049"/>
                              </a:cubicBezTo>
                              <a:cubicBezTo>
                                <a:pt x="18386" y="19038"/>
                                <a:pt x="18410" y="19029"/>
                                <a:pt x="18436" y="19009"/>
                              </a:cubicBezTo>
                              <a:cubicBezTo>
                                <a:pt x="18480" y="18974"/>
                                <a:pt x="18523" y="18936"/>
                                <a:pt x="18566" y="18899"/>
                              </a:cubicBezTo>
                              <a:cubicBezTo>
                                <a:pt x="18605" y="18865"/>
                                <a:pt x="18672" y="18829"/>
                                <a:pt x="18699" y="18784"/>
                              </a:cubicBezTo>
                              <a:cubicBezTo>
                                <a:pt x="18701" y="18778"/>
                                <a:pt x="18704" y="18772"/>
                                <a:pt x="18706" y="18766"/>
                              </a:cubicBezTo>
                              <a:cubicBezTo>
                                <a:pt x="18675" y="18768"/>
                                <a:pt x="18657" y="18769"/>
                                <a:pt x="18627" y="18788"/>
                              </a:cubicBezTo>
                              <a:cubicBezTo>
                                <a:pt x="18590" y="18811"/>
                                <a:pt x="18552" y="18847"/>
                                <a:pt x="18530" y="18884"/>
                              </a:cubicBezTo>
                              <a:cubicBezTo>
                                <a:pt x="18507" y="18924"/>
                                <a:pt x="18517" y="18959"/>
                                <a:pt x="18557" y="18981"/>
                              </a:cubicBezTo>
                              <a:cubicBezTo>
                                <a:pt x="18616" y="19013"/>
                                <a:pt x="18703" y="19010"/>
                                <a:pt x="18768" y="19007"/>
                              </a:cubicBezTo>
                              <a:cubicBezTo>
                                <a:pt x="18823" y="19002"/>
                                <a:pt x="18841" y="19001"/>
                                <a:pt x="18876" y="18991"/>
                              </a:cubicBezTo>
                            </a:path>
                            <a:path w="2825" h="2236">
                              <a:moveTo>
                                <a:pt x="17062" y="20036"/>
                              </a:moveTo>
                              <a:cubicBezTo>
                                <a:pt x="17068" y="20032"/>
                                <a:pt x="17073" y="20029"/>
                                <a:pt x="17079" y="20025"/>
                              </a:cubicBezTo>
                              <a:cubicBezTo>
                                <a:pt x="17049" y="20031"/>
                                <a:pt x="17020" y="20039"/>
                                <a:pt x="16990" y="20047"/>
                              </a:cubicBezTo>
                              <a:cubicBezTo>
                                <a:pt x="16920" y="20066"/>
                                <a:pt x="16850" y="20073"/>
                                <a:pt x="16778" y="20073"/>
                              </a:cubicBezTo>
                              <a:cubicBezTo>
                                <a:pt x="16732" y="20073"/>
                                <a:pt x="16689" y="20069"/>
                                <a:pt x="16645" y="20057"/>
                              </a:cubicBezTo>
                              <a:cubicBezTo>
                                <a:pt x="16635" y="20083"/>
                                <a:pt x="16633" y="20108"/>
                                <a:pt x="16627" y="20135"/>
                              </a:cubicBezTo>
                              <a:cubicBezTo>
                                <a:pt x="16612" y="20206"/>
                                <a:pt x="16590" y="20277"/>
                                <a:pt x="16564" y="20344"/>
                              </a:cubicBezTo>
                              <a:cubicBezTo>
                                <a:pt x="16555" y="20366"/>
                                <a:pt x="16543" y="20387"/>
                                <a:pt x="16533" y="20408"/>
                              </a:cubicBezTo>
                            </a:path>
                            <a:path w="2825" h="2236">
                              <a:moveTo>
                                <a:pt x="16562" y="20320"/>
                              </a:moveTo>
                              <a:cubicBezTo>
                                <a:pt x="16587" y="20305"/>
                                <a:pt x="16612" y="20298"/>
                                <a:pt x="16641" y="20292"/>
                              </a:cubicBezTo>
                              <a:cubicBezTo>
                                <a:pt x="16671" y="20286"/>
                                <a:pt x="16705" y="20285"/>
                                <a:pt x="16732" y="20279"/>
                              </a:cubicBezTo>
                              <a:cubicBezTo>
                                <a:pt x="16738" y="20277"/>
                                <a:pt x="16745" y="20274"/>
                                <a:pt x="16751" y="20272"/>
                              </a:cubicBezTo>
                            </a:path>
                            <a:path w="2825" h="2236">
                              <a:moveTo>
                                <a:pt x="16708" y="20596"/>
                              </a:moveTo>
                              <a:cubicBezTo>
                                <a:pt x="16706" y="20600"/>
                                <a:pt x="16704" y="20604"/>
                                <a:pt x="16702" y="20608"/>
                              </a:cubicBezTo>
                              <a:cubicBezTo>
                                <a:pt x="16723" y="20595"/>
                                <a:pt x="16735" y="20577"/>
                                <a:pt x="16750" y="20557"/>
                              </a:cubicBezTo>
                              <a:cubicBezTo>
                                <a:pt x="16772" y="20526"/>
                                <a:pt x="16792" y="20484"/>
                                <a:pt x="16820" y="20457"/>
                              </a:cubicBezTo>
                              <a:cubicBezTo>
                                <a:pt x="16824" y="20454"/>
                                <a:pt x="16829" y="20451"/>
                                <a:pt x="16833" y="20448"/>
                              </a:cubicBezTo>
                              <a:cubicBezTo>
                                <a:pt x="16835" y="20469"/>
                                <a:pt x="16832" y="20489"/>
                                <a:pt x="16831" y="20510"/>
                              </a:cubicBezTo>
                              <a:cubicBezTo>
                                <a:pt x="16830" y="20534"/>
                                <a:pt x="16829" y="20562"/>
                                <a:pt x="16839" y="20585"/>
                              </a:cubicBezTo>
                              <a:cubicBezTo>
                                <a:pt x="16854" y="20620"/>
                                <a:pt x="16884" y="20597"/>
                                <a:pt x="16902" y="20579"/>
                              </a:cubicBezTo>
                              <a:cubicBezTo>
                                <a:pt x="16938" y="20543"/>
                                <a:pt x="16954" y="20493"/>
                                <a:pt x="16983" y="20452"/>
                              </a:cubicBezTo>
                              <a:cubicBezTo>
                                <a:pt x="16993" y="20441"/>
                                <a:pt x="16996" y="20438"/>
                                <a:pt x="16998" y="204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52,18373" coordsize="2825,2236" path="m16170,18783c16122,18794,16081,18803,16052,18842c16074,18880,16076,18892,16127,18901c16182,18910,16245,18904,16296,18881c16334,18864,16362,18830,16351,18787c16339,18742,16296,18718,16258,18699c16238,18689,16218,18683,16197,18675c16244,18670,16292,18666,16340,18661c16421,18653,16503,18638,16579,18608c16633,18587,16684,18558,16702,18500c16715,18458,16695,18418,16665,18390c16635,18362,16597,18369,16572,18400c16526,18455,16540,18552,16548,18616c16557,18685,16573,18747,16569,18816c16567,18860,16560,18900,16547,18942em16532,18811c16537,18783,16537,18758,16558,18737c16579,18717,16615,18716,16641,18715c16690,18713,16737,18730,16786,18733c16824,18735,16837,18736,16862,18734em17341,18671c17342,18666,17342,18662,17343,18657c17314,18635,17293,18658,17268,18683c17234,18717,17200,18759,17181,18803c17171,18827,17155,18879,17178,18902c17202,18925,17245,18915,17270,18901c17312,18878,17339,18840,17362,18799c17384,18760,17399,18717,17405,18672c17399,18706,17394,18739,17391,18773c17387,18813,17388,18852,17391,18891c17393,18923,17389,18939,17423,18927em17546,18753c17566,18757,17570,18769,17571,18795c17572,18833,17568,18870,17566,18907c17565,18935,17563,18939,17576,18961c17605,18944,17627,18920,17649,18894c17683,18853,17711,18808,17746,18768c17761,18752,17764,18748,17775,18740c17792,18761,17792,18787,17789,18817c17785,18852,17780,18891,17788,18926c17794,18940,17796,18944,17799,18953em18075,18776c18059,18750,18035,18752,18003,18769c17964,18790,17926,18819,17905,18858c17884,18897,17900,18930,17944,18929c17992,18928,18040,18876,18066,18841c18079,18824,18090,18803,18102,18785c18089,18833,18076,18880,18062,18927c18029,19037,17991,19145,17950,19252c17912,19351,17869,19444,17810,19533c17795,19555,17750,19638,17720,19602c17722,19593,17725,19583,17727,19574em18419,18500c18456,18498,18436,18522,18427,18559c18411,18622,18391,18683,18376,18746c18356,18832,18336,18919,18339,19007c18340,19037,18345,19030,18356,19049c18386,19038,18410,19029,18436,19009c18480,18974,18523,18936,18566,18899c18605,18865,18672,18829,18699,18784c18701,18778,18704,18772,18706,18766c18675,18768,18657,18769,18627,18788c18590,18811,18552,18847,18530,18884c18507,18924,18517,18959,18557,18981c18616,19013,18703,19010,18768,19007c18823,19002,18841,19001,18876,18991em17062,20036c17068,20032,17073,20029,17079,20025c17049,20031,17020,20039,16990,20047c16920,20066,16850,20073,16778,20073c16732,20073,16689,20069,16645,20057c16635,20083,16633,20108,16627,20135c16612,20206,16590,20277,16564,20344c16555,20366,16543,20387,16533,20408em16562,20320c16587,20305,16612,20298,16641,20292c16671,20286,16705,20285,16732,20279c16738,20277,16745,20274,16751,20272em16708,20596c16706,20600,16704,20604,16702,20608c16723,20595,16735,20577,16750,20557c16772,20526,16792,20484,16820,20457c16824,20454,16829,20451,16833,20448c16835,20469,16832,20489,16831,20510c16830,20534,16829,20562,16839,20585c16854,20620,16884,20597,16902,20579c16938,20543,16954,20493,16983,20452c16993,20441,16996,20438,16998,20428e" stroked="t" o:allowincell="f" style="position:absolute;margin-left:365pt;margin-top:448.8pt;width:80.05pt;height:63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819140</wp:posOffset>
                </wp:positionH>
                <wp:positionV relativeFrom="paragraph">
                  <wp:posOffset>5748020</wp:posOffset>
                </wp:positionV>
                <wp:extent cx="222885" cy="153670"/>
                <wp:effectExtent l="762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427">
                              <a:moveTo>
                                <a:pt x="19342" y="18506"/>
                              </a:moveTo>
                              <a:cubicBezTo>
                                <a:pt x="19340" y="18529"/>
                                <a:pt x="19335" y="18562"/>
                                <a:pt x="19342" y="18584"/>
                              </a:cubicBezTo>
                              <a:cubicBezTo>
                                <a:pt x="19350" y="18610"/>
                                <a:pt x="19363" y="18637"/>
                                <a:pt x="19368" y="18665"/>
                              </a:cubicBezTo>
                              <a:cubicBezTo>
                                <a:pt x="19368" y="18669"/>
                                <a:pt x="19368" y="18674"/>
                                <a:pt x="19368" y="18678"/>
                              </a:cubicBezTo>
                            </a:path>
                            <a:path w="620" h="427">
                              <a:moveTo>
                                <a:pt x="19496" y="18543"/>
                              </a:moveTo>
                              <a:cubicBezTo>
                                <a:pt x="19501" y="18541"/>
                                <a:pt x="19507" y="18539"/>
                                <a:pt x="19512" y="18537"/>
                              </a:cubicBezTo>
                              <a:cubicBezTo>
                                <a:pt x="19515" y="18571"/>
                                <a:pt x="19517" y="18604"/>
                                <a:pt x="19516" y="18639"/>
                              </a:cubicBezTo>
                              <a:cubicBezTo>
                                <a:pt x="19515" y="18669"/>
                                <a:pt x="19511" y="18699"/>
                                <a:pt x="19512" y="18729"/>
                              </a:cubicBezTo>
                            </a:path>
                            <a:path w="620" h="427">
                              <a:moveTo>
                                <a:pt x="19818" y="18585"/>
                              </a:moveTo>
                              <a:cubicBezTo>
                                <a:pt x="19782" y="18599"/>
                                <a:pt x="19759" y="18619"/>
                                <a:pt x="19733" y="18648"/>
                              </a:cubicBezTo>
                              <a:cubicBezTo>
                                <a:pt x="19698" y="18687"/>
                                <a:pt x="19679" y="18733"/>
                                <a:pt x="19673" y="18785"/>
                              </a:cubicBezTo>
                              <a:cubicBezTo>
                                <a:pt x="19668" y="18832"/>
                                <a:pt x="19681" y="18878"/>
                                <a:pt x="19718" y="18909"/>
                              </a:cubicBezTo>
                              <a:cubicBezTo>
                                <a:pt x="19744" y="18931"/>
                                <a:pt x="19782" y="18939"/>
                                <a:pt x="19814" y="18925"/>
                              </a:cubicBezTo>
                              <a:cubicBezTo>
                                <a:pt x="19849" y="18909"/>
                                <a:pt x="19874" y="18870"/>
                                <a:pt x="19888" y="18835"/>
                              </a:cubicBezTo>
                              <a:cubicBezTo>
                                <a:pt x="19904" y="18794"/>
                                <a:pt x="19912" y="18750"/>
                                <a:pt x="19914" y="18707"/>
                              </a:cubicBezTo>
                              <a:cubicBezTo>
                                <a:pt x="19916" y="18670"/>
                                <a:pt x="19912" y="18647"/>
                                <a:pt x="19891" y="18617"/>
                              </a:cubicBezTo>
                              <a:cubicBezTo>
                                <a:pt x="19881" y="18602"/>
                                <a:pt x="19877" y="18571"/>
                                <a:pt x="19878" y="18609"/>
                              </a:cubicBezTo>
                            </a:path>
                            <a:path w="620" h="427">
                              <a:moveTo>
                                <a:pt x="19687" y="18787"/>
                              </a:moveTo>
                              <a:cubicBezTo>
                                <a:pt x="19715" y="18792"/>
                                <a:pt x="19738" y="18784"/>
                                <a:pt x="19768" y="18778"/>
                              </a:cubicBezTo>
                              <a:cubicBezTo>
                                <a:pt x="19823" y="18767"/>
                                <a:pt x="19877" y="18760"/>
                                <a:pt x="19933" y="18755"/>
                              </a:cubicBezTo>
                              <a:cubicBezTo>
                                <a:pt x="19941" y="18754"/>
                                <a:pt x="19950" y="18753"/>
                                <a:pt x="19958" y="187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339,18506" coordsize="620,427" path="m19342,18506c19340,18529,19335,18562,19342,18584c19350,18610,19363,18637,19368,18665c19368,18669,19368,18674,19368,18678em19496,18543c19501,18541,19507,18539,19512,18537c19515,18571,19517,18604,19516,18639c19515,18669,19511,18699,19512,18729em19818,18585c19782,18599,19759,18619,19733,18648c19698,18687,19679,18733,19673,18785c19668,18832,19681,18878,19718,18909c19744,18931,19782,18939,19814,18925c19849,18909,19874,18870,19888,18835c19904,18794,19912,18750,19914,18707c19916,18670,19912,18647,19891,18617c19881,18602,19877,18571,19878,18609em19687,18787c19715,18792,19738,18784,19768,18778c19823,18767,19877,18760,19933,18755c19941,18754,19950,18753,19958,18752e" stroked="t" o:allowincell="f" style="position:absolute;margin-left:458.2pt;margin-top:452.6pt;width:17.5pt;height:12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26865</wp:posOffset>
                </wp:positionH>
                <wp:positionV relativeFrom="paragraph">
                  <wp:posOffset>7022465</wp:posOffset>
                </wp:positionV>
                <wp:extent cx="1086485" cy="635000"/>
                <wp:effectExtent l="6985" t="5715" r="571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9" h="1764">
                              <a:moveTo>
                                <a:pt x="14696" y="22169"/>
                              </a:moveTo>
                              <a:cubicBezTo>
                                <a:pt x="14667" y="22187"/>
                                <a:pt x="14654" y="22197"/>
                                <a:pt x="14638" y="22227"/>
                              </a:cubicBezTo>
                            </a:path>
                            <a:path w="3019" h="1764">
                              <a:moveTo>
                                <a:pt x="17650" y="22068"/>
                              </a:moveTo>
                              <a:cubicBezTo>
                                <a:pt x="17657" y="22043"/>
                                <a:pt x="17657" y="22047"/>
                                <a:pt x="17633" y="22060"/>
                              </a:cubicBezTo>
                            </a:path>
                            <a:path w="3019" h="1764">
                              <a:moveTo>
                                <a:pt x="14835" y="23794"/>
                              </a:moveTo>
                              <a:cubicBezTo>
                                <a:pt x="14859" y="23800"/>
                                <a:pt x="14878" y="23805"/>
                                <a:pt x="14903" y="238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38,22046" coordsize="3019,1764" path="m14696,22169c14667,22187,14654,22197,14638,22227em17650,22068c17657,22043,17657,22047,17633,22060em14835,23794c14859,23800,14878,23805,14903,23809e" stroked="t" o:allowincell="f" style="position:absolute;margin-left:324.95pt;margin-top:552.95pt;width:85.5pt;height:49.9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02890</wp:posOffset>
                </wp:positionH>
                <wp:positionV relativeFrom="paragraph">
                  <wp:posOffset>5913120</wp:posOffset>
                </wp:positionV>
                <wp:extent cx="2592705" cy="2093595"/>
                <wp:effectExtent l="6985" t="6985" r="508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720" cy="209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3" h="5816">
                              <a:moveTo>
                                <a:pt x="11212" y="19529"/>
                              </a:moveTo>
                              <a:cubicBezTo>
                                <a:pt x="11201" y="19576"/>
                                <a:pt x="11195" y="19622"/>
                                <a:pt x="11188" y="19671"/>
                              </a:cubicBezTo>
                              <a:cubicBezTo>
                                <a:pt x="11181" y="19718"/>
                                <a:pt x="11170" y="19770"/>
                                <a:pt x="11173" y="19817"/>
                              </a:cubicBezTo>
                              <a:cubicBezTo>
                                <a:pt x="11176" y="19866"/>
                                <a:pt x="11179" y="19912"/>
                                <a:pt x="11178" y="19961"/>
                              </a:cubicBezTo>
                            </a:path>
                            <a:path w="7203" h="5816">
                              <a:moveTo>
                                <a:pt x="11143" y="20477"/>
                              </a:moveTo>
                              <a:cubicBezTo>
                                <a:pt x="11141" y="20520"/>
                                <a:pt x="11139" y="20569"/>
                                <a:pt x="11148" y="20612"/>
                              </a:cubicBezTo>
                              <a:cubicBezTo>
                                <a:pt x="11158" y="20638"/>
                                <a:pt x="11161" y="20648"/>
                                <a:pt x="11157" y="20668"/>
                              </a:cubicBezTo>
                            </a:path>
                            <a:path w="7203" h="5816">
                              <a:moveTo>
                                <a:pt x="11097" y="21732"/>
                              </a:moveTo>
                              <a:cubicBezTo>
                                <a:pt x="11092" y="21769"/>
                                <a:pt x="11082" y="21804"/>
                                <a:pt x="11076" y="21841"/>
                              </a:cubicBezTo>
                              <a:cubicBezTo>
                                <a:pt x="11070" y="21875"/>
                                <a:pt x="11070" y="21908"/>
                                <a:pt x="11068" y="21942"/>
                              </a:cubicBezTo>
                              <a:cubicBezTo>
                                <a:pt x="11067" y="21970"/>
                                <a:pt x="11067" y="21999"/>
                                <a:pt x="11073" y="22025"/>
                              </a:cubicBezTo>
                            </a:path>
                            <a:path w="7203" h="5816">
                              <a:moveTo>
                                <a:pt x="11057" y="22337"/>
                              </a:moveTo>
                              <a:cubicBezTo>
                                <a:pt x="11053" y="22368"/>
                                <a:pt x="11056" y="22394"/>
                                <a:pt x="11057" y="22425"/>
                              </a:cubicBezTo>
                              <a:cubicBezTo>
                                <a:pt x="11058" y="22447"/>
                                <a:pt x="11048" y="22485"/>
                                <a:pt x="11052" y="22504"/>
                              </a:cubicBezTo>
                              <a:cubicBezTo>
                                <a:pt x="11063" y="22519"/>
                                <a:pt x="11065" y="22526"/>
                                <a:pt x="11056" y="22541"/>
                              </a:cubicBezTo>
                            </a:path>
                            <a:path w="7203" h="5816">
                              <a:moveTo>
                                <a:pt x="11031" y="22825"/>
                              </a:moveTo>
                              <a:cubicBezTo>
                                <a:pt x="11033" y="22871"/>
                                <a:pt x="11030" y="22916"/>
                                <a:pt x="11029" y="22962"/>
                              </a:cubicBezTo>
                              <a:cubicBezTo>
                                <a:pt x="11028" y="23007"/>
                                <a:pt x="11032" y="23051"/>
                                <a:pt x="11034" y="23096"/>
                              </a:cubicBezTo>
                              <a:cubicBezTo>
                                <a:pt x="11035" y="23124"/>
                                <a:pt x="11039" y="23158"/>
                                <a:pt x="11036" y="23184"/>
                              </a:cubicBezTo>
                              <a:cubicBezTo>
                                <a:pt x="11034" y="23205"/>
                                <a:pt x="11029" y="23225"/>
                                <a:pt x="11023" y="23246"/>
                              </a:cubicBezTo>
                            </a:path>
                            <a:path w="7203" h="5816">
                              <a:moveTo>
                                <a:pt x="10977" y="23386"/>
                              </a:moveTo>
                              <a:cubicBezTo>
                                <a:pt x="10967" y="23426"/>
                                <a:pt x="10960" y="23463"/>
                                <a:pt x="10961" y="23505"/>
                              </a:cubicBezTo>
                              <a:cubicBezTo>
                                <a:pt x="10961" y="23535"/>
                                <a:pt x="10965" y="23566"/>
                                <a:pt x="10970" y="23595"/>
                              </a:cubicBezTo>
                              <a:cubicBezTo>
                                <a:pt x="10975" y="23626"/>
                                <a:pt x="10984" y="23657"/>
                                <a:pt x="10987" y="23688"/>
                              </a:cubicBezTo>
                              <a:cubicBezTo>
                                <a:pt x="10990" y="23719"/>
                                <a:pt x="10987" y="23752"/>
                                <a:pt x="10985" y="23783"/>
                              </a:cubicBezTo>
                              <a:cubicBezTo>
                                <a:pt x="10983" y="23814"/>
                                <a:pt x="10979" y="23846"/>
                                <a:pt x="10975" y="23877"/>
                              </a:cubicBezTo>
                              <a:cubicBezTo>
                                <a:pt x="10970" y="23915"/>
                                <a:pt x="10975" y="23951"/>
                                <a:pt x="10976" y="23989"/>
                              </a:cubicBezTo>
                              <a:cubicBezTo>
                                <a:pt x="10977" y="24037"/>
                                <a:pt x="10985" y="24082"/>
                                <a:pt x="10993" y="24129"/>
                              </a:cubicBezTo>
                              <a:cubicBezTo>
                                <a:pt x="11001" y="24181"/>
                                <a:pt x="11016" y="24229"/>
                                <a:pt x="11029" y="24279"/>
                              </a:cubicBezTo>
                              <a:cubicBezTo>
                                <a:pt x="11038" y="24315"/>
                                <a:pt x="11052" y="24352"/>
                                <a:pt x="11051" y="24389"/>
                              </a:cubicBezTo>
                              <a:cubicBezTo>
                                <a:pt x="11051" y="24403"/>
                                <a:pt x="11046" y="24413"/>
                                <a:pt x="11041" y="24426"/>
                              </a:cubicBezTo>
                            </a:path>
                            <a:path w="7203" h="5816">
                              <a:moveTo>
                                <a:pt x="13641" y="20852"/>
                              </a:moveTo>
                              <a:cubicBezTo>
                                <a:pt x="13633" y="20837"/>
                                <a:pt x="13631" y="20833"/>
                                <a:pt x="13624" y="20825"/>
                              </a:cubicBezTo>
                              <a:cubicBezTo>
                                <a:pt x="13618" y="20847"/>
                                <a:pt x="13609" y="20876"/>
                                <a:pt x="13610" y="20910"/>
                              </a:cubicBezTo>
                              <a:cubicBezTo>
                                <a:pt x="13611" y="20981"/>
                                <a:pt x="13612" y="21052"/>
                                <a:pt x="13613" y="21123"/>
                              </a:cubicBezTo>
                              <a:cubicBezTo>
                                <a:pt x="13615" y="21234"/>
                                <a:pt x="13618" y="21346"/>
                                <a:pt x="13620" y="21457"/>
                              </a:cubicBezTo>
                              <a:cubicBezTo>
                                <a:pt x="13626" y="21785"/>
                                <a:pt x="13640" y="22113"/>
                                <a:pt x="13641" y="22441"/>
                              </a:cubicBezTo>
                              <a:cubicBezTo>
                                <a:pt x="13641" y="22497"/>
                                <a:pt x="13662" y="22648"/>
                                <a:pt x="13629" y="22699"/>
                              </a:cubicBezTo>
                              <a:cubicBezTo>
                                <a:pt x="13621" y="22713"/>
                                <a:pt x="13618" y="22718"/>
                                <a:pt x="13614" y="22697"/>
                              </a:cubicBezTo>
                            </a:path>
                            <a:path w="7203" h="5816">
                              <a:moveTo>
                                <a:pt x="13663" y="20847"/>
                              </a:moveTo>
                              <a:cubicBezTo>
                                <a:pt x="13667" y="20834"/>
                                <a:pt x="13668" y="20829"/>
                                <a:pt x="13654" y="20825"/>
                              </a:cubicBezTo>
                              <a:cubicBezTo>
                                <a:pt x="13717" y="20844"/>
                                <a:pt x="13775" y="20862"/>
                                <a:pt x="13837" y="20888"/>
                              </a:cubicBezTo>
                              <a:cubicBezTo>
                                <a:pt x="14045" y="20976"/>
                                <a:pt x="14244" y="21073"/>
                                <a:pt x="14434" y="21197"/>
                              </a:cubicBezTo>
                              <a:cubicBezTo>
                                <a:pt x="14633" y="21327"/>
                                <a:pt x="14822" y="21467"/>
                                <a:pt x="15029" y="21585"/>
                              </a:cubicBezTo>
                              <a:cubicBezTo>
                                <a:pt x="15260" y="21717"/>
                                <a:pt x="15493" y="21854"/>
                                <a:pt x="15731" y="21972"/>
                              </a:cubicBezTo>
                              <a:cubicBezTo>
                                <a:pt x="15917" y="22064"/>
                                <a:pt x="16096" y="22165"/>
                                <a:pt x="16281" y="22258"/>
                              </a:cubicBezTo>
                              <a:cubicBezTo>
                                <a:pt x="16396" y="22316"/>
                                <a:pt x="16506" y="22382"/>
                                <a:pt x="16620" y="22441"/>
                              </a:cubicBezTo>
                              <a:cubicBezTo>
                                <a:pt x="16753" y="22510"/>
                                <a:pt x="16901" y="22591"/>
                                <a:pt x="17009" y="22697"/>
                              </a:cubicBezTo>
                              <a:cubicBezTo>
                                <a:pt x="17023" y="22711"/>
                                <a:pt x="17026" y="22704"/>
                                <a:pt x="17039" y="22720"/>
                              </a:cubicBezTo>
                              <a:cubicBezTo>
                                <a:pt x="17033" y="22721"/>
                                <a:pt x="17028" y="22722"/>
                                <a:pt x="17022" y="22723"/>
                              </a:cubicBezTo>
                            </a:path>
                            <a:path w="7203" h="5816">
                              <a:moveTo>
                                <a:pt x="13679" y="22748"/>
                              </a:moveTo>
                              <a:cubicBezTo>
                                <a:pt x="13675" y="22748"/>
                                <a:pt x="13671" y="22749"/>
                                <a:pt x="13667" y="22749"/>
                              </a:cubicBezTo>
                              <a:cubicBezTo>
                                <a:pt x="13716" y="22747"/>
                                <a:pt x="13766" y="22746"/>
                                <a:pt x="13816" y="22747"/>
                              </a:cubicBezTo>
                              <a:cubicBezTo>
                                <a:pt x="13878" y="22748"/>
                                <a:pt x="13941" y="22747"/>
                                <a:pt x="14003" y="22748"/>
                              </a:cubicBezTo>
                              <a:cubicBezTo>
                                <a:pt x="14213" y="22751"/>
                                <a:pt x="14423" y="22739"/>
                                <a:pt x="14633" y="22747"/>
                              </a:cubicBezTo>
                              <a:cubicBezTo>
                                <a:pt x="15008" y="22761"/>
                                <a:pt x="15382" y="22734"/>
                                <a:pt x="15757" y="22756"/>
                              </a:cubicBezTo>
                              <a:cubicBezTo>
                                <a:pt x="15937" y="22767"/>
                                <a:pt x="16115" y="22761"/>
                                <a:pt x="16295" y="22754"/>
                              </a:cubicBezTo>
                              <a:cubicBezTo>
                                <a:pt x="16476" y="22747"/>
                                <a:pt x="16656" y="22751"/>
                                <a:pt x="16836" y="22749"/>
                              </a:cubicBezTo>
                              <a:cubicBezTo>
                                <a:pt x="16933" y="22748"/>
                                <a:pt x="17028" y="22753"/>
                                <a:pt x="17124" y="22763"/>
                              </a:cubicBezTo>
                              <a:cubicBezTo>
                                <a:pt x="17167" y="22768"/>
                                <a:pt x="17196" y="22780"/>
                                <a:pt x="17203" y="22787"/>
                              </a:cubicBezTo>
                              <a:cubicBezTo>
                                <a:pt x="17197" y="22788"/>
                                <a:pt x="17191" y="22790"/>
                                <a:pt x="17185" y="22791"/>
                              </a:cubicBezTo>
                            </a:path>
                            <a:path w="7203" h="5816">
                              <a:moveTo>
                                <a:pt x="15019" y="21015"/>
                              </a:moveTo>
                              <a:cubicBezTo>
                                <a:pt x="14993" y="20988"/>
                                <a:pt x="14969" y="21017"/>
                                <a:pt x="14946" y="21041"/>
                              </a:cubicBezTo>
                              <a:cubicBezTo>
                                <a:pt x="14891" y="21098"/>
                                <a:pt x="14846" y="21170"/>
                                <a:pt x="14799" y="21234"/>
                              </a:cubicBezTo>
                              <a:cubicBezTo>
                                <a:pt x="14776" y="21265"/>
                                <a:pt x="14752" y="21295"/>
                                <a:pt x="14729" y="21325"/>
                              </a:cubicBezTo>
                              <a:cubicBezTo>
                                <a:pt x="14718" y="21340"/>
                                <a:pt x="14707" y="21355"/>
                                <a:pt x="14696" y="21370"/>
                              </a:cubicBezTo>
                            </a:path>
                            <a:path w="7203" h="5816">
                              <a:moveTo>
                                <a:pt x="15056" y="21002"/>
                              </a:moveTo>
                              <a:cubicBezTo>
                                <a:pt x="15096" y="20992"/>
                                <a:pt x="15069" y="20984"/>
                                <a:pt x="15111" y="21009"/>
                              </a:cubicBezTo>
                              <a:cubicBezTo>
                                <a:pt x="15138" y="21026"/>
                                <a:pt x="15164" y="21045"/>
                                <a:pt x="15191" y="21063"/>
                              </a:cubicBezTo>
                              <a:cubicBezTo>
                                <a:pt x="15227" y="21087"/>
                                <a:pt x="15265" y="21108"/>
                                <a:pt x="15303" y="21130"/>
                              </a:cubicBezTo>
                              <a:cubicBezTo>
                                <a:pt x="15341" y="21152"/>
                                <a:pt x="15378" y="21171"/>
                                <a:pt x="15418" y="21189"/>
                              </a:cubicBezTo>
                              <a:cubicBezTo>
                                <a:pt x="15501" y="21226"/>
                                <a:pt x="15591" y="21248"/>
                                <a:pt x="15672" y="21289"/>
                              </a:cubicBezTo>
                              <a:cubicBezTo>
                                <a:pt x="15783" y="21345"/>
                                <a:pt x="15888" y="21428"/>
                                <a:pt x="15992" y="21496"/>
                              </a:cubicBezTo>
                              <a:cubicBezTo>
                                <a:pt x="16003" y="21502"/>
                                <a:pt x="16008" y="21505"/>
                                <a:pt x="16012" y="21513"/>
                              </a:cubicBezTo>
                              <a:cubicBezTo>
                                <a:pt x="15957" y="21542"/>
                                <a:pt x="15926" y="21577"/>
                                <a:pt x="15886" y="21626"/>
                              </a:cubicBezTo>
                              <a:cubicBezTo>
                                <a:pt x="15853" y="21667"/>
                                <a:pt x="15816" y="21704"/>
                                <a:pt x="15783" y="21745"/>
                              </a:cubicBezTo>
                              <a:cubicBezTo>
                                <a:pt x="15749" y="21788"/>
                                <a:pt x="15710" y="21835"/>
                                <a:pt x="15690" y="21886"/>
                              </a:cubicBezTo>
                              <a:cubicBezTo>
                                <a:pt x="15682" y="21906"/>
                                <a:pt x="15678" y="21944"/>
                                <a:pt x="15645" y="21932"/>
                              </a:cubicBezTo>
                              <a:cubicBezTo>
                                <a:pt x="15613" y="21921"/>
                                <a:pt x="15557" y="21853"/>
                                <a:pt x="15520" y="21832"/>
                              </a:cubicBezTo>
                              <a:cubicBezTo>
                                <a:pt x="15468" y="21803"/>
                                <a:pt x="15418" y="21781"/>
                                <a:pt x="15363" y="21758"/>
                              </a:cubicBezTo>
                              <a:cubicBezTo>
                                <a:pt x="15340" y="21748"/>
                                <a:pt x="15317" y="21739"/>
                                <a:pt x="15295" y="21727"/>
                              </a:cubicBezTo>
                              <a:cubicBezTo>
                                <a:pt x="15246" y="21700"/>
                                <a:pt x="15202" y="21664"/>
                                <a:pt x="15157" y="21630"/>
                              </a:cubicBezTo>
                              <a:cubicBezTo>
                                <a:pt x="15093" y="21581"/>
                                <a:pt x="15034" y="21540"/>
                                <a:pt x="14962" y="21505"/>
                              </a:cubicBezTo>
                              <a:cubicBezTo>
                                <a:pt x="14935" y="21492"/>
                                <a:pt x="14903" y="21481"/>
                                <a:pt x="14880" y="21462"/>
                              </a:cubicBezTo>
                              <a:cubicBezTo>
                                <a:pt x="14833" y="21423"/>
                                <a:pt x="14798" y="21354"/>
                                <a:pt x="14744" y="21340"/>
                              </a:cubicBezTo>
                              <a:cubicBezTo>
                                <a:pt x="14747" y="21344"/>
                                <a:pt x="14749" y="21347"/>
                                <a:pt x="14752" y="21351"/>
                              </a:cubicBezTo>
                            </a:path>
                            <a:path w="7203" h="5816">
                              <a:moveTo>
                                <a:pt x="13091" y="19235"/>
                              </a:moveTo>
                              <a:cubicBezTo>
                                <a:pt x="13103" y="19223"/>
                                <a:pt x="13107" y="19220"/>
                                <a:pt x="13110" y="19210"/>
                              </a:cubicBezTo>
                              <a:cubicBezTo>
                                <a:pt x="13084" y="19234"/>
                                <a:pt x="13059" y="19257"/>
                                <a:pt x="13034" y="19283"/>
                              </a:cubicBezTo>
                              <a:cubicBezTo>
                                <a:pt x="12861" y="19459"/>
                                <a:pt x="12683" y="19629"/>
                                <a:pt x="12508" y="19803"/>
                              </a:cubicBezTo>
                              <a:cubicBezTo>
                                <a:pt x="12405" y="19906"/>
                                <a:pt x="12297" y="20004"/>
                                <a:pt x="12197" y="20110"/>
                              </a:cubicBezTo>
                              <a:cubicBezTo>
                                <a:pt x="12137" y="20173"/>
                                <a:pt x="12069" y="20241"/>
                                <a:pt x="12021" y="20314"/>
                              </a:cubicBezTo>
                              <a:cubicBezTo>
                                <a:pt x="12005" y="20339"/>
                                <a:pt x="12004" y="20370"/>
                                <a:pt x="12004" y="20371"/>
                              </a:cubicBezTo>
                              <a:cubicBezTo>
                                <a:pt x="12007" y="20367"/>
                                <a:pt x="12011" y="20364"/>
                                <a:pt x="12014" y="20360"/>
                              </a:cubicBezTo>
                            </a:path>
                            <a:path w="7203" h="5816">
                              <a:moveTo>
                                <a:pt x="11956" y="19426"/>
                              </a:moveTo>
                              <a:cubicBezTo>
                                <a:pt x="11993" y="19404"/>
                                <a:pt x="11969" y="19405"/>
                                <a:pt x="12025" y="19419"/>
                              </a:cubicBezTo>
                              <a:cubicBezTo>
                                <a:pt x="12092" y="19436"/>
                                <a:pt x="12156" y="19473"/>
                                <a:pt x="12219" y="19502"/>
                              </a:cubicBezTo>
                              <a:cubicBezTo>
                                <a:pt x="12319" y="19549"/>
                                <a:pt x="12419" y="19597"/>
                                <a:pt x="12513" y="19655"/>
                              </a:cubicBezTo>
                              <a:cubicBezTo>
                                <a:pt x="12639" y="19732"/>
                                <a:pt x="12758" y="19815"/>
                                <a:pt x="12869" y="19912"/>
                              </a:cubicBezTo>
                              <a:cubicBezTo>
                                <a:pt x="12940" y="19975"/>
                                <a:pt x="13010" y="20037"/>
                                <a:pt x="13083" y="20098"/>
                              </a:cubicBezTo>
                              <a:cubicBezTo>
                                <a:pt x="13149" y="20153"/>
                                <a:pt x="13215" y="20193"/>
                                <a:pt x="13291" y="20233"/>
                              </a:cubicBezTo>
                              <a:cubicBezTo>
                                <a:pt x="13331" y="20254"/>
                                <a:pt x="13354" y="20314"/>
                                <a:pt x="13391" y="20288"/>
                              </a:cubicBezTo>
                              <a:cubicBezTo>
                                <a:pt x="13390" y="20277"/>
                                <a:pt x="13390" y="20273"/>
                                <a:pt x="13391" y="20265"/>
                              </a:cubicBezTo>
                            </a:path>
                            <a:path w="7203" h="5816">
                              <a:moveTo>
                                <a:pt x="13354" y="20152"/>
                              </a:moveTo>
                              <a:cubicBezTo>
                                <a:pt x="13349" y="20129"/>
                                <a:pt x="13340" y="20105"/>
                                <a:pt x="13329" y="20083"/>
                              </a:cubicBezTo>
                              <a:cubicBezTo>
                                <a:pt x="13322" y="20069"/>
                                <a:pt x="13319" y="20059"/>
                                <a:pt x="13312" y="20045"/>
                              </a:cubicBezTo>
                              <a:cubicBezTo>
                                <a:pt x="13317" y="20071"/>
                                <a:pt x="13331" y="20090"/>
                                <a:pt x="13345" y="20114"/>
                              </a:cubicBezTo>
                              <a:cubicBezTo>
                                <a:pt x="13372" y="20159"/>
                                <a:pt x="13398" y="20202"/>
                                <a:pt x="13414" y="20252"/>
                              </a:cubicBezTo>
                              <a:cubicBezTo>
                                <a:pt x="13424" y="20283"/>
                                <a:pt x="13429" y="20319"/>
                                <a:pt x="13408" y="20348"/>
                              </a:cubicBezTo>
                              <a:cubicBezTo>
                                <a:pt x="13384" y="20380"/>
                                <a:pt x="13349" y="20381"/>
                                <a:pt x="13313" y="20382"/>
                              </a:cubicBezTo>
                              <a:cubicBezTo>
                                <a:pt x="13281" y="20383"/>
                                <a:pt x="13233" y="20378"/>
                                <a:pt x="13209" y="20354"/>
                              </a:cubicBezTo>
                              <a:cubicBezTo>
                                <a:pt x="13188" y="20332"/>
                                <a:pt x="13186" y="20314"/>
                                <a:pt x="13182" y="20285"/>
                              </a:cubicBezTo>
                            </a:path>
                            <a:path w="7203" h="5816">
                              <a:moveTo>
                                <a:pt x="13039" y="19316"/>
                              </a:moveTo>
                              <a:cubicBezTo>
                                <a:pt x="13007" y="19310"/>
                                <a:pt x="12982" y="19302"/>
                                <a:pt x="12949" y="19306"/>
                              </a:cubicBezTo>
                              <a:cubicBezTo>
                                <a:pt x="12913" y="19310"/>
                                <a:pt x="12876" y="19315"/>
                                <a:pt x="12840" y="19320"/>
                              </a:cubicBezTo>
                              <a:cubicBezTo>
                                <a:pt x="12837" y="19320"/>
                                <a:pt x="12765" y="19335"/>
                                <a:pt x="12801" y="19325"/>
                              </a:cubicBezTo>
                              <a:cubicBezTo>
                                <a:pt x="12843" y="19319"/>
                                <a:pt x="12885" y="19315"/>
                                <a:pt x="12927" y="19311"/>
                              </a:cubicBezTo>
                              <a:cubicBezTo>
                                <a:pt x="12975" y="19306"/>
                                <a:pt x="13059" y="19289"/>
                                <a:pt x="13103" y="19318"/>
                              </a:cubicBezTo>
                              <a:cubicBezTo>
                                <a:pt x="13131" y="19337"/>
                                <a:pt x="13097" y="19371"/>
                                <a:pt x="13084" y="19385"/>
                              </a:cubicBezTo>
                              <a:cubicBezTo>
                                <a:pt x="13059" y="19411"/>
                                <a:pt x="13030" y="19436"/>
                                <a:pt x="13002" y="19460"/>
                              </a:cubicBezTo>
                              <a:cubicBezTo>
                                <a:pt x="12988" y="19471"/>
                                <a:pt x="12983" y="19476"/>
                                <a:pt x="12974" y="19486"/>
                              </a:cubicBezTo>
                            </a:path>
                            <a:path w="7203" h="5816">
                              <a:moveTo>
                                <a:pt x="11977" y="20237"/>
                              </a:moveTo>
                              <a:cubicBezTo>
                                <a:pt x="11980" y="20262"/>
                                <a:pt x="11982" y="20286"/>
                                <a:pt x="11983" y="20311"/>
                              </a:cubicBezTo>
                              <a:cubicBezTo>
                                <a:pt x="11984" y="20338"/>
                                <a:pt x="11987" y="20365"/>
                                <a:pt x="11991" y="20392"/>
                              </a:cubicBezTo>
                              <a:cubicBezTo>
                                <a:pt x="11993" y="20409"/>
                                <a:pt x="11994" y="20414"/>
                                <a:pt x="12001" y="20424"/>
                              </a:cubicBezTo>
                              <a:cubicBezTo>
                                <a:pt x="12033" y="20416"/>
                                <a:pt x="12063" y="20396"/>
                                <a:pt x="12091" y="20376"/>
                              </a:cubicBezTo>
                              <a:cubicBezTo>
                                <a:pt x="12123" y="20353"/>
                                <a:pt x="12154" y="20331"/>
                                <a:pt x="12185" y="20308"/>
                              </a:cubicBezTo>
                            </a:path>
                            <a:path w="7203" h="5816">
                              <a:moveTo>
                                <a:pt x="12206" y="19349"/>
                              </a:moveTo>
                              <a:cubicBezTo>
                                <a:pt x="12175" y="19367"/>
                                <a:pt x="12160" y="19357"/>
                                <a:pt x="12126" y="19359"/>
                              </a:cubicBezTo>
                              <a:cubicBezTo>
                                <a:pt x="12090" y="19361"/>
                                <a:pt x="12055" y="19358"/>
                                <a:pt x="12020" y="19358"/>
                              </a:cubicBezTo>
                              <a:cubicBezTo>
                                <a:pt x="11985" y="19358"/>
                                <a:pt x="11950" y="19353"/>
                                <a:pt x="11916" y="19353"/>
                              </a:cubicBezTo>
                              <a:cubicBezTo>
                                <a:pt x="11898" y="19355"/>
                                <a:pt x="11894" y="19355"/>
                                <a:pt x="11883" y="19357"/>
                              </a:cubicBezTo>
                              <a:cubicBezTo>
                                <a:pt x="11889" y="19392"/>
                                <a:pt x="11920" y="19399"/>
                                <a:pt x="11950" y="19418"/>
                              </a:cubicBezTo>
                              <a:cubicBezTo>
                                <a:pt x="12007" y="19455"/>
                                <a:pt x="12058" y="19503"/>
                                <a:pt x="12107" y="19550"/>
                              </a:cubicBezTo>
                            </a:path>
                            <a:path w="7203" h="5816">
                              <a:moveTo>
                                <a:pt x="13711" y="19930"/>
                              </a:moveTo>
                              <a:cubicBezTo>
                                <a:pt x="13707" y="19899"/>
                                <a:pt x="13699" y="19896"/>
                                <a:pt x="13668" y="19911"/>
                              </a:cubicBezTo>
                              <a:cubicBezTo>
                                <a:pt x="13636" y="19927"/>
                                <a:pt x="13616" y="19956"/>
                                <a:pt x="13595" y="19984"/>
                              </a:cubicBezTo>
                              <a:cubicBezTo>
                                <a:pt x="13573" y="20014"/>
                                <a:pt x="13563" y="20047"/>
                                <a:pt x="13545" y="20079"/>
                              </a:cubicBezTo>
                              <a:cubicBezTo>
                                <a:pt x="13537" y="20091"/>
                                <a:pt x="13534" y="20095"/>
                                <a:pt x="13526" y="20101"/>
                              </a:cubicBezTo>
                            </a:path>
                            <a:path w="7203" h="5816">
                              <a:moveTo>
                                <a:pt x="13439" y="20010"/>
                              </a:moveTo>
                              <a:cubicBezTo>
                                <a:pt x="13445" y="19983"/>
                                <a:pt x="13456" y="19967"/>
                                <a:pt x="13491" y="19973"/>
                              </a:cubicBezTo>
                              <a:cubicBezTo>
                                <a:pt x="13517" y="19977"/>
                                <a:pt x="13548" y="19992"/>
                                <a:pt x="13568" y="20008"/>
                              </a:cubicBezTo>
                              <a:cubicBezTo>
                                <a:pt x="13595" y="20029"/>
                                <a:pt x="13624" y="20046"/>
                                <a:pt x="13654" y="20062"/>
                              </a:cubicBezTo>
                            </a:path>
                            <a:path w="7203" h="5816">
                              <a:moveTo>
                                <a:pt x="13761" y="20059"/>
                              </a:moveTo>
                              <a:cubicBezTo>
                                <a:pt x="13752" y="20088"/>
                                <a:pt x="13758" y="20102"/>
                                <a:pt x="13775" y="20130"/>
                              </a:cubicBezTo>
                              <a:cubicBezTo>
                                <a:pt x="13794" y="20162"/>
                                <a:pt x="13813" y="20184"/>
                                <a:pt x="13837" y="20211"/>
                              </a:cubicBezTo>
                              <a:cubicBezTo>
                                <a:pt x="13849" y="20228"/>
                                <a:pt x="13852" y="20234"/>
                                <a:pt x="13866" y="20238"/>
                              </a:cubicBezTo>
                            </a:path>
                            <a:path w="7203" h="5816">
                              <a:moveTo>
                                <a:pt x="13968" y="20167"/>
                              </a:moveTo>
                              <a:cubicBezTo>
                                <a:pt x="13944" y="20151"/>
                                <a:pt x="13914" y="20154"/>
                                <a:pt x="13880" y="20157"/>
                              </a:cubicBezTo>
                              <a:cubicBezTo>
                                <a:pt x="13839" y="20161"/>
                                <a:pt x="13790" y="20164"/>
                                <a:pt x="13750" y="20175"/>
                              </a:cubicBezTo>
                              <a:cubicBezTo>
                                <a:pt x="13723" y="20183"/>
                                <a:pt x="13700" y="20189"/>
                                <a:pt x="13673" y="20196"/>
                              </a:cubicBezTo>
                            </a:path>
                            <a:path w="7203" h="5816">
                              <a:moveTo>
                                <a:pt x="11575" y="19021"/>
                              </a:moveTo>
                              <a:cubicBezTo>
                                <a:pt x="11564" y="19005"/>
                                <a:pt x="11550" y="19000"/>
                                <a:pt x="11546" y="18979"/>
                              </a:cubicBezTo>
                              <a:cubicBezTo>
                                <a:pt x="11546" y="18975"/>
                                <a:pt x="11545" y="18972"/>
                                <a:pt x="11545" y="18968"/>
                              </a:cubicBezTo>
                              <a:cubicBezTo>
                                <a:pt x="11573" y="18966"/>
                                <a:pt x="11590" y="18971"/>
                                <a:pt x="11616" y="18982"/>
                              </a:cubicBezTo>
                              <a:cubicBezTo>
                                <a:pt x="11647" y="18994"/>
                                <a:pt x="11666" y="19018"/>
                                <a:pt x="11682" y="19045"/>
                              </a:cubicBezTo>
                            </a:path>
                            <a:path w="7203" h="5816">
                              <a:moveTo>
                                <a:pt x="11854" y="19070"/>
                              </a:moveTo>
                              <a:cubicBezTo>
                                <a:pt x="11856" y="19093"/>
                                <a:pt x="11860" y="19114"/>
                                <a:pt x="11870" y="19138"/>
                              </a:cubicBezTo>
                              <a:cubicBezTo>
                                <a:pt x="11881" y="19164"/>
                                <a:pt x="11898" y="19187"/>
                                <a:pt x="11916" y="19209"/>
                              </a:cubicBezTo>
                              <a:cubicBezTo>
                                <a:pt x="11934" y="19231"/>
                                <a:pt x="11942" y="19254"/>
                                <a:pt x="11956" y="19274"/>
                              </a:cubicBezTo>
                              <a:cubicBezTo>
                                <a:pt x="11960" y="19277"/>
                                <a:pt x="11963" y="19279"/>
                                <a:pt x="11967" y="19282"/>
                              </a:cubicBezTo>
                            </a:path>
                            <a:path w="7203" h="5816">
                              <a:moveTo>
                                <a:pt x="12154" y="19189"/>
                              </a:moveTo>
                              <a:cubicBezTo>
                                <a:pt x="12116" y="19182"/>
                                <a:pt x="12083" y="19192"/>
                                <a:pt x="12047" y="19206"/>
                              </a:cubicBezTo>
                              <a:cubicBezTo>
                                <a:pt x="11993" y="19227"/>
                                <a:pt x="11939" y="19251"/>
                                <a:pt x="11883" y="19266"/>
                              </a:cubicBezTo>
                              <a:cubicBezTo>
                                <a:pt x="11850" y="19275"/>
                                <a:pt x="11811" y="19280"/>
                                <a:pt x="11781" y="19278"/>
                              </a:cubicBezTo>
                              <a:cubicBezTo>
                                <a:pt x="11776" y="19278"/>
                                <a:pt x="11771" y="19278"/>
                                <a:pt x="11766" y="19278"/>
                              </a:cubicBezTo>
                            </a:path>
                            <a:path w="7203" h="5816">
                              <a:moveTo>
                                <a:pt x="13477" y="19125"/>
                              </a:moveTo>
                              <a:cubicBezTo>
                                <a:pt x="13477" y="19121"/>
                                <a:pt x="13476" y="19118"/>
                                <a:pt x="13476" y="19114"/>
                              </a:cubicBezTo>
                              <a:cubicBezTo>
                                <a:pt x="13456" y="19124"/>
                                <a:pt x="13440" y="19124"/>
                                <a:pt x="13421" y="19138"/>
                              </a:cubicBezTo>
                              <a:cubicBezTo>
                                <a:pt x="13391" y="19159"/>
                                <a:pt x="13362" y="19186"/>
                                <a:pt x="13334" y="19210"/>
                              </a:cubicBezTo>
                              <a:cubicBezTo>
                                <a:pt x="13312" y="19229"/>
                                <a:pt x="13299" y="19238"/>
                                <a:pt x="13275" y="19254"/>
                              </a:cubicBezTo>
                            </a:path>
                            <a:path w="7203" h="5816">
                              <a:moveTo>
                                <a:pt x="13240" y="19172"/>
                              </a:moveTo>
                              <a:cubicBezTo>
                                <a:pt x="13231" y="19161"/>
                                <a:pt x="13229" y="19158"/>
                                <a:pt x="13220" y="19154"/>
                              </a:cubicBezTo>
                              <a:cubicBezTo>
                                <a:pt x="13255" y="19159"/>
                                <a:pt x="13282" y="19172"/>
                                <a:pt x="13316" y="19182"/>
                              </a:cubicBezTo>
                              <a:cubicBezTo>
                                <a:pt x="13357" y="19194"/>
                                <a:pt x="13396" y="19210"/>
                                <a:pt x="13435" y="19227"/>
                              </a:cubicBezTo>
                            </a:path>
                            <a:path w="7203" h="5816">
                              <a:moveTo>
                                <a:pt x="13572" y="19243"/>
                              </a:moveTo>
                              <a:cubicBezTo>
                                <a:pt x="13595" y="19247"/>
                                <a:pt x="13568" y="19262"/>
                                <a:pt x="13565" y="19285"/>
                              </a:cubicBezTo>
                              <a:cubicBezTo>
                                <a:pt x="13561" y="19320"/>
                                <a:pt x="13578" y="19335"/>
                                <a:pt x="13611" y="19338"/>
                              </a:cubicBezTo>
                              <a:cubicBezTo>
                                <a:pt x="13633" y="19340"/>
                                <a:pt x="13653" y="19334"/>
                                <a:pt x="13673" y="19325"/>
                              </a:cubicBezTo>
                              <a:cubicBezTo>
                                <a:pt x="13695" y="19315"/>
                                <a:pt x="13710" y="19304"/>
                                <a:pt x="13720" y="19284"/>
                              </a:cubicBezTo>
                              <a:cubicBezTo>
                                <a:pt x="13690" y="19297"/>
                                <a:pt x="13666" y="19312"/>
                                <a:pt x="13640" y="19333"/>
                              </a:cubicBezTo>
                              <a:cubicBezTo>
                                <a:pt x="13578" y="19382"/>
                                <a:pt x="13520" y="19442"/>
                                <a:pt x="13448" y="19475"/>
                              </a:cubicBezTo>
                              <a:cubicBezTo>
                                <a:pt x="13416" y="19490"/>
                                <a:pt x="13377" y="19500"/>
                                <a:pt x="13341" y="19496"/>
                              </a:cubicBezTo>
                              <a:cubicBezTo>
                                <a:pt x="13336" y="19495"/>
                                <a:pt x="13330" y="19493"/>
                                <a:pt x="13325" y="19492"/>
                              </a:cubicBezTo>
                              <a:cubicBezTo>
                                <a:pt x="13327" y="19453"/>
                                <a:pt x="13360" y="19449"/>
                                <a:pt x="13403" y="19442"/>
                              </a:cubicBezTo>
                              <a:cubicBezTo>
                                <a:pt x="13451" y="19434"/>
                                <a:pt x="13496" y="19433"/>
                                <a:pt x="13544" y="19437"/>
                              </a:cubicBezTo>
                              <a:cubicBezTo>
                                <a:pt x="13567" y="19439"/>
                                <a:pt x="13617" y="19442"/>
                                <a:pt x="13630" y="19465"/>
                              </a:cubicBezTo>
                              <a:cubicBezTo>
                                <a:pt x="13630" y="19469"/>
                                <a:pt x="13629" y="19474"/>
                                <a:pt x="13629" y="19478"/>
                              </a:cubicBezTo>
                            </a:path>
                            <a:path w="7203" h="5816">
                              <a:moveTo>
                                <a:pt x="11794" y="20559"/>
                              </a:moveTo>
                              <a:cubicBezTo>
                                <a:pt x="11790" y="20561"/>
                                <a:pt x="11786" y="20563"/>
                                <a:pt x="11782" y="20565"/>
                              </a:cubicBezTo>
                              <a:cubicBezTo>
                                <a:pt x="11796" y="20586"/>
                                <a:pt x="11820" y="20605"/>
                                <a:pt x="11847" y="20610"/>
                              </a:cubicBezTo>
                              <a:cubicBezTo>
                                <a:pt x="11881" y="20616"/>
                                <a:pt x="11918" y="20616"/>
                                <a:pt x="11952" y="20622"/>
                              </a:cubicBezTo>
                              <a:cubicBezTo>
                                <a:pt x="11957" y="20624"/>
                                <a:pt x="11962" y="20625"/>
                                <a:pt x="11967" y="20627"/>
                              </a:cubicBezTo>
                            </a:path>
                            <a:path w="7203" h="5816">
                              <a:moveTo>
                                <a:pt x="12097" y="20659"/>
                              </a:moveTo>
                              <a:cubicBezTo>
                                <a:pt x="12071" y="20683"/>
                                <a:pt x="12039" y="20707"/>
                                <a:pt x="12031" y="20743"/>
                              </a:cubicBezTo>
                              <a:cubicBezTo>
                                <a:pt x="12026" y="20766"/>
                                <a:pt x="12029" y="20790"/>
                                <a:pt x="12044" y="20808"/>
                              </a:cubicBezTo>
                              <a:cubicBezTo>
                                <a:pt x="12060" y="20827"/>
                                <a:pt x="12090" y="20830"/>
                                <a:pt x="12113" y="20828"/>
                              </a:cubicBezTo>
                              <a:cubicBezTo>
                                <a:pt x="12142" y="20826"/>
                                <a:pt x="12169" y="20816"/>
                                <a:pt x="12193" y="20801"/>
                              </a:cubicBezTo>
                              <a:cubicBezTo>
                                <a:pt x="12217" y="20786"/>
                                <a:pt x="12232" y="20767"/>
                                <a:pt x="12249" y="20745"/>
                              </a:cubicBezTo>
                              <a:cubicBezTo>
                                <a:pt x="12221" y="20779"/>
                                <a:pt x="12193" y="20812"/>
                                <a:pt x="12164" y="20846"/>
                              </a:cubicBezTo>
                              <a:cubicBezTo>
                                <a:pt x="12122" y="20896"/>
                                <a:pt x="12076" y="20943"/>
                                <a:pt x="12030" y="20989"/>
                              </a:cubicBezTo>
                              <a:cubicBezTo>
                                <a:pt x="11986" y="21032"/>
                                <a:pt x="11938" y="21079"/>
                                <a:pt x="11882" y="21103"/>
                              </a:cubicBezTo>
                              <a:cubicBezTo>
                                <a:pt x="11865" y="21110"/>
                                <a:pt x="11861" y="21113"/>
                                <a:pt x="11849" y="21109"/>
                              </a:cubicBezTo>
                              <a:cubicBezTo>
                                <a:pt x="11834" y="21082"/>
                                <a:pt x="11830" y="21067"/>
                                <a:pt x="11857" y="21043"/>
                              </a:cubicBezTo>
                              <a:cubicBezTo>
                                <a:pt x="11891" y="21012"/>
                                <a:pt x="11932" y="21006"/>
                                <a:pt x="11975" y="20999"/>
                              </a:cubicBezTo>
                              <a:cubicBezTo>
                                <a:pt x="12016" y="20993"/>
                                <a:pt x="12055" y="20987"/>
                                <a:pt x="12096" y="20983"/>
                              </a:cubicBezTo>
                            </a:path>
                            <a:path w="7203" h="5816">
                              <a:moveTo>
                                <a:pt x="15339" y="21465"/>
                              </a:moveTo>
                              <a:cubicBezTo>
                                <a:pt x="15362" y="21463"/>
                                <a:pt x="15362" y="21470"/>
                                <a:pt x="15391" y="21446"/>
                              </a:cubicBezTo>
                              <a:cubicBezTo>
                                <a:pt x="15498" y="21358"/>
                                <a:pt x="15597" y="21255"/>
                                <a:pt x="15693" y="21155"/>
                              </a:cubicBezTo>
                              <a:cubicBezTo>
                                <a:pt x="15775" y="21070"/>
                                <a:pt x="15855" y="20981"/>
                                <a:pt x="15941" y="20900"/>
                              </a:cubicBezTo>
                              <a:cubicBezTo>
                                <a:pt x="16009" y="20836"/>
                                <a:pt x="16078" y="20774"/>
                                <a:pt x="16147" y="20711"/>
                              </a:cubicBezTo>
                              <a:cubicBezTo>
                                <a:pt x="16164" y="20695"/>
                                <a:pt x="16183" y="20678"/>
                                <a:pt x="16199" y="20661"/>
                              </a:cubicBezTo>
                              <a:cubicBezTo>
                                <a:pt x="16212" y="20647"/>
                                <a:pt x="16220" y="20632"/>
                                <a:pt x="16231" y="20617"/>
                              </a:cubicBezTo>
                              <a:cubicBezTo>
                                <a:pt x="16207" y="20625"/>
                                <a:pt x="16183" y="20634"/>
                                <a:pt x="16158" y="20645"/>
                              </a:cubicBezTo>
                              <a:cubicBezTo>
                                <a:pt x="16094" y="20672"/>
                                <a:pt x="15937" y="20730"/>
                                <a:pt x="15920" y="20737"/>
                              </a:cubicBezTo>
                              <a:cubicBezTo>
                                <a:pt x="16006" y="20705"/>
                                <a:pt x="16094" y="20652"/>
                                <a:pt x="16184" y="20633"/>
                              </a:cubicBezTo>
                              <a:cubicBezTo>
                                <a:pt x="16216" y="20626"/>
                                <a:pt x="16230" y="20624"/>
                                <a:pt x="16239" y="20658"/>
                              </a:cubicBezTo>
                              <a:cubicBezTo>
                                <a:pt x="16256" y="20719"/>
                                <a:pt x="16216" y="20814"/>
                                <a:pt x="16202" y="20873"/>
                              </a:cubicBezTo>
                            </a:path>
                            <a:path w="7203" h="5816">
                              <a:moveTo>
                                <a:pt x="16273" y="22420"/>
                              </a:moveTo>
                              <a:cubicBezTo>
                                <a:pt x="16252" y="22411"/>
                                <a:pt x="16242" y="22398"/>
                                <a:pt x="16225" y="22418"/>
                              </a:cubicBezTo>
                              <a:cubicBezTo>
                                <a:pt x="16213" y="22433"/>
                                <a:pt x="16210" y="22457"/>
                                <a:pt x="16204" y="22475"/>
                              </a:cubicBezTo>
                              <a:cubicBezTo>
                                <a:pt x="16194" y="22503"/>
                                <a:pt x="16184" y="22532"/>
                                <a:pt x="16180" y="22562"/>
                              </a:cubicBezTo>
                              <a:cubicBezTo>
                                <a:pt x="16177" y="22585"/>
                                <a:pt x="16177" y="22610"/>
                                <a:pt x="16197" y="22626"/>
                              </a:cubicBezTo>
                              <a:cubicBezTo>
                                <a:pt x="16222" y="22645"/>
                                <a:pt x="16264" y="22644"/>
                                <a:pt x="16293" y="22640"/>
                              </a:cubicBezTo>
                              <a:cubicBezTo>
                                <a:pt x="16332" y="22635"/>
                                <a:pt x="16374" y="22621"/>
                                <a:pt x="16403" y="22594"/>
                              </a:cubicBezTo>
                              <a:cubicBezTo>
                                <a:pt x="16438" y="22562"/>
                                <a:pt x="16450" y="22518"/>
                                <a:pt x="16445" y="22472"/>
                              </a:cubicBezTo>
                              <a:cubicBezTo>
                                <a:pt x="16442" y="22446"/>
                                <a:pt x="16433" y="22423"/>
                                <a:pt x="16425" y="22398"/>
                              </a:cubicBezTo>
                              <a:cubicBezTo>
                                <a:pt x="16418" y="22376"/>
                                <a:pt x="16417" y="22373"/>
                                <a:pt x="16399" y="22364"/>
                              </a:cubicBezTo>
                            </a:path>
                            <a:path w="7203" h="5816">
                              <a:moveTo>
                                <a:pt x="16188" y="22504"/>
                              </a:moveTo>
                              <a:cubicBezTo>
                                <a:pt x="16155" y="22490"/>
                                <a:pt x="16209" y="22506"/>
                                <a:pt x="16217" y="22507"/>
                              </a:cubicBezTo>
                              <a:cubicBezTo>
                                <a:pt x="16255" y="22512"/>
                                <a:pt x="16300" y="22514"/>
                                <a:pt x="16338" y="22509"/>
                              </a:cubicBezTo>
                              <a:cubicBezTo>
                                <a:pt x="16370" y="22504"/>
                                <a:pt x="16399" y="22500"/>
                                <a:pt x="16430" y="22504"/>
                              </a:cubicBezTo>
                            </a:path>
                            <a:path w="7203" h="5816">
                              <a:moveTo>
                                <a:pt x="16175" y="22220"/>
                              </a:moveTo>
                              <a:cubicBezTo>
                                <a:pt x="16148" y="22219"/>
                                <a:pt x="16138" y="22218"/>
                                <a:pt x="16119" y="22239"/>
                              </a:cubicBezTo>
                              <a:cubicBezTo>
                                <a:pt x="16094" y="22267"/>
                                <a:pt x="16070" y="22299"/>
                                <a:pt x="16046" y="22328"/>
                              </a:cubicBezTo>
                              <a:cubicBezTo>
                                <a:pt x="16033" y="22344"/>
                                <a:pt x="16022" y="22362"/>
                                <a:pt x="16012" y="22380"/>
                              </a:cubicBezTo>
                              <a:cubicBezTo>
                                <a:pt x="16001" y="22399"/>
                                <a:pt x="15991" y="22419"/>
                                <a:pt x="15981" y="22439"/>
                              </a:cubicBezTo>
                              <a:cubicBezTo>
                                <a:pt x="15970" y="22460"/>
                                <a:pt x="15962" y="22482"/>
                                <a:pt x="15954" y="22505"/>
                              </a:cubicBezTo>
                              <a:cubicBezTo>
                                <a:pt x="15941" y="22543"/>
                                <a:pt x="15927" y="22585"/>
                                <a:pt x="15941" y="22625"/>
                              </a:cubicBezTo>
                              <a:cubicBezTo>
                                <a:pt x="15950" y="22650"/>
                                <a:pt x="15955" y="22673"/>
                                <a:pt x="15973" y="22690"/>
                              </a:cubicBezTo>
                            </a:path>
                            <a:path w="7203" h="5816">
                              <a:moveTo>
                                <a:pt x="15328" y="21542"/>
                              </a:moveTo>
                              <a:cubicBezTo>
                                <a:pt x="15321" y="21565"/>
                                <a:pt x="15319" y="21559"/>
                                <a:pt x="15317" y="21583"/>
                              </a:cubicBezTo>
                              <a:cubicBezTo>
                                <a:pt x="15314" y="21615"/>
                                <a:pt x="15314" y="21649"/>
                                <a:pt x="15314" y="21682"/>
                              </a:cubicBezTo>
                              <a:cubicBezTo>
                                <a:pt x="15313" y="21745"/>
                                <a:pt x="15311" y="21807"/>
                                <a:pt x="15312" y="21870"/>
                              </a:cubicBezTo>
                              <a:cubicBezTo>
                                <a:pt x="15314" y="21956"/>
                                <a:pt x="15316" y="22043"/>
                                <a:pt x="15323" y="22129"/>
                              </a:cubicBezTo>
                              <a:cubicBezTo>
                                <a:pt x="15330" y="22224"/>
                                <a:pt x="15339" y="22318"/>
                                <a:pt x="15344" y="22413"/>
                              </a:cubicBezTo>
                              <a:cubicBezTo>
                                <a:pt x="15350" y="22527"/>
                                <a:pt x="15353" y="22641"/>
                                <a:pt x="15346" y="22755"/>
                              </a:cubicBezTo>
                              <a:cubicBezTo>
                                <a:pt x="15336" y="22925"/>
                                <a:pt x="15317" y="23094"/>
                                <a:pt x="15326" y="23265"/>
                              </a:cubicBezTo>
                              <a:cubicBezTo>
                                <a:pt x="15329" y="23330"/>
                                <a:pt x="15328" y="23388"/>
                                <a:pt x="15319" y="23453"/>
                              </a:cubicBezTo>
                              <a:cubicBezTo>
                                <a:pt x="15308" y="23532"/>
                                <a:pt x="15289" y="23625"/>
                                <a:pt x="15288" y="23704"/>
                              </a:cubicBezTo>
                              <a:cubicBezTo>
                                <a:pt x="15288" y="23732"/>
                                <a:pt x="15298" y="23758"/>
                                <a:pt x="15301" y="23786"/>
                              </a:cubicBezTo>
                              <a:cubicBezTo>
                                <a:pt x="15304" y="23813"/>
                                <a:pt x="15295" y="23820"/>
                                <a:pt x="15291" y="23838"/>
                              </a:cubicBezTo>
                            </a:path>
                            <a:path w="7203" h="5816">
                              <a:moveTo>
                                <a:pt x="15128" y="23734"/>
                              </a:moveTo>
                              <a:cubicBezTo>
                                <a:pt x="15134" y="23712"/>
                                <a:pt x="15152" y="23736"/>
                                <a:pt x="15170" y="23756"/>
                              </a:cubicBezTo>
                              <a:cubicBezTo>
                                <a:pt x="15193" y="23783"/>
                                <a:pt x="15217" y="23810"/>
                                <a:pt x="15236" y="23840"/>
                              </a:cubicBezTo>
                              <a:cubicBezTo>
                                <a:pt x="15255" y="23870"/>
                                <a:pt x="15270" y="23904"/>
                                <a:pt x="15294" y="23930"/>
                              </a:cubicBezTo>
                              <a:cubicBezTo>
                                <a:pt x="15316" y="23954"/>
                                <a:pt x="15336" y="23958"/>
                                <a:pt x="15364" y="23944"/>
                              </a:cubicBezTo>
                              <a:cubicBezTo>
                                <a:pt x="15410" y="23921"/>
                                <a:pt x="15445" y="23879"/>
                                <a:pt x="15480" y="23843"/>
                              </a:cubicBezTo>
                              <a:cubicBezTo>
                                <a:pt x="15506" y="23817"/>
                                <a:pt x="15533" y="23796"/>
                                <a:pt x="15562" y="23774"/>
                              </a:cubicBezTo>
                              <a:cubicBezTo>
                                <a:pt x="15568" y="23770"/>
                                <a:pt x="15574" y="23765"/>
                                <a:pt x="15580" y="23761"/>
                              </a:cubicBezTo>
                            </a:path>
                            <a:path w="7203" h="5816">
                              <a:moveTo>
                                <a:pt x="14731" y="24167"/>
                              </a:moveTo>
                              <a:cubicBezTo>
                                <a:pt x="14725" y="24196"/>
                                <a:pt x="14728" y="24225"/>
                                <a:pt x="14728" y="24255"/>
                              </a:cubicBezTo>
                              <a:cubicBezTo>
                                <a:pt x="14728" y="24298"/>
                                <a:pt x="14731" y="24340"/>
                                <a:pt x="14735" y="24383"/>
                              </a:cubicBezTo>
                              <a:cubicBezTo>
                                <a:pt x="14738" y="24419"/>
                                <a:pt x="14741" y="24454"/>
                                <a:pt x="14746" y="24490"/>
                              </a:cubicBezTo>
                              <a:cubicBezTo>
                                <a:pt x="14768" y="24477"/>
                                <a:pt x="14771" y="24453"/>
                                <a:pt x="14783" y="24429"/>
                              </a:cubicBezTo>
                              <a:cubicBezTo>
                                <a:pt x="14805" y="24384"/>
                                <a:pt x="14828" y="24339"/>
                                <a:pt x="14853" y="24296"/>
                              </a:cubicBezTo>
                              <a:cubicBezTo>
                                <a:pt x="14870" y="24267"/>
                                <a:pt x="14890" y="24227"/>
                                <a:pt x="14917" y="24205"/>
                              </a:cubicBezTo>
                              <a:cubicBezTo>
                                <a:pt x="14922" y="24202"/>
                                <a:pt x="14927" y="24200"/>
                                <a:pt x="14932" y="24197"/>
                              </a:cubicBezTo>
                              <a:cubicBezTo>
                                <a:pt x="14942" y="24228"/>
                                <a:pt x="14941" y="24257"/>
                                <a:pt x="14943" y="24290"/>
                              </a:cubicBezTo>
                              <a:cubicBezTo>
                                <a:pt x="14944" y="24315"/>
                                <a:pt x="14944" y="24328"/>
                                <a:pt x="14959" y="24347"/>
                              </a:cubicBezTo>
                              <a:cubicBezTo>
                                <a:pt x="14991" y="24329"/>
                                <a:pt x="15009" y="24306"/>
                                <a:pt x="15032" y="24277"/>
                              </a:cubicBezTo>
                              <a:cubicBezTo>
                                <a:pt x="15057" y="24245"/>
                                <a:pt x="15079" y="24212"/>
                                <a:pt x="15103" y="24179"/>
                              </a:cubicBezTo>
                              <a:cubicBezTo>
                                <a:pt x="15114" y="24165"/>
                                <a:pt x="15116" y="24159"/>
                                <a:pt x="15129" y="24162"/>
                              </a:cubicBezTo>
                              <a:cubicBezTo>
                                <a:pt x="15134" y="24192"/>
                                <a:pt x="15140" y="24225"/>
                                <a:pt x="15138" y="24255"/>
                              </a:cubicBezTo>
                              <a:cubicBezTo>
                                <a:pt x="15136" y="24289"/>
                                <a:pt x="15128" y="24325"/>
                                <a:pt x="15128" y="24359"/>
                              </a:cubicBezTo>
                              <a:cubicBezTo>
                                <a:pt x="15131" y="24376"/>
                                <a:pt x="15132" y="24382"/>
                                <a:pt x="15129" y="24394"/>
                              </a:cubicBezTo>
                            </a:path>
                            <a:path w="7203" h="5816">
                              <a:moveTo>
                                <a:pt x="15598" y="24145"/>
                              </a:moveTo>
                              <a:cubicBezTo>
                                <a:pt x="15589" y="24127"/>
                                <a:pt x="15579" y="24110"/>
                                <a:pt x="15555" y="24106"/>
                              </a:cubicBezTo>
                              <a:cubicBezTo>
                                <a:pt x="15488" y="24094"/>
                                <a:pt x="15402" y="24177"/>
                                <a:pt x="15371" y="24227"/>
                              </a:cubicBezTo>
                              <a:cubicBezTo>
                                <a:pt x="15352" y="24258"/>
                                <a:pt x="15343" y="24294"/>
                                <a:pt x="15368" y="24323"/>
                              </a:cubicBezTo>
                              <a:cubicBezTo>
                                <a:pt x="15398" y="24359"/>
                                <a:pt x="15474" y="24328"/>
                                <a:pt x="15504" y="24310"/>
                              </a:cubicBezTo>
                              <a:cubicBezTo>
                                <a:pt x="15551" y="24282"/>
                                <a:pt x="15589" y="24233"/>
                                <a:pt x="15598" y="24179"/>
                              </a:cubicBezTo>
                              <a:cubicBezTo>
                                <a:pt x="15600" y="24162"/>
                                <a:pt x="15601" y="24157"/>
                                <a:pt x="15600" y="24146"/>
                              </a:cubicBezTo>
                              <a:cubicBezTo>
                                <a:pt x="15598" y="24179"/>
                                <a:pt x="15600" y="24208"/>
                                <a:pt x="15602" y="24242"/>
                              </a:cubicBezTo>
                              <a:cubicBezTo>
                                <a:pt x="15606" y="24305"/>
                                <a:pt x="15619" y="24366"/>
                                <a:pt x="15626" y="24428"/>
                              </a:cubicBezTo>
                              <a:cubicBezTo>
                                <a:pt x="15633" y="24488"/>
                                <a:pt x="15639" y="24551"/>
                                <a:pt x="15623" y="24610"/>
                              </a:cubicBezTo>
                              <a:cubicBezTo>
                                <a:pt x="15605" y="24676"/>
                                <a:pt x="15557" y="24723"/>
                                <a:pt x="15498" y="24754"/>
                              </a:cubicBezTo>
                              <a:cubicBezTo>
                                <a:pt x="15463" y="24772"/>
                                <a:pt x="15411" y="24787"/>
                                <a:pt x="15371" y="24779"/>
                              </a:cubicBezTo>
                              <a:cubicBezTo>
                                <a:pt x="15342" y="24773"/>
                                <a:pt x="15326" y="24749"/>
                                <a:pt x="15332" y="24721"/>
                              </a:cubicBezTo>
                              <a:cubicBezTo>
                                <a:pt x="15341" y="24674"/>
                                <a:pt x="15409" y="24633"/>
                                <a:pt x="15445" y="24610"/>
                              </a:cubicBezTo>
                              <a:cubicBezTo>
                                <a:pt x="15543" y="24549"/>
                                <a:pt x="15658" y="24511"/>
                                <a:pt x="15768" y="24480"/>
                              </a:cubicBezTo>
                              <a:cubicBezTo>
                                <a:pt x="15821" y="24465"/>
                                <a:pt x="15873" y="24449"/>
                                <a:pt x="15927" y="24437"/>
                              </a:cubicBezTo>
                            </a:path>
                            <a:path w="7203" h="5816">
                              <a:moveTo>
                                <a:pt x="15141" y="21718"/>
                              </a:moveTo>
                              <a:cubicBezTo>
                                <a:pt x="15133" y="21743"/>
                                <a:pt x="15110" y="21758"/>
                                <a:pt x="15090" y="21777"/>
                              </a:cubicBezTo>
                            </a:path>
                            <a:path w="7203" h="5816">
                              <a:moveTo>
                                <a:pt x="15007" y="21880"/>
                              </a:moveTo>
                              <a:cubicBezTo>
                                <a:pt x="14985" y="21885"/>
                                <a:pt x="14970" y="21884"/>
                                <a:pt x="14955" y="21903"/>
                              </a:cubicBezTo>
                              <a:cubicBezTo>
                                <a:pt x="14941" y="21924"/>
                                <a:pt x="14935" y="21931"/>
                                <a:pt x="14923" y="21943"/>
                              </a:cubicBezTo>
                            </a:path>
                            <a:path w="7203" h="5816">
                              <a:moveTo>
                                <a:pt x="14453" y="22472"/>
                              </a:moveTo>
                              <a:cubicBezTo>
                                <a:pt x="14434" y="22480"/>
                                <a:pt x="14422" y="22490"/>
                                <a:pt x="14410" y="22507"/>
                              </a:cubicBezTo>
                              <a:cubicBezTo>
                                <a:pt x="14407" y="22511"/>
                                <a:pt x="14405" y="22516"/>
                                <a:pt x="14402" y="22520"/>
                              </a:cubicBezTo>
                            </a:path>
                            <a:path w="7203" h="5816">
                              <a:moveTo>
                                <a:pt x="14326" y="22598"/>
                              </a:moveTo>
                              <a:cubicBezTo>
                                <a:pt x="14308" y="22612"/>
                                <a:pt x="14296" y="22628"/>
                                <a:pt x="14283" y="22647"/>
                              </a:cubicBezTo>
                              <a:cubicBezTo>
                                <a:pt x="14274" y="22660"/>
                                <a:pt x="14263" y="22671"/>
                                <a:pt x="14253" y="22684"/>
                              </a:cubicBezTo>
                            </a:path>
                            <a:path w="7203" h="5816">
                              <a:moveTo>
                                <a:pt x="14030" y="22877"/>
                              </a:moveTo>
                              <a:cubicBezTo>
                                <a:pt x="14020" y="22892"/>
                                <a:pt x="14010" y="22906"/>
                                <a:pt x="13999" y="22920"/>
                              </a:cubicBezTo>
                            </a:path>
                            <a:path w="7203" h="5816">
                              <a:moveTo>
                                <a:pt x="14821" y="22142"/>
                              </a:moveTo>
                              <a:cubicBezTo>
                                <a:pt x="14821" y="22138"/>
                                <a:pt x="14821" y="22134"/>
                                <a:pt x="14821" y="22130"/>
                              </a:cubicBezTo>
                              <a:cubicBezTo>
                                <a:pt x="14849" y="22135"/>
                                <a:pt x="14851" y="22147"/>
                                <a:pt x="14871" y="22167"/>
                              </a:cubicBezTo>
                              <a:cubicBezTo>
                                <a:pt x="14888" y="22184"/>
                                <a:pt x="14914" y="22195"/>
                                <a:pt x="14936" y="22206"/>
                              </a:cubicBezTo>
                              <a:cubicBezTo>
                                <a:pt x="14958" y="22217"/>
                                <a:pt x="14983" y="22229"/>
                                <a:pt x="15006" y="22235"/>
                              </a:cubicBezTo>
                              <a:cubicBezTo>
                                <a:pt x="15031" y="22242"/>
                                <a:pt x="15059" y="22251"/>
                                <a:pt x="15085" y="22252"/>
                              </a:cubicBezTo>
                              <a:cubicBezTo>
                                <a:pt x="15108" y="22253"/>
                                <a:pt x="15134" y="22253"/>
                                <a:pt x="15157" y="22251"/>
                              </a:cubicBezTo>
                              <a:cubicBezTo>
                                <a:pt x="15180" y="22249"/>
                                <a:pt x="15202" y="22244"/>
                                <a:pt x="15225" y="22242"/>
                              </a:cubicBezTo>
                              <a:cubicBezTo>
                                <a:pt x="15247" y="22240"/>
                                <a:pt x="15268" y="22237"/>
                                <a:pt x="15289" y="22232"/>
                              </a:cubicBezTo>
                              <a:cubicBezTo>
                                <a:pt x="15319" y="22224"/>
                                <a:pt x="15343" y="22210"/>
                                <a:pt x="15360" y="22184"/>
                              </a:cubicBezTo>
                            </a:path>
                            <a:path w="7203" h="5816">
                              <a:moveTo>
                                <a:pt x="15117" y="21826"/>
                              </a:moveTo>
                              <a:cubicBezTo>
                                <a:pt x="15090" y="21839"/>
                                <a:pt x="15073" y="21847"/>
                                <a:pt x="15059" y="21875"/>
                              </a:cubicBezTo>
                              <a:cubicBezTo>
                                <a:pt x="15049" y="21895"/>
                                <a:pt x="15040" y="21917"/>
                                <a:pt x="15031" y="21938"/>
                              </a:cubicBezTo>
                              <a:cubicBezTo>
                                <a:pt x="15020" y="21963"/>
                                <a:pt x="15007" y="21990"/>
                                <a:pt x="15006" y="22018"/>
                              </a:cubicBezTo>
                              <a:cubicBezTo>
                                <a:pt x="15005" y="22052"/>
                                <a:pt x="15036" y="22068"/>
                                <a:pt x="15066" y="22070"/>
                              </a:cubicBezTo>
                              <a:cubicBezTo>
                                <a:pt x="15088" y="22071"/>
                                <a:pt x="15110" y="22063"/>
                                <a:pt x="15128" y="22050"/>
                              </a:cubicBezTo>
                              <a:cubicBezTo>
                                <a:pt x="15146" y="22038"/>
                                <a:pt x="15158" y="22020"/>
                                <a:pt x="15168" y="22001"/>
                              </a:cubicBezTo>
                              <a:cubicBezTo>
                                <a:pt x="15179" y="21980"/>
                                <a:pt x="15175" y="21960"/>
                                <a:pt x="15176" y="21937"/>
                              </a:cubicBezTo>
                              <a:cubicBezTo>
                                <a:pt x="15176" y="21922"/>
                                <a:pt x="15184" y="21883"/>
                                <a:pt x="15175" y="21871"/>
                              </a:cubicBezTo>
                              <a:cubicBezTo>
                                <a:pt x="15162" y="21865"/>
                                <a:pt x="15157" y="21863"/>
                                <a:pt x="15147" y="21869"/>
                              </a:cubicBezTo>
                            </a:path>
                            <a:path w="7203" h="5816">
                              <a:moveTo>
                                <a:pt x="15011" y="21958"/>
                              </a:moveTo>
                              <a:cubicBezTo>
                                <a:pt x="15029" y="21970"/>
                                <a:pt x="15048" y="21976"/>
                                <a:pt x="15071" y="21980"/>
                              </a:cubicBezTo>
                              <a:cubicBezTo>
                                <a:pt x="15091" y="21983"/>
                                <a:pt x="15113" y="21983"/>
                                <a:pt x="15133" y="21986"/>
                              </a:cubicBezTo>
                              <a:cubicBezTo>
                                <a:pt x="15141" y="21988"/>
                                <a:pt x="15148" y="21989"/>
                                <a:pt x="15156" y="21991"/>
                              </a:cubicBezTo>
                            </a:path>
                            <a:path w="7203" h="5816">
                              <a:moveTo>
                                <a:pt x="15322" y="21577"/>
                              </a:moveTo>
                              <a:cubicBezTo>
                                <a:pt x="15312" y="21586"/>
                                <a:pt x="15292" y="21598"/>
                                <a:pt x="15278" y="21614"/>
                              </a:cubicBezTo>
                              <a:cubicBezTo>
                                <a:pt x="15252" y="21644"/>
                                <a:pt x="15226" y="21674"/>
                                <a:pt x="15203" y="21706"/>
                              </a:cubicBezTo>
                              <a:cubicBezTo>
                                <a:pt x="15114" y="21830"/>
                                <a:pt x="15034" y="21936"/>
                                <a:pt x="14920" y="22039"/>
                              </a:cubicBezTo>
                              <a:cubicBezTo>
                                <a:pt x="14844" y="22108"/>
                                <a:pt x="14776" y="22192"/>
                                <a:pt x="14710" y="22271"/>
                              </a:cubicBezTo>
                              <a:cubicBezTo>
                                <a:pt x="14612" y="22390"/>
                                <a:pt x="14508" y="22487"/>
                                <a:pt x="14398" y="22594"/>
                              </a:cubicBezTo>
                              <a:cubicBezTo>
                                <a:pt x="14319" y="22672"/>
                                <a:pt x="14252" y="22755"/>
                                <a:pt x="14164" y="22824"/>
                              </a:cubicBezTo>
                              <a:cubicBezTo>
                                <a:pt x="14072" y="22896"/>
                                <a:pt x="13987" y="22967"/>
                                <a:pt x="13901" y="23046"/>
                              </a:cubicBezTo>
                              <a:cubicBezTo>
                                <a:pt x="13868" y="23076"/>
                                <a:pt x="13835" y="23105"/>
                                <a:pt x="13803" y="23136"/>
                              </a:cubicBezTo>
                              <a:cubicBezTo>
                                <a:pt x="13809" y="23118"/>
                                <a:pt x="13812" y="23110"/>
                                <a:pt x="13822" y="23100"/>
                              </a:cubicBezTo>
                            </a:path>
                            <a:path w="7203" h="5816">
                              <a:moveTo>
                                <a:pt x="13825" y="22887"/>
                              </a:moveTo>
                              <a:cubicBezTo>
                                <a:pt x="13792" y="22905"/>
                                <a:pt x="13799" y="22915"/>
                                <a:pt x="13797" y="22953"/>
                              </a:cubicBezTo>
                              <a:cubicBezTo>
                                <a:pt x="13796" y="22983"/>
                                <a:pt x="13793" y="23016"/>
                                <a:pt x="13789" y="23046"/>
                              </a:cubicBezTo>
                              <a:cubicBezTo>
                                <a:pt x="13785" y="23077"/>
                                <a:pt x="13780" y="23107"/>
                                <a:pt x="13779" y="23138"/>
                              </a:cubicBezTo>
                              <a:cubicBezTo>
                                <a:pt x="13778" y="23170"/>
                                <a:pt x="13781" y="23215"/>
                                <a:pt x="13818" y="23227"/>
                              </a:cubicBezTo>
                              <a:cubicBezTo>
                                <a:pt x="13839" y="23234"/>
                                <a:pt x="13875" y="23218"/>
                                <a:pt x="13894" y="23212"/>
                              </a:cubicBezTo>
                              <a:cubicBezTo>
                                <a:pt x="13932" y="23199"/>
                                <a:pt x="13969" y="23177"/>
                                <a:pt x="14009" y="23169"/>
                              </a:cubicBezTo>
                              <a:cubicBezTo>
                                <a:pt x="14049" y="23161"/>
                                <a:pt x="14092" y="23156"/>
                                <a:pt x="14133" y="23150"/>
                              </a:cubicBezTo>
                            </a:path>
                            <a:path w="7203" h="5816">
                              <a:moveTo>
                                <a:pt x="12272" y="23227"/>
                              </a:moveTo>
                              <a:cubicBezTo>
                                <a:pt x="12249" y="23255"/>
                                <a:pt x="12229" y="23283"/>
                                <a:pt x="12215" y="23317"/>
                              </a:cubicBezTo>
                              <a:cubicBezTo>
                                <a:pt x="12200" y="23355"/>
                                <a:pt x="12196" y="23395"/>
                                <a:pt x="12196" y="23435"/>
                              </a:cubicBezTo>
                              <a:cubicBezTo>
                                <a:pt x="12196" y="23465"/>
                                <a:pt x="12197" y="23497"/>
                                <a:pt x="12203" y="23527"/>
                              </a:cubicBezTo>
                              <a:cubicBezTo>
                                <a:pt x="12204" y="23531"/>
                                <a:pt x="12205" y="23534"/>
                                <a:pt x="12206" y="23538"/>
                              </a:cubicBezTo>
                              <a:cubicBezTo>
                                <a:pt x="12227" y="23504"/>
                                <a:pt x="12238" y="23468"/>
                                <a:pt x="12254" y="23431"/>
                              </a:cubicBezTo>
                              <a:cubicBezTo>
                                <a:pt x="12277" y="23378"/>
                                <a:pt x="12302" y="23329"/>
                                <a:pt x="12334" y="23282"/>
                              </a:cubicBezTo>
                              <a:cubicBezTo>
                                <a:pt x="12353" y="23254"/>
                                <a:pt x="12371" y="23232"/>
                                <a:pt x="12401" y="23217"/>
                              </a:cubicBezTo>
                              <a:cubicBezTo>
                                <a:pt x="12419" y="23255"/>
                                <a:pt x="12414" y="23282"/>
                                <a:pt x="12403" y="23325"/>
                              </a:cubicBezTo>
                              <a:cubicBezTo>
                                <a:pt x="12391" y="23374"/>
                                <a:pt x="12377" y="23422"/>
                                <a:pt x="12363" y="23470"/>
                              </a:cubicBezTo>
                              <a:cubicBezTo>
                                <a:pt x="12357" y="23492"/>
                                <a:pt x="12355" y="23497"/>
                                <a:pt x="12355" y="23511"/>
                              </a:cubicBezTo>
                              <a:cubicBezTo>
                                <a:pt x="12387" y="23499"/>
                                <a:pt x="12406" y="23465"/>
                                <a:pt x="12427" y="23437"/>
                              </a:cubicBezTo>
                              <a:cubicBezTo>
                                <a:pt x="12460" y="23393"/>
                                <a:pt x="12491" y="23347"/>
                                <a:pt x="12526" y="23305"/>
                              </a:cubicBezTo>
                              <a:cubicBezTo>
                                <a:pt x="12542" y="23288"/>
                                <a:pt x="12545" y="23284"/>
                                <a:pt x="12556" y="23275"/>
                              </a:cubicBezTo>
                              <a:cubicBezTo>
                                <a:pt x="12575" y="23284"/>
                                <a:pt x="12565" y="23301"/>
                                <a:pt x="12560" y="23324"/>
                              </a:cubicBezTo>
                              <a:cubicBezTo>
                                <a:pt x="12553" y="23358"/>
                                <a:pt x="12540" y="23392"/>
                                <a:pt x="12533" y="23426"/>
                              </a:cubicBezTo>
                              <a:cubicBezTo>
                                <a:pt x="12528" y="23451"/>
                                <a:pt x="12524" y="23479"/>
                                <a:pt x="12524" y="23504"/>
                              </a:cubicBezTo>
                              <a:cubicBezTo>
                                <a:pt x="12524" y="23508"/>
                                <a:pt x="12524" y="23511"/>
                                <a:pt x="12524" y="23515"/>
                              </a:cubicBezTo>
                            </a:path>
                            <a:path w="7203" h="5816">
                              <a:moveTo>
                                <a:pt x="12836" y="23287"/>
                              </a:moveTo>
                              <a:cubicBezTo>
                                <a:pt x="12814" y="23292"/>
                                <a:pt x="12789" y="23292"/>
                                <a:pt x="12768" y="23305"/>
                              </a:cubicBezTo>
                              <a:cubicBezTo>
                                <a:pt x="12727" y="23330"/>
                                <a:pt x="12699" y="23377"/>
                                <a:pt x="12696" y="23424"/>
                              </a:cubicBezTo>
                              <a:cubicBezTo>
                                <a:pt x="12696" y="23442"/>
                                <a:pt x="12696" y="23448"/>
                                <a:pt x="12700" y="23459"/>
                              </a:cubicBezTo>
                              <a:cubicBezTo>
                                <a:pt x="12736" y="23471"/>
                                <a:pt x="12739" y="23478"/>
                                <a:pt x="12774" y="23453"/>
                              </a:cubicBezTo>
                              <a:cubicBezTo>
                                <a:pt x="12817" y="23422"/>
                                <a:pt x="12837" y="23379"/>
                                <a:pt x="12853" y="23331"/>
                              </a:cubicBezTo>
                              <a:cubicBezTo>
                                <a:pt x="12832" y="23391"/>
                                <a:pt x="12834" y="23452"/>
                                <a:pt x="12831" y="23515"/>
                              </a:cubicBezTo>
                              <a:cubicBezTo>
                                <a:pt x="12827" y="23593"/>
                                <a:pt x="12829" y="23672"/>
                                <a:pt x="12819" y="23750"/>
                              </a:cubicBezTo>
                              <a:cubicBezTo>
                                <a:pt x="12809" y="23826"/>
                                <a:pt x="12789" y="23920"/>
                                <a:pt x="12726" y="23971"/>
                              </a:cubicBezTo>
                              <a:cubicBezTo>
                                <a:pt x="12686" y="24004"/>
                                <a:pt x="12642" y="23991"/>
                                <a:pt x="12604" y="23963"/>
                              </a:cubicBezTo>
                              <a:cubicBezTo>
                                <a:pt x="12550" y="23923"/>
                                <a:pt x="12561" y="23858"/>
                                <a:pt x="12609" y="23818"/>
                              </a:cubicBezTo>
                              <a:cubicBezTo>
                                <a:pt x="12691" y="23750"/>
                                <a:pt x="12807" y="23715"/>
                                <a:pt x="12907" y="23686"/>
                              </a:cubicBezTo>
                              <a:cubicBezTo>
                                <a:pt x="12938" y="23679"/>
                                <a:pt x="12969" y="23671"/>
                                <a:pt x="13000" y="23664"/>
                              </a:cubicBezTo>
                            </a:path>
                            <a:path w="7203" h="5816">
                              <a:moveTo>
                                <a:pt x="13190" y="23297"/>
                              </a:moveTo>
                              <a:cubicBezTo>
                                <a:pt x="13161" y="23283"/>
                                <a:pt x="13151" y="23283"/>
                                <a:pt x="13119" y="23292"/>
                              </a:cubicBezTo>
                              <a:cubicBezTo>
                                <a:pt x="13094" y="23299"/>
                                <a:pt x="13071" y="23317"/>
                                <a:pt x="13051" y="23333"/>
                              </a:cubicBezTo>
                              <a:cubicBezTo>
                                <a:pt x="13023" y="23356"/>
                                <a:pt x="12995" y="23389"/>
                                <a:pt x="12992" y="23427"/>
                              </a:cubicBezTo>
                              <a:cubicBezTo>
                                <a:pt x="12990" y="23452"/>
                                <a:pt x="13008" y="23486"/>
                                <a:pt x="13032" y="23496"/>
                              </a:cubicBezTo>
                              <a:cubicBezTo>
                                <a:pt x="13072" y="23513"/>
                                <a:pt x="13118" y="23513"/>
                                <a:pt x="13160" y="23507"/>
                              </a:cubicBezTo>
                            </a:path>
                            <a:path w="7203" h="5816">
                              <a:moveTo>
                                <a:pt x="13360" y="23341"/>
                              </a:moveTo>
                              <a:cubicBezTo>
                                <a:pt x="13327" y="23347"/>
                                <a:pt x="13312" y="23353"/>
                                <a:pt x="13291" y="23382"/>
                              </a:cubicBezTo>
                              <a:cubicBezTo>
                                <a:pt x="13276" y="23403"/>
                                <a:pt x="13268" y="23430"/>
                                <a:pt x="13280" y="23454"/>
                              </a:cubicBezTo>
                              <a:cubicBezTo>
                                <a:pt x="13295" y="23484"/>
                                <a:pt x="13326" y="23502"/>
                                <a:pt x="13357" y="23511"/>
                              </a:cubicBezTo>
                              <a:cubicBezTo>
                                <a:pt x="13392" y="23521"/>
                                <a:pt x="13427" y="23516"/>
                                <a:pt x="13457" y="23495"/>
                              </a:cubicBezTo>
                              <a:cubicBezTo>
                                <a:pt x="13488" y="23473"/>
                                <a:pt x="13501" y="23431"/>
                                <a:pt x="13493" y="23395"/>
                              </a:cubicBezTo>
                              <a:cubicBezTo>
                                <a:pt x="13488" y="23375"/>
                                <a:pt x="13474" y="23346"/>
                                <a:pt x="13456" y="23334"/>
                              </a:cubicBezTo>
                              <a:cubicBezTo>
                                <a:pt x="13440" y="23329"/>
                                <a:pt x="13435" y="23326"/>
                                <a:pt x="13430" y="23314"/>
                              </a:cubicBezTo>
                            </a:path>
                            <a:path w="7203" h="5816">
                              <a:moveTo>
                                <a:pt x="13691" y="23334"/>
                              </a:moveTo>
                              <a:cubicBezTo>
                                <a:pt x="13681" y="23321"/>
                                <a:pt x="13662" y="23309"/>
                                <a:pt x="13642" y="23309"/>
                              </a:cubicBezTo>
                              <a:cubicBezTo>
                                <a:pt x="13623" y="23309"/>
                                <a:pt x="13592" y="23316"/>
                                <a:pt x="13576" y="23328"/>
                              </a:cubicBezTo>
                              <a:cubicBezTo>
                                <a:pt x="13550" y="23348"/>
                                <a:pt x="13557" y="23374"/>
                                <a:pt x="13579" y="23393"/>
                              </a:cubicBezTo>
                              <a:cubicBezTo>
                                <a:pt x="13600" y="23412"/>
                                <a:pt x="13628" y="23429"/>
                                <a:pt x="13651" y="23446"/>
                              </a:cubicBezTo>
                              <a:cubicBezTo>
                                <a:pt x="13666" y="23457"/>
                                <a:pt x="13699" y="23478"/>
                                <a:pt x="13694" y="23501"/>
                              </a:cubicBezTo>
                              <a:cubicBezTo>
                                <a:pt x="13689" y="23523"/>
                                <a:pt x="13655" y="23534"/>
                                <a:pt x="13637" y="23537"/>
                              </a:cubicBezTo>
                              <a:cubicBezTo>
                                <a:pt x="13611" y="23542"/>
                                <a:pt x="13578" y="23544"/>
                                <a:pt x="13552" y="23538"/>
                              </a:cubicBezTo>
                              <a:cubicBezTo>
                                <a:pt x="13526" y="23532"/>
                                <a:pt x="13522" y="23523"/>
                                <a:pt x="13555" y="23521"/>
                              </a:cubicBezTo>
                              <a:cubicBezTo>
                                <a:pt x="13559" y="23521"/>
                                <a:pt x="13563" y="23522"/>
                                <a:pt x="13567" y="23522"/>
                              </a:cubicBezTo>
                            </a:path>
                            <a:path w="7203" h="5816">
                              <a:moveTo>
                                <a:pt x="14053" y="23288"/>
                              </a:moveTo>
                              <a:cubicBezTo>
                                <a:pt x="14036" y="23269"/>
                                <a:pt x="14014" y="23274"/>
                                <a:pt x="13990" y="23292"/>
                              </a:cubicBezTo>
                              <a:cubicBezTo>
                                <a:pt x="13960" y="23315"/>
                                <a:pt x="13936" y="23351"/>
                                <a:pt x="13920" y="23384"/>
                              </a:cubicBezTo>
                              <a:cubicBezTo>
                                <a:pt x="13903" y="23419"/>
                                <a:pt x="13888" y="23462"/>
                                <a:pt x="13894" y="23502"/>
                              </a:cubicBezTo>
                              <a:cubicBezTo>
                                <a:pt x="13899" y="23537"/>
                                <a:pt x="13922" y="23557"/>
                                <a:pt x="13957" y="23562"/>
                              </a:cubicBezTo>
                              <a:cubicBezTo>
                                <a:pt x="13992" y="23567"/>
                                <a:pt x="14030" y="23552"/>
                                <a:pt x="14058" y="23532"/>
                              </a:cubicBezTo>
                              <a:cubicBezTo>
                                <a:pt x="14091" y="23509"/>
                                <a:pt x="14109" y="23481"/>
                                <a:pt x="14118" y="23442"/>
                              </a:cubicBezTo>
                              <a:cubicBezTo>
                                <a:pt x="14126" y="23408"/>
                                <a:pt x="14123" y="23383"/>
                                <a:pt x="14112" y="23351"/>
                              </a:cubicBezTo>
                              <a:cubicBezTo>
                                <a:pt x="14106" y="23332"/>
                                <a:pt x="14094" y="23317"/>
                                <a:pt x="14078" y="23310"/>
                              </a:cubicBezTo>
                              <a:cubicBezTo>
                                <a:pt x="14073" y="23308"/>
                                <a:pt x="14068" y="23306"/>
                                <a:pt x="14063" y="23304"/>
                              </a:cubicBezTo>
                            </a:path>
                            <a:path w="7203" h="5816">
                              <a:moveTo>
                                <a:pt x="13905" y="23430"/>
                              </a:moveTo>
                              <a:cubicBezTo>
                                <a:pt x="13938" y="23420"/>
                                <a:pt x="13968" y="23421"/>
                                <a:pt x="14004" y="23418"/>
                              </a:cubicBezTo>
                              <a:cubicBezTo>
                                <a:pt x="14042" y="23415"/>
                                <a:pt x="14080" y="23416"/>
                                <a:pt x="14118" y="23416"/>
                              </a:cubicBezTo>
                            </a:path>
                            <a:path w="7203" h="5816">
                              <a:moveTo>
                                <a:pt x="15368" y="21561"/>
                              </a:moveTo>
                              <a:cubicBezTo>
                                <a:pt x="15360" y="21545"/>
                                <a:pt x="15358" y="21529"/>
                                <a:pt x="15343" y="21513"/>
                              </a:cubicBezTo>
                              <a:cubicBezTo>
                                <a:pt x="15339" y="21511"/>
                                <a:pt x="15335" y="21509"/>
                                <a:pt x="15331" y="21507"/>
                              </a:cubicBezTo>
                              <a:cubicBezTo>
                                <a:pt x="15364" y="21530"/>
                                <a:pt x="15398" y="21553"/>
                                <a:pt x="15435" y="21571"/>
                              </a:cubicBezTo>
                              <a:cubicBezTo>
                                <a:pt x="15477" y="21592"/>
                                <a:pt x="15519" y="21613"/>
                                <a:pt x="15561" y="21634"/>
                              </a:cubicBezTo>
                              <a:cubicBezTo>
                                <a:pt x="15605" y="21656"/>
                                <a:pt x="15649" y="21678"/>
                                <a:pt x="15692" y="21702"/>
                              </a:cubicBezTo>
                              <a:cubicBezTo>
                                <a:pt x="15889" y="21810"/>
                                <a:pt x="16086" y="21917"/>
                                <a:pt x="16281" y="22029"/>
                              </a:cubicBezTo>
                              <a:cubicBezTo>
                                <a:pt x="16329" y="22057"/>
                                <a:pt x="16377" y="22084"/>
                                <a:pt x="16424" y="22114"/>
                              </a:cubicBezTo>
                              <a:cubicBezTo>
                                <a:pt x="16450" y="22130"/>
                                <a:pt x="16522" y="22150"/>
                                <a:pt x="16497" y="22168"/>
                              </a:cubicBezTo>
                              <a:cubicBezTo>
                                <a:pt x="16483" y="22162"/>
                                <a:pt x="16478" y="22161"/>
                                <a:pt x="16471" y="22153"/>
                              </a:cubicBezTo>
                            </a:path>
                            <a:path w="7203" h="5816">
                              <a:moveTo>
                                <a:pt x="16465" y="22033"/>
                              </a:moveTo>
                              <a:cubicBezTo>
                                <a:pt x="16454" y="22005"/>
                                <a:pt x="16446" y="22006"/>
                                <a:pt x="16421" y="21992"/>
                              </a:cubicBezTo>
                              <a:cubicBezTo>
                                <a:pt x="16420" y="22016"/>
                                <a:pt x="16441" y="22029"/>
                                <a:pt x="16462" y="22046"/>
                              </a:cubicBezTo>
                              <a:cubicBezTo>
                                <a:pt x="16481" y="22061"/>
                                <a:pt x="16500" y="22076"/>
                                <a:pt x="16516" y="22095"/>
                              </a:cubicBezTo>
                              <a:cubicBezTo>
                                <a:pt x="16531" y="22113"/>
                                <a:pt x="16549" y="22133"/>
                                <a:pt x="16556" y="22156"/>
                              </a:cubicBezTo>
                              <a:cubicBezTo>
                                <a:pt x="16564" y="22183"/>
                                <a:pt x="16560" y="22212"/>
                                <a:pt x="16541" y="22232"/>
                              </a:cubicBezTo>
                              <a:cubicBezTo>
                                <a:pt x="16525" y="22249"/>
                                <a:pt x="16506" y="22255"/>
                                <a:pt x="16485" y="22262"/>
                              </a:cubicBezTo>
                              <a:cubicBezTo>
                                <a:pt x="16463" y="22270"/>
                                <a:pt x="16440" y="22273"/>
                                <a:pt x="16417" y="22275"/>
                              </a:cubicBezTo>
                              <a:cubicBezTo>
                                <a:pt x="16395" y="22277"/>
                                <a:pt x="16375" y="22280"/>
                                <a:pt x="16353" y="22283"/>
                              </a:cubicBezTo>
                              <a:cubicBezTo>
                                <a:pt x="16331" y="22286"/>
                                <a:pt x="16328" y="22286"/>
                                <a:pt x="16313" y="22300"/>
                              </a:cubicBezTo>
                            </a:path>
                            <a:path w="7203" h="5816">
                              <a:moveTo>
                                <a:pt x="16477" y="21590"/>
                              </a:moveTo>
                              <a:cubicBezTo>
                                <a:pt x="16447" y="21598"/>
                                <a:pt x="16443" y="21621"/>
                                <a:pt x="16426" y="21647"/>
                              </a:cubicBezTo>
                              <a:cubicBezTo>
                                <a:pt x="16407" y="21676"/>
                                <a:pt x="16384" y="21701"/>
                                <a:pt x="16359" y="21726"/>
                              </a:cubicBezTo>
                              <a:cubicBezTo>
                                <a:pt x="16337" y="21748"/>
                                <a:pt x="16314" y="21768"/>
                                <a:pt x="16289" y="21787"/>
                              </a:cubicBezTo>
                              <a:cubicBezTo>
                                <a:pt x="16285" y="21790"/>
                                <a:pt x="16281" y="21792"/>
                                <a:pt x="16277" y="21795"/>
                              </a:cubicBezTo>
                              <a:cubicBezTo>
                                <a:pt x="16315" y="21784"/>
                                <a:pt x="16350" y="21767"/>
                                <a:pt x="16387" y="21752"/>
                              </a:cubicBezTo>
                              <a:cubicBezTo>
                                <a:pt x="16434" y="21733"/>
                                <a:pt x="16482" y="21713"/>
                                <a:pt x="16532" y="21699"/>
                              </a:cubicBezTo>
                              <a:cubicBezTo>
                                <a:pt x="16555" y="21693"/>
                                <a:pt x="16615" y="21672"/>
                                <a:pt x="16637" y="21693"/>
                              </a:cubicBezTo>
                              <a:cubicBezTo>
                                <a:pt x="16655" y="21710"/>
                                <a:pt x="16651" y="21732"/>
                                <a:pt x="16639" y="21751"/>
                              </a:cubicBezTo>
                              <a:cubicBezTo>
                                <a:pt x="16626" y="21771"/>
                                <a:pt x="16608" y="21785"/>
                                <a:pt x="16589" y="21799"/>
                              </a:cubicBezTo>
                              <a:cubicBezTo>
                                <a:pt x="16612" y="21792"/>
                                <a:pt x="16635" y="21784"/>
                                <a:pt x="16658" y="21777"/>
                              </a:cubicBezTo>
                              <a:cubicBezTo>
                                <a:pt x="16675" y="21772"/>
                                <a:pt x="16689" y="21769"/>
                                <a:pt x="16706" y="21767"/>
                              </a:cubicBezTo>
                              <a:cubicBezTo>
                                <a:pt x="16711" y="21793"/>
                                <a:pt x="16706" y="21801"/>
                                <a:pt x="16689" y="21823"/>
                              </a:cubicBezTo>
                              <a:cubicBezTo>
                                <a:pt x="16675" y="21841"/>
                                <a:pt x="16652" y="21860"/>
                                <a:pt x="16647" y="21883"/>
                              </a:cubicBezTo>
                              <a:cubicBezTo>
                                <a:pt x="16647" y="21897"/>
                                <a:pt x="16646" y="21903"/>
                                <a:pt x="16658" y="21896"/>
                              </a:cubicBezTo>
                            </a:path>
                            <a:path w="7203" h="5816">
                              <a:moveTo>
                                <a:pt x="17031" y="21917"/>
                              </a:moveTo>
                              <a:cubicBezTo>
                                <a:pt x="17031" y="21901"/>
                                <a:pt x="17007" y="21891"/>
                                <a:pt x="16982" y="21887"/>
                              </a:cubicBezTo>
                              <a:cubicBezTo>
                                <a:pt x="16944" y="21881"/>
                                <a:pt x="16894" y="21883"/>
                                <a:pt x="16857" y="21891"/>
                              </a:cubicBezTo>
                              <a:cubicBezTo>
                                <a:pt x="16827" y="21897"/>
                                <a:pt x="16783" y="21908"/>
                                <a:pt x="16761" y="21931"/>
                              </a:cubicBezTo>
                              <a:cubicBezTo>
                                <a:pt x="16759" y="21935"/>
                                <a:pt x="16756" y="21940"/>
                                <a:pt x="16754" y="21944"/>
                              </a:cubicBezTo>
                              <a:cubicBezTo>
                                <a:pt x="16778" y="21974"/>
                                <a:pt x="16794" y="21978"/>
                                <a:pt x="16833" y="21983"/>
                              </a:cubicBezTo>
                              <a:cubicBezTo>
                                <a:pt x="16870" y="21987"/>
                                <a:pt x="16905" y="21985"/>
                                <a:pt x="16941" y="21976"/>
                              </a:cubicBezTo>
                              <a:cubicBezTo>
                                <a:pt x="16967" y="21970"/>
                                <a:pt x="16994" y="21959"/>
                                <a:pt x="17014" y="21940"/>
                              </a:cubicBezTo>
                              <a:cubicBezTo>
                                <a:pt x="17023" y="21929"/>
                                <a:pt x="17026" y="21926"/>
                                <a:pt x="17030" y="21918"/>
                              </a:cubicBezTo>
                              <a:cubicBezTo>
                                <a:pt x="17001" y="21932"/>
                                <a:pt x="16987" y="21951"/>
                                <a:pt x="16966" y="21976"/>
                              </a:cubicBezTo>
                              <a:cubicBezTo>
                                <a:pt x="16929" y="22021"/>
                                <a:pt x="16896" y="22067"/>
                                <a:pt x="16862" y="22114"/>
                              </a:cubicBezTo>
                              <a:cubicBezTo>
                                <a:pt x="16833" y="22154"/>
                                <a:pt x="16800" y="22198"/>
                                <a:pt x="16761" y="22230"/>
                              </a:cubicBezTo>
                              <a:cubicBezTo>
                                <a:pt x="16741" y="22246"/>
                                <a:pt x="16715" y="22262"/>
                                <a:pt x="16689" y="22249"/>
                              </a:cubicBezTo>
                              <a:cubicBezTo>
                                <a:pt x="16665" y="22237"/>
                                <a:pt x="16651" y="22211"/>
                                <a:pt x="16642" y="22187"/>
                              </a:cubicBezTo>
                              <a:cubicBezTo>
                                <a:pt x="16633" y="22163"/>
                                <a:pt x="16628" y="22134"/>
                                <a:pt x="16648" y="22113"/>
                              </a:cubicBezTo>
                              <a:cubicBezTo>
                                <a:pt x="16671" y="22089"/>
                                <a:pt x="16711" y="22090"/>
                                <a:pt x="16741" y="22091"/>
                              </a:cubicBezTo>
                              <a:cubicBezTo>
                                <a:pt x="16820" y="22093"/>
                                <a:pt x="16895" y="22117"/>
                                <a:pt x="16968" y="22146"/>
                              </a:cubicBezTo>
                              <a:cubicBezTo>
                                <a:pt x="16998" y="22158"/>
                                <a:pt x="16997" y="22168"/>
                                <a:pt x="16967" y="22159"/>
                              </a:cubicBezTo>
                            </a:path>
                            <a:path w="7203" h="5816">
                              <a:moveTo>
                                <a:pt x="17457" y="22092"/>
                              </a:moveTo>
                              <a:cubicBezTo>
                                <a:pt x="17436" y="22082"/>
                                <a:pt x="17413" y="22071"/>
                                <a:pt x="17391" y="22059"/>
                              </a:cubicBezTo>
                              <a:cubicBezTo>
                                <a:pt x="17360" y="22043"/>
                                <a:pt x="17332" y="22034"/>
                                <a:pt x="17299" y="22024"/>
                              </a:cubicBezTo>
                              <a:cubicBezTo>
                                <a:pt x="17277" y="22017"/>
                                <a:pt x="17247" y="22007"/>
                                <a:pt x="17224" y="22015"/>
                              </a:cubicBezTo>
                              <a:cubicBezTo>
                                <a:pt x="17193" y="22026"/>
                                <a:pt x="17203" y="22053"/>
                                <a:pt x="17214" y="22075"/>
                              </a:cubicBezTo>
                              <a:cubicBezTo>
                                <a:pt x="17234" y="22114"/>
                                <a:pt x="17265" y="22148"/>
                                <a:pt x="17290" y="22183"/>
                              </a:cubicBezTo>
                              <a:cubicBezTo>
                                <a:pt x="17298" y="22196"/>
                                <a:pt x="17301" y="22200"/>
                                <a:pt x="17295" y="22211"/>
                              </a:cubicBezTo>
                              <a:cubicBezTo>
                                <a:pt x="17265" y="22216"/>
                                <a:pt x="17238" y="22210"/>
                                <a:pt x="17208" y="22205"/>
                              </a:cubicBezTo>
                              <a:cubicBezTo>
                                <a:pt x="17167" y="22198"/>
                                <a:pt x="17124" y="22192"/>
                                <a:pt x="17084" y="22180"/>
                              </a:cubicBezTo>
                              <a:cubicBezTo>
                                <a:pt x="17050" y="22170"/>
                                <a:pt x="17041" y="22173"/>
                                <a:pt x="17081" y="22162"/>
                              </a:cubicBezTo>
                            </a:path>
                            <a:path w="7203" h="5816">
                              <a:moveTo>
                                <a:pt x="17508" y="22180"/>
                              </a:moveTo>
                              <a:cubicBezTo>
                                <a:pt x="17478" y="22196"/>
                                <a:pt x="17445" y="22205"/>
                                <a:pt x="17418" y="22226"/>
                              </a:cubicBezTo>
                              <a:cubicBezTo>
                                <a:pt x="17400" y="22240"/>
                                <a:pt x="17372" y="22257"/>
                                <a:pt x="17358" y="22276"/>
                              </a:cubicBezTo>
                              <a:cubicBezTo>
                                <a:pt x="17352" y="22290"/>
                                <a:pt x="17350" y="22294"/>
                                <a:pt x="17345" y="22302"/>
                              </a:cubicBezTo>
                            </a:path>
                            <a:path w="7203" h="5816">
                              <a:moveTo>
                                <a:pt x="17565" y="22271"/>
                              </a:moveTo>
                              <a:cubicBezTo>
                                <a:pt x="17548" y="22302"/>
                                <a:pt x="17531" y="22307"/>
                                <a:pt x="17501" y="22328"/>
                              </a:cubicBezTo>
                              <a:cubicBezTo>
                                <a:pt x="17473" y="22347"/>
                                <a:pt x="17438" y="22368"/>
                                <a:pt x="17416" y="22395"/>
                              </a:cubicBezTo>
                              <a:cubicBezTo>
                                <a:pt x="17414" y="22399"/>
                                <a:pt x="17411" y="22404"/>
                                <a:pt x="17409" y="22408"/>
                              </a:cubicBezTo>
                              <a:cubicBezTo>
                                <a:pt x="17446" y="22400"/>
                                <a:pt x="17478" y="22387"/>
                                <a:pt x="17512" y="22371"/>
                              </a:cubicBezTo>
                              <a:cubicBezTo>
                                <a:pt x="17548" y="22354"/>
                                <a:pt x="17585" y="22337"/>
                                <a:pt x="17624" y="22328"/>
                              </a:cubicBezTo>
                              <a:cubicBezTo>
                                <a:pt x="17652" y="22322"/>
                                <a:pt x="17666" y="22326"/>
                                <a:pt x="17665" y="22356"/>
                              </a:cubicBezTo>
                              <a:cubicBezTo>
                                <a:pt x="17664" y="22379"/>
                                <a:pt x="17654" y="22406"/>
                                <a:pt x="17646" y="22427"/>
                              </a:cubicBezTo>
                              <a:cubicBezTo>
                                <a:pt x="17637" y="22449"/>
                                <a:pt x="17626" y="22473"/>
                                <a:pt x="17615" y="22494"/>
                              </a:cubicBezTo>
                              <a:cubicBezTo>
                                <a:pt x="17612" y="22498"/>
                                <a:pt x="17610" y="22501"/>
                                <a:pt x="17607" y="22505"/>
                              </a:cubicBezTo>
                            </a:path>
                            <a:path w="7203" h="5816">
                              <a:moveTo>
                                <a:pt x="18014" y="22419"/>
                              </a:moveTo>
                              <a:cubicBezTo>
                                <a:pt x="18029" y="22409"/>
                                <a:pt x="18034" y="22408"/>
                                <a:pt x="18034" y="22396"/>
                              </a:cubicBezTo>
                              <a:cubicBezTo>
                                <a:pt x="18001" y="22406"/>
                                <a:pt x="17970" y="22419"/>
                                <a:pt x="17939" y="22435"/>
                              </a:cubicBezTo>
                              <a:cubicBezTo>
                                <a:pt x="17886" y="22462"/>
                                <a:pt x="17811" y="22498"/>
                                <a:pt x="17778" y="22550"/>
                              </a:cubicBezTo>
                              <a:cubicBezTo>
                                <a:pt x="17756" y="22585"/>
                                <a:pt x="17782" y="22623"/>
                                <a:pt x="17815" y="22637"/>
                              </a:cubicBezTo>
                              <a:cubicBezTo>
                                <a:pt x="17849" y="22651"/>
                                <a:pt x="17892" y="22652"/>
                                <a:pt x="17928" y="22648"/>
                              </a:cubicBezTo>
                              <a:cubicBezTo>
                                <a:pt x="17979" y="22642"/>
                                <a:pt x="18029" y="22625"/>
                                <a:pt x="18073" y="22599"/>
                              </a:cubicBezTo>
                              <a:cubicBezTo>
                                <a:pt x="18105" y="22580"/>
                                <a:pt x="18136" y="22552"/>
                                <a:pt x="18152" y="22518"/>
                              </a:cubicBezTo>
                              <a:cubicBezTo>
                                <a:pt x="18162" y="22495"/>
                                <a:pt x="18161" y="22471"/>
                                <a:pt x="18157" y="22448"/>
                              </a:cubicBezTo>
                            </a:path>
                            <a:path w="7203" h="5816">
                              <a:moveTo>
                                <a:pt x="17847" y="22504"/>
                              </a:moveTo>
                              <a:cubicBezTo>
                                <a:pt x="17843" y="22503"/>
                                <a:pt x="17839" y="22503"/>
                                <a:pt x="17835" y="22502"/>
                              </a:cubicBezTo>
                              <a:cubicBezTo>
                                <a:pt x="17857" y="22514"/>
                                <a:pt x="17876" y="22527"/>
                                <a:pt x="17899" y="22539"/>
                              </a:cubicBezTo>
                              <a:cubicBezTo>
                                <a:pt x="17929" y="22555"/>
                                <a:pt x="17960" y="22568"/>
                                <a:pt x="17990" y="22583"/>
                              </a:cubicBezTo>
                              <a:cubicBezTo>
                                <a:pt x="18013" y="22595"/>
                                <a:pt x="18027" y="22604"/>
                                <a:pt x="18045" y="22621"/>
                              </a:cubicBezTo>
                              <a:cubicBezTo>
                                <a:pt x="18060" y="22634"/>
                                <a:pt x="18065" y="22639"/>
                                <a:pt x="18070" y="22652"/>
                              </a:cubicBezTo>
                            </a:path>
                            <a:path w="7203" h="5816">
                              <a:moveTo>
                                <a:pt x="13968" y="23212"/>
                              </a:moveTo>
                              <a:cubicBezTo>
                                <a:pt x="13963" y="23211"/>
                                <a:pt x="13958" y="23209"/>
                                <a:pt x="13953" y="23208"/>
                              </a:cubicBezTo>
                              <a:cubicBezTo>
                                <a:pt x="13977" y="23220"/>
                                <a:pt x="14005" y="23232"/>
                                <a:pt x="14030" y="23239"/>
                              </a:cubicBezTo>
                              <a:cubicBezTo>
                                <a:pt x="14039" y="23240"/>
                                <a:pt x="14047" y="23242"/>
                                <a:pt x="14056" y="23243"/>
                              </a:cubicBezTo>
                            </a:path>
                            <a:path w="7203" h="5816">
                              <a:moveTo>
                                <a:pt x="14242" y="23341"/>
                              </a:moveTo>
                              <a:cubicBezTo>
                                <a:pt x="14265" y="23349"/>
                                <a:pt x="14276" y="23359"/>
                                <a:pt x="14296" y="23367"/>
                              </a:cubicBezTo>
                            </a:path>
                            <a:path w="7203" h="5816">
                              <a:moveTo>
                                <a:pt x="14442" y="23489"/>
                              </a:moveTo>
                              <a:cubicBezTo>
                                <a:pt x="14461" y="23510"/>
                                <a:pt x="14472" y="23518"/>
                                <a:pt x="14498" y="23525"/>
                              </a:cubicBezTo>
                            </a:path>
                            <a:path w="7203" h="5816">
                              <a:moveTo>
                                <a:pt x="14648" y="23622"/>
                              </a:moveTo>
                              <a:cubicBezTo>
                                <a:pt x="14667" y="23625"/>
                                <a:pt x="14685" y="23638"/>
                                <a:pt x="14699" y="23653"/>
                              </a:cubicBezTo>
                              <a:cubicBezTo>
                                <a:pt x="14714" y="23669"/>
                                <a:pt x="14730" y="23677"/>
                                <a:pt x="14750" y="23687"/>
                              </a:cubicBezTo>
                            </a:path>
                            <a:path w="7203" h="5816">
                              <a:moveTo>
                                <a:pt x="15061" y="23902"/>
                              </a:moveTo>
                              <a:cubicBezTo>
                                <a:pt x="15067" y="23919"/>
                                <a:pt x="15074" y="23938"/>
                                <a:pt x="15092" y="23947"/>
                              </a:cubicBezTo>
                              <a:cubicBezTo>
                                <a:pt x="15110" y="23956"/>
                                <a:pt x="15126" y="23961"/>
                                <a:pt x="15145" y="23967"/>
                              </a:cubicBezTo>
                            </a:path>
                            <a:path w="7203" h="5816">
                              <a:moveTo>
                                <a:pt x="15463" y="22558"/>
                              </a:moveTo>
                              <a:cubicBezTo>
                                <a:pt x="15482" y="22554"/>
                                <a:pt x="15491" y="22551"/>
                                <a:pt x="15508" y="22544"/>
                              </a:cubicBezTo>
                              <a:cubicBezTo>
                                <a:pt x="15486" y="22547"/>
                                <a:pt x="15464" y="22552"/>
                                <a:pt x="15442" y="22556"/>
                              </a:cubicBezTo>
                              <a:cubicBezTo>
                                <a:pt x="15400" y="22564"/>
                                <a:pt x="15357" y="22572"/>
                                <a:pt x="15316" y="22585"/>
                              </a:cubicBezTo>
                              <a:cubicBezTo>
                                <a:pt x="15284" y="22595"/>
                                <a:pt x="15243" y="22610"/>
                                <a:pt x="15226" y="22642"/>
                              </a:cubicBezTo>
                              <a:cubicBezTo>
                                <a:pt x="15209" y="22673"/>
                                <a:pt x="15233" y="22711"/>
                                <a:pt x="15250" y="22736"/>
                              </a:cubicBezTo>
                              <a:cubicBezTo>
                                <a:pt x="15314" y="22831"/>
                                <a:pt x="15441" y="22884"/>
                                <a:pt x="15484" y="22993"/>
                              </a:cubicBezTo>
                              <a:cubicBezTo>
                                <a:pt x="15507" y="23053"/>
                                <a:pt x="15465" y="23093"/>
                                <a:pt x="15417" y="23122"/>
                              </a:cubicBezTo>
                              <a:cubicBezTo>
                                <a:pt x="15329" y="23175"/>
                                <a:pt x="15220" y="23191"/>
                                <a:pt x="15125" y="232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60,18965" coordsize="7203,5816" path="m11212,19529c11201,19576,11195,19622,11188,19671c11181,19718,11170,19770,11173,19817c11176,19866,11179,19912,11178,19961em11143,20477c11141,20520,11139,20569,11148,20612c11158,20638,11161,20648,11157,20668em11097,21732c11092,21769,11082,21804,11076,21841c11070,21875,11070,21908,11068,21942c11067,21970,11067,21999,11073,22025em11057,22337c11053,22368,11056,22394,11057,22425c11058,22447,11048,22485,11052,22504c11063,22519,11065,22526,11056,22541em11031,22825c11033,22871,11030,22916,11029,22962c11028,23007,11032,23051,11034,23096c11035,23124,11039,23158,11036,23184c11034,23205,11029,23225,11023,23246em10977,23386c10967,23426,10960,23463,10961,23505c10961,23535,10965,23566,10970,23595c10975,23626,10984,23657,10987,23688c10990,23719,10987,23752,10985,23783c10983,23814,10979,23846,10975,23877c10970,23915,10975,23951,10976,23989c10977,24037,10985,24082,10993,24129c11001,24181,11016,24229,11029,24279c11038,24315,11052,24352,11051,24389c11051,24403,11046,24413,11041,24426em13641,20852c13633,20837,13631,20833,13624,20825c13618,20847,13609,20876,13610,20910c13611,20981,13612,21052,13613,21123c13615,21234,13618,21346,13620,21457c13626,21785,13640,22113,13641,22441c13641,22497,13662,22648,13629,22699c13621,22713,13618,22718,13614,22697em13663,20847c13667,20834,13668,20829,13654,20825c13717,20844,13775,20862,13837,20888c14045,20976,14244,21073,14434,21197c14633,21327,14822,21467,15029,21585c15260,21717,15493,21854,15731,21972c15917,22064,16096,22165,16281,22258c16396,22316,16506,22382,16620,22441c16753,22510,16901,22591,17009,22697c17023,22711,17026,22704,17039,22720c17033,22721,17028,22722,17022,22723em13679,22748c13675,22748,13671,22749,13667,22749c13716,22747,13766,22746,13816,22747c13878,22748,13941,22747,14003,22748c14213,22751,14423,22739,14633,22747c15008,22761,15382,22734,15757,22756c15937,22767,16115,22761,16295,22754c16476,22747,16656,22751,16836,22749c16933,22748,17028,22753,17124,22763c17167,22768,17196,22780,17203,22787c17197,22788,17191,22790,17185,22791em15019,21015c14993,20988,14969,21017,14946,21041c14891,21098,14846,21170,14799,21234c14776,21265,14752,21295,14729,21325c14718,21340,14707,21355,14696,21370em15056,21002c15096,20992,15069,20984,15111,21009c15138,21026,15164,21045,15191,21063c15227,21087,15265,21108,15303,21130c15341,21152,15378,21171,15418,21189c15501,21226,15591,21248,15672,21289c15783,21345,15888,21428,15992,21496c16003,21502,16008,21505,16012,21513c15957,21542,15926,21577,15886,21626c15853,21667,15816,21704,15783,21745c15749,21788,15710,21835,15690,21886c15682,21906,15678,21944,15645,21932c15613,21921,15557,21853,15520,21832c15468,21803,15418,21781,15363,21758c15340,21748,15317,21739,15295,21727c15246,21700,15202,21664,15157,21630c15093,21581,15034,21540,14962,21505c14935,21492,14903,21481,14880,21462c14833,21423,14798,21354,14744,21340c14747,21344,14749,21347,14752,21351em13091,19235c13103,19223,13107,19220,13110,19210c13084,19234,13059,19257,13034,19283c12861,19459,12683,19629,12508,19803c12405,19906,12297,20004,12197,20110c12137,20173,12069,20241,12021,20314c12005,20339,12004,20370,12004,20371c12007,20367,12011,20364,12014,20360em11956,19426c11993,19404,11969,19405,12025,19419c12092,19436,12156,19473,12219,19502c12319,19549,12419,19597,12513,19655c12639,19732,12758,19815,12869,19912c12940,19975,13010,20037,13083,20098c13149,20153,13215,20193,13291,20233c13331,20254,13354,20314,13391,20288c13390,20277,13390,20273,13391,20265em13354,20152c13349,20129,13340,20105,13329,20083c13322,20069,13319,20059,13312,20045c13317,20071,13331,20090,13345,20114c13372,20159,13398,20202,13414,20252c13424,20283,13429,20319,13408,20348c13384,20380,13349,20381,13313,20382c13281,20383,13233,20378,13209,20354c13188,20332,13186,20314,13182,20285em13039,19316c13007,19310,12982,19302,12949,19306c12913,19310,12876,19315,12840,19320c12837,19320,12765,19335,12801,19325c12843,19319,12885,19315,12927,19311c12975,19306,13059,19289,13103,19318c13131,19337,13097,19371,13084,19385c13059,19411,13030,19436,13002,19460c12988,19471,12983,19476,12974,19486em11977,20237c11980,20262,11982,20286,11983,20311c11984,20338,11987,20365,11991,20392c11993,20409,11994,20414,12001,20424c12033,20416,12063,20396,12091,20376c12123,20353,12154,20331,12185,20308em12206,19349c12175,19367,12160,19357,12126,19359c12090,19361,12055,19358,12020,19358c11985,19358,11950,19353,11916,19353c11898,19355,11894,19355,11883,19357c11889,19392,11920,19399,11950,19418c12007,19455,12058,19503,12107,19550em13711,19930c13707,19899,13699,19896,13668,19911c13636,19927,13616,19956,13595,19984c13573,20014,13563,20047,13545,20079c13537,20091,13534,20095,13526,20101em13439,20010c13445,19983,13456,19967,13491,19973c13517,19977,13548,19992,13568,20008c13595,20029,13624,20046,13654,20062em13761,20059c13752,20088,13758,20102,13775,20130c13794,20162,13813,20184,13837,20211c13849,20228,13852,20234,13866,20238em13968,20167c13944,20151,13914,20154,13880,20157c13839,20161,13790,20164,13750,20175c13723,20183,13700,20189,13673,20196em11575,19021c11564,19005,11550,19000,11546,18979c11546,18975,11545,18972,11545,18968c11573,18966,11590,18971,11616,18982c11647,18994,11666,19018,11682,19045em11854,19070c11856,19093,11860,19114,11870,19138c11881,19164,11898,19187,11916,19209c11934,19231,11942,19254,11956,19274c11960,19277,11963,19279,11967,19282em12154,19189c12116,19182,12083,19192,12047,19206c11993,19227,11939,19251,11883,19266c11850,19275,11811,19280,11781,19278c11776,19278,11771,19278,11766,19278em13477,19125c13477,19121,13476,19118,13476,19114c13456,19124,13440,19124,13421,19138c13391,19159,13362,19186,13334,19210c13312,19229,13299,19238,13275,19254em13240,19172c13231,19161,13229,19158,13220,19154c13255,19159,13282,19172,13316,19182c13357,19194,13396,19210,13435,19227em13572,19243c13595,19247,13568,19262,13565,19285c13561,19320,13578,19335,13611,19338c13633,19340,13653,19334,13673,19325c13695,19315,13710,19304,13720,19284c13690,19297,13666,19312,13640,19333c13578,19382,13520,19442,13448,19475c13416,19490,13377,19500,13341,19496c13336,19495,13330,19493,13325,19492c13327,19453,13360,19449,13403,19442c13451,19434,13496,19433,13544,19437c13567,19439,13617,19442,13630,19465c13630,19469,13629,19474,13629,19478em11794,20559c11790,20561,11786,20563,11782,20565c11796,20586,11820,20605,11847,20610c11881,20616,11918,20616,11952,20622c11957,20624,11962,20625,11967,20627em12097,20659c12071,20683,12039,20707,12031,20743c12026,20766,12029,20790,12044,20808c12060,20827,12090,20830,12113,20828c12142,20826,12169,20816,12193,20801c12217,20786,12232,20767,12249,20745c12221,20779,12193,20812,12164,20846c12122,20896,12076,20943,12030,20989c11986,21032,11938,21079,11882,21103c11865,21110,11861,21113,11849,21109c11834,21082,11830,21067,11857,21043c11891,21012,11932,21006,11975,20999c12016,20993,12055,20987,12096,20983em15339,21465c15362,21463,15362,21470,15391,21446c15498,21358,15597,21255,15693,21155c15775,21070,15855,20981,15941,20900c16009,20836,16078,20774,16147,20711c16164,20695,16183,20678,16199,20661c16212,20647,16220,20632,16231,20617c16207,20625,16183,20634,16158,20645c16094,20672,15937,20730,15920,20737c16006,20705,16094,20652,16184,20633c16216,20626,16230,20624,16239,20658c16256,20719,16216,20814,16202,20873em16273,22420c16252,22411,16242,22398,16225,22418c16213,22433,16210,22457,16204,22475c16194,22503,16184,22532,16180,22562c16177,22585,16177,22610,16197,22626c16222,22645,16264,22644,16293,22640c16332,22635,16374,22621,16403,22594c16438,22562,16450,22518,16445,22472c16442,22446,16433,22423,16425,22398c16418,22376,16417,22373,16399,22364em16188,22504c16155,22490,16209,22506,16217,22507c16255,22512,16300,22514,16338,22509c16370,22504,16399,22500,16430,22504em16175,22220c16148,22219,16138,22218,16119,22239c16094,22267,16070,22299,16046,22328c16033,22344,16022,22362,16012,22380c16001,22399,15991,22419,15981,22439c15970,22460,15962,22482,15954,22505c15941,22543,15927,22585,15941,22625c15950,22650,15955,22673,15973,22690em15328,21542c15321,21565,15319,21559,15317,21583c15314,21615,15314,21649,15314,21682c15313,21745,15311,21807,15312,21870c15314,21956,15316,22043,15323,22129c15330,22224,15339,22318,15344,22413c15350,22527,15353,22641,15346,22755c15336,22925,15317,23094,15326,23265c15329,23330,15328,23388,15319,23453c15308,23532,15289,23625,15288,23704c15288,23732,15298,23758,15301,23786c15304,23813,15295,23820,15291,23838em15128,23734c15134,23712,15152,23736,15170,23756c15193,23783,15217,23810,15236,23840c15255,23870,15270,23904,15294,23930c15316,23954,15336,23958,15364,23944c15410,23921,15445,23879,15480,23843c15506,23817,15533,23796,15562,23774c15568,23770,15574,23765,15580,23761em14731,24167c14725,24196,14728,24225,14728,24255c14728,24298,14731,24340,14735,24383c14738,24419,14741,24454,14746,24490c14768,24477,14771,24453,14783,24429c14805,24384,14828,24339,14853,24296c14870,24267,14890,24227,14917,24205c14922,24202,14927,24200,14932,24197c14942,24228,14941,24257,14943,24290c14944,24315,14944,24328,14959,24347c14991,24329,15009,24306,15032,24277c15057,24245,15079,24212,15103,24179c15114,24165,15116,24159,15129,24162c15134,24192,15140,24225,15138,24255c15136,24289,15128,24325,15128,24359c15131,24376,15132,24382,15129,24394em15598,24145c15589,24127,15579,24110,15555,24106c15488,24094,15402,24177,15371,24227c15352,24258,15343,24294,15368,24323c15398,24359,15474,24328,15504,24310c15551,24282,15589,24233,15598,24179c15600,24162,15601,24157,15600,24146c15598,24179,15600,24208,15602,24242c15606,24305,15619,24366,15626,24428c15633,24488,15639,24551,15623,24610c15605,24676,15557,24723,15498,24754c15463,24772,15411,24787,15371,24779c15342,24773,15326,24749,15332,24721c15341,24674,15409,24633,15445,24610c15543,24549,15658,24511,15768,24480c15821,24465,15873,24449,15927,24437em15141,21718c15133,21743,15110,21758,15090,21777em15007,21880c14985,21885,14970,21884,14955,21903c14941,21924,14935,21931,14923,21943em14453,22472c14434,22480,14422,22490,14410,22507c14407,22511,14405,22516,14402,22520em14326,22598c14308,22612,14296,22628,14283,22647c14274,22660,14263,22671,14253,22684em14030,22877c14020,22892,14010,22906,13999,22920em14821,22142c14821,22138,14821,22134,14821,22130c14849,22135,14851,22147,14871,22167c14888,22184,14914,22195,14936,22206c14958,22217,14983,22229,15006,22235c15031,22242,15059,22251,15085,22252c15108,22253,15134,22253,15157,22251c15180,22249,15202,22244,15225,22242c15247,22240,15268,22237,15289,22232c15319,22224,15343,22210,15360,22184em15117,21826c15090,21839,15073,21847,15059,21875c15049,21895,15040,21917,15031,21938c15020,21963,15007,21990,15006,22018c15005,22052,15036,22068,15066,22070c15088,22071,15110,22063,15128,22050c15146,22038,15158,22020,15168,22001c15179,21980,15175,21960,15176,21937c15176,21922,15184,21883,15175,21871c15162,21865,15157,21863,15147,21869em15011,21958c15029,21970,15048,21976,15071,21980c15091,21983,15113,21983,15133,21986c15141,21988,15148,21989,15156,21991em15322,21577c15312,21586,15292,21598,15278,21614c15252,21644,15226,21674,15203,21706c15114,21830,15034,21936,14920,22039c14844,22108,14776,22192,14710,22271c14612,22390,14508,22487,14398,22594c14319,22672,14252,22755,14164,22824c14072,22896,13987,22967,13901,23046c13868,23076,13835,23105,13803,23136c13809,23118,13812,23110,13822,23100em13825,22887c13792,22905,13799,22915,13797,22953c13796,22983,13793,23016,13789,23046c13785,23077,13780,23107,13779,23138c13778,23170,13781,23215,13818,23227c13839,23234,13875,23218,13894,23212c13932,23199,13969,23177,14009,23169c14049,23161,14092,23156,14133,23150em12272,23227c12249,23255,12229,23283,12215,23317c12200,23355,12196,23395,12196,23435c12196,23465,12197,23497,12203,23527c12204,23531,12205,23534,12206,23538c12227,23504,12238,23468,12254,23431c12277,23378,12302,23329,12334,23282c12353,23254,12371,23232,12401,23217c12419,23255,12414,23282,12403,23325c12391,23374,12377,23422,12363,23470c12357,23492,12355,23497,12355,23511c12387,23499,12406,23465,12427,23437c12460,23393,12491,23347,12526,23305c12542,23288,12545,23284,12556,23275c12575,23284,12565,23301,12560,23324c12553,23358,12540,23392,12533,23426c12528,23451,12524,23479,12524,23504c12524,23508,12524,23511,12524,23515em12836,23287c12814,23292,12789,23292,12768,23305c12727,23330,12699,23377,12696,23424c12696,23442,12696,23448,12700,23459c12736,23471,12739,23478,12774,23453c12817,23422,12837,23379,12853,23331c12832,23391,12834,23452,12831,23515c12827,23593,12829,23672,12819,23750c12809,23826,12789,23920,12726,23971c12686,24004,12642,23991,12604,23963c12550,23923,12561,23858,12609,23818c12691,23750,12807,23715,12907,23686c12938,23679,12969,23671,13000,23664em13190,23297c13161,23283,13151,23283,13119,23292c13094,23299,13071,23317,13051,23333c13023,23356,12995,23389,12992,23427c12990,23452,13008,23486,13032,23496c13072,23513,13118,23513,13160,23507em13360,23341c13327,23347,13312,23353,13291,23382c13276,23403,13268,23430,13280,23454c13295,23484,13326,23502,13357,23511c13392,23521,13427,23516,13457,23495c13488,23473,13501,23431,13493,23395c13488,23375,13474,23346,13456,23334c13440,23329,13435,23326,13430,23314em13691,23334c13681,23321,13662,23309,13642,23309c13623,23309,13592,23316,13576,23328c13550,23348,13557,23374,13579,23393c13600,23412,13628,23429,13651,23446c13666,23457,13699,23478,13694,23501c13689,23523,13655,23534,13637,23537c13611,23542,13578,23544,13552,23538c13526,23532,13522,23523,13555,23521c13559,23521,13563,23522,13567,23522em14053,23288c14036,23269,14014,23274,13990,23292c13960,23315,13936,23351,13920,23384c13903,23419,13888,23462,13894,23502c13899,23537,13922,23557,13957,23562c13992,23567,14030,23552,14058,23532c14091,23509,14109,23481,14118,23442c14126,23408,14123,23383,14112,23351c14106,23332,14094,23317,14078,23310c14073,23308,14068,23306,14063,23304em13905,23430c13938,23420,13968,23421,14004,23418c14042,23415,14080,23416,14118,23416em15368,21561c15360,21545,15358,21529,15343,21513c15339,21511,15335,21509,15331,21507c15364,21530,15398,21553,15435,21571c15477,21592,15519,21613,15561,21634c15605,21656,15649,21678,15692,21702c15889,21810,16086,21917,16281,22029c16329,22057,16377,22084,16424,22114c16450,22130,16522,22150,16497,22168c16483,22162,16478,22161,16471,22153em16465,22033c16454,22005,16446,22006,16421,21992c16420,22016,16441,22029,16462,22046c16481,22061,16500,22076,16516,22095c16531,22113,16549,22133,16556,22156c16564,22183,16560,22212,16541,22232c16525,22249,16506,22255,16485,22262c16463,22270,16440,22273,16417,22275c16395,22277,16375,22280,16353,22283c16331,22286,16328,22286,16313,22300em16477,21590c16447,21598,16443,21621,16426,21647c16407,21676,16384,21701,16359,21726c16337,21748,16314,21768,16289,21787c16285,21790,16281,21792,16277,21795c16315,21784,16350,21767,16387,21752c16434,21733,16482,21713,16532,21699c16555,21693,16615,21672,16637,21693c16655,21710,16651,21732,16639,21751c16626,21771,16608,21785,16589,21799c16612,21792,16635,21784,16658,21777c16675,21772,16689,21769,16706,21767c16711,21793,16706,21801,16689,21823c16675,21841,16652,21860,16647,21883c16647,21897,16646,21903,16658,21896em17031,21917c17031,21901,17007,21891,16982,21887c16944,21881,16894,21883,16857,21891c16827,21897,16783,21908,16761,21931c16759,21935,16756,21940,16754,21944c16778,21974,16794,21978,16833,21983c16870,21987,16905,21985,16941,21976c16967,21970,16994,21959,17014,21940c17023,21929,17026,21926,17030,21918c17001,21932,16987,21951,16966,21976c16929,22021,16896,22067,16862,22114c16833,22154,16800,22198,16761,22230c16741,22246,16715,22262,16689,22249c16665,22237,16651,22211,16642,22187c16633,22163,16628,22134,16648,22113c16671,22089,16711,22090,16741,22091c16820,22093,16895,22117,16968,22146c16998,22158,16997,22168,16967,22159em17457,22092c17436,22082,17413,22071,17391,22059c17360,22043,17332,22034,17299,22024c17277,22017,17247,22007,17224,22015c17193,22026,17203,22053,17214,22075c17234,22114,17265,22148,17290,22183c17298,22196,17301,22200,17295,22211c17265,22216,17238,22210,17208,22205c17167,22198,17124,22192,17084,22180c17050,22170,17041,22173,17081,22162em17508,22180c17478,22196,17445,22205,17418,22226c17400,22240,17372,22257,17358,22276c17352,22290,17350,22294,17345,22302em17565,22271c17548,22302,17531,22307,17501,22328c17473,22347,17438,22368,17416,22395c17414,22399,17411,22404,17409,22408c17446,22400,17478,22387,17512,22371c17548,22354,17585,22337,17624,22328c17652,22322,17666,22326,17665,22356c17664,22379,17654,22406,17646,22427c17637,22449,17626,22473,17615,22494c17612,22498,17610,22501,17607,22505em18014,22419c18029,22409,18034,22408,18034,22396c18001,22406,17970,22419,17939,22435c17886,22462,17811,22498,17778,22550c17756,22585,17782,22623,17815,22637c17849,22651,17892,22652,17928,22648c17979,22642,18029,22625,18073,22599c18105,22580,18136,22552,18152,22518c18162,22495,18161,22471,18157,22448em17847,22504c17843,22503,17839,22503,17835,22502c17857,22514,17876,22527,17899,22539c17929,22555,17960,22568,17990,22583c18013,22595,18027,22604,18045,22621c18060,22634,18065,22639,18070,22652em13968,23212c13963,23211,13958,23209,13953,23208c13977,23220,14005,23232,14030,23239c14039,23240,14047,23242,14056,23243em14242,23341c14265,23349,14276,23359,14296,23367em14442,23489c14461,23510,14472,23518,14498,23525em14648,23622c14667,23625,14685,23638,14699,23653c14714,23669,14730,23677,14750,23687em15061,23902c15067,23919,15074,23938,15092,23947c15110,23956,15126,23961,15145,23967em15463,22558c15482,22554,15491,22551,15508,22544c15486,22547,15464,22552,15442,22556c15400,22564,15357,22572,15316,22585c15284,22595,15243,22610,15226,22642c15209,22673,15233,22711,15250,22736c15314,22831,15441,22884,15484,22993c15507,23053,15465,23093,15417,23122c15329,23175,15220,23191,15125,23228e" stroked="t" o:allowincell="f" style="position:absolute;margin-left:220.7pt;margin-top:465.6pt;width:204.1pt;height:164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70910</wp:posOffset>
                </wp:positionH>
                <wp:positionV relativeFrom="paragraph">
                  <wp:posOffset>7876540</wp:posOffset>
                </wp:positionV>
                <wp:extent cx="1252220" cy="433705"/>
                <wp:effectExtent l="6350" t="7620" r="698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43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7" h="1205">
                              <a:moveTo>
                                <a:pt x="13305" y="24786"/>
                              </a:moveTo>
                              <a:cubicBezTo>
                                <a:pt x="13324" y="24769"/>
                                <a:pt x="13330" y="24765"/>
                                <a:pt x="13334" y="24748"/>
                              </a:cubicBezTo>
                              <a:cubicBezTo>
                                <a:pt x="13299" y="24731"/>
                                <a:pt x="13288" y="24729"/>
                                <a:pt x="13246" y="24730"/>
                              </a:cubicBezTo>
                              <a:cubicBezTo>
                                <a:pt x="13188" y="24732"/>
                                <a:pt x="13132" y="24741"/>
                                <a:pt x="13075" y="24748"/>
                              </a:cubicBezTo>
                              <a:cubicBezTo>
                                <a:pt x="13012" y="24756"/>
                                <a:pt x="12949" y="24767"/>
                                <a:pt x="12886" y="24776"/>
                              </a:cubicBezTo>
                              <a:cubicBezTo>
                                <a:pt x="12862" y="24779"/>
                                <a:pt x="12840" y="24783"/>
                                <a:pt x="12817" y="24788"/>
                              </a:cubicBezTo>
                              <a:cubicBezTo>
                                <a:pt x="12885" y="24798"/>
                                <a:pt x="12955" y="24791"/>
                                <a:pt x="13024" y="24791"/>
                              </a:cubicBezTo>
                              <a:cubicBezTo>
                                <a:pt x="13107" y="24791"/>
                                <a:pt x="13207" y="24777"/>
                                <a:pt x="13288" y="24800"/>
                              </a:cubicBezTo>
                              <a:cubicBezTo>
                                <a:pt x="13294" y="24803"/>
                                <a:pt x="13300" y="24807"/>
                                <a:pt x="13306" y="24810"/>
                              </a:cubicBezTo>
                              <a:cubicBezTo>
                                <a:pt x="13284" y="24838"/>
                                <a:pt x="13263" y="24852"/>
                                <a:pt x="13222" y="24870"/>
                              </a:cubicBezTo>
                              <a:cubicBezTo>
                                <a:pt x="13147" y="24903"/>
                                <a:pt x="13070" y="24930"/>
                                <a:pt x="12996" y="24964"/>
                              </a:cubicBezTo>
                              <a:cubicBezTo>
                                <a:pt x="12933" y="24993"/>
                                <a:pt x="12871" y="25022"/>
                                <a:pt x="12831" y="25079"/>
                              </a:cubicBezTo>
                              <a:cubicBezTo>
                                <a:pt x="12859" y="25114"/>
                                <a:pt x="12891" y="25114"/>
                                <a:pt x="12936" y="25115"/>
                              </a:cubicBezTo>
                              <a:cubicBezTo>
                                <a:pt x="13030" y="25117"/>
                                <a:pt x="13120" y="25100"/>
                                <a:pt x="13212" y="25084"/>
                              </a:cubicBezTo>
                              <a:cubicBezTo>
                                <a:pt x="13243" y="25078"/>
                                <a:pt x="13268" y="25078"/>
                                <a:pt x="13269" y="25047"/>
                              </a:cubicBezTo>
                            </a:path>
                            <a:path w="3477" h="1205">
                              <a:moveTo>
                                <a:pt x="13827" y="24721"/>
                              </a:moveTo>
                              <a:cubicBezTo>
                                <a:pt x="13853" y="24708"/>
                                <a:pt x="13873" y="24697"/>
                                <a:pt x="13893" y="24677"/>
                              </a:cubicBezTo>
                              <a:cubicBezTo>
                                <a:pt x="13844" y="24700"/>
                                <a:pt x="13789" y="24699"/>
                                <a:pt x="13736" y="24696"/>
                              </a:cubicBezTo>
                              <a:cubicBezTo>
                                <a:pt x="13696" y="24694"/>
                                <a:pt x="13655" y="24689"/>
                                <a:pt x="13615" y="24687"/>
                              </a:cubicBezTo>
                              <a:cubicBezTo>
                                <a:pt x="13588" y="24686"/>
                                <a:pt x="13559" y="24683"/>
                                <a:pt x="13540" y="24705"/>
                              </a:cubicBezTo>
                              <a:cubicBezTo>
                                <a:pt x="13519" y="24729"/>
                                <a:pt x="13524" y="24766"/>
                                <a:pt x="13528" y="24795"/>
                              </a:cubicBezTo>
                              <a:cubicBezTo>
                                <a:pt x="13537" y="24858"/>
                                <a:pt x="13551" y="24920"/>
                                <a:pt x="13558" y="24984"/>
                              </a:cubicBezTo>
                              <a:cubicBezTo>
                                <a:pt x="13562" y="25020"/>
                                <a:pt x="13551" y="25035"/>
                                <a:pt x="13524" y="25056"/>
                              </a:cubicBezTo>
                            </a:path>
                            <a:path w="3477" h="1205">
                              <a:moveTo>
                                <a:pt x="13486" y="24991"/>
                              </a:moveTo>
                              <a:cubicBezTo>
                                <a:pt x="13510" y="24974"/>
                                <a:pt x="13539" y="24955"/>
                                <a:pt x="13566" y="24943"/>
                              </a:cubicBezTo>
                              <a:cubicBezTo>
                                <a:pt x="13603" y="24927"/>
                                <a:pt x="13642" y="24924"/>
                                <a:pt x="13681" y="24916"/>
                              </a:cubicBezTo>
                              <a:cubicBezTo>
                                <a:pt x="13713" y="24910"/>
                                <a:pt x="13733" y="24913"/>
                                <a:pt x="13765" y="24917"/>
                              </a:cubicBezTo>
                            </a:path>
                            <a:path w="3477" h="1205">
                              <a:moveTo>
                                <a:pt x="13711" y="25018"/>
                              </a:moveTo>
                              <a:cubicBezTo>
                                <a:pt x="13714" y="25041"/>
                                <a:pt x="13718" y="25063"/>
                                <a:pt x="13728" y="25085"/>
                              </a:cubicBezTo>
                              <a:cubicBezTo>
                                <a:pt x="13740" y="25112"/>
                                <a:pt x="13750" y="25120"/>
                                <a:pt x="13776" y="25110"/>
                              </a:cubicBezTo>
                              <a:cubicBezTo>
                                <a:pt x="13800" y="25101"/>
                                <a:pt x="13820" y="25071"/>
                                <a:pt x="13834" y="25051"/>
                              </a:cubicBezTo>
                              <a:cubicBezTo>
                                <a:pt x="13850" y="25028"/>
                                <a:pt x="13859" y="25004"/>
                                <a:pt x="13869" y="24978"/>
                              </a:cubicBezTo>
                              <a:cubicBezTo>
                                <a:pt x="13843" y="25022"/>
                                <a:pt x="13839" y="25062"/>
                                <a:pt x="13832" y="25114"/>
                              </a:cubicBezTo>
                              <a:cubicBezTo>
                                <a:pt x="13822" y="25186"/>
                                <a:pt x="13818" y="25258"/>
                                <a:pt x="13807" y="25330"/>
                              </a:cubicBezTo>
                              <a:cubicBezTo>
                                <a:pt x="13791" y="25430"/>
                                <a:pt x="13760" y="25550"/>
                                <a:pt x="13670" y="25610"/>
                              </a:cubicBezTo>
                              <a:cubicBezTo>
                                <a:pt x="13650" y="25623"/>
                                <a:pt x="13613" y="25633"/>
                                <a:pt x="13599" y="25606"/>
                              </a:cubicBezTo>
                              <a:cubicBezTo>
                                <a:pt x="13577" y="25562"/>
                                <a:pt x="13615" y="25501"/>
                                <a:pt x="13641" y="25469"/>
                              </a:cubicBezTo>
                              <a:cubicBezTo>
                                <a:pt x="13685" y="25413"/>
                                <a:pt x="13743" y="25372"/>
                                <a:pt x="13806" y="25340"/>
                              </a:cubicBezTo>
                              <a:cubicBezTo>
                                <a:pt x="13841" y="25322"/>
                                <a:pt x="13878" y="25306"/>
                                <a:pt x="13912" y="25286"/>
                              </a:cubicBezTo>
                              <a:cubicBezTo>
                                <a:pt x="13933" y="25274"/>
                                <a:pt x="13942" y="25268"/>
                                <a:pt x="13953" y="25254"/>
                              </a:cubicBezTo>
                            </a:path>
                            <a:path w="3477" h="1205">
                              <a:moveTo>
                                <a:pt x="14106" y="24844"/>
                              </a:moveTo>
                              <a:cubicBezTo>
                                <a:pt x="14143" y="24835"/>
                                <a:pt x="14178" y="24830"/>
                                <a:pt x="14216" y="24826"/>
                              </a:cubicBezTo>
                              <a:cubicBezTo>
                                <a:pt x="14253" y="24822"/>
                                <a:pt x="14287" y="24818"/>
                                <a:pt x="14324" y="24815"/>
                              </a:cubicBezTo>
                              <a:cubicBezTo>
                                <a:pt x="14329" y="24814"/>
                                <a:pt x="14335" y="24814"/>
                                <a:pt x="14340" y="24813"/>
                              </a:cubicBezTo>
                            </a:path>
                            <a:path w="3477" h="1205">
                              <a:moveTo>
                                <a:pt x="14165" y="24909"/>
                              </a:moveTo>
                              <a:cubicBezTo>
                                <a:pt x="14162" y="24914"/>
                                <a:pt x="14160" y="24918"/>
                                <a:pt x="14157" y="24923"/>
                              </a:cubicBezTo>
                              <a:cubicBezTo>
                                <a:pt x="14183" y="24924"/>
                                <a:pt x="14206" y="24925"/>
                                <a:pt x="14233" y="24923"/>
                              </a:cubicBezTo>
                              <a:cubicBezTo>
                                <a:pt x="14264" y="24920"/>
                                <a:pt x="14297" y="24922"/>
                                <a:pt x="14328" y="24919"/>
                              </a:cubicBezTo>
                              <a:cubicBezTo>
                                <a:pt x="14345" y="24917"/>
                                <a:pt x="14362" y="24913"/>
                                <a:pt x="14378" y="24908"/>
                              </a:cubicBezTo>
                            </a:path>
                            <a:path w="3477" h="1205">
                              <a:moveTo>
                                <a:pt x="14549" y="24821"/>
                              </a:moveTo>
                              <a:cubicBezTo>
                                <a:pt x="14585" y="24821"/>
                                <a:pt x="14585" y="24832"/>
                                <a:pt x="14581" y="24869"/>
                              </a:cubicBezTo>
                              <a:cubicBezTo>
                                <a:pt x="14577" y="24903"/>
                                <a:pt x="14573" y="24937"/>
                                <a:pt x="14570" y="24972"/>
                              </a:cubicBezTo>
                              <a:cubicBezTo>
                                <a:pt x="14568" y="24997"/>
                                <a:pt x="14566" y="25022"/>
                                <a:pt x="14569" y="25046"/>
                              </a:cubicBezTo>
                              <a:cubicBezTo>
                                <a:pt x="14584" y="25024"/>
                                <a:pt x="14590" y="24999"/>
                                <a:pt x="14602" y="24975"/>
                              </a:cubicBezTo>
                              <a:cubicBezTo>
                                <a:pt x="14621" y="24934"/>
                                <a:pt x="14643" y="24893"/>
                                <a:pt x="14667" y="24855"/>
                              </a:cubicBezTo>
                              <a:cubicBezTo>
                                <a:pt x="14683" y="24830"/>
                                <a:pt x="14705" y="24793"/>
                                <a:pt x="14735" y="24783"/>
                              </a:cubicBezTo>
                              <a:cubicBezTo>
                                <a:pt x="14739" y="24783"/>
                                <a:pt x="14742" y="24783"/>
                                <a:pt x="14746" y="24783"/>
                              </a:cubicBezTo>
                              <a:cubicBezTo>
                                <a:pt x="14763" y="24822"/>
                                <a:pt x="14765" y="24852"/>
                                <a:pt x="14761" y="24896"/>
                              </a:cubicBezTo>
                              <a:cubicBezTo>
                                <a:pt x="14757" y="24934"/>
                                <a:pt x="14752" y="24969"/>
                                <a:pt x="14754" y="25007"/>
                              </a:cubicBezTo>
                              <a:cubicBezTo>
                                <a:pt x="14791" y="25013"/>
                                <a:pt x="14806" y="24985"/>
                                <a:pt x="14832" y="24954"/>
                              </a:cubicBezTo>
                              <a:cubicBezTo>
                                <a:pt x="14874" y="24904"/>
                                <a:pt x="14909" y="24849"/>
                                <a:pt x="14953" y="24801"/>
                              </a:cubicBezTo>
                              <a:cubicBezTo>
                                <a:pt x="14966" y="24828"/>
                                <a:pt x="14967" y="24851"/>
                                <a:pt x="14969" y="24882"/>
                              </a:cubicBezTo>
                              <a:cubicBezTo>
                                <a:pt x="14971" y="24908"/>
                                <a:pt x="14974" y="24950"/>
                                <a:pt x="14991" y="24970"/>
                              </a:cubicBezTo>
                              <a:cubicBezTo>
                                <a:pt x="15004" y="24985"/>
                                <a:pt x="15016" y="24988"/>
                                <a:pt x="15033" y="24993"/>
                              </a:cubicBezTo>
                            </a:path>
                            <a:path w="3477" h="1205">
                              <a:moveTo>
                                <a:pt x="15353" y="24831"/>
                              </a:moveTo>
                              <a:cubicBezTo>
                                <a:pt x="15359" y="24805"/>
                                <a:pt x="15328" y="24818"/>
                                <a:pt x="15303" y="24826"/>
                              </a:cubicBezTo>
                              <a:cubicBezTo>
                                <a:pt x="15257" y="24841"/>
                                <a:pt x="15209" y="24866"/>
                                <a:pt x="15172" y="24897"/>
                              </a:cubicBezTo>
                              <a:cubicBezTo>
                                <a:pt x="15145" y="24919"/>
                                <a:pt x="15107" y="24957"/>
                                <a:pt x="15109" y="24996"/>
                              </a:cubicBezTo>
                              <a:cubicBezTo>
                                <a:pt x="15111" y="25027"/>
                                <a:pt x="15151" y="25024"/>
                                <a:pt x="15171" y="25019"/>
                              </a:cubicBezTo>
                              <a:cubicBezTo>
                                <a:pt x="15215" y="25008"/>
                                <a:pt x="15249" y="24978"/>
                                <a:pt x="15280" y="24946"/>
                              </a:cubicBezTo>
                              <a:cubicBezTo>
                                <a:pt x="15306" y="24920"/>
                                <a:pt x="15333" y="24888"/>
                                <a:pt x="15348" y="24854"/>
                              </a:cubicBezTo>
                              <a:cubicBezTo>
                                <a:pt x="15349" y="24849"/>
                                <a:pt x="15351" y="24845"/>
                                <a:pt x="15352" y="24840"/>
                              </a:cubicBezTo>
                              <a:cubicBezTo>
                                <a:pt x="15329" y="24851"/>
                                <a:pt x="15320" y="24872"/>
                                <a:pt x="15311" y="24898"/>
                              </a:cubicBezTo>
                              <a:cubicBezTo>
                                <a:pt x="15301" y="24929"/>
                                <a:pt x="15293" y="24966"/>
                                <a:pt x="15299" y="24996"/>
                              </a:cubicBezTo>
                              <a:cubicBezTo>
                                <a:pt x="15303" y="25018"/>
                                <a:pt x="15306" y="25026"/>
                                <a:pt x="15321" y="25039"/>
                              </a:cubicBezTo>
                            </a:path>
                            <a:path w="3477" h="1205">
                              <a:moveTo>
                                <a:pt x="15444" y="24952"/>
                              </a:moveTo>
                              <a:cubicBezTo>
                                <a:pt x="15472" y="24944"/>
                                <a:pt x="15455" y="24947"/>
                                <a:pt x="15449" y="24981"/>
                              </a:cubicBezTo>
                              <a:cubicBezTo>
                                <a:pt x="15444" y="25008"/>
                                <a:pt x="15441" y="25035"/>
                                <a:pt x="15450" y="25062"/>
                              </a:cubicBezTo>
                              <a:cubicBezTo>
                                <a:pt x="15461" y="25094"/>
                                <a:pt x="15487" y="25111"/>
                                <a:pt x="15520" y="25108"/>
                              </a:cubicBezTo>
                              <a:cubicBezTo>
                                <a:pt x="15554" y="25105"/>
                                <a:pt x="15584" y="25083"/>
                                <a:pt x="15607" y="25060"/>
                              </a:cubicBezTo>
                              <a:cubicBezTo>
                                <a:pt x="15635" y="25031"/>
                                <a:pt x="15658" y="24999"/>
                                <a:pt x="15674" y="24962"/>
                              </a:cubicBezTo>
                              <a:cubicBezTo>
                                <a:pt x="15664" y="25006"/>
                                <a:pt x="15653" y="25049"/>
                                <a:pt x="15648" y="25094"/>
                              </a:cubicBezTo>
                              <a:cubicBezTo>
                                <a:pt x="15641" y="25153"/>
                                <a:pt x="15641" y="25214"/>
                                <a:pt x="15635" y="25273"/>
                              </a:cubicBezTo>
                              <a:cubicBezTo>
                                <a:pt x="15631" y="25314"/>
                                <a:pt x="15626" y="25363"/>
                                <a:pt x="15594" y="25394"/>
                              </a:cubicBezTo>
                              <a:cubicBezTo>
                                <a:pt x="15557" y="25430"/>
                                <a:pt x="15493" y="25431"/>
                                <a:pt x="15445" y="25428"/>
                              </a:cubicBezTo>
                              <a:cubicBezTo>
                                <a:pt x="15419" y="25426"/>
                                <a:pt x="15402" y="25419"/>
                                <a:pt x="15379" y="25408"/>
                              </a:cubicBezTo>
                              <a:cubicBezTo>
                                <a:pt x="15387" y="25369"/>
                                <a:pt x="15424" y="25359"/>
                                <a:pt x="15460" y="25343"/>
                              </a:cubicBezTo>
                              <a:cubicBezTo>
                                <a:pt x="15541" y="25308"/>
                                <a:pt x="15627" y="25287"/>
                                <a:pt x="15708" y="25252"/>
                              </a:cubicBezTo>
                              <a:cubicBezTo>
                                <a:pt x="15763" y="25224"/>
                                <a:pt x="15779" y="25217"/>
                                <a:pt x="15813" y="25196"/>
                              </a:cubicBezTo>
                            </a:path>
                            <a:path w="3477" h="1205">
                              <a:moveTo>
                                <a:pt x="15028" y="25407"/>
                              </a:moveTo>
                              <a:cubicBezTo>
                                <a:pt x="15008" y="25409"/>
                                <a:pt x="14989" y="25411"/>
                                <a:pt x="14969" y="25413"/>
                              </a:cubicBezTo>
                              <a:cubicBezTo>
                                <a:pt x="15029" y="25350"/>
                                <a:pt x="15078" y="25279"/>
                                <a:pt x="15135" y="25213"/>
                              </a:cubicBezTo>
                              <a:cubicBezTo>
                                <a:pt x="15234" y="25099"/>
                                <a:pt x="15344" y="24994"/>
                                <a:pt x="15456" y="24893"/>
                              </a:cubicBezTo>
                              <a:cubicBezTo>
                                <a:pt x="15565" y="24794"/>
                                <a:pt x="15678" y="24698"/>
                                <a:pt x="15784" y="24596"/>
                              </a:cubicBezTo>
                              <a:cubicBezTo>
                                <a:pt x="15812" y="24569"/>
                                <a:pt x="15825" y="24551"/>
                                <a:pt x="15840" y="24518"/>
                              </a:cubicBezTo>
                              <a:cubicBezTo>
                                <a:pt x="15813" y="24536"/>
                                <a:pt x="15785" y="24554"/>
                                <a:pt x="15758" y="24573"/>
                              </a:cubicBezTo>
                              <a:cubicBezTo>
                                <a:pt x="15672" y="24635"/>
                                <a:pt x="15584" y="24694"/>
                                <a:pt x="15495" y="24751"/>
                              </a:cubicBezTo>
                              <a:cubicBezTo>
                                <a:pt x="15543" y="24721"/>
                                <a:pt x="15592" y="24694"/>
                                <a:pt x="15642" y="24668"/>
                              </a:cubicBezTo>
                              <a:cubicBezTo>
                                <a:pt x="15686" y="24645"/>
                                <a:pt x="15738" y="24616"/>
                                <a:pt x="15788" y="24607"/>
                              </a:cubicBezTo>
                              <a:cubicBezTo>
                                <a:pt x="15819" y="24602"/>
                                <a:pt x="15841" y="24595"/>
                                <a:pt x="15859" y="24625"/>
                              </a:cubicBezTo>
                              <a:cubicBezTo>
                                <a:pt x="15867" y="24638"/>
                                <a:pt x="15852" y="24669"/>
                                <a:pt x="15849" y="24682"/>
                              </a:cubicBezTo>
                              <a:cubicBezTo>
                                <a:pt x="15838" y="24724"/>
                                <a:pt x="15843" y="24707"/>
                                <a:pt x="15855" y="24730"/>
                              </a:cubicBezTo>
                            </a:path>
                            <a:path w="3477" h="1205">
                              <a:moveTo>
                                <a:pt x="16156" y="24486"/>
                              </a:moveTo>
                              <a:cubicBezTo>
                                <a:pt x="16159" y="24480"/>
                                <a:pt x="16161" y="24475"/>
                                <a:pt x="16164" y="24469"/>
                              </a:cubicBezTo>
                              <a:cubicBezTo>
                                <a:pt x="16148" y="24492"/>
                                <a:pt x="16133" y="24516"/>
                                <a:pt x="16142" y="24546"/>
                              </a:cubicBezTo>
                              <a:cubicBezTo>
                                <a:pt x="16151" y="24575"/>
                                <a:pt x="16173" y="24591"/>
                                <a:pt x="16201" y="24599"/>
                              </a:cubicBezTo>
                              <a:cubicBezTo>
                                <a:pt x="16226" y="24606"/>
                                <a:pt x="16258" y="24607"/>
                                <a:pt x="16277" y="24587"/>
                              </a:cubicBezTo>
                              <a:cubicBezTo>
                                <a:pt x="16296" y="24567"/>
                                <a:pt x="16297" y="24533"/>
                                <a:pt x="16290" y="24508"/>
                              </a:cubicBezTo>
                              <a:cubicBezTo>
                                <a:pt x="16279" y="24470"/>
                                <a:pt x="16261" y="24460"/>
                                <a:pt x="16236" y="24435"/>
                              </a:cubicBezTo>
                              <a:cubicBezTo>
                                <a:pt x="16227" y="24421"/>
                                <a:pt x="16224" y="24416"/>
                                <a:pt x="16210" y="244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17,24419" coordsize="3477,1205" path="m13305,24786c13324,24769,13330,24765,13334,24748c13299,24731,13288,24729,13246,24730c13188,24732,13132,24741,13075,24748c13012,24756,12949,24767,12886,24776c12862,24779,12840,24783,12817,24788c12885,24798,12955,24791,13024,24791c13107,24791,13207,24777,13288,24800c13294,24803,13300,24807,13306,24810c13284,24838,13263,24852,13222,24870c13147,24903,13070,24930,12996,24964c12933,24993,12871,25022,12831,25079c12859,25114,12891,25114,12936,25115c13030,25117,13120,25100,13212,25084c13243,25078,13268,25078,13269,25047em13827,24721c13853,24708,13873,24697,13893,24677c13844,24700,13789,24699,13736,24696c13696,24694,13655,24689,13615,24687c13588,24686,13559,24683,13540,24705c13519,24729,13524,24766,13528,24795c13537,24858,13551,24920,13558,24984c13562,25020,13551,25035,13524,25056em13486,24991c13510,24974,13539,24955,13566,24943c13603,24927,13642,24924,13681,24916c13713,24910,13733,24913,13765,24917em13711,25018c13714,25041,13718,25063,13728,25085c13740,25112,13750,25120,13776,25110c13800,25101,13820,25071,13834,25051c13850,25028,13859,25004,13869,24978c13843,25022,13839,25062,13832,25114c13822,25186,13818,25258,13807,25330c13791,25430,13760,25550,13670,25610c13650,25623,13613,25633,13599,25606c13577,25562,13615,25501,13641,25469c13685,25413,13743,25372,13806,25340c13841,25322,13878,25306,13912,25286c13933,25274,13942,25268,13953,25254em14106,24844c14143,24835,14178,24830,14216,24826c14253,24822,14287,24818,14324,24815c14329,24814,14335,24814,14340,24813em14165,24909c14162,24914,14160,24918,14157,24923c14183,24924,14206,24925,14233,24923c14264,24920,14297,24922,14328,24919c14345,24917,14362,24913,14378,24908em14549,24821c14585,24821,14585,24832,14581,24869c14577,24903,14573,24937,14570,24972c14568,24997,14566,25022,14569,25046c14584,25024,14590,24999,14602,24975c14621,24934,14643,24893,14667,24855c14683,24830,14705,24793,14735,24783c14739,24783,14742,24783,14746,24783c14763,24822,14765,24852,14761,24896c14757,24934,14752,24969,14754,25007c14791,25013,14806,24985,14832,24954c14874,24904,14909,24849,14953,24801c14966,24828,14967,24851,14969,24882c14971,24908,14974,24950,14991,24970c15004,24985,15016,24988,15033,24993em15353,24831c15359,24805,15328,24818,15303,24826c15257,24841,15209,24866,15172,24897c15145,24919,15107,24957,15109,24996c15111,25027,15151,25024,15171,25019c15215,25008,15249,24978,15280,24946c15306,24920,15333,24888,15348,24854c15349,24849,15351,24845,15352,24840c15329,24851,15320,24872,15311,24898c15301,24929,15293,24966,15299,24996c15303,25018,15306,25026,15321,25039em15444,24952c15472,24944,15455,24947,15449,24981c15444,25008,15441,25035,15450,25062c15461,25094,15487,25111,15520,25108c15554,25105,15584,25083,15607,25060c15635,25031,15658,24999,15674,24962c15664,25006,15653,25049,15648,25094c15641,25153,15641,25214,15635,25273c15631,25314,15626,25363,15594,25394c15557,25430,15493,25431,15445,25428c15419,25426,15402,25419,15379,25408c15387,25369,15424,25359,15460,25343c15541,25308,15627,25287,15708,25252c15763,25224,15779,25217,15813,25196em15028,25407c15008,25409,14989,25411,14969,25413c15029,25350,15078,25279,15135,25213c15234,25099,15344,24994,15456,24893c15565,24794,15678,24698,15784,24596c15812,24569,15825,24551,15840,24518c15813,24536,15785,24554,15758,24573c15672,24635,15584,24694,15495,24751c15543,24721,15592,24694,15642,24668c15686,24645,15738,24616,15788,24607c15819,24602,15841,24595,15859,24625c15867,24638,15852,24669,15849,24682c15838,24724,15843,24707,15855,24730em16156,24486c16159,24480,16161,24475,16164,24469c16148,24492,16133,24516,16142,24546c16151,24575,16173,24591,16201,24599c16226,24606,16258,24607,16277,24587c16296,24567,16297,24533,16290,24508c16279,24470,16261,24460,16236,24435c16227,24421,16224,24416,16210,24419e" stroked="t" o:allowincell="f" style="position:absolute;margin-left:273.3pt;margin-top:620.2pt;width:98.55pt;height:34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63900</wp:posOffset>
                </wp:positionH>
                <wp:positionV relativeFrom="paragraph">
                  <wp:posOffset>8249285</wp:posOffset>
                </wp:positionV>
                <wp:extent cx="189230" cy="226695"/>
                <wp:effectExtent l="6350" t="6985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630">
                              <a:moveTo>
                                <a:pt x="12684" y="25457"/>
                              </a:moveTo>
                              <a:cubicBezTo>
                                <a:pt x="12648" y="25457"/>
                                <a:pt x="12613" y="25453"/>
                                <a:pt x="12577" y="25458"/>
                              </a:cubicBezTo>
                              <a:cubicBezTo>
                                <a:pt x="12546" y="25462"/>
                                <a:pt x="12516" y="25471"/>
                                <a:pt x="12485" y="25477"/>
                              </a:cubicBezTo>
                              <a:cubicBezTo>
                                <a:pt x="12450" y="25483"/>
                                <a:pt x="12413" y="25489"/>
                                <a:pt x="12379" y="25500"/>
                              </a:cubicBezTo>
                              <a:cubicBezTo>
                                <a:pt x="12354" y="25508"/>
                                <a:pt x="12322" y="25516"/>
                                <a:pt x="12299" y="25530"/>
                              </a:cubicBezTo>
                              <a:cubicBezTo>
                                <a:pt x="12269" y="25549"/>
                                <a:pt x="12265" y="25584"/>
                                <a:pt x="12265" y="25616"/>
                              </a:cubicBezTo>
                              <a:cubicBezTo>
                                <a:pt x="12265" y="25657"/>
                                <a:pt x="12265" y="25697"/>
                                <a:pt x="12262" y="25738"/>
                              </a:cubicBezTo>
                              <a:cubicBezTo>
                                <a:pt x="12260" y="25765"/>
                                <a:pt x="12258" y="25796"/>
                                <a:pt x="12251" y="25822"/>
                              </a:cubicBezTo>
                              <a:cubicBezTo>
                                <a:pt x="12245" y="25836"/>
                                <a:pt x="12243" y="25840"/>
                                <a:pt x="12241" y="25850"/>
                              </a:cubicBezTo>
                            </a:path>
                            <a:path w="526" h="630">
                              <a:moveTo>
                                <a:pt x="12279" y="25762"/>
                              </a:moveTo>
                              <a:cubicBezTo>
                                <a:pt x="12286" y="25732"/>
                                <a:pt x="12279" y="25711"/>
                                <a:pt x="12307" y="25692"/>
                              </a:cubicBezTo>
                              <a:cubicBezTo>
                                <a:pt x="12328" y="25678"/>
                                <a:pt x="12366" y="25671"/>
                                <a:pt x="12389" y="25666"/>
                              </a:cubicBezTo>
                              <a:cubicBezTo>
                                <a:pt x="12411" y="25662"/>
                                <a:pt x="12432" y="25658"/>
                                <a:pt x="12454" y="25655"/>
                              </a:cubicBezTo>
                            </a:path>
                            <a:path w="526" h="630">
                              <a:moveTo>
                                <a:pt x="12501" y="26058"/>
                              </a:moveTo>
                              <a:cubicBezTo>
                                <a:pt x="12491" y="26077"/>
                                <a:pt x="12490" y="26083"/>
                                <a:pt x="12474" y="26084"/>
                              </a:cubicBezTo>
                              <a:cubicBezTo>
                                <a:pt x="12479" y="26057"/>
                                <a:pt x="12486" y="26032"/>
                                <a:pt x="12496" y="26006"/>
                              </a:cubicBezTo>
                              <a:cubicBezTo>
                                <a:pt x="12507" y="25980"/>
                                <a:pt x="12517" y="25950"/>
                                <a:pt x="12533" y="25927"/>
                              </a:cubicBezTo>
                              <a:cubicBezTo>
                                <a:pt x="12543" y="25915"/>
                                <a:pt x="12547" y="25911"/>
                                <a:pt x="12558" y="25910"/>
                              </a:cubicBezTo>
                              <a:cubicBezTo>
                                <a:pt x="12576" y="25932"/>
                                <a:pt x="12591" y="25954"/>
                                <a:pt x="12606" y="25978"/>
                              </a:cubicBezTo>
                              <a:cubicBezTo>
                                <a:pt x="12626" y="26009"/>
                                <a:pt x="12652" y="26059"/>
                                <a:pt x="12693" y="26066"/>
                              </a:cubicBezTo>
                              <a:cubicBezTo>
                                <a:pt x="12718" y="26071"/>
                                <a:pt x="12732" y="26053"/>
                                <a:pt x="12742" y="26033"/>
                              </a:cubicBezTo>
                              <a:cubicBezTo>
                                <a:pt x="12758" y="26003"/>
                                <a:pt x="12760" y="25969"/>
                                <a:pt x="12763" y="25936"/>
                              </a:cubicBezTo>
                              <a:cubicBezTo>
                                <a:pt x="12766" y="25907"/>
                                <a:pt x="12759" y="25881"/>
                                <a:pt x="12757" y="25854"/>
                              </a:cubicBezTo>
                              <a:cubicBezTo>
                                <a:pt x="12758" y="25838"/>
                                <a:pt x="12758" y="25834"/>
                                <a:pt x="12758" y="258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41,25455" coordsize="526,630" path="m12684,25457c12648,25457,12613,25453,12577,25458c12546,25462,12516,25471,12485,25477c12450,25483,12413,25489,12379,25500c12354,25508,12322,25516,12299,25530c12269,25549,12265,25584,12265,25616c12265,25657,12265,25697,12262,25738c12260,25765,12258,25796,12251,25822c12245,25836,12243,25840,12241,25850em12279,25762c12286,25732,12279,25711,12307,25692c12328,25678,12366,25671,12389,25666c12411,25662,12432,25658,12454,25655em12501,26058c12491,26077,12490,26083,12474,26084c12479,26057,12486,26032,12496,26006c12507,25980,12517,25950,12533,25927c12543,25915,12547,25911,12558,25910c12576,25932,12591,25954,12606,25978c12626,26009,12652,26059,12693,26066c12718,26071,12732,26053,12742,26033c12758,26003,12760,25969,12763,25936c12766,25907,12759,25881,12757,25854c12758,25838,12758,25834,12758,25824e" stroked="t" o:allowincell="f" style="position:absolute;margin-left:257pt;margin-top:649.55pt;width:14.85pt;height:17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79495</wp:posOffset>
                </wp:positionH>
                <wp:positionV relativeFrom="paragraph">
                  <wp:posOffset>8317230</wp:posOffset>
                </wp:positionV>
                <wp:extent cx="114300" cy="9525"/>
                <wp:effectExtent l="6350" t="6985" r="698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7">
                              <a:moveTo>
                                <a:pt x="13118" y="25669"/>
                              </a:moveTo>
                              <a:cubicBezTo>
                                <a:pt x="13152" y="25655"/>
                                <a:pt x="13186" y="25656"/>
                                <a:pt x="13224" y="25654"/>
                              </a:cubicBezTo>
                              <a:cubicBezTo>
                                <a:pt x="13269" y="25652"/>
                                <a:pt x="13313" y="25651"/>
                                <a:pt x="13357" y="25652"/>
                              </a:cubicBezTo>
                              <a:cubicBezTo>
                                <a:pt x="13383" y="25653"/>
                                <a:pt x="13409" y="25649"/>
                                <a:pt x="13434" y="256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18,25643" coordsize="317,27" path="m13118,25669c13152,25655,13186,25656,13224,25654c13269,25652,13313,25651,13357,25652c13383,25653,13409,25649,13434,25643e" stroked="t" o:allowincell="f" style="position:absolute;margin-left:281.85pt;margin-top:654.9pt;width:8.95pt;height:0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27780</wp:posOffset>
                </wp:positionH>
                <wp:positionV relativeFrom="paragraph">
                  <wp:posOffset>8227695</wp:posOffset>
                </wp:positionV>
                <wp:extent cx="1123950" cy="344805"/>
                <wp:effectExtent l="6350" t="7620" r="698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3" h="958">
                              <a:moveTo>
                                <a:pt x="13840" y="25601"/>
                              </a:moveTo>
                              <a:cubicBezTo>
                                <a:pt x="13842" y="25597"/>
                                <a:pt x="13843" y="25592"/>
                                <a:pt x="13845" y="25588"/>
                              </a:cubicBezTo>
                              <a:cubicBezTo>
                                <a:pt x="13865" y="25611"/>
                                <a:pt x="13860" y="25627"/>
                                <a:pt x="13855" y="25659"/>
                              </a:cubicBezTo>
                              <a:cubicBezTo>
                                <a:pt x="13850" y="25694"/>
                                <a:pt x="13839" y="25726"/>
                                <a:pt x="13828" y="25759"/>
                              </a:cubicBezTo>
                              <a:cubicBezTo>
                                <a:pt x="13822" y="25776"/>
                                <a:pt x="13816" y="25791"/>
                                <a:pt x="13807" y="25807"/>
                              </a:cubicBezTo>
                              <a:cubicBezTo>
                                <a:pt x="13838" y="25761"/>
                                <a:pt x="13865" y="25713"/>
                                <a:pt x="13897" y="25668"/>
                              </a:cubicBezTo>
                              <a:cubicBezTo>
                                <a:pt x="13921" y="25633"/>
                                <a:pt x="13946" y="25594"/>
                                <a:pt x="13979" y="25566"/>
                              </a:cubicBezTo>
                              <a:cubicBezTo>
                                <a:pt x="13992" y="25557"/>
                                <a:pt x="13995" y="25555"/>
                                <a:pt x="14005" y="25552"/>
                              </a:cubicBezTo>
                              <a:cubicBezTo>
                                <a:pt x="14020" y="25577"/>
                                <a:pt x="14018" y="25591"/>
                                <a:pt x="14015" y="25621"/>
                              </a:cubicBezTo>
                              <a:cubicBezTo>
                                <a:pt x="14013" y="25639"/>
                                <a:pt x="14001" y="25677"/>
                                <a:pt x="14005" y="25694"/>
                              </a:cubicBezTo>
                              <a:cubicBezTo>
                                <a:pt x="14008" y="25698"/>
                                <a:pt x="14010" y="25701"/>
                                <a:pt x="14013" y="25705"/>
                              </a:cubicBezTo>
                              <a:cubicBezTo>
                                <a:pt x="14037" y="25684"/>
                                <a:pt x="14057" y="25662"/>
                                <a:pt x="14078" y="25638"/>
                              </a:cubicBezTo>
                              <a:cubicBezTo>
                                <a:pt x="14097" y="25616"/>
                                <a:pt x="14111" y="25598"/>
                                <a:pt x="14137" y="25584"/>
                              </a:cubicBezTo>
                              <a:cubicBezTo>
                                <a:pt x="14143" y="25608"/>
                                <a:pt x="14138" y="25622"/>
                                <a:pt x="14136" y="25646"/>
                              </a:cubicBezTo>
                              <a:cubicBezTo>
                                <a:pt x="14134" y="25672"/>
                                <a:pt x="14129" y="25692"/>
                                <a:pt x="14131" y="25718"/>
                              </a:cubicBezTo>
                              <a:cubicBezTo>
                                <a:pt x="14133" y="25743"/>
                                <a:pt x="14155" y="25735"/>
                                <a:pt x="14178" y="25737"/>
                              </a:cubicBezTo>
                            </a:path>
                            <a:path w="3123" h="958">
                              <a:moveTo>
                                <a:pt x="14422" y="25588"/>
                              </a:moveTo>
                              <a:cubicBezTo>
                                <a:pt x="14411" y="25585"/>
                                <a:pt x="14397" y="25578"/>
                                <a:pt x="14372" y="25591"/>
                              </a:cubicBezTo>
                              <a:cubicBezTo>
                                <a:pt x="14327" y="25615"/>
                                <a:pt x="14287" y="25656"/>
                                <a:pt x="14277" y="25707"/>
                              </a:cubicBezTo>
                              <a:cubicBezTo>
                                <a:pt x="14270" y="25741"/>
                                <a:pt x="14282" y="25742"/>
                                <a:pt x="14302" y="25760"/>
                              </a:cubicBezTo>
                              <a:cubicBezTo>
                                <a:pt x="14334" y="25754"/>
                                <a:pt x="14351" y="25741"/>
                                <a:pt x="14371" y="25713"/>
                              </a:cubicBezTo>
                              <a:cubicBezTo>
                                <a:pt x="14398" y="25675"/>
                                <a:pt x="14410" y="25633"/>
                                <a:pt x="14420" y="25588"/>
                              </a:cubicBezTo>
                              <a:cubicBezTo>
                                <a:pt x="14398" y="25621"/>
                                <a:pt x="14399" y="25635"/>
                                <a:pt x="14394" y="25674"/>
                              </a:cubicBezTo>
                              <a:cubicBezTo>
                                <a:pt x="14382" y="25759"/>
                                <a:pt x="14378" y="25846"/>
                                <a:pt x="14367" y="25931"/>
                              </a:cubicBezTo>
                              <a:cubicBezTo>
                                <a:pt x="14355" y="26021"/>
                                <a:pt x="14339" y="26112"/>
                                <a:pt x="14302" y="26196"/>
                              </a:cubicBezTo>
                              <a:cubicBezTo>
                                <a:pt x="14277" y="26253"/>
                                <a:pt x="14240" y="26309"/>
                                <a:pt x="14185" y="26340"/>
                              </a:cubicBezTo>
                              <a:cubicBezTo>
                                <a:pt x="14159" y="26350"/>
                                <a:pt x="14152" y="26354"/>
                                <a:pt x="14133" y="26350"/>
                              </a:cubicBezTo>
                              <a:cubicBezTo>
                                <a:pt x="14106" y="26316"/>
                                <a:pt x="14106" y="26289"/>
                                <a:pt x="14120" y="26246"/>
                              </a:cubicBezTo>
                              <a:cubicBezTo>
                                <a:pt x="14140" y="26184"/>
                                <a:pt x="14179" y="26133"/>
                                <a:pt x="14221" y="26085"/>
                              </a:cubicBezTo>
                              <a:cubicBezTo>
                                <a:pt x="14260" y="26040"/>
                                <a:pt x="14306" y="26002"/>
                                <a:pt x="14355" y="25969"/>
                              </a:cubicBezTo>
                              <a:cubicBezTo>
                                <a:pt x="14386" y="25948"/>
                                <a:pt x="14419" y="25930"/>
                                <a:pt x="14451" y="25910"/>
                              </a:cubicBezTo>
                            </a:path>
                            <a:path w="3123" h="958">
                              <a:moveTo>
                                <a:pt x="14772" y="25540"/>
                              </a:moveTo>
                              <a:cubicBezTo>
                                <a:pt x="14762" y="25515"/>
                                <a:pt x="14751" y="25503"/>
                                <a:pt x="14718" y="25515"/>
                              </a:cubicBezTo>
                              <a:cubicBezTo>
                                <a:pt x="14682" y="25528"/>
                                <a:pt x="14647" y="25556"/>
                                <a:pt x="14624" y="25586"/>
                              </a:cubicBezTo>
                              <a:cubicBezTo>
                                <a:pt x="14602" y="25615"/>
                                <a:pt x="14579" y="25657"/>
                                <a:pt x="14582" y="25695"/>
                              </a:cubicBezTo>
                              <a:cubicBezTo>
                                <a:pt x="14585" y="25727"/>
                                <a:pt x="14610" y="25748"/>
                                <a:pt x="14640" y="25754"/>
                              </a:cubicBezTo>
                              <a:cubicBezTo>
                                <a:pt x="14682" y="25763"/>
                                <a:pt x="14728" y="25735"/>
                                <a:pt x="14763" y="25718"/>
                              </a:cubicBezTo>
                            </a:path>
                            <a:path w="3123" h="958">
                              <a:moveTo>
                                <a:pt x="14928" y="25580"/>
                              </a:moveTo>
                              <a:cubicBezTo>
                                <a:pt x="14899" y="25590"/>
                                <a:pt x="14874" y="25611"/>
                                <a:pt x="14853" y="25636"/>
                              </a:cubicBezTo>
                              <a:cubicBezTo>
                                <a:pt x="14834" y="25660"/>
                                <a:pt x="14820" y="25686"/>
                                <a:pt x="14826" y="25717"/>
                              </a:cubicBezTo>
                              <a:cubicBezTo>
                                <a:pt x="14832" y="25746"/>
                                <a:pt x="14863" y="25753"/>
                                <a:pt x="14889" y="25750"/>
                              </a:cubicBezTo>
                              <a:cubicBezTo>
                                <a:pt x="14923" y="25747"/>
                                <a:pt x="14956" y="25732"/>
                                <a:pt x="14978" y="25706"/>
                              </a:cubicBezTo>
                              <a:cubicBezTo>
                                <a:pt x="15000" y="25679"/>
                                <a:pt x="15005" y="25650"/>
                                <a:pt x="14995" y="25618"/>
                              </a:cubicBezTo>
                              <a:cubicBezTo>
                                <a:pt x="14986" y="25587"/>
                                <a:pt x="14964" y="25569"/>
                                <a:pt x="14943" y="25548"/>
                              </a:cubicBezTo>
                              <a:cubicBezTo>
                                <a:pt x="14926" y="25531"/>
                                <a:pt x="14894" y="25534"/>
                                <a:pt x="14944" y="25535"/>
                              </a:cubicBezTo>
                            </a:path>
                            <a:path w="3123" h="958">
                              <a:moveTo>
                                <a:pt x="15205" y="25530"/>
                              </a:moveTo>
                              <a:cubicBezTo>
                                <a:pt x="15223" y="25517"/>
                                <a:pt x="15231" y="25515"/>
                                <a:pt x="15216" y="25501"/>
                              </a:cubicBezTo>
                              <a:cubicBezTo>
                                <a:pt x="15186" y="25511"/>
                                <a:pt x="15164" y="25519"/>
                                <a:pt x="15154" y="25552"/>
                              </a:cubicBezTo>
                              <a:cubicBezTo>
                                <a:pt x="15147" y="25574"/>
                                <a:pt x="15168" y="25590"/>
                                <a:pt x="15181" y="25602"/>
                              </a:cubicBezTo>
                              <a:cubicBezTo>
                                <a:pt x="15203" y="25623"/>
                                <a:pt x="15230" y="25633"/>
                                <a:pt x="15256" y="25648"/>
                              </a:cubicBezTo>
                              <a:cubicBezTo>
                                <a:pt x="15278" y="25661"/>
                                <a:pt x="15280" y="25665"/>
                                <a:pt x="15290" y="25686"/>
                              </a:cubicBezTo>
                              <a:cubicBezTo>
                                <a:pt x="15260" y="25709"/>
                                <a:pt x="15236" y="25718"/>
                                <a:pt x="15200" y="25730"/>
                              </a:cubicBezTo>
                              <a:cubicBezTo>
                                <a:pt x="15175" y="25738"/>
                                <a:pt x="15101" y="25763"/>
                                <a:pt x="15124" y="25751"/>
                              </a:cubicBezTo>
                              <a:cubicBezTo>
                                <a:pt x="15142" y="25745"/>
                                <a:pt x="15145" y="25743"/>
                                <a:pt x="15156" y="25742"/>
                              </a:cubicBezTo>
                            </a:path>
                            <a:path w="3123" h="958">
                              <a:moveTo>
                                <a:pt x="15568" y="25494"/>
                              </a:moveTo>
                              <a:cubicBezTo>
                                <a:pt x="15539" y="25497"/>
                                <a:pt x="15510" y="25513"/>
                                <a:pt x="15487" y="25534"/>
                              </a:cubicBezTo>
                              <a:cubicBezTo>
                                <a:pt x="15451" y="25567"/>
                                <a:pt x="15430" y="25608"/>
                                <a:pt x="15431" y="25658"/>
                              </a:cubicBezTo>
                              <a:cubicBezTo>
                                <a:pt x="15432" y="25705"/>
                                <a:pt x="15461" y="25742"/>
                                <a:pt x="15502" y="25764"/>
                              </a:cubicBezTo>
                              <a:cubicBezTo>
                                <a:pt x="15545" y="25787"/>
                                <a:pt x="15597" y="25786"/>
                                <a:pt x="15642" y="25770"/>
                              </a:cubicBezTo>
                              <a:cubicBezTo>
                                <a:pt x="15699" y="25750"/>
                                <a:pt x="15739" y="25700"/>
                                <a:pt x="15754" y="25642"/>
                              </a:cubicBezTo>
                              <a:cubicBezTo>
                                <a:pt x="15762" y="25610"/>
                                <a:pt x="15762" y="25557"/>
                                <a:pt x="15746" y="25526"/>
                              </a:cubicBezTo>
                              <a:cubicBezTo>
                                <a:pt x="15728" y="25493"/>
                                <a:pt x="15721" y="25483"/>
                                <a:pt x="15688" y="25495"/>
                              </a:cubicBezTo>
                            </a:path>
                            <a:path w="3123" h="958">
                              <a:moveTo>
                                <a:pt x="15540" y="25666"/>
                              </a:moveTo>
                              <a:cubicBezTo>
                                <a:pt x="15521" y="25668"/>
                                <a:pt x="15515" y="25669"/>
                                <a:pt x="15509" y="25654"/>
                              </a:cubicBezTo>
                              <a:cubicBezTo>
                                <a:pt x="15535" y="25638"/>
                                <a:pt x="15560" y="25635"/>
                                <a:pt x="15591" y="25631"/>
                              </a:cubicBezTo>
                              <a:cubicBezTo>
                                <a:pt x="15637" y="25626"/>
                                <a:pt x="15682" y="25625"/>
                                <a:pt x="15728" y="25622"/>
                              </a:cubicBezTo>
                              <a:cubicBezTo>
                                <a:pt x="15753" y="25619"/>
                                <a:pt x="15759" y="25617"/>
                                <a:pt x="15775" y="25617"/>
                              </a:cubicBezTo>
                            </a:path>
                            <a:path w="3123" h="958">
                              <a:moveTo>
                                <a:pt x="16032" y="25505"/>
                              </a:moveTo>
                              <a:cubicBezTo>
                                <a:pt x="16061" y="25495"/>
                                <a:pt x="16090" y="25482"/>
                                <a:pt x="16120" y="25473"/>
                              </a:cubicBezTo>
                              <a:cubicBezTo>
                                <a:pt x="16155" y="25463"/>
                                <a:pt x="16197" y="25461"/>
                                <a:pt x="16233" y="25460"/>
                              </a:cubicBezTo>
                              <a:cubicBezTo>
                                <a:pt x="16252" y="25461"/>
                                <a:pt x="16258" y="25461"/>
                                <a:pt x="16270" y="25462"/>
                              </a:cubicBezTo>
                            </a:path>
                            <a:path w="3123" h="958">
                              <a:moveTo>
                                <a:pt x="16023" y="25623"/>
                              </a:moveTo>
                              <a:cubicBezTo>
                                <a:pt x="16049" y="25620"/>
                                <a:pt x="16077" y="25616"/>
                                <a:pt x="16103" y="25610"/>
                              </a:cubicBezTo>
                              <a:cubicBezTo>
                                <a:pt x="16150" y="25599"/>
                                <a:pt x="16196" y="25595"/>
                                <a:pt x="16243" y="25586"/>
                              </a:cubicBezTo>
                              <a:cubicBezTo>
                                <a:pt x="16274" y="25579"/>
                                <a:pt x="16283" y="25577"/>
                                <a:pt x="16303" y="25573"/>
                              </a:cubicBezTo>
                            </a:path>
                            <a:path w="3123" h="958">
                              <a:moveTo>
                                <a:pt x="16767" y="25407"/>
                              </a:moveTo>
                              <a:cubicBezTo>
                                <a:pt x="16753" y="25386"/>
                                <a:pt x="16719" y="25393"/>
                                <a:pt x="16693" y="25401"/>
                              </a:cubicBezTo>
                              <a:cubicBezTo>
                                <a:pt x="16645" y="25415"/>
                                <a:pt x="16603" y="25448"/>
                                <a:pt x="16569" y="25483"/>
                              </a:cubicBezTo>
                              <a:cubicBezTo>
                                <a:pt x="16536" y="25518"/>
                                <a:pt x="16509" y="25561"/>
                                <a:pt x="16515" y="25611"/>
                              </a:cubicBezTo>
                              <a:cubicBezTo>
                                <a:pt x="16521" y="25659"/>
                                <a:pt x="16557" y="25686"/>
                                <a:pt x="16599" y="25703"/>
                              </a:cubicBezTo>
                              <a:cubicBezTo>
                                <a:pt x="16648" y="25722"/>
                                <a:pt x="16703" y="25722"/>
                                <a:pt x="16754" y="25713"/>
                              </a:cubicBezTo>
                              <a:cubicBezTo>
                                <a:pt x="16820" y="25701"/>
                                <a:pt x="16900" y="25662"/>
                                <a:pt x="16924" y="25594"/>
                              </a:cubicBezTo>
                              <a:cubicBezTo>
                                <a:pt x="16943" y="25540"/>
                                <a:pt x="16916" y="25491"/>
                                <a:pt x="16876" y="25457"/>
                              </a:cubicBezTo>
                              <a:cubicBezTo>
                                <a:pt x="16842" y="25428"/>
                                <a:pt x="16817" y="25426"/>
                                <a:pt x="16778" y="25412"/>
                              </a:cubicBezTo>
                              <a:cubicBezTo>
                                <a:pt x="16774" y="25410"/>
                                <a:pt x="16770" y="25407"/>
                                <a:pt x="16766" y="254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807,25394" coordsize="3123,958" path="m13840,25601c13842,25597,13843,25592,13845,25588c13865,25611,13860,25627,13855,25659c13850,25694,13839,25726,13828,25759c13822,25776,13816,25791,13807,25807c13838,25761,13865,25713,13897,25668c13921,25633,13946,25594,13979,25566c13992,25557,13995,25555,14005,25552c14020,25577,14018,25591,14015,25621c14013,25639,14001,25677,14005,25694c14008,25698,14010,25701,14013,25705c14037,25684,14057,25662,14078,25638c14097,25616,14111,25598,14137,25584c14143,25608,14138,25622,14136,25646c14134,25672,14129,25692,14131,25718c14133,25743,14155,25735,14178,25737em14422,25588c14411,25585,14397,25578,14372,25591c14327,25615,14287,25656,14277,25707c14270,25741,14282,25742,14302,25760c14334,25754,14351,25741,14371,25713c14398,25675,14410,25633,14420,25588c14398,25621,14399,25635,14394,25674c14382,25759,14378,25846,14367,25931c14355,26021,14339,26112,14302,26196c14277,26253,14240,26309,14185,26340c14159,26350,14152,26354,14133,26350c14106,26316,14106,26289,14120,26246c14140,26184,14179,26133,14221,26085c14260,26040,14306,26002,14355,25969c14386,25948,14419,25930,14451,25910em14772,25540c14762,25515,14751,25503,14718,25515c14682,25528,14647,25556,14624,25586c14602,25615,14579,25657,14582,25695c14585,25727,14610,25748,14640,25754c14682,25763,14728,25735,14763,25718em14928,25580c14899,25590,14874,25611,14853,25636c14834,25660,14820,25686,14826,25717c14832,25746,14863,25753,14889,25750c14923,25747,14956,25732,14978,25706c15000,25679,15005,25650,14995,25618c14986,25587,14964,25569,14943,25548c14926,25531,14894,25534,14944,25535em15205,25530c15223,25517,15231,25515,15216,25501c15186,25511,15164,25519,15154,25552c15147,25574,15168,25590,15181,25602c15203,25623,15230,25633,15256,25648c15278,25661,15280,25665,15290,25686c15260,25709,15236,25718,15200,25730c15175,25738,15101,25763,15124,25751c15142,25745,15145,25743,15156,25742em15568,25494c15539,25497,15510,25513,15487,25534c15451,25567,15430,25608,15431,25658c15432,25705,15461,25742,15502,25764c15545,25787,15597,25786,15642,25770c15699,25750,15739,25700,15754,25642c15762,25610,15762,25557,15746,25526c15728,25493,15721,25483,15688,25495em15540,25666c15521,25668,15515,25669,15509,25654c15535,25638,15560,25635,15591,25631c15637,25626,15682,25625,15728,25622c15753,25619,15759,25617,15775,25617em16032,25505c16061,25495,16090,25482,16120,25473c16155,25463,16197,25461,16233,25460c16252,25461,16258,25461,16270,25462em16023,25623c16049,25620,16077,25616,16103,25610c16150,25599,16196,25595,16243,25586c16274,25579,16283,25577,16303,25573em16767,25407c16753,25386,16719,25393,16693,25401c16645,25415,16603,25448,16569,25483c16536,25518,16509,25561,16515,25611c16521,25659,16557,25686,16599,25703c16648,25722,16703,25722,16754,25713c16820,25701,16900,25662,16924,25594c16943,25540,16916,25491,16876,25457c16842,25428,16817,25426,16778,25412c16774,25410,16770,25407,16766,25405e" stroked="t" o:allowincell="f" style="position:absolute;margin-left:301.4pt;margin-top:647.85pt;width:88.45pt;height:27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22115</wp:posOffset>
                </wp:positionH>
                <wp:positionV relativeFrom="paragraph">
                  <wp:posOffset>8378825</wp:posOffset>
                </wp:positionV>
                <wp:extent cx="1438275" cy="377190"/>
                <wp:effectExtent l="6985" t="508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5" h="1049">
                              <a:moveTo>
                                <a:pt x="15330" y="25979"/>
                              </a:moveTo>
                              <a:cubicBezTo>
                                <a:pt x="15346" y="25979"/>
                                <a:pt x="15350" y="25979"/>
                                <a:pt x="15360" y="25978"/>
                              </a:cubicBezTo>
                              <a:cubicBezTo>
                                <a:pt x="15335" y="25982"/>
                                <a:pt x="15307" y="25981"/>
                                <a:pt x="15281" y="25982"/>
                              </a:cubicBezTo>
                              <a:cubicBezTo>
                                <a:pt x="15239" y="25983"/>
                                <a:pt x="15196" y="25981"/>
                                <a:pt x="15154" y="25979"/>
                              </a:cubicBezTo>
                              <a:cubicBezTo>
                                <a:pt x="15085" y="25976"/>
                                <a:pt x="15017" y="25961"/>
                                <a:pt x="14948" y="25954"/>
                              </a:cubicBezTo>
                              <a:cubicBezTo>
                                <a:pt x="14933" y="25953"/>
                                <a:pt x="14929" y="25953"/>
                                <a:pt x="14920" y="25954"/>
                              </a:cubicBezTo>
                              <a:cubicBezTo>
                                <a:pt x="14907" y="25982"/>
                                <a:pt x="14916" y="25996"/>
                                <a:pt x="14923" y="26027"/>
                              </a:cubicBezTo>
                              <a:cubicBezTo>
                                <a:pt x="14940" y="26097"/>
                                <a:pt x="14940" y="26167"/>
                                <a:pt x="14928" y="26238"/>
                              </a:cubicBezTo>
                              <a:cubicBezTo>
                                <a:pt x="14924" y="26263"/>
                                <a:pt x="14912" y="26288"/>
                                <a:pt x="14909" y="26313"/>
                              </a:cubicBezTo>
                              <a:cubicBezTo>
                                <a:pt x="14909" y="26318"/>
                                <a:pt x="14910" y="26322"/>
                                <a:pt x="14910" y="26327"/>
                              </a:cubicBezTo>
                            </a:path>
                            <a:path w="3995" h="1049">
                              <a:moveTo>
                                <a:pt x="14903" y="26235"/>
                              </a:moveTo>
                              <a:cubicBezTo>
                                <a:pt x="14925" y="26215"/>
                                <a:pt x="14942" y="26215"/>
                                <a:pt x="14971" y="26208"/>
                              </a:cubicBezTo>
                              <a:cubicBezTo>
                                <a:pt x="15002" y="26201"/>
                                <a:pt x="15034" y="26189"/>
                                <a:pt x="15065" y="26185"/>
                              </a:cubicBezTo>
                              <a:cubicBezTo>
                                <a:pt x="15093" y="26182"/>
                                <a:pt x="15120" y="26182"/>
                                <a:pt x="15147" y="26186"/>
                              </a:cubicBezTo>
                            </a:path>
                            <a:path w="3995" h="1049">
                              <a:moveTo>
                                <a:pt x="15096" y="26543"/>
                              </a:moveTo>
                              <a:cubicBezTo>
                                <a:pt x="15095" y="26547"/>
                                <a:pt x="15093" y="26551"/>
                                <a:pt x="15092" y="26555"/>
                              </a:cubicBezTo>
                              <a:cubicBezTo>
                                <a:pt x="15099" y="26534"/>
                                <a:pt x="15107" y="26514"/>
                                <a:pt x="15118" y="26495"/>
                              </a:cubicBezTo>
                              <a:cubicBezTo>
                                <a:pt x="15133" y="26468"/>
                                <a:pt x="15146" y="26441"/>
                                <a:pt x="15163" y="26416"/>
                              </a:cubicBezTo>
                              <a:cubicBezTo>
                                <a:pt x="15171" y="26436"/>
                                <a:pt x="15176" y="26456"/>
                                <a:pt x="15185" y="26476"/>
                              </a:cubicBezTo>
                              <a:cubicBezTo>
                                <a:pt x="15199" y="26506"/>
                                <a:pt x="15214" y="26538"/>
                                <a:pt x="15236" y="26563"/>
                              </a:cubicBezTo>
                              <a:cubicBezTo>
                                <a:pt x="15244" y="26572"/>
                                <a:pt x="15277" y="26605"/>
                                <a:pt x="15293" y="26592"/>
                              </a:cubicBezTo>
                              <a:cubicBezTo>
                                <a:pt x="15316" y="26574"/>
                                <a:pt x="15315" y="26541"/>
                                <a:pt x="15315" y="26515"/>
                              </a:cubicBezTo>
                              <a:cubicBezTo>
                                <a:pt x="15315" y="26485"/>
                                <a:pt x="15306" y="26456"/>
                                <a:pt x="15305" y="26426"/>
                              </a:cubicBezTo>
                              <a:cubicBezTo>
                                <a:pt x="15304" y="26402"/>
                                <a:pt x="15316" y="26405"/>
                                <a:pt x="15336" y="26398"/>
                              </a:cubicBezTo>
                            </a:path>
                            <a:path w="3995" h="1049">
                              <a:moveTo>
                                <a:pt x="15564" y="26201"/>
                              </a:moveTo>
                              <a:cubicBezTo>
                                <a:pt x="15593" y="26196"/>
                                <a:pt x="15621" y="26193"/>
                                <a:pt x="15650" y="26190"/>
                              </a:cubicBezTo>
                              <a:cubicBezTo>
                                <a:pt x="15688" y="26186"/>
                                <a:pt x="15727" y="26186"/>
                                <a:pt x="15764" y="26181"/>
                              </a:cubicBezTo>
                              <a:cubicBezTo>
                                <a:pt x="15789" y="26178"/>
                                <a:pt x="15800" y="26175"/>
                                <a:pt x="15824" y="26180"/>
                              </a:cubicBezTo>
                            </a:path>
                            <a:path w="3995" h="1049">
                              <a:moveTo>
                                <a:pt x="15645" y="26275"/>
                              </a:moveTo>
                              <a:cubicBezTo>
                                <a:pt x="15625" y="26289"/>
                                <a:pt x="15619" y="26291"/>
                                <a:pt x="15617" y="26307"/>
                              </a:cubicBezTo>
                              <a:cubicBezTo>
                                <a:pt x="15641" y="26320"/>
                                <a:pt x="15660" y="26321"/>
                                <a:pt x="15688" y="26321"/>
                              </a:cubicBezTo>
                              <a:cubicBezTo>
                                <a:pt x="15728" y="26321"/>
                                <a:pt x="15771" y="26314"/>
                                <a:pt x="15809" y="26302"/>
                              </a:cubicBezTo>
                              <a:cubicBezTo>
                                <a:pt x="15836" y="26294"/>
                                <a:pt x="15863" y="26285"/>
                                <a:pt x="15890" y="26276"/>
                              </a:cubicBezTo>
                            </a:path>
                            <a:path w="3995" h="1049">
                              <a:moveTo>
                                <a:pt x="16148" y="26103"/>
                              </a:moveTo>
                              <a:cubicBezTo>
                                <a:pt x="16165" y="26106"/>
                                <a:pt x="16157" y="26138"/>
                                <a:pt x="16152" y="26166"/>
                              </a:cubicBezTo>
                              <a:cubicBezTo>
                                <a:pt x="16145" y="26206"/>
                                <a:pt x="16133" y="26244"/>
                                <a:pt x="16121" y="26283"/>
                              </a:cubicBezTo>
                              <a:cubicBezTo>
                                <a:pt x="16113" y="26309"/>
                                <a:pt x="16103" y="26335"/>
                                <a:pt x="16096" y="26361"/>
                              </a:cubicBezTo>
                              <a:cubicBezTo>
                                <a:pt x="16120" y="26336"/>
                                <a:pt x="16136" y="26305"/>
                                <a:pt x="16156" y="26276"/>
                              </a:cubicBezTo>
                              <a:cubicBezTo>
                                <a:pt x="16196" y="26218"/>
                                <a:pt x="16232" y="26155"/>
                                <a:pt x="16280" y="26103"/>
                              </a:cubicBezTo>
                              <a:cubicBezTo>
                                <a:pt x="16297" y="26085"/>
                                <a:pt x="16307" y="26076"/>
                                <a:pt x="16329" y="26069"/>
                              </a:cubicBezTo>
                              <a:cubicBezTo>
                                <a:pt x="16346" y="26106"/>
                                <a:pt x="16345" y="26132"/>
                                <a:pt x="16341" y="26174"/>
                              </a:cubicBezTo>
                              <a:cubicBezTo>
                                <a:pt x="16337" y="26213"/>
                                <a:pt x="16326" y="26251"/>
                                <a:pt x="16322" y="26289"/>
                              </a:cubicBezTo>
                              <a:cubicBezTo>
                                <a:pt x="16322" y="26294"/>
                                <a:pt x="16322" y="26300"/>
                                <a:pt x="16322" y="26305"/>
                              </a:cubicBezTo>
                              <a:cubicBezTo>
                                <a:pt x="16357" y="26289"/>
                                <a:pt x="16375" y="26259"/>
                                <a:pt x="16401" y="26228"/>
                              </a:cubicBezTo>
                              <a:cubicBezTo>
                                <a:pt x="16420" y="26205"/>
                                <a:pt x="16467" y="26133"/>
                                <a:pt x="16504" y="26135"/>
                              </a:cubicBezTo>
                              <a:cubicBezTo>
                                <a:pt x="16508" y="26137"/>
                                <a:pt x="16513" y="26140"/>
                                <a:pt x="16517" y="26142"/>
                              </a:cubicBezTo>
                              <a:cubicBezTo>
                                <a:pt x="16530" y="26193"/>
                                <a:pt x="16516" y="26243"/>
                                <a:pt x="16523" y="26293"/>
                              </a:cubicBezTo>
                              <a:cubicBezTo>
                                <a:pt x="16527" y="26321"/>
                                <a:pt x="16527" y="26350"/>
                                <a:pt x="16558" y="26359"/>
                              </a:cubicBezTo>
                              <a:cubicBezTo>
                                <a:pt x="16580" y="26361"/>
                                <a:pt x="16590" y="26361"/>
                                <a:pt x="16604" y="26350"/>
                              </a:cubicBezTo>
                            </a:path>
                            <a:path w="3995" h="1049">
                              <a:moveTo>
                                <a:pt x="16899" y="26132"/>
                              </a:moveTo>
                              <a:cubicBezTo>
                                <a:pt x="16914" y="26114"/>
                                <a:pt x="16919" y="26107"/>
                                <a:pt x="16929" y="26095"/>
                              </a:cubicBezTo>
                              <a:cubicBezTo>
                                <a:pt x="16891" y="26096"/>
                                <a:pt x="16873" y="26094"/>
                                <a:pt x="16832" y="26129"/>
                              </a:cubicBezTo>
                              <a:cubicBezTo>
                                <a:pt x="16781" y="26173"/>
                                <a:pt x="16703" y="26253"/>
                                <a:pt x="16705" y="26327"/>
                              </a:cubicBezTo>
                              <a:cubicBezTo>
                                <a:pt x="16707" y="26334"/>
                                <a:pt x="16709" y="26341"/>
                                <a:pt x="16711" y="26348"/>
                              </a:cubicBezTo>
                              <a:cubicBezTo>
                                <a:pt x="16750" y="26357"/>
                                <a:pt x="16763" y="26364"/>
                                <a:pt x="16805" y="26337"/>
                              </a:cubicBezTo>
                              <a:cubicBezTo>
                                <a:pt x="16871" y="26294"/>
                                <a:pt x="16904" y="26229"/>
                                <a:pt x="16925" y="26156"/>
                              </a:cubicBezTo>
                              <a:cubicBezTo>
                                <a:pt x="16909" y="26191"/>
                                <a:pt x="16908" y="26208"/>
                                <a:pt x="16905" y="26246"/>
                              </a:cubicBezTo>
                              <a:cubicBezTo>
                                <a:pt x="16899" y="26326"/>
                                <a:pt x="16899" y="26406"/>
                                <a:pt x="16891" y="26485"/>
                              </a:cubicBezTo>
                              <a:cubicBezTo>
                                <a:pt x="16880" y="26597"/>
                                <a:pt x="16863" y="26735"/>
                                <a:pt x="16775" y="26816"/>
                              </a:cubicBezTo>
                              <a:cubicBezTo>
                                <a:pt x="16725" y="26862"/>
                                <a:pt x="16653" y="26876"/>
                                <a:pt x="16594" y="26841"/>
                              </a:cubicBezTo>
                              <a:cubicBezTo>
                                <a:pt x="16554" y="26817"/>
                                <a:pt x="16537" y="26776"/>
                                <a:pt x="16544" y="26732"/>
                              </a:cubicBezTo>
                              <a:cubicBezTo>
                                <a:pt x="16553" y="26677"/>
                                <a:pt x="16602" y="26636"/>
                                <a:pt x="16646" y="26607"/>
                              </a:cubicBezTo>
                              <a:cubicBezTo>
                                <a:pt x="16708" y="26566"/>
                                <a:pt x="16777" y="26541"/>
                                <a:pt x="16844" y="26510"/>
                              </a:cubicBezTo>
                              <a:cubicBezTo>
                                <a:pt x="16888" y="26490"/>
                                <a:pt x="16946" y="26472"/>
                                <a:pt x="16985" y="26443"/>
                              </a:cubicBezTo>
                              <a:cubicBezTo>
                                <a:pt x="16999" y="26432"/>
                                <a:pt x="17004" y="26428"/>
                                <a:pt x="17011" y="26419"/>
                              </a:cubicBezTo>
                            </a:path>
                            <a:path w="3995" h="1049">
                              <a:moveTo>
                                <a:pt x="17454" y="25982"/>
                              </a:moveTo>
                              <a:cubicBezTo>
                                <a:pt x="17438" y="25959"/>
                                <a:pt x="17416" y="25977"/>
                                <a:pt x="17388" y="25995"/>
                              </a:cubicBezTo>
                              <a:cubicBezTo>
                                <a:pt x="17350" y="26019"/>
                                <a:pt x="17317" y="26052"/>
                                <a:pt x="17289" y="26087"/>
                              </a:cubicBezTo>
                              <a:cubicBezTo>
                                <a:pt x="17263" y="26120"/>
                                <a:pt x="17239" y="26155"/>
                                <a:pt x="17238" y="26198"/>
                              </a:cubicBezTo>
                              <a:cubicBezTo>
                                <a:pt x="17237" y="26237"/>
                                <a:pt x="17256" y="26254"/>
                                <a:pt x="17287" y="26270"/>
                              </a:cubicBezTo>
                              <a:cubicBezTo>
                                <a:pt x="17320" y="26286"/>
                                <a:pt x="17369" y="26280"/>
                                <a:pt x="17403" y="26266"/>
                              </a:cubicBezTo>
                              <a:cubicBezTo>
                                <a:pt x="17433" y="26250"/>
                                <a:pt x="17442" y="26245"/>
                                <a:pt x="17461" y="26233"/>
                              </a:cubicBezTo>
                            </a:path>
                            <a:path w="3995" h="1049">
                              <a:moveTo>
                                <a:pt x="17677" y="26031"/>
                              </a:moveTo>
                              <a:cubicBezTo>
                                <a:pt x="17641" y="26037"/>
                                <a:pt x="17623" y="26048"/>
                                <a:pt x="17597" y="26074"/>
                              </a:cubicBezTo>
                              <a:cubicBezTo>
                                <a:pt x="17575" y="26095"/>
                                <a:pt x="17550" y="26133"/>
                                <a:pt x="17555" y="26166"/>
                              </a:cubicBezTo>
                              <a:cubicBezTo>
                                <a:pt x="17561" y="26202"/>
                                <a:pt x="17605" y="26218"/>
                                <a:pt x="17635" y="26223"/>
                              </a:cubicBezTo>
                              <a:cubicBezTo>
                                <a:pt x="17688" y="26232"/>
                                <a:pt x="17771" y="26218"/>
                                <a:pt x="17797" y="26164"/>
                              </a:cubicBezTo>
                              <a:cubicBezTo>
                                <a:pt x="17812" y="26132"/>
                                <a:pt x="17795" y="26096"/>
                                <a:pt x="17778" y="26070"/>
                              </a:cubicBezTo>
                              <a:cubicBezTo>
                                <a:pt x="17764" y="26048"/>
                                <a:pt x="17741" y="26019"/>
                                <a:pt x="17719" y="26004"/>
                              </a:cubicBezTo>
                              <a:cubicBezTo>
                                <a:pt x="17690" y="25985"/>
                                <a:pt x="17754" y="26007"/>
                                <a:pt x="17762" y="26010"/>
                              </a:cubicBezTo>
                            </a:path>
                            <a:path w="3995" h="1049">
                              <a:moveTo>
                                <a:pt x="18195" y="25982"/>
                              </a:moveTo>
                              <a:cubicBezTo>
                                <a:pt x="18205" y="25947"/>
                                <a:pt x="18192" y="25930"/>
                                <a:pt x="18145" y="25924"/>
                              </a:cubicBezTo>
                              <a:cubicBezTo>
                                <a:pt x="18097" y="25918"/>
                                <a:pt x="18043" y="25922"/>
                                <a:pt x="17997" y="25936"/>
                              </a:cubicBezTo>
                              <a:cubicBezTo>
                                <a:pt x="17972" y="25944"/>
                                <a:pt x="17928" y="25961"/>
                                <a:pt x="17942" y="25995"/>
                              </a:cubicBezTo>
                              <a:cubicBezTo>
                                <a:pt x="17961" y="26042"/>
                                <a:pt x="18023" y="26074"/>
                                <a:pt x="18061" y="26103"/>
                              </a:cubicBezTo>
                              <a:cubicBezTo>
                                <a:pt x="18091" y="26126"/>
                                <a:pt x="18132" y="26151"/>
                                <a:pt x="18151" y="26185"/>
                              </a:cubicBezTo>
                              <a:cubicBezTo>
                                <a:pt x="18155" y="26198"/>
                                <a:pt x="18156" y="26202"/>
                                <a:pt x="18151" y="26211"/>
                              </a:cubicBezTo>
                              <a:cubicBezTo>
                                <a:pt x="18122" y="26224"/>
                                <a:pt x="18092" y="26225"/>
                                <a:pt x="18060" y="26223"/>
                              </a:cubicBezTo>
                              <a:cubicBezTo>
                                <a:pt x="18022" y="26220"/>
                                <a:pt x="17983" y="26214"/>
                                <a:pt x="17946" y="26206"/>
                              </a:cubicBezTo>
                              <a:cubicBezTo>
                                <a:pt x="17940" y="26205"/>
                                <a:pt x="17934" y="26203"/>
                                <a:pt x="17928" y="26202"/>
                              </a:cubicBezTo>
                              <a:cubicBezTo>
                                <a:pt x="17962" y="26192"/>
                                <a:pt x="17993" y="26190"/>
                                <a:pt x="18028" y="26187"/>
                              </a:cubicBezTo>
                            </a:path>
                            <a:path w="3995" h="1049">
                              <a:moveTo>
                                <a:pt x="18754" y="25849"/>
                              </a:moveTo>
                              <a:cubicBezTo>
                                <a:pt x="18722" y="25811"/>
                                <a:pt x="18713" y="25815"/>
                                <a:pt x="18664" y="25825"/>
                              </a:cubicBezTo>
                              <a:cubicBezTo>
                                <a:pt x="18610" y="25836"/>
                                <a:pt x="18570" y="25870"/>
                                <a:pt x="18541" y="25918"/>
                              </a:cubicBezTo>
                              <a:cubicBezTo>
                                <a:pt x="18509" y="25970"/>
                                <a:pt x="18499" y="26038"/>
                                <a:pt x="18515" y="26097"/>
                              </a:cubicBezTo>
                              <a:cubicBezTo>
                                <a:pt x="18533" y="26162"/>
                                <a:pt x="18579" y="26214"/>
                                <a:pt x="18637" y="26246"/>
                              </a:cubicBezTo>
                              <a:cubicBezTo>
                                <a:pt x="18688" y="26275"/>
                                <a:pt x="18754" y="26284"/>
                                <a:pt x="18810" y="26266"/>
                              </a:cubicBezTo>
                              <a:cubicBezTo>
                                <a:pt x="18864" y="26249"/>
                                <a:pt x="18893" y="26199"/>
                                <a:pt x="18897" y="26145"/>
                              </a:cubicBezTo>
                              <a:cubicBezTo>
                                <a:pt x="18901" y="26083"/>
                                <a:pt x="18878" y="26021"/>
                                <a:pt x="18850" y="25967"/>
                              </a:cubicBezTo>
                              <a:cubicBezTo>
                                <a:pt x="18834" y="25936"/>
                                <a:pt x="18804" y="25873"/>
                                <a:pt x="18773" y="25854"/>
                              </a:cubicBezTo>
                              <a:cubicBezTo>
                                <a:pt x="18742" y="25835"/>
                                <a:pt x="18745" y="25853"/>
                                <a:pt x="18739" y="25872"/>
                              </a:cubicBezTo>
                            </a:path>
                            <a:path w="3995" h="1049">
                              <a:moveTo>
                                <a:pt x="18450" y="26138"/>
                              </a:moveTo>
                              <a:cubicBezTo>
                                <a:pt x="18502" y="26145"/>
                                <a:pt x="18552" y="26144"/>
                                <a:pt x="18605" y="26142"/>
                              </a:cubicBezTo>
                              <a:cubicBezTo>
                                <a:pt x="18666" y="26139"/>
                                <a:pt x="18726" y="26136"/>
                                <a:pt x="18787" y="26131"/>
                              </a:cubicBezTo>
                              <a:cubicBezTo>
                                <a:pt x="18812" y="26129"/>
                                <a:pt x="18830" y="26129"/>
                                <a:pt x="18853" y="261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03,25814" coordsize="3995,1049" path="m15330,25979c15346,25979,15350,25979,15360,25978c15335,25982,15307,25981,15281,25982c15239,25983,15196,25981,15154,25979c15085,25976,15017,25961,14948,25954c14933,25953,14929,25953,14920,25954c14907,25982,14916,25996,14923,26027c14940,26097,14940,26167,14928,26238c14924,26263,14912,26288,14909,26313c14909,26318,14910,26322,14910,26327em14903,26235c14925,26215,14942,26215,14971,26208c15002,26201,15034,26189,15065,26185c15093,26182,15120,26182,15147,26186em15096,26543c15095,26547,15093,26551,15092,26555c15099,26534,15107,26514,15118,26495c15133,26468,15146,26441,15163,26416c15171,26436,15176,26456,15185,26476c15199,26506,15214,26538,15236,26563c15244,26572,15277,26605,15293,26592c15316,26574,15315,26541,15315,26515c15315,26485,15306,26456,15305,26426c15304,26402,15316,26405,15336,26398em15564,26201c15593,26196,15621,26193,15650,26190c15688,26186,15727,26186,15764,26181c15789,26178,15800,26175,15824,26180em15645,26275c15625,26289,15619,26291,15617,26307c15641,26320,15660,26321,15688,26321c15728,26321,15771,26314,15809,26302c15836,26294,15863,26285,15890,26276em16148,26103c16165,26106,16157,26138,16152,26166c16145,26206,16133,26244,16121,26283c16113,26309,16103,26335,16096,26361c16120,26336,16136,26305,16156,26276c16196,26218,16232,26155,16280,26103c16297,26085,16307,26076,16329,26069c16346,26106,16345,26132,16341,26174c16337,26213,16326,26251,16322,26289c16322,26294,16322,26300,16322,26305c16357,26289,16375,26259,16401,26228c16420,26205,16467,26133,16504,26135c16508,26137,16513,26140,16517,26142c16530,26193,16516,26243,16523,26293c16527,26321,16527,26350,16558,26359c16580,26361,16590,26361,16604,26350em16899,26132c16914,26114,16919,26107,16929,26095c16891,26096,16873,26094,16832,26129c16781,26173,16703,26253,16705,26327c16707,26334,16709,26341,16711,26348c16750,26357,16763,26364,16805,26337c16871,26294,16904,26229,16925,26156c16909,26191,16908,26208,16905,26246c16899,26326,16899,26406,16891,26485c16880,26597,16863,26735,16775,26816c16725,26862,16653,26876,16594,26841c16554,26817,16537,26776,16544,26732c16553,26677,16602,26636,16646,26607c16708,26566,16777,26541,16844,26510c16888,26490,16946,26472,16985,26443c16999,26432,17004,26428,17011,26419em17454,25982c17438,25959,17416,25977,17388,25995c17350,26019,17317,26052,17289,26087c17263,26120,17239,26155,17238,26198c17237,26237,17256,26254,17287,26270c17320,26286,17369,26280,17403,26266c17433,26250,17442,26245,17461,26233em17677,26031c17641,26037,17623,26048,17597,26074c17575,26095,17550,26133,17555,26166c17561,26202,17605,26218,17635,26223c17688,26232,17771,26218,17797,26164c17812,26132,17795,26096,17778,26070c17764,26048,17741,26019,17719,26004c17690,25985,17754,26007,17762,26010em18195,25982c18205,25947,18192,25930,18145,25924c18097,25918,18043,25922,17997,25936c17972,25944,17928,25961,17942,25995c17961,26042,18023,26074,18061,26103c18091,26126,18132,26151,18151,26185c18155,26198,18156,26202,18151,26211c18122,26224,18092,26225,18060,26223c18022,26220,17983,26214,17946,26206c17940,26205,17934,26203,17928,26202c17962,26192,17993,26190,18028,26187em18754,25849c18722,25811,18713,25815,18664,25825c18610,25836,18570,25870,18541,25918c18509,25970,18499,26038,18515,26097c18533,26162,18579,26214,18637,26246c18688,26275,18754,26284,18810,26266c18864,26249,18893,26199,18897,26145c18901,26083,18878,26021,18850,25967c18834,25936,18804,25873,18773,25854c18742,25835,18745,25853,18739,25872em18450,26138c18502,26145,18552,26144,18605,26142c18666,26139,18726,26136,18787,26131c18812,26129,18830,26129,18853,26121e" stroked="t" o:allowincell="f" style="position:absolute;margin-left:332.45pt;margin-top:659.75pt;width:113.2pt;height:29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519430</wp:posOffset>
                </wp:positionH>
                <wp:positionV relativeFrom="paragraph">
                  <wp:posOffset>6358890</wp:posOffset>
                </wp:positionV>
                <wp:extent cx="29845" cy="807720"/>
                <wp:effectExtent l="6350" t="4445" r="8255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80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2243">
                              <a:moveTo>
                                <a:pt x="1792" y="20240"/>
                              </a:moveTo>
                              <a:cubicBezTo>
                                <a:pt x="1787" y="20226"/>
                                <a:pt x="1785" y="20221"/>
                                <a:pt x="1790" y="20210"/>
                              </a:cubicBezTo>
                              <a:cubicBezTo>
                                <a:pt x="1784" y="20242"/>
                                <a:pt x="1777" y="20254"/>
                                <a:pt x="1780" y="20286"/>
                              </a:cubicBezTo>
                              <a:cubicBezTo>
                                <a:pt x="1789" y="20379"/>
                                <a:pt x="1795" y="20472"/>
                                <a:pt x="1801" y="20565"/>
                              </a:cubicBezTo>
                              <a:cubicBezTo>
                                <a:pt x="1837" y="21168"/>
                                <a:pt x="1821" y="21800"/>
                                <a:pt x="1750" y="22401"/>
                              </a:cubicBezTo>
                              <a:cubicBezTo>
                                <a:pt x="1743" y="22458"/>
                                <a:pt x="1741" y="22443"/>
                                <a:pt x="1734" y="22395"/>
                              </a:cubicBezTo>
                              <a:cubicBezTo>
                                <a:pt x="1734" y="22384"/>
                                <a:pt x="1733" y="22374"/>
                                <a:pt x="1733" y="223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33,20204" coordsize="82,2243" path="m1792,20240c1787,20226,1785,20221,1790,20210c1784,20242,1777,20254,1780,20286c1789,20379,1795,20472,1801,20565c1837,21168,1821,21800,1750,22401c1743,22458,1741,22443,1734,22395c1734,22384,1733,22374,1733,22363e" stroked="t" o:allowincell="f" style="position:absolute;margin-left:-40.9pt;margin-top:500.7pt;width:2.3pt;height:63.55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783590</wp:posOffset>
                </wp:positionH>
                <wp:positionV relativeFrom="paragraph">
                  <wp:posOffset>6703695</wp:posOffset>
                </wp:positionV>
                <wp:extent cx="857250" cy="34290"/>
                <wp:effectExtent l="635" t="6350" r="698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1" h="95">
                              <a:moveTo>
                                <a:pt x="1025" y="21161"/>
                              </a:moveTo>
                              <a:cubicBezTo>
                                <a:pt x="1011" y="21161"/>
                                <a:pt x="1029" y="21161"/>
                                <a:pt x="1015" y="21161"/>
                              </a:cubicBezTo>
                              <a:cubicBezTo>
                                <a:pt x="1067" y="21166"/>
                                <a:pt x="1120" y="21168"/>
                                <a:pt x="1172" y="21173"/>
                              </a:cubicBezTo>
                              <a:cubicBezTo>
                                <a:pt x="1283" y="21183"/>
                                <a:pt x="1395" y="21193"/>
                                <a:pt x="1507" y="21197"/>
                              </a:cubicBezTo>
                              <a:cubicBezTo>
                                <a:pt x="1660" y="21202"/>
                                <a:pt x="1812" y="21197"/>
                                <a:pt x="1965" y="21189"/>
                              </a:cubicBezTo>
                              <a:cubicBezTo>
                                <a:pt x="2300" y="21172"/>
                                <a:pt x="2628" y="21146"/>
                                <a:pt x="2958" y="21219"/>
                              </a:cubicBezTo>
                              <a:cubicBezTo>
                                <a:pt x="3058" y="21241"/>
                                <a:pt x="3143" y="21259"/>
                                <a:pt x="3245" y="21250"/>
                              </a:cubicBezTo>
                              <a:cubicBezTo>
                                <a:pt x="3266" y="21248"/>
                                <a:pt x="3376" y="21249"/>
                                <a:pt x="3379" y="21221"/>
                              </a:cubicBezTo>
                              <a:cubicBezTo>
                                <a:pt x="3381" y="21200"/>
                                <a:pt x="3358" y="21210"/>
                                <a:pt x="3351" y="211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9,21161" coordsize="2381,95" path="m1025,21161c1011,21161,1029,21161,1015,21161c1067,21166,1120,21168,1172,21173c1283,21183,1395,21193,1507,21197c1660,21202,1812,21197,1965,21189c2300,21172,2628,21146,2958,21219c3058,21241,3143,21259,3245,21250c3266,21248,3376,21249,3379,21221c3381,21200,3358,21210,3351,21196e" stroked="t" o:allowincell="f" style="position:absolute;margin-left:-61.7pt;margin-top:527.85pt;width:67.45pt;height:2.65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3335</wp:posOffset>
                </wp:positionH>
                <wp:positionV relativeFrom="paragraph">
                  <wp:posOffset>6649720</wp:posOffset>
                </wp:positionV>
                <wp:extent cx="80010" cy="116205"/>
                <wp:effectExtent l="6350" t="6350" r="635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" h="324">
                              <a:moveTo>
                                <a:pt x="3194" y="21048"/>
                              </a:moveTo>
                              <a:cubicBezTo>
                                <a:pt x="3168" y="21041"/>
                                <a:pt x="3155" y="21036"/>
                                <a:pt x="3138" y="21016"/>
                              </a:cubicBezTo>
                              <a:cubicBezTo>
                                <a:pt x="3164" y="21010"/>
                                <a:pt x="3188" y="21014"/>
                                <a:pt x="3214" y="21023"/>
                              </a:cubicBezTo>
                              <a:cubicBezTo>
                                <a:pt x="3251" y="21036"/>
                                <a:pt x="3291" y="21055"/>
                                <a:pt x="3321" y="21081"/>
                              </a:cubicBezTo>
                              <a:cubicBezTo>
                                <a:pt x="3348" y="21104"/>
                                <a:pt x="3365" y="21134"/>
                                <a:pt x="3359" y="21170"/>
                              </a:cubicBezTo>
                              <a:cubicBezTo>
                                <a:pt x="3353" y="21208"/>
                                <a:pt x="3317" y="21238"/>
                                <a:pt x="3289" y="21260"/>
                              </a:cubicBezTo>
                              <a:cubicBezTo>
                                <a:pt x="3257" y="21285"/>
                                <a:pt x="3219" y="21314"/>
                                <a:pt x="3183" y="21332"/>
                              </a:cubicBezTo>
                              <a:cubicBezTo>
                                <a:pt x="3170" y="21334"/>
                                <a:pt x="3168" y="21333"/>
                                <a:pt x="3182" y="213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38,21011" coordsize="223,324" path="m3194,21048c3168,21041,3155,21036,3138,21016c3164,21010,3188,21014,3214,21023c3251,21036,3291,21055,3321,21081c3348,21104,3365,21134,3359,21170c3353,21208,3317,21238,3289,21260c3257,21285,3219,21314,3183,21332c3170,21334,3168,21333,3182,21320e" stroked="t" o:allowincell="f" style="position:absolute;margin-left:-1.05pt;margin-top:523.6pt;width:6.25pt;height:9.1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594995</wp:posOffset>
                </wp:positionH>
                <wp:positionV relativeFrom="paragraph">
                  <wp:posOffset>6362065</wp:posOffset>
                </wp:positionV>
                <wp:extent cx="124460" cy="124460"/>
                <wp:effectExtent l="6350" t="6985" r="571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346">
                              <a:moveTo>
                                <a:pt x="1801" y="20286"/>
                              </a:moveTo>
                              <a:cubicBezTo>
                                <a:pt x="1757" y="20326"/>
                                <a:pt x="1712" y="20365"/>
                                <a:pt x="1667" y="20404"/>
                              </a:cubicBezTo>
                              <a:cubicBezTo>
                                <a:pt x="1620" y="20445"/>
                                <a:pt x="1582" y="20494"/>
                                <a:pt x="1540" y="20540"/>
                              </a:cubicBezTo>
                              <a:cubicBezTo>
                                <a:pt x="1534" y="20546"/>
                                <a:pt x="1529" y="20552"/>
                                <a:pt x="1523" y="20558"/>
                              </a:cubicBezTo>
                              <a:cubicBezTo>
                                <a:pt x="1555" y="20516"/>
                                <a:pt x="1588" y="20474"/>
                                <a:pt x="1619" y="20432"/>
                              </a:cubicBezTo>
                              <a:cubicBezTo>
                                <a:pt x="1662" y="20374"/>
                                <a:pt x="1703" y="20315"/>
                                <a:pt x="1749" y="20259"/>
                              </a:cubicBezTo>
                              <a:cubicBezTo>
                                <a:pt x="1768" y="20235"/>
                                <a:pt x="1781" y="20224"/>
                                <a:pt x="1808" y="20213"/>
                              </a:cubicBezTo>
                              <a:cubicBezTo>
                                <a:pt x="1834" y="20233"/>
                                <a:pt x="1839" y="20252"/>
                                <a:pt x="1846" y="20284"/>
                              </a:cubicBezTo>
                              <a:cubicBezTo>
                                <a:pt x="1854" y="20323"/>
                                <a:pt x="1853" y="20361"/>
                                <a:pt x="1859" y="20399"/>
                              </a:cubicBezTo>
                              <a:cubicBezTo>
                                <a:pt x="1863" y="20423"/>
                                <a:pt x="1865" y="20444"/>
                                <a:pt x="1865" y="204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23,20213" coordsize="345,346" path="m1801,20286c1757,20326,1712,20365,1667,20404c1620,20445,1582,20494,1540,20540c1534,20546,1529,20552,1523,20558c1555,20516,1588,20474,1619,20432c1662,20374,1703,20315,1749,20259c1768,20235,1781,20224,1808,20213c1834,20233,1839,20252,1846,20284c1854,20323,1853,20361,1859,20399c1863,20423,1865,20444,1865,20467e" stroked="t" o:allowincell="f" style="position:absolute;margin-left:-46.85pt;margin-top:500.95pt;width:9.75pt;height:9.75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404495</wp:posOffset>
                </wp:positionH>
                <wp:positionV relativeFrom="paragraph">
                  <wp:posOffset>6236335</wp:posOffset>
                </wp:positionV>
                <wp:extent cx="23495" cy="112395"/>
                <wp:effectExtent l="6350" t="6985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313">
                              <a:moveTo>
                                <a:pt x="2100" y="19933"/>
                              </a:moveTo>
                              <a:cubicBezTo>
                                <a:pt x="2109" y="19907"/>
                                <a:pt x="2114" y="19890"/>
                                <a:pt x="2112" y="19863"/>
                              </a:cubicBezTo>
                              <a:cubicBezTo>
                                <a:pt x="2108" y="19889"/>
                                <a:pt x="2107" y="19914"/>
                                <a:pt x="2105" y="19940"/>
                              </a:cubicBezTo>
                              <a:cubicBezTo>
                                <a:pt x="2101" y="19980"/>
                                <a:pt x="2095" y="20020"/>
                                <a:pt x="2088" y="20059"/>
                              </a:cubicBezTo>
                              <a:cubicBezTo>
                                <a:pt x="2082" y="20092"/>
                                <a:pt x="2075" y="20124"/>
                                <a:pt x="2062" y="20154"/>
                              </a:cubicBezTo>
                              <a:cubicBezTo>
                                <a:pt x="2058" y="20161"/>
                                <a:pt x="2055" y="20168"/>
                                <a:pt x="2051" y="201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51,19863" coordsize="65,313" path="m2100,19933c2109,19907,2114,19890,2112,19863c2108,19889,2107,19914,2105,19940c2101,19980,2095,20020,2088,20059c2082,20092,2075,20124,2062,20154c2058,20161,2055,20168,2051,20175e" stroked="t" o:allowincell="f" style="position:absolute;margin-left:-31.85pt;margin-top:491.05pt;width:1.8pt;height:8.8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34340</wp:posOffset>
                </wp:positionH>
                <wp:positionV relativeFrom="paragraph">
                  <wp:posOffset>6299835</wp:posOffset>
                </wp:positionV>
                <wp:extent cx="91440" cy="24130"/>
                <wp:effectExtent l="5715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" h="66">
                              <a:moveTo>
                                <a:pt x="1972" y="20105"/>
                              </a:moveTo>
                              <a:cubicBezTo>
                                <a:pt x="1982" y="20084"/>
                                <a:pt x="2012" y="20090"/>
                                <a:pt x="2042" y="20087"/>
                              </a:cubicBezTo>
                              <a:cubicBezTo>
                                <a:pt x="2082" y="20083"/>
                                <a:pt x="2126" y="20077"/>
                                <a:pt x="2164" y="20064"/>
                              </a:cubicBezTo>
                              <a:cubicBezTo>
                                <a:pt x="2194" y="20051"/>
                                <a:pt x="2202" y="20048"/>
                                <a:pt x="2221" y="200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69,20040" coordsize="253,66" path="m1972,20105c1982,20084,2012,20090,2042,20087c2082,20083,2126,20077,2164,20064c2194,20051,2202,20048,2221,20040e" stroked="t" o:allowincell="f" style="position:absolute;margin-left:-34.2pt;margin-top:496.05pt;width:7.15pt;height:1.85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32105</wp:posOffset>
                </wp:positionH>
                <wp:positionV relativeFrom="paragraph">
                  <wp:posOffset>6262370</wp:posOffset>
                </wp:positionV>
                <wp:extent cx="107950" cy="196215"/>
                <wp:effectExtent l="6350" t="7620" r="635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545">
                              <a:moveTo>
                                <a:pt x="2281" y="19966"/>
                              </a:moveTo>
                              <a:cubicBezTo>
                                <a:pt x="2264" y="19980"/>
                                <a:pt x="2255" y="19982"/>
                                <a:pt x="2253" y="20013"/>
                              </a:cubicBezTo>
                              <a:cubicBezTo>
                                <a:pt x="2252" y="20036"/>
                                <a:pt x="2260" y="20055"/>
                                <a:pt x="2278" y="20069"/>
                              </a:cubicBezTo>
                              <a:cubicBezTo>
                                <a:pt x="2302" y="20088"/>
                                <a:pt x="2337" y="20081"/>
                                <a:pt x="2360" y="20064"/>
                              </a:cubicBezTo>
                              <a:cubicBezTo>
                                <a:pt x="2386" y="20045"/>
                                <a:pt x="2405" y="20016"/>
                                <a:pt x="2421" y="19989"/>
                              </a:cubicBezTo>
                              <a:cubicBezTo>
                                <a:pt x="2431" y="19972"/>
                                <a:pt x="2439" y="19954"/>
                                <a:pt x="2447" y="19936"/>
                              </a:cubicBezTo>
                              <a:cubicBezTo>
                                <a:pt x="2466" y="19973"/>
                                <a:pt x="2460" y="20016"/>
                                <a:pt x="2461" y="20059"/>
                              </a:cubicBezTo>
                              <a:cubicBezTo>
                                <a:pt x="2463" y="20150"/>
                                <a:pt x="2465" y="20245"/>
                                <a:pt x="2449" y="20335"/>
                              </a:cubicBezTo>
                              <a:cubicBezTo>
                                <a:pt x="2440" y="20383"/>
                                <a:pt x="2425" y="20436"/>
                                <a:pt x="2384" y="20466"/>
                              </a:cubicBezTo>
                              <a:cubicBezTo>
                                <a:pt x="2364" y="20481"/>
                                <a:pt x="2325" y="20488"/>
                                <a:pt x="2308" y="20463"/>
                              </a:cubicBezTo>
                              <a:cubicBezTo>
                                <a:pt x="2277" y="20416"/>
                                <a:pt x="2325" y="20354"/>
                                <a:pt x="2357" y="20324"/>
                              </a:cubicBezTo>
                              <a:cubicBezTo>
                                <a:pt x="2403" y="20282"/>
                                <a:pt x="2452" y="20260"/>
                                <a:pt x="2510" y="20244"/>
                              </a:cubicBezTo>
                              <a:cubicBezTo>
                                <a:pt x="2524" y="20240"/>
                                <a:pt x="2538" y="20236"/>
                                <a:pt x="2552" y="202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53,19936" coordsize="300,545" path="m2281,19966c2264,19980,2255,19982,2253,20013c2252,20036,2260,20055,2278,20069c2302,20088,2337,20081,2360,20064c2386,20045,2405,20016,2421,19989c2431,19972,2439,19954,2447,19936c2466,19973,2460,20016,2461,20059c2463,20150,2465,20245,2449,20335c2440,20383,2425,20436,2384,20466c2364,20481,2325,20488,2308,20463c2277,20416,2325,20354,2357,20324c2403,20282,2452,20260,2510,20244c2524,20240,2538,20236,2552,20232e" stroked="t" o:allowincell="f" style="position:absolute;margin-left:-26.15pt;margin-top:493.1pt;width:8.45pt;height:15.4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579120</wp:posOffset>
                </wp:positionH>
                <wp:positionV relativeFrom="paragraph">
                  <wp:posOffset>7062470</wp:posOffset>
                </wp:positionV>
                <wp:extent cx="120650" cy="69215"/>
                <wp:effectExtent l="6350" t="7620" r="508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92">
                              <a:moveTo>
                                <a:pt x="1566" y="22174"/>
                              </a:moveTo>
                              <a:cubicBezTo>
                                <a:pt x="1600" y="22162"/>
                                <a:pt x="1611" y="22161"/>
                                <a:pt x="1635" y="22198"/>
                              </a:cubicBezTo>
                              <a:cubicBezTo>
                                <a:pt x="1658" y="22233"/>
                                <a:pt x="1676" y="22270"/>
                                <a:pt x="1699" y="22305"/>
                              </a:cubicBezTo>
                              <a:cubicBezTo>
                                <a:pt x="1714" y="22327"/>
                                <a:pt x="1732" y="22355"/>
                                <a:pt x="1763" y="22349"/>
                              </a:cubicBezTo>
                              <a:cubicBezTo>
                                <a:pt x="1793" y="22343"/>
                                <a:pt x="1811" y="22304"/>
                                <a:pt x="1825" y="22281"/>
                              </a:cubicBezTo>
                              <a:cubicBezTo>
                                <a:pt x="1844" y="22249"/>
                                <a:pt x="1866" y="22215"/>
                                <a:pt x="1883" y="22182"/>
                              </a:cubicBezTo>
                              <a:cubicBezTo>
                                <a:pt x="1887" y="22174"/>
                                <a:pt x="1906" y="22138"/>
                                <a:pt x="1893" y="221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6,22158" coordsize="336,192" path="m1566,22174c1600,22162,1611,22161,1635,22198c1658,22233,1676,22270,1699,22305c1714,22327,1732,22355,1763,22349c1793,22343,1811,22304,1825,22281c1844,22249,1866,22215,1883,22182c1887,22174,1906,22138,1893,22172e" stroked="t" o:allowincell="f" style="position:absolute;margin-left:-45.6pt;margin-top:556.1pt;width:9.45pt;height:5.4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626745</wp:posOffset>
                </wp:positionH>
                <wp:positionV relativeFrom="paragraph">
                  <wp:posOffset>7265035</wp:posOffset>
                </wp:positionV>
                <wp:extent cx="66040" cy="11430"/>
                <wp:effectExtent l="6985" t="6985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32">
                              <a:moveTo>
                                <a:pt x="1434" y="22752"/>
                              </a:moveTo>
                              <a:cubicBezTo>
                                <a:pt x="1458" y="22747"/>
                                <a:pt x="1481" y="22739"/>
                                <a:pt x="1505" y="22734"/>
                              </a:cubicBezTo>
                              <a:cubicBezTo>
                                <a:pt x="1536" y="22727"/>
                                <a:pt x="1574" y="22717"/>
                                <a:pt x="1605" y="22721"/>
                              </a:cubicBezTo>
                              <a:cubicBezTo>
                                <a:pt x="1609" y="22723"/>
                                <a:pt x="1612" y="22725"/>
                                <a:pt x="1616" y="227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4,22721" coordsize="183,32" path="m1434,22752c1458,22747,1481,22739,1505,22734c1536,22727,1574,22717,1605,22721c1609,22723,1612,22725,1616,22727e" stroked="t" o:allowincell="f" style="position:absolute;margin-left:-49.35pt;margin-top:572.05pt;width:5.15pt;height:0.85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553720</wp:posOffset>
                </wp:positionH>
                <wp:positionV relativeFrom="paragraph">
                  <wp:posOffset>7235190</wp:posOffset>
                </wp:positionV>
                <wp:extent cx="84455" cy="142240"/>
                <wp:effectExtent l="6350" t="6350" r="825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395">
                              <a:moveTo>
                                <a:pt x="1640" y="22733"/>
                              </a:moveTo>
                              <a:cubicBezTo>
                                <a:pt x="1638" y="22759"/>
                                <a:pt x="1635" y="22783"/>
                                <a:pt x="1664" y="22795"/>
                              </a:cubicBezTo>
                              <a:cubicBezTo>
                                <a:pt x="1690" y="22806"/>
                                <a:pt x="1725" y="22785"/>
                                <a:pt x="1743" y="22768"/>
                              </a:cubicBezTo>
                              <a:cubicBezTo>
                                <a:pt x="1765" y="22747"/>
                                <a:pt x="1784" y="22717"/>
                                <a:pt x="1798" y="22690"/>
                              </a:cubicBezTo>
                              <a:cubicBezTo>
                                <a:pt x="1809" y="22668"/>
                                <a:pt x="1810" y="22652"/>
                                <a:pt x="1829" y="22638"/>
                              </a:cubicBezTo>
                              <a:cubicBezTo>
                                <a:pt x="1840" y="22666"/>
                                <a:pt x="1846" y="22693"/>
                                <a:pt x="1851" y="22723"/>
                              </a:cubicBezTo>
                              <a:cubicBezTo>
                                <a:pt x="1859" y="22775"/>
                                <a:pt x="1865" y="22828"/>
                                <a:pt x="1869" y="22881"/>
                              </a:cubicBezTo>
                              <a:cubicBezTo>
                                <a:pt x="1871" y="22909"/>
                                <a:pt x="1886" y="23001"/>
                                <a:pt x="1860" y="23024"/>
                              </a:cubicBezTo>
                              <a:cubicBezTo>
                                <a:pt x="1837" y="23044"/>
                                <a:pt x="1810" y="23022"/>
                                <a:pt x="1795" y="23004"/>
                              </a:cubicBezTo>
                              <a:cubicBezTo>
                                <a:pt x="1776" y="22981"/>
                                <a:pt x="1768" y="22965"/>
                                <a:pt x="1774" y="22937"/>
                              </a:cubicBezTo>
                              <a:cubicBezTo>
                                <a:pt x="1777" y="22926"/>
                                <a:pt x="1779" y="22914"/>
                                <a:pt x="1782" y="229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7,22638" coordsize="235,395" path="m1640,22733c1638,22759,1635,22783,1664,22795c1690,22806,1725,22785,1743,22768c1765,22747,1784,22717,1798,22690c1809,22668,1810,22652,1829,22638c1840,22666,1846,22693,1851,22723c1859,22775,1865,22828,1869,22881c1871,22909,1886,23001,1860,23024c1837,23044,1810,23022,1795,23004c1776,22981,1768,22965,1774,22937c1777,22926,1779,22914,1782,22903e" stroked="t" o:allowincell="f" style="position:absolute;margin-left:-43.6pt;margin-top:569.7pt;width:6.6pt;height:11.15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165</wp:posOffset>
                </wp:positionH>
                <wp:positionV relativeFrom="paragraph">
                  <wp:posOffset>6525260</wp:posOffset>
                </wp:positionV>
                <wp:extent cx="13970" cy="74295"/>
                <wp:effectExtent l="6350" t="6985" r="508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07">
                              <a:moveTo>
                                <a:pt x="3349" y="20665"/>
                              </a:moveTo>
                              <a:cubicBezTo>
                                <a:pt x="3349" y="20693"/>
                                <a:pt x="3345" y="20738"/>
                                <a:pt x="3336" y="20767"/>
                              </a:cubicBezTo>
                              <a:cubicBezTo>
                                <a:pt x="3325" y="20802"/>
                                <a:pt x="3318" y="20834"/>
                                <a:pt x="3314" y="208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14,20665" coordsize="40,207" path="m3349,20665c3349,20693,3345,20738,3336,20767c3325,20802,3318,20834,3314,20871e" stroked="t" o:allowincell="f" style="position:absolute;margin-left:3.95pt;margin-top:513.8pt;width:1.05pt;height:5.8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020</wp:posOffset>
                </wp:positionH>
                <wp:positionV relativeFrom="paragraph">
                  <wp:posOffset>6574790</wp:posOffset>
                </wp:positionV>
                <wp:extent cx="73025" cy="6350"/>
                <wp:effectExtent l="6985" t="5080" r="571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17">
                              <a:moveTo>
                                <a:pt x="3266" y="20809"/>
                              </a:moveTo>
                              <a:cubicBezTo>
                                <a:pt x="3290" y="20806"/>
                                <a:pt x="3316" y="20815"/>
                                <a:pt x="3343" y="20815"/>
                              </a:cubicBezTo>
                              <a:cubicBezTo>
                                <a:pt x="3387" y="20815"/>
                                <a:pt x="3426" y="20815"/>
                                <a:pt x="3469" y="208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66,20804" coordsize="204,17" path="m3266,20809c3290,20806,3316,20815,3343,20815c3387,20815,3426,20815,3469,20813e" stroked="t" o:allowincell="f" style="position:absolute;margin-left:2.6pt;margin-top:517.7pt;width:5.7pt;height:0.45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0495</wp:posOffset>
                </wp:positionH>
                <wp:positionV relativeFrom="paragraph">
                  <wp:posOffset>6546850</wp:posOffset>
                </wp:positionV>
                <wp:extent cx="56515" cy="53340"/>
                <wp:effectExtent l="6985" t="6985" r="571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49">
                              <a:moveTo>
                                <a:pt x="3593" y="20725"/>
                              </a:moveTo>
                              <a:cubicBezTo>
                                <a:pt x="3599" y="20748"/>
                                <a:pt x="3608" y="20770"/>
                                <a:pt x="3624" y="20792"/>
                              </a:cubicBezTo>
                              <a:cubicBezTo>
                                <a:pt x="3640" y="20815"/>
                                <a:pt x="3678" y="20854"/>
                                <a:pt x="3703" y="20863"/>
                              </a:cubicBezTo>
                              <a:cubicBezTo>
                                <a:pt x="3729" y="20865"/>
                                <a:pt x="3735" y="20864"/>
                                <a:pt x="3749" y="208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93,20725" coordsize="157,149" path="m3593,20725c3599,20748,3608,20770,3624,20792c3640,20815,3678,20854,3703,20863c3729,20865,3735,20864,3749,20873e" stroked="t" o:allowincell="f" style="position:absolute;margin-left:11.85pt;margin-top:515.5pt;width:4.4pt;height:4.15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9860</wp:posOffset>
                </wp:positionH>
                <wp:positionV relativeFrom="paragraph">
                  <wp:posOffset>6544310</wp:posOffset>
                </wp:positionV>
                <wp:extent cx="98425" cy="80645"/>
                <wp:effectExtent l="6985" t="6985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24">
                              <a:moveTo>
                                <a:pt x="3863" y="20719"/>
                              </a:moveTo>
                              <a:cubicBezTo>
                                <a:pt x="3828" y="20749"/>
                                <a:pt x="3799" y="20780"/>
                                <a:pt x="3767" y="20813"/>
                              </a:cubicBezTo>
                              <a:cubicBezTo>
                                <a:pt x="3725" y="20856"/>
                                <a:pt x="3681" y="20903"/>
                                <a:pt x="3627" y="20930"/>
                              </a:cubicBezTo>
                              <a:cubicBezTo>
                                <a:pt x="3615" y="20934"/>
                                <a:pt x="3604" y="20938"/>
                                <a:pt x="3592" y="209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92,20719" coordsize="272,224" path="m3863,20719c3828,20749,3799,20780,3767,20813c3725,20856,3681,20903,3627,20930c3615,20934,3604,20938,3592,20942e" stroked="t" o:allowincell="f" style="position:absolute;margin-left:11.8pt;margin-top:515.3pt;width:7.7pt;height:6.3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829945</wp:posOffset>
                </wp:positionH>
                <wp:positionV relativeFrom="paragraph">
                  <wp:posOffset>6661150</wp:posOffset>
                </wp:positionV>
                <wp:extent cx="85725" cy="104775"/>
                <wp:effectExtent l="6985" t="6985" r="508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292">
                              <a:moveTo>
                                <a:pt x="980" y="21058"/>
                              </a:moveTo>
                              <a:cubicBezTo>
                                <a:pt x="1010" y="21052"/>
                                <a:pt x="1041" y="21045"/>
                                <a:pt x="1072" y="21043"/>
                              </a:cubicBezTo>
                              <a:cubicBezTo>
                                <a:pt x="1088" y="21044"/>
                                <a:pt x="1092" y="21044"/>
                                <a:pt x="1102" y="21047"/>
                              </a:cubicBezTo>
                              <a:cubicBezTo>
                                <a:pt x="1104" y="21083"/>
                                <a:pt x="1087" y="21098"/>
                                <a:pt x="1063" y="21127"/>
                              </a:cubicBezTo>
                              <a:cubicBezTo>
                                <a:pt x="1032" y="21164"/>
                                <a:pt x="994" y="21192"/>
                                <a:pt x="956" y="21221"/>
                              </a:cubicBezTo>
                              <a:cubicBezTo>
                                <a:pt x="931" y="21240"/>
                                <a:pt x="896" y="21257"/>
                                <a:pt x="876" y="21282"/>
                              </a:cubicBezTo>
                              <a:cubicBezTo>
                                <a:pt x="870" y="21293"/>
                                <a:pt x="868" y="21297"/>
                                <a:pt x="873" y="21305"/>
                              </a:cubicBezTo>
                              <a:cubicBezTo>
                                <a:pt x="900" y="21326"/>
                                <a:pt x="921" y="21330"/>
                                <a:pt x="956" y="21332"/>
                              </a:cubicBezTo>
                              <a:cubicBezTo>
                                <a:pt x="1005" y="21335"/>
                                <a:pt x="1045" y="21329"/>
                                <a:pt x="1093" y="213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0,21043" coordsize="238,292" path="m980,21058c1010,21052,1041,21045,1072,21043c1088,21044,1092,21044,1102,21047c1104,21083,1087,21098,1063,21127c1032,21164,994,21192,956,21221c931,21240,896,21257,876,21282c870,21293,868,21297,873,21305c900,21326,921,21330,956,21332c1005,21335,1045,21329,1093,21320e" stroked="t" o:allowincell="f" style="position:absolute;margin-left:-65.35pt;margin-top:524.5pt;width:6.7pt;height:8.2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842010</wp:posOffset>
                </wp:positionH>
                <wp:positionV relativeFrom="paragraph">
                  <wp:posOffset>6607175</wp:posOffset>
                </wp:positionV>
                <wp:extent cx="49530" cy="5080"/>
                <wp:effectExtent l="6350" t="6350" r="6350" b="69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3">
                              <a:moveTo>
                                <a:pt x="836" y="20898"/>
                              </a:moveTo>
                              <a:cubicBezTo>
                                <a:pt x="859" y="20895"/>
                                <a:pt x="894" y="20896"/>
                                <a:pt x="918" y="20899"/>
                              </a:cubicBezTo>
                              <a:cubicBezTo>
                                <a:pt x="944" y="20906"/>
                                <a:pt x="953" y="20909"/>
                                <a:pt x="972" y="209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6,20894" coordsize="137,13" path="m836,20898c859,20895,894,20896,918,20899c944,20906,953,20909,972,20904e" stroked="t" o:allowincell="f" style="position:absolute;margin-left:-66.3pt;margin-top:520.25pt;width:3.85pt;height:0.35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736600</wp:posOffset>
                </wp:positionH>
                <wp:positionV relativeFrom="paragraph">
                  <wp:posOffset>6575425</wp:posOffset>
                </wp:positionV>
                <wp:extent cx="76835" cy="66675"/>
                <wp:effectExtent l="6350" t="6985" r="635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85">
                              <a:moveTo>
                                <a:pt x="1129" y="20805"/>
                              </a:moveTo>
                              <a:cubicBezTo>
                                <a:pt x="1133" y="20827"/>
                                <a:pt x="1138" y="20855"/>
                                <a:pt x="1148" y="20877"/>
                              </a:cubicBezTo>
                              <a:cubicBezTo>
                                <a:pt x="1162" y="20908"/>
                                <a:pt x="1207" y="20956"/>
                                <a:pt x="1238" y="20970"/>
                              </a:cubicBezTo>
                              <a:cubicBezTo>
                                <a:pt x="1272" y="20985"/>
                                <a:pt x="1307" y="20986"/>
                                <a:pt x="1342" y="209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9,20805" coordsize="214,185" path="m1129,20805c1133,20827,1138,20855,1148,20877c1162,20908,1207,20956,1238,20970c1272,20985,1307,20986,1342,20986e" stroked="t" o:allowincell="f" style="position:absolute;margin-left:-58pt;margin-top:517.75pt;width:6pt;height:5.2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708025</wp:posOffset>
                </wp:positionH>
                <wp:positionV relativeFrom="paragraph">
                  <wp:posOffset>6588125</wp:posOffset>
                </wp:positionV>
                <wp:extent cx="81280" cy="88265"/>
                <wp:effectExtent l="6350" t="6985" r="635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245">
                              <a:moveTo>
                                <a:pt x="1433" y="20841"/>
                              </a:moveTo>
                              <a:cubicBezTo>
                                <a:pt x="1395" y="20869"/>
                                <a:pt x="1355" y="20897"/>
                                <a:pt x="1322" y="20931"/>
                              </a:cubicBezTo>
                              <a:cubicBezTo>
                                <a:pt x="1282" y="20971"/>
                                <a:pt x="1248" y="21016"/>
                                <a:pt x="1219" y="21064"/>
                              </a:cubicBezTo>
                              <a:cubicBezTo>
                                <a:pt x="1215" y="21071"/>
                                <a:pt x="1212" y="21078"/>
                                <a:pt x="1208" y="210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8,20841" coordsize="226,245" path="m1433,20841c1395,20869,1355,20897,1322,20931c1282,20971,1248,21016,1219,21064c1215,21071,1212,21078,1208,21085e" stroked="t" o:allowincell="f" style="position:absolute;margin-left:-55.75pt;margin-top:518.75pt;width:6.35pt;height:6.9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51630</wp:posOffset>
                </wp:positionH>
                <wp:positionV relativeFrom="paragraph">
                  <wp:posOffset>8311515</wp:posOffset>
                </wp:positionV>
                <wp:extent cx="1670050" cy="419735"/>
                <wp:effectExtent l="13970" t="7620" r="571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41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8" h="1166">
                              <a:moveTo>
                                <a:pt x="19250" y="25627"/>
                              </a:moveTo>
                              <a:cubicBezTo>
                                <a:pt x="19227" y="25638"/>
                                <a:pt x="19237" y="25646"/>
                                <a:pt x="19213" y="25654"/>
                              </a:cubicBezTo>
                              <a:cubicBezTo>
                                <a:pt x="19178" y="25665"/>
                                <a:pt x="19142" y="25674"/>
                                <a:pt x="19105" y="25680"/>
                              </a:cubicBezTo>
                              <a:cubicBezTo>
                                <a:pt x="18803" y="25731"/>
                                <a:pt x="18481" y="25738"/>
                                <a:pt x="18176" y="25766"/>
                              </a:cubicBezTo>
                              <a:cubicBezTo>
                                <a:pt x="17909" y="25791"/>
                                <a:pt x="17643" y="25783"/>
                                <a:pt x="17376" y="25814"/>
                              </a:cubicBezTo>
                              <a:cubicBezTo>
                                <a:pt x="17201" y="25834"/>
                                <a:pt x="17017" y="25829"/>
                                <a:pt x="16840" y="25833"/>
                              </a:cubicBezTo>
                              <a:cubicBezTo>
                                <a:pt x="16559" y="25840"/>
                                <a:pt x="16276" y="25859"/>
                                <a:pt x="15995" y="25854"/>
                              </a:cubicBezTo>
                              <a:cubicBezTo>
                                <a:pt x="15804" y="25851"/>
                                <a:pt x="14840" y="25709"/>
                                <a:pt x="14720" y="25893"/>
                              </a:cubicBezTo>
                              <a:cubicBezTo>
                                <a:pt x="14684" y="25948"/>
                                <a:pt x="14675" y="26615"/>
                                <a:pt x="14708" y="26683"/>
                              </a:cubicBezTo>
                              <a:cubicBezTo>
                                <a:pt x="14737" y="26744"/>
                                <a:pt x="14807" y="26736"/>
                                <a:pt x="14867" y="26747"/>
                              </a:cubicBezTo>
                              <a:cubicBezTo>
                                <a:pt x="15121" y="26793"/>
                                <a:pt x="15397" y="26791"/>
                                <a:pt x="15654" y="26792"/>
                              </a:cubicBezTo>
                              <a:cubicBezTo>
                                <a:pt x="16101" y="26793"/>
                                <a:pt x="16546" y="26764"/>
                                <a:pt x="16992" y="26761"/>
                              </a:cubicBezTo>
                              <a:cubicBezTo>
                                <a:pt x="17144" y="26760"/>
                                <a:pt x="17294" y="26778"/>
                                <a:pt x="17446" y="26779"/>
                              </a:cubicBezTo>
                              <a:cubicBezTo>
                                <a:pt x="17762" y="26782"/>
                                <a:pt x="18078" y="26719"/>
                                <a:pt x="18394" y="26703"/>
                              </a:cubicBezTo>
                              <a:cubicBezTo>
                                <a:pt x="18628" y="26691"/>
                                <a:pt x="18866" y="26673"/>
                                <a:pt x="19100" y="26673"/>
                              </a:cubicBezTo>
                              <a:cubicBezTo>
                                <a:pt x="19165" y="26673"/>
                                <a:pt x="19249" y="26692"/>
                                <a:pt x="19298" y="26638"/>
                              </a:cubicBezTo>
                              <a:cubicBezTo>
                                <a:pt x="19338" y="26595"/>
                                <a:pt x="19331" y="26506"/>
                                <a:pt x="19331" y="26453"/>
                              </a:cubicBezTo>
                              <a:cubicBezTo>
                                <a:pt x="19331" y="26295"/>
                                <a:pt x="19289" y="26156"/>
                                <a:pt x="19315" y="25996"/>
                              </a:cubicBezTo>
                              <a:cubicBezTo>
                                <a:pt x="19328" y="25918"/>
                                <a:pt x="19355" y="25842"/>
                                <a:pt x="19334" y="25767"/>
                              </a:cubicBezTo>
                              <a:cubicBezTo>
                                <a:pt x="19323" y="25752"/>
                                <a:pt x="19320" y="25746"/>
                                <a:pt x="19306" y="257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08,25627" coordsize="4638,1166" path="m19250,25627c19227,25638,19237,25646,19213,25654c19178,25665,19142,25674,19105,25680c18803,25731,18481,25738,18176,25766c17909,25791,17643,25783,17376,25814c17201,25834,17017,25829,16840,25833c16559,25840,16276,25859,15995,25854c15804,25851,14840,25709,14720,25893c14684,25948,14675,26615,14708,26683c14737,26744,14807,26736,14867,26747c15121,26793,15397,26791,15654,26792c16101,26793,16546,26764,16992,26761c17144,26760,17294,26778,17446,26779c17762,26782,18078,26719,18394,26703c18628,26691,18866,26673,19100,26673c19165,26673,19249,26692,19298,26638c19338,26595,19331,26506,19331,26453c19331,26295,19289,26156,19315,25996c19328,25918,19355,25842,19334,25767c19323,25752,19320,25746,19306,25748e" stroked="t" o:allowincell="f" style="position:absolute;margin-left:326.9pt;margin-top:654.45pt;width:131.45pt;height:3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8210</wp:posOffset>
                </wp:positionH>
                <wp:positionV relativeFrom="paragraph">
                  <wp:posOffset>6929120</wp:posOffset>
                </wp:positionV>
                <wp:extent cx="1013460" cy="72009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6" h="2000">
                              <a:moveTo>
                                <a:pt x="5742" y="21948"/>
                              </a:moveTo>
                              <a:cubicBezTo>
                                <a:pt x="5736" y="21950"/>
                                <a:pt x="5731" y="21953"/>
                                <a:pt x="5725" y="21955"/>
                              </a:cubicBezTo>
                              <a:cubicBezTo>
                                <a:pt x="5755" y="21965"/>
                                <a:pt x="5729" y="21944"/>
                                <a:pt x="5758" y="21960"/>
                              </a:cubicBezTo>
                              <a:cubicBezTo>
                                <a:pt x="5835" y="22002"/>
                                <a:pt x="5901" y="22055"/>
                                <a:pt x="5981" y="22093"/>
                              </a:cubicBezTo>
                              <a:cubicBezTo>
                                <a:pt x="6102" y="22150"/>
                                <a:pt x="6225" y="22204"/>
                                <a:pt x="6346" y="22260"/>
                              </a:cubicBezTo>
                              <a:cubicBezTo>
                                <a:pt x="6468" y="22317"/>
                                <a:pt x="6589" y="22376"/>
                                <a:pt x="6713" y="22428"/>
                              </a:cubicBezTo>
                              <a:cubicBezTo>
                                <a:pt x="6857" y="22489"/>
                                <a:pt x="6979" y="22568"/>
                                <a:pt x="7113" y="22647"/>
                              </a:cubicBezTo>
                              <a:cubicBezTo>
                                <a:pt x="7259" y="22733"/>
                                <a:pt x="7426" y="22784"/>
                                <a:pt x="7578" y="22860"/>
                              </a:cubicBezTo>
                              <a:cubicBezTo>
                                <a:pt x="7695" y="22918"/>
                                <a:pt x="7817" y="22979"/>
                                <a:pt x="7927" y="23049"/>
                              </a:cubicBezTo>
                              <a:cubicBezTo>
                                <a:pt x="7940" y="23058"/>
                                <a:pt x="7944" y="23061"/>
                                <a:pt x="7952" y="23067"/>
                              </a:cubicBezTo>
                              <a:cubicBezTo>
                                <a:pt x="7938" y="23051"/>
                                <a:pt x="7928" y="23059"/>
                                <a:pt x="7913" y="23033"/>
                              </a:cubicBezTo>
                              <a:cubicBezTo>
                                <a:pt x="7894" y="23000"/>
                                <a:pt x="7895" y="22954"/>
                                <a:pt x="7879" y="22921"/>
                              </a:cubicBezTo>
                              <a:cubicBezTo>
                                <a:pt x="7872" y="22907"/>
                                <a:pt x="7856" y="22894"/>
                                <a:pt x="7851" y="22883"/>
                              </a:cubicBezTo>
                              <a:cubicBezTo>
                                <a:pt x="7855" y="22904"/>
                                <a:pt x="7848" y="22922"/>
                                <a:pt x="7856" y="22947"/>
                              </a:cubicBezTo>
                              <a:cubicBezTo>
                                <a:pt x="7878" y="23014"/>
                                <a:pt x="7962" y="23090"/>
                                <a:pt x="7943" y="23166"/>
                              </a:cubicBezTo>
                              <a:cubicBezTo>
                                <a:pt x="7927" y="23231"/>
                                <a:pt x="7805" y="23232"/>
                                <a:pt x="7755" y="23233"/>
                              </a:cubicBezTo>
                              <a:cubicBezTo>
                                <a:pt x="7720" y="23234"/>
                                <a:pt x="7689" y="23227"/>
                                <a:pt x="7656" y="23224"/>
                              </a:cubicBezTo>
                            </a:path>
                            <a:path w="2816" h="2000">
                              <a:moveTo>
                                <a:pt x="8476" y="23240"/>
                              </a:moveTo>
                              <a:cubicBezTo>
                                <a:pt x="8497" y="23234"/>
                                <a:pt x="8502" y="23233"/>
                                <a:pt x="8510" y="23221"/>
                              </a:cubicBezTo>
                              <a:cubicBezTo>
                                <a:pt x="8490" y="23222"/>
                                <a:pt x="8471" y="23224"/>
                                <a:pt x="8451" y="23224"/>
                              </a:cubicBezTo>
                              <a:cubicBezTo>
                                <a:pt x="8420" y="23224"/>
                                <a:pt x="8388" y="23223"/>
                                <a:pt x="8357" y="23222"/>
                              </a:cubicBezTo>
                              <a:cubicBezTo>
                                <a:pt x="8316" y="23221"/>
                                <a:pt x="8273" y="23219"/>
                                <a:pt x="8232" y="23222"/>
                              </a:cubicBezTo>
                              <a:cubicBezTo>
                                <a:pt x="8206" y="23224"/>
                                <a:pt x="8196" y="23228"/>
                                <a:pt x="8190" y="23251"/>
                              </a:cubicBezTo>
                              <a:cubicBezTo>
                                <a:pt x="8184" y="23272"/>
                                <a:pt x="8205" y="23314"/>
                                <a:pt x="8208" y="23335"/>
                              </a:cubicBezTo>
                              <a:cubicBezTo>
                                <a:pt x="8215" y="23380"/>
                                <a:pt x="8214" y="23424"/>
                                <a:pt x="8207" y="23469"/>
                              </a:cubicBezTo>
                              <a:cubicBezTo>
                                <a:pt x="8201" y="23508"/>
                                <a:pt x="8191" y="23550"/>
                                <a:pt x="8176" y="23586"/>
                              </a:cubicBezTo>
                              <a:cubicBezTo>
                                <a:pt x="8166" y="23611"/>
                                <a:pt x="8155" y="23631"/>
                                <a:pt x="8153" y="23656"/>
                              </a:cubicBezTo>
                            </a:path>
                            <a:path w="2816" h="2000">
                              <a:moveTo>
                                <a:pt x="8183" y="23560"/>
                              </a:moveTo>
                              <a:cubicBezTo>
                                <a:pt x="8204" y="23536"/>
                                <a:pt x="8221" y="23519"/>
                                <a:pt x="8250" y="23504"/>
                              </a:cubicBezTo>
                              <a:cubicBezTo>
                                <a:pt x="8282" y="23487"/>
                                <a:pt x="8315" y="23477"/>
                                <a:pt x="8350" y="23467"/>
                              </a:cubicBezTo>
                              <a:cubicBezTo>
                                <a:pt x="8379" y="23458"/>
                                <a:pt x="8407" y="23454"/>
                                <a:pt x="8436" y="23452"/>
                              </a:cubicBezTo>
                              <a:cubicBezTo>
                                <a:pt x="8453" y="23451"/>
                                <a:pt x="8460" y="23447"/>
                                <a:pt x="8476" y="23450"/>
                              </a:cubicBezTo>
                            </a:path>
                            <a:path w="2816" h="2000">
                              <a:moveTo>
                                <a:pt x="8414" y="23557"/>
                              </a:moveTo>
                              <a:cubicBezTo>
                                <a:pt x="8415" y="23581"/>
                                <a:pt x="8412" y="23600"/>
                                <a:pt x="8403" y="23622"/>
                              </a:cubicBezTo>
                              <a:cubicBezTo>
                                <a:pt x="8391" y="23650"/>
                                <a:pt x="8377" y="23677"/>
                                <a:pt x="8363" y="23704"/>
                              </a:cubicBezTo>
                              <a:cubicBezTo>
                                <a:pt x="8352" y="23725"/>
                                <a:pt x="8339" y="23748"/>
                                <a:pt x="8331" y="23770"/>
                              </a:cubicBezTo>
                              <a:cubicBezTo>
                                <a:pt x="8330" y="23775"/>
                                <a:pt x="8328" y="23781"/>
                                <a:pt x="8327" y="23786"/>
                              </a:cubicBezTo>
                              <a:cubicBezTo>
                                <a:pt x="8346" y="23763"/>
                                <a:pt x="8358" y="23741"/>
                                <a:pt x="8373" y="23715"/>
                              </a:cubicBezTo>
                              <a:cubicBezTo>
                                <a:pt x="8393" y="23681"/>
                                <a:pt x="8411" y="23647"/>
                                <a:pt x="8431" y="23613"/>
                              </a:cubicBezTo>
                              <a:cubicBezTo>
                                <a:pt x="8446" y="23588"/>
                                <a:pt x="8462" y="23564"/>
                                <a:pt x="8480" y="23541"/>
                              </a:cubicBezTo>
                              <a:cubicBezTo>
                                <a:pt x="8499" y="23563"/>
                                <a:pt x="8499" y="23576"/>
                                <a:pt x="8500" y="23606"/>
                              </a:cubicBezTo>
                              <a:cubicBezTo>
                                <a:pt x="8501" y="23638"/>
                                <a:pt x="8498" y="23669"/>
                                <a:pt x="8496" y="23701"/>
                              </a:cubicBezTo>
                              <a:cubicBezTo>
                                <a:pt x="8495" y="23722"/>
                                <a:pt x="8493" y="23745"/>
                                <a:pt x="8493" y="23766"/>
                              </a:cubicBezTo>
                              <a:cubicBezTo>
                                <a:pt x="8493" y="23771"/>
                                <a:pt x="8494" y="23776"/>
                                <a:pt x="8494" y="23781"/>
                              </a:cubicBezTo>
                            </a:path>
                            <a:path w="2816" h="2000">
                              <a:moveTo>
                                <a:pt x="8371" y="23735"/>
                              </a:moveTo>
                              <a:cubicBezTo>
                                <a:pt x="8384" y="23706"/>
                                <a:pt x="8396" y="23703"/>
                                <a:pt x="8427" y="23697"/>
                              </a:cubicBezTo>
                              <a:cubicBezTo>
                                <a:pt x="8460" y="23691"/>
                                <a:pt x="8493" y="23684"/>
                                <a:pt x="8526" y="23690"/>
                              </a:cubicBezTo>
                              <a:cubicBezTo>
                                <a:pt x="8531" y="23692"/>
                                <a:pt x="8535" y="23694"/>
                                <a:pt x="8540" y="23696"/>
                              </a:cubicBezTo>
                            </a:path>
                            <a:path w="2816" h="2000">
                              <a:moveTo>
                                <a:pt x="5801" y="21843"/>
                              </a:moveTo>
                              <a:cubicBezTo>
                                <a:pt x="5822" y="21840"/>
                                <a:pt x="5844" y="21839"/>
                                <a:pt x="5865" y="21835"/>
                              </a:cubicBezTo>
                              <a:cubicBezTo>
                                <a:pt x="5888" y="21831"/>
                                <a:pt x="5912" y="21831"/>
                                <a:pt x="5934" y="21836"/>
                              </a:cubicBezTo>
                            </a:path>
                            <a:path w="2816" h="2000">
                              <a:moveTo>
                                <a:pt x="6059" y="21844"/>
                              </a:moveTo>
                              <a:cubicBezTo>
                                <a:pt x="6081" y="21841"/>
                                <a:pt x="6103" y="21835"/>
                                <a:pt x="6125" y="21832"/>
                              </a:cubicBezTo>
                              <a:cubicBezTo>
                                <a:pt x="6149" y="21829"/>
                                <a:pt x="6173" y="21830"/>
                                <a:pt x="6197" y="21827"/>
                              </a:cubicBezTo>
                              <a:cubicBezTo>
                                <a:pt x="6224" y="21824"/>
                                <a:pt x="6240" y="21825"/>
                                <a:pt x="6267" y="21822"/>
                              </a:cubicBezTo>
                            </a:path>
                            <a:path w="2816" h="2000">
                              <a:moveTo>
                                <a:pt x="6395" y="21817"/>
                              </a:moveTo>
                              <a:cubicBezTo>
                                <a:pt x="6416" y="21816"/>
                                <a:pt x="6437" y="21817"/>
                                <a:pt x="6458" y="21815"/>
                              </a:cubicBezTo>
                              <a:cubicBezTo>
                                <a:pt x="6487" y="21813"/>
                                <a:pt x="6493" y="21809"/>
                                <a:pt x="6509" y="21817"/>
                              </a:cubicBezTo>
                            </a:path>
                            <a:path w="2816" h="2000">
                              <a:moveTo>
                                <a:pt x="6749" y="21803"/>
                              </a:moveTo>
                              <a:cubicBezTo>
                                <a:pt x="6771" y="21798"/>
                                <a:pt x="6794" y="21795"/>
                                <a:pt x="6813" y="21793"/>
                              </a:cubicBezTo>
                              <a:cubicBezTo>
                                <a:pt x="6821" y="21791"/>
                                <a:pt x="6829" y="21789"/>
                                <a:pt x="6837" y="217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25,21787" coordsize="2816,2000" path="m5742,21948c5736,21950,5731,21953,5725,21955c5755,21965,5729,21944,5758,21960c5835,22002,5901,22055,5981,22093c6102,22150,6225,22204,6346,22260c6468,22317,6589,22376,6713,22428c6857,22489,6979,22568,7113,22647c7259,22733,7426,22784,7578,22860c7695,22918,7817,22979,7927,23049c7940,23058,7944,23061,7952,23067c7938,23051,7928,23059,7913,23033c7894,23000,7895,22954,7879,22921c7872,22907,7856,22894,7851,22883c7855,22904,7848,22922,7856,22947c7878,23014,7962,23090,7943,23166c7927,23231,7805,23232,7755,23233c7720,23234,7689,23227,7656,23224em8476,23240c8497,23234,8502,23233,8510,23221c8490,23222,8471,23224,8451,23224c8420,23224,8388,23223,8357,23222c8316,23221,8273,23219,8232,23222c8206,23224,8196,23228,8190,23251c8184,23272,8205,23314,8208,23335c8215,23380,8214,23424,8207,23469c8201,23508,8191,23550,8176,23586c8166,23611,8155,23631,8153,23656em8183,23560c8204,23536,8221,23519,8250,23504c8282,23487,8315,23477,8350,23467c8379,23458,8407,23454,8436,23452c8453,23451,8460,23447,8476,23450em8414,23557c8415,23581,8412,23600,8403,23622c8391,23650,8377,23677,8363,23704c8352,23725,8339,23748,8331,23770c8330,23775,8328,23781,8327,23786c8346,23763,8358,23741,8373,23715c8393,23681,8411,23647,8431,23613c8446,23588,8462,23564,8480,23541c8499,23563,8499,23576,8500,23606c8501,23638,8498,23669,8496,23701c8495,23722,8493,23745,8493,23766c8493,23771,8494,23776,8494,23781em8371,23735c8384,23706,8396,23703,8427,23697c8460,23691,8493,23684,8526,23690c8531,23692,8535,23694,8540,23696em5801,21843c5822,21840,5844,21839,5865,21835c5888,21831,5912,21831,5934,21836em6059,21844c6081,21841,6103,21835,6125,21832c6149,21829,6173,21830,6197,21827c6224,21824,6240,21825,6267,21822em6395,21817c6416,21816,6437,21817,6458,21815c6487,21813,6493,21809,6509,21817em6749,21803c6771,21798,6794,21795,6813,21793c6821,21791,6829,21789,6837,21787e" stroked="t" o:allowincell="f" style="position:absolute;margin-left:72.3pt;margin-top:545.6pt;width:79.75pt;height:56.6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83030</wp:posOffset>
                </wp:positionH>
                <wp:positionV relativeFrom="paragraph">
                  <wp:posOffset>6929120</wp:posOffset>
                </wp:positionV>
                <wp:extent cx="19685" cy="2540"/>
                <wp:effectExtent l="6985" t="6350" r="571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6">
                              <a:moveTo>
                                <a:pt x="7017" y="21793"/>
                              </a:moveTo>
                              <a:cubicBezTo>
                                <a:pt x="7036" y="21790"/>
                                <a:pt x="7051" y="21788"/>
                                <a:pt x="7070" y="217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17,21788" coordsize="54,6" path="m7017,21793c7036,21790,7051,21788,7070,21791e" stroked="t" o:allowincell="f" style="position:absolute;margin-left:108.9pt;margin-top:545.6pt;width:1.5pt;height:0.1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64310</wp:posOffset>
                </wp:positionH>
                <wp:positionV relativeFrom="paragraph">
                  <wp:posOffset>6917690</wp:posOffset>
                </wp:positionV>
                <wp:extent cx="37465" cy="6350"/>
                <wp:effectExtent l="6985" t="6985" r="571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7">
                              <a:moveTo>
                                <a:pt x="7243" y="21772"/>
                              </a:moveTo>
                              <a:cubicBezTo>
                                <a:pt x="7261" y="21765"/>
                                <a:pt x="7279" y="21754"/>
                                <a:pt x="7299" y="21756"/>
                              </a:cubicBezTo>
                              <a:cubicBezTo>
                                <a:pt x="7315" y="21758"/>
                                <a:pt x="7330" y="21757"/>
                                <a:pt x="7346" y="217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43,21756" coordsize="104,17" path="m7243,21772c7261,21765,7279,21754,7299,21756c7315,21758,7330,21757,7346,21757e" stroked="t" o:allowincell="f" style="position:absolute;margin-left:115.3pt;margin-top:544.7pt;width:2.9pt;height:0.4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13155</wp:posOffset>
                </wp:positionH>
                <wp:positionV relativeFrom="paragraph">
                  <wp:posOffset>6936740</wp:posOffset>
                </wp:positionV>
                <wp:extent cx="153035" cy="161290"/>
                <wp:effectExtent l="7620" t="3810" r="6350" b="69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447">
                              <a:moveTo>
                                <a:pt x="6371" y="21961"/>
                              </a:moveTo>
                              <a:cubicBezTo>
                                <a:pt x="6373" y="21957"/>
                                <a:pt x="6376" y="21953"/>
                                <a:pt x="6378" y="21949"/>
                              </a:cubicBezTo>
                              <a:cubicBezTo>
                                <a:pt x="6357" y="21951"/>
                                <a:pt x="6341" y="21958"/>
                                <a:pt x="6325" y="21974"/>
                              </a:cubicBezTo>
                              <a:cubicBezTo>
                                <a:pt x="6308" y="21991"/>
                                <a:pt x="6287" y="22013"/>
                                <a:pt x="6277" y="22035"/>
                              </a:cubicBezTo>
                              <a:cubicBezTo>
                                <a:pt x="6270" y="22050"/>
                                <a:pt x="6260" y="22076"/>
                                <a:pt x="6270" y="22092"/>
                              </a:cubicBezTo>
                              <a:cubicBezTo>
                                <a:pt x="6283" y="22115"/>
                                <a:pt x="6304" y="22123"/>
                                <a:pt x="6329" y="22124"/>
                              </a:cubicBezTo>
                              <a:cubicBezTo>
                                <a:pt x="6354" y="22125"/>
                                <a:pt x="6381" y="22117"/>
                                <a:pt x="6402" y="22105"/>
                              </a:cubicBezTo>
                              <a:cubicBezTo>
                                <a:pt x="6425" y="22092"/>
                                <a:pt x="6440" y="22070"/>
                                <a:pt x="6450" y="22046"/>
                              </a:cubicBezTo>
                              <a:cubicBezTo>
                                <a:pt x="6461" y="22018"/>
                                <a:pt x="6461" y="21985"/>
                                <a:pt x="6459" y="21956"/>
                              </a:cubicBezTo>
                              <a:cubicBezTo>
                                <a:pt x="6458" y="21936"/>
                                <a:pt x="6456" y="21924"/>
                                <a:pt x="6447" y="21907"/>
                              </a:cubicBezTo>
                            </a:path>
                            <a:path w="426" h="447">
                              <a:moveTo>
                                <a:pt x="6312" y="22023"/>
                              </a:moveTo>
                              <a:cubicBezTo>
                                <a:pt x="6343" y="22023"/>
                                <a:pt x="6374" y="22022"/>
                                <a:pt x="6404" y="22020"/>
                              </a:cubicBezTo>
                              <a:cubicBezTo>
                                <a:pt x="6440" y="22018"/>
                                <a:pt x="6476" y="22007"/>
                                <a:pt x="6511" y="21998"/>
                              </a:cubicBezTo>
                            </a:path>
                            <a:path w="426" h="447">
                              <a:moveTo>
                                <a:pt x="6639" y="21820"/>
                              </a:moveTo>
                              <a:cubicBezTo>
                                <a:pt x="6655" y="21805"/>
                                <a:pt x="6667" y="21843"/>
                                <a:pt x="6676" y="21865"/>
                              </a:cubicBezTo>
                              <a:cubicBezTo>
                                <a:pt x="6685" y="21887"/>
                                <a:pt x="6687" y="21916"/>
                                <a:pt x="6690" y="21940"/>
                              </a:cubicBezTo>
                              <a:cubicBezTo>
                                <a:pt x="6694" y="21970"/>
                                <a:pt x="6693" y="22000"/>
                                <a:pt x="6687" y="22030"/>
                              </a:cubicBezTo>
                              <a:cubicBezTo>
                                <a:pt x="6680" y="22063"/>
                                <a:pt x="6669" y="22095"/>
                                <a:pt x="6650" y="22124"/>
                              </a:cubicBezTo>
                              <a:cubicBezTo>
                                <a:pt x="6616" y="22175"/>
                                <a:pt x="6565" y="22212"/>
                                <a:pt x="6516" y="22247"/>
                              </a:cubicBezTo>
                              <a:cubicBezTo>
                                <a:pt x="6512" y="22250"/>
                                <a:pt x="6509" y="22252"/>
                                <a:pt x="6505" y="222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67,21809" coordsize="426,447" path="m6371,21961c6373,21957,6376,21953,6378,21949c6357,21951,6341,21958,6325,21974c6308,21991,6287,22013,6277,22035c6270,22050,6260,22076,6270,22092c6283,22115,6304,22123,6329,22124c6354,22125,6381,22117,6402,22105c6425,22092,6440,22070,6450,22046c6461,22018,6461,21985,6459,21956c6458,21936,6456,21924,6447,21907em6312,22023c6343,22023,6374,22022,6404,22020c6440,22018,6476,22007,6511,21998em6639,21820c6655,21805,6667,21843,6676,21865c6685,21887,6687,21916,6690,21940c6694,21970,6693,22000,6687,22030c6680,22063,6669,22095,6650,22124c6616,22175,6565,22212,6516,22247c6512,22250,6509,22252,6505,22255e" stroked="t" o:allowincell="f" style="position:absolute;margin-left:87.65pt;margin-top:546.2pt;width:12pt;height:12.6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67740</wp:posOffset>
                </wp:positionH>
                <wp:positionV relativeFrom="paragraph">
                  <wp:posOffset>6717030</wp:posOffset>
                </wp:positionV>
                <wp:extent cx="1199515" cy="268605"/>
                <wp:effectExtent l="6985" t="762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2" h="746">
                              <a:moveTo>
                                <a:pt x="5906" y="21904"/>
                              </a:moveTo>
                              <a:cubicBezTo>
                                <a:pt x="5878" y="21902"/>
                                <a:pt x="5881" y="21897"/>
                                <a:pt x="5864" y="21893"/>
                              </a:cubicBezTo>
                              <a:cubicBezTo>
                                <a:pt x="5883" y="21888"/>
                                <a:pt x="5903" y="21878"/>
                                <a:pt x="5928" y="21874"/>
                              </a:cubicBezTo>
                              <a:cubicBezTo>
                                <a:pt x="6045" y="21855"/>
                                <a:pt x="6164" y="21836"/>
                                <a:pt x="6283" y="21839"/>
                              </a:cubicBezTo>
                              <a:cubicBezTo>
                                <a:pt x="6465" y="21844"/>
                                <a:pt x="6649" y="21844"/>
                                <a:pt x="6831" y="21851"/>
                              </a:cubicBezTo>
                              <a:cubicBezTo>
                                <a:pt x="6941" y="21855"/>
                                <a:pt x="7050" y="21872"/>
                                <a:pt x="7160" y="21860"/>
                              </a:cubicBezTo>
                              <a:cubicBezTo>
                                <a:pt x="7294" y="21845"/>
                                <a:pt x="7414" y="21809"/>
                                <a:pt x="7550" y="21815"/>
                              </a:cubicBezTo>
                              <a:cubicBezTo>
                                <a:pt x="7634" y="21819"/>
                                <a:pt x="7722" y="21824"/>
                                <a:pt x="7806" y="21822"/>
                              </a:cubicBezTo>
                              <a:cubicBezTo>
                                <a:pt x="7861" y="21821"/>
                                <a:pt x="7912" y="21801"/>
                                <a:pt x="7964" y="21794"/>
                              </a:cubicBezTo>
                              <a:cubicBezTo>
                                <a:pt x="7969" y="21794"/>
                                <a:pt x="7975" y="21794"/>
                                <a:pt x="7980" y="21794"/>
                              </a:cubicBezTo>
                            </a:path>
                            <a:path w="3332" h="746">
                              <a:moveTo>
                                <a:pt x="7838" y="21725"/>
                              </a:moveTo>
                              <a:cubicBezTo>
                                <a:pt x="7819" y="21720"/>
                                <a:pt x="7815" y="21719"/>
                                <a:pt x="7805" y="21714"/>
                              </a:cubicBezTo>
                              <a:cubicBezTo>
                                <a:pt x="7828" y="21711"/>
                                <a:pt x="7850" y="21719"/>
                                <a:pt x="7872" y="21727"/>
                              </a:cubicBezTo>
                              <a:cubicBezTo>
                                <a:pt x="7904" y="21739"/>
                                <a:pt x="7937" y="21753"/>
                                <a:pt x="7966" y="21771"/>
                              </a:cubicBezTo>
                              <a:cubicBezTo>
                                <a:pt x="7984" y="21783"/>
                                <a:pt x="8009" y="21800"/>
                                <a:pt x="8012" y="21824"/>
                              </a:cubicBezTo>
                              <a:cubicBezTo>
                                <a:pt x="8015" y="21846"/>
                                <a:pt x="7996" y="21864"/>
                                <a:pt x="7981" y="21876"/>
                              </a:cubicBezTo>
                              <a:cubicBezTo>
                                <a:pt x="7957" y="21896"/>
                                <a:pt x="7929" y="21913"/>
                                <a:pt x="7901" y="21927"/>
                              </a:cubicBezTo>
                              <a:cubicBezTo>
                                <a:pt x="7885" y="21933"/>
                                <a:pt x="7879" y="21936"/>
                                <a:pt x="7869" y="21943"/>
                              </a:cubicBezTo>
                            </a:path>
                            <a:path w="3332" h="746">
                              <a:moveTo>
                                <a:pt x="7890" y="21206"/>
                              </a:moveTo>
                              <a:cubicBezTo>
                                <a:pt x="7910" y="21188"/>
                                <a:pt x="7875" y="21201"/>
                                <a:pt x="7863" y="21205"/>
                              </a:cubicBezTo>
                              <a:cubicBezTo>
                                <a:pt x="7838" y="21213"/>
                                <a:pt x="7814" y="21224"/>
                                <a:pt x="7788" y="21231"/>
                              </a:cubicBezTo>
                              <a:cubicBezTo>
                                <a:pt x="7755" y="21240"/>
                                <a:pt x="7722" y="21249"/>
                                <a:pt x="7689" y="21257"/>
                              </a:cubicBezTo>
                              <a:cubicBezTo>
                                <a:pt x="7658" y="21264"/>
                                <a:pt x="7626" y="21271"/>
                                <a:pt x="7595" y="21278"/>
                              </a:cubicBezTo>
                              <a:cubicBezTo>
                                <a:pt x="7579" y="21281"/>
                                <a:pt x="7565" y="21284"/>
                                <a:pt x="7550" y="21289"/>
                              </a:cubicBezTo>
                              <a:cubicBezTo>
                                <a:pt x="7573" y="21294"/>
                                <a:pt x="7593" y="21302"/>
                                <a:pt x="7612" y="21316"/>
                              </a:cubicBezTo>
                              <a:cubicBezTo>
                                <a:pt x="7630" y="21330"/>
                                <a:pt x="7631" y="21349"/>
                                <a:pt x="7633" y="21370"/>
                              </a:cubicBezTo>
                              <a:cubicBezTo>
                                <a:pt x="7635" y="21394"/>
                                <a:pt x="7636" y="21418"/>
                                <a:pt x="7640" y="21442"/>
                              </a:cubicBezTo>
                              <a:cubicBezTo>
                                <a:pt x="7644" y="21466"/>
                                <a:pt x="7648" y="21495"/>
                                <a:pt x="7655" y="21518"/>
                              </a:cubicBezTo>
                              <a:cubicBezTo>
                                <a:pt x="7661" y="21530"/>
                                <a:pt x="7663" y="21534"/>
                                <a:pt x="7662" y="21544"/>
                              </a:cubicBezTo>
                            </a:path>
                            <a:path w="3332" h="746">
                              <a:moveTo>
                                <a:pt x="7623" y="21440"/>
                              </a:moveTo>
                              <a:cubicBezTo>
                                <a:pt x="7648" y="21431"/>
                                <a:pt x="7672" y="21427"/>
                                <a:pt x="7698" y="21421"/>
                              </a:cubicBezTo>
                              <a:cubicBezTo>
                                <a:pt x="7734" y="21413"/>
                                <a:pt x="7769" y="21408"/>
                                <a:pt x="7806" y="21406"/>
                              </a:cubicBezTo>
                              <a:cubicBezTo>
                                <a:pt x="7833" y="21404"/>
                                <a:pt x="7864" y="21409"/>
                                <a:pt x="7889" y="21408"/>
                              </a:cubicBezTo>
                              <a:cubicBezTo>
                                <a:pt x="7894" y="21407"/>
                                <a:pt x="7900" y="21406"/>
                                <a:pt x="7905" y="21405"/>
                              </a:cubicBezTo>
                            </a:path>
                            <a:path w="3332" h="746">
                              <a:moveTo>
                                <a:pt x="7877" y="21514"/>
                              </a:moveTo>
                              <a:cubicBezTo>
                                <a:pt x="7863" y="21543"/>
                                <a:pt x="7851" y="21573"/>
                                <a:pt x="7838" y="21603"/>
                              </a:cubicBezTo>
                              <a:cubicBezTo>
                                <a:pt x="7830" y="21622"/>
                                <a:pt x="7822" y="21640"/>
                                <a:pt x="7814" y="21659"/>
                              </a:cubicBezTo>
                              <a:cubicBezTo>
                                <a:pt x="7854" y="21602"/>
                                <a:pt x="7892" y="21545"/>
                                <a:pt x="7934" y="21490"/>
                              </a:cubicBezTo>
                              <a:cubicBezTo>
                                <a:pt x="7950" y="21469"/>
                                <a:pt x="7960" y="21454"/>
                                <a:pt x="7985" y="21444"/>
                              </a:cubicBezTo>
                              <a:cubicBezTo>
                                <a:pt x="7987" y="21469"/>
                                <a:pt x="7986" y="21494"/>
                                <a:pt x="7984" y="21519"/>
                              </a:cubicBezTo>
                              <a:cubicBezTo>
                                <a:pt x="7982" y="21550"/>
                                <a:pt x="7983" y="21579"/>
                                <a:pt x="7985" y="21610"/>
                              </a:cubicBezTo>
                              <a:cubicBezTo>
                                <a:pt x="7987" y="21637"/>
                                <a:pt x="7986" y="21647"/>
                                <a:pt x="8009" y="21656"/>
                              </a:cubicBezTo>
                            </a:path>
                            <a:path w="3332" h="746">
                              <a:moveTo>
                                <a:pt x="7916" y="21595"/>
                              </a:moveTo>
                              <a:cubicBezTo>
                                <a:pt x="7911" y="21595"/>
                                <a:pt x="7907" y="21595"/>
                                <a:pt x="7902" y="21595"/>
                              </a:cubicBezTo>
                              <a:cubicBezTo>
                                <a:pt x="7921" y="21584"/>
                                <a:pt x="7942" y="21572"/>
                                <a:pt x="7963" y="21567"/>
                              </a:cubicBezTo>
                              <a:cubicBezTo>
                                <a:pt x="7993" y="21559"/>
                                <a:pt x="8021" y="21547"/>
                                <a:pt x="8050" y="21534"/>
                              </a:cubicBezTo>
                            </a:path>
                            <a:path w="3332" h="746">
                              <a:moveTo>
                                <a:pt x="8369" y="21316"/>
                              </a:moveTo>
                              <a:cubicBezTo>
                                <a:pt x="8345" y="21311"/>
                                <a:pt x="8309" y="21310"/>
                                <a:pt x="8284" y="21320"/>
                              </a:cubicBezTo>
                              <a:cubicBezTo>
                                <a:pt x="8260" y="21330"/>
                                <a:pt x="8232" y="21351"/>
                                <a:pt x="8217" y="21373"/>
                              </a:cubicBezTo>
                              <a:cubicBezTo>
                                <a:pt x="8206" y="21389"/>
                                <a:pt x="8195" y="21422"/>
                                <a:pt x="8201" y="21442"/>
                              </a:cubicBezTo>
                              <a:cubicBezTo>
                                <a:pt x="8209" y="21468"/>
                                <a:pt x="8224" y="21472"/>
                                <a:pt x="8245" y="21480"/>
                              </a:cubicBezTo>
                              <a:cubicBezTo>
                                <a:pt x="8260" y="21487"/>
                                <a:pt x="8267" y="21489"/>
                                <a:pt x="8279" y="21480"/>
                              </a:cubicBezTo>
                            </a:path>
                            <a:path w="3332" h="746">
                              <a:moveTo>
                                <a:pt x="8501" y="21355"/>
                              </a:moveTo>
                              <a:cubicBezTo>
                                <a:pt x="8475" y="21362"/>
                                <a:pt x="8441" y="21370"/>
                                <a:pt x="8417" y="21384"/>
                              </a:cubicBezTo>
                              <a:cubicBezTo>
                                <a:pt x="8400" y="21394"/>
                                <a:pt x="8362" y="21419"/>
                                <a:pt x="8366" y="21444"/>
                              </a:cubicBezTo>
                              <a:cubicBezTo>
                                <a:pt x="8370" y="21471"/>
                                <a:pt x="8413" y="21478"/>
                                <a:pt x="8434" y="21478"/>
                              </a:cubicBezTo>
                              <a:cubicBezTo>
                                <a:pt x="8473" y="21479"/>
                                <a:pt x="8516" y="21473"/>
                                <a:pt x="8552" y="21455"/>
                              </a:cubicBezTo>
                              <a:cubicBezTo>
                                <a:pt x="8574" y="21444"/>
                                <a:pt x="8602" y="21425"/>
                                <a:pt x="8589" y="21397"/>
                              </a:cubicBezTo>
                              <a:cubicBezTo>
                                <a:pt x="8578" y="21373"/>
                                <a:pt x="8543" y="21356"/>
                                <a:pt x="8520" y="21347"/>
                              </a:cubicBezTo>
                              <a:cubicBezTo>
                                <a:pt x="8507" y="21342"/>
                                <a:pt x="8449" y="21335"/>
                                <a:pt x="8477" y="21336"/>
                              </a:cubicBezTo>
                              <a:cubicBezTo>
                                <a:pt x="8498" y="21334"/>
                                <a:pt x="8504" y="21333"/>
                                <a:pt x="8515" y="21342"/>
                              </a:cubicBezTo>
                            </a:path>
                            <a:path w="3332" h="746">
                              <a:moveTo>
                                <a:pt x="8786" y="21334"/>
                              </a:moveTo>
                              <a:cubicBezTo>
                                <a:pt x="8759" y="21341"/>
                                <a:pt x="8733" y="21347"/>
                                <a:pt x="8705" y="21352"/>
                              </a:cubicBezTo>
                              <a:cubicBezTo>
                                <a:pt x="8678" y="21357"/>
                                <a:pt x="8653" y="21362"/>
                                <a:pt x="8629" y="21374"/>
                              </a:cubicBezTo>
                              <a:cubicBezTo>
                                <a:pt x="8625" y="21376"/>
                                <a:pt x="8622" y="21378"/>
                                <a:pt x="8618" y="21380"/>
                              </a:cubicBezTo>
                              <a:cubicBezTo>
                                <a:pt x="8623" y="21408"/>
                                <a:pt x="8645" y="21415"/>
                                <a:pt x="8677" y="21423"/>
                              </a:cubicBezTo>
                              <a:cubicBezTo>
                                <a:pt x="8706" y="21430"/>
                                <a:pt x="8735" y="21437"/>
                                <a:pt x="8764" y="21445"/>
                              </a:cubicBezTo>
                              <a:cubicBezTo>
                                <a:pt x="8779" y="21449"/>
                                <a:pt x="8784" y="21450"/>
                                <a:pt x="8790" y="21460"/>
                              </a:cubicBezTo>
                              <a:cubicBezTo>
                                <a:pt x="8771" y="21474"/>
                                <a:pt x="8757" y="21475"/>
                                <a:pt x="8734" y="21481"/>
                              </a:cubicBezTo>
                              <a:cubicBezTo>
                                <a:pt x="8715" y="21486"/>
                                <a:pt x="8663" y="21505"/>
                                <a:pt x="8678" y="21493"/>
                              </a:cubicBezTo>
                              <a:cubicBezTo>
                                <a:pt x="8697" y="21484"/>
                                <a:pt x="8705" y="21480"/>
                                <a:pt x="8718" y="21471"/>
                              </a:cubicBezTo>
                            </a:path>
                            <a:path w="3332" h="746">
                              <a:moveTo>
                                <a:pt x="9064" y="21242"/>
                              </a:moveTo>
                              <a:cubicBezTo>
                                <a:pt x="9065" y="21235"/>
                                <a:pt x="9065" y="21228"/>
                                <a:pt x="9066" y="21221"/>
                              </a:cubicBezTo>
                              <a:cubicBezTo>
                                <a:pt x="9040" y="21224"/>
                                <a:pt x="9020" y="21234"/>
                                <a:pt x="8999" y="21252"/>
                              </a:cubicBezTo>
                              <a:cubicBezTo>
                                <a:pt x="8954" y="21290"/>
                                <a:pt x="8907" y="21359"/>
                                <a:pt x="8923" y="21421"/>
                              </a:cubicBezTo>
                              <a:cubicBezTo>
                                <a:pt x="8930" y="21450"/>
                                <a:pt x="8956" y="21468"/>
                                <a:pt x="8984" y="21475"/>
                              </a:cubicBezTo>
                              <a:cubicBezTo>
                                <a:pt x="9033" y="21487"/>
                                <a:pt x="9084" y="21467"/>
                                <a:pt x="9123" y="21439"/>
                              </a:cubicBezTo>
                              <a:cubicBezTo>
                                <a:pt x="9158" y="21415"/>
                                <a:pt x="9182" y="21383"/>
                                <a:pt x="9192" y="21341"/>
                              </a:cubicBezTo>
                              <a:cubicBezTo>
                                <a:pt x="9200" y="21306"/>
                                <a:pt x="9188" y="21263"/>
                                <a:pt x="9158" y="21240"/>
                              </a:cubicBezTo>
                              <a:cubicBezTo>
                                <a:pt x="9137" y="21224"/>
                                <a:pt x="9131" y="21219"/>
                                <a:pt x="9125" y="21236"/>
                              </a:cubicBezTo>
                            </a:path>
                            <a:path w="3332" h="746">
                              <a:moveTo>
                                <a:pt x="9002" y="21359"/>
                              </a:moveTo>
                              <a:cubicBezTo>
                                <a:pt x="8997" y="21361"/>
                                <a:pt x="8992" y="21362"/>
                                <a:pt x="8987" y="21364"/>
                              </a:cubicBezTo>
                              <a:cubicBezTo>
                                <a:pt x="9007" y="21370"/>
                                <a:pt x="9026" y="21370"/>
                                <a:pt x="9047" y="21374"/>
                              </a:cubicBezTo>
                              <a:cubicBezTo>
                                <a:pt x="9079" y="21380"/>
                                <a:pt x="9112" y="21379"/>
                                <a:pt x="9143" y="21385"/>
                              </a:cubicBezTo>
                              <a:cubicBezTo>
                                <a:pt x="9162" y="21392"/>
                                <a:pt x="9170" y="21394"/>
                                <a:pt x="9184" y="213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64,21198" coordsize="3332,746" path="m5906,21904c5878,21902,5881,21897,5864,21893c5883,21888,5903,21878,5928,21874c6045,21855,6164,21836,6283,21839c6465,21844,6649,21844,6831,21851c6941,21855,7050,21872,7160,21860c7294,21845,7414,21809,7550,21815c7634,21819,7722,21824,7806,21822c7861,21821,7912,21801,7964,21794c7969,21794,7975,21794,7980,21794em7838,21725c7819,21720,7815,21719,7805,21714c7828,21711,7850,21719,7872,21727c7904,21739,7937,21753,7966,21771c7984,21783,8009,21800,8012,21824c8015,21846,7996,21864,7981,21876c7957,21896,7929,21913,7901,21927c7885,21933,7879,21936,7869,21943em7890,21206c7910,21188,7875,21201,7863,21205c7838,21213,7814,21224,7788,21231c7755,21240,7722,21249,7689,21257c7658,21264,7626,21271,7595,21278c7579,21281,7565,21284,7550,21289c7573,21294,7593,21302,7612,21316c7630,21330,7631,21349,7633,21370c7635,21394,7636,21418,7640,21442c7644,21466,7648,21495,7655,21518c7661,21530,7663,21534,7662,21544em7623,21440c7648,21431,7672,21427,7698,21421c7734,21413,7769,21408,7806,21406c7833,21404,7864,21409,7889,21408c7894,21407,7900,21406,7905,21405em7877,21514c7863,21543,7851,21573,7838,21603c7830,21622,7822,21640,7814,21659c7854,21602,7892,21545,7934,21490c7950,21469,7960,21454,7985,21444c7987,21469,7986,21494,7984,21519c7982,21550,7983,21579,7985,21610c7987,21637,7986,21647,8009,21656em7916,21595c7911,21595,7907,21595,7902,21595c7921,21584,7942,21572,7963,21567c7993,21559,8021,21547,8050,21534em8369,21316c8345,21311,8309,21310,8284,21320c8260,21330,8232,21351,8217,21373c8206,21389,8195,21422,8201,21442c8209,21468,8224,21472,8245,21480c8260,21487,8267,21489,8279,21480em8501,21355c8475,21362,8441,21370,8417,21384c8400,21394,8362,21419,8366,21444c8370,21471,8413,21478,8434,21478c8473,21479,8516,21473,8552,21455c8574,21444,8602,21425,8589,21397c8578,21373,8543,21356,8520,21347c8507,21342,8449,21335,8477,21336c8498,21334,8504,21333,8515,21342em8786,21334c8759,21341,8733,21347,8705,21352c8678,21357,8653,21362,8629,21374c8625,21376,8622,21378,8618,21380c8623,21408,8645,21415,8677,21423c8706,21430,8735,21437,8764,21445c8779,21449,8784,21450,8790,21460c8771,21474,8757,21475,8734,21481c8715,21486,8663,21505,8678,21493c8697,21484,8705,21480,8718,21471em9064,21242c9065,21235,9065,21228,9066,21221c9040,21224,9020,21234,8999,21252c8954,21290,8907,21359,8923,21421c8930,21450,8956,21468,8984,21475c9033,21487,9084,21467,9123,21439c9158,21415,9182,21383,9192,21341c9200,21306,9188,21263,9158,21240c9137,21224,9131,21219,9125,21236em9002,21359c8997,21361,8992,21362,8987,21364c9007,21370,9026,21370,9047,21374c9079,21380,9112,21379,9143,21385c9162,21392,9170,21394,9184,21387e" stroked="t" o:allowincell="f" style="position:absolute;margin-left:76.2pt;margin-top:528.9pt;width:94.4pt;height:21.1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44880</wp:posOffset>
                </wp:positionH>
                <wp:positionV relativeFrom="paragraph">
                  <wp:posOffset>6990715</wp:posOffset>
                </wp:positionV>
                <wp:extent cx="598805" cy="474980"/>
                <wp:effectExtent l="6350" t="6350" r="571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4" h="1319">
                              <a:moveTo>
                                <a:pt x="5866" y="21986"/>
                              </a:moveTo>
                              <a:cubicBezTo>
                                <a:pt x="5871" y="21972"/>
                                <a:pt x="5872" y="21967"/>
                                <a:pt x="5878" y="21959"/>
                              </a:cubicBezTo>
                              <a:cubicBezTo>
                                <a:pt x="5852" y="21967"/>
                                <a:pt x="5845" y="21962"/>
                                <a:pt x="5843" y="21996"/>
                              </a:cubicBezTo>
                              <a:cubicBezTo>
                                <a:pt x="5841" y="22048"/>
                                <a:pt x="5840" y="22101"/>
                                <a:pt x="5842" y="22153"/>
                              </a:cubicBezTo>
                              <a:cubicBezTo>
                                <a:pt x="5844" y="22193"/>
                                <a:pt x="5847" y="22236"/>
                                <a:pt x="5854" y="22275"/>
                              </a:cubicBezTo>
                              <a:cubicBezTo>
                                <a:pt x="5862" y="22316"/>
                                <a:pt x="5869" y="22357"/>
                                <a:pt x="5876" y="22399"/>
                              </a:cubicBezTo>
                              <a:cubicBezTo>
                                <a:pt x="5884" y="22447"/>
                                <a:pt x="5888" y="22496"/>
                                <a:pt x="5892" y="22545"/>
                              </a:cubicBezTo>
                              <a:cubicBezTo>
                                <a:pt x="5895" y="22580"/>
                                <a:pt x="5901" y="22615"/>
                                <a:pt x="5907" y="22650"/>
                              </a:cubicBezTo>
                              <a:cubicBezTo>
                                <a:pt x="5917" y="22709"/>
                                <a:pt x="5919" y="22774"/>
                                <a:pt x="5908" y="22833"/>
                              </a:cubicBezTo>
                              <a:cubicBezTo>
                                <a:pt x="5906" y="22845"/>
                                <a:pt x="5910" y="22833"/>
                                <a:pt x="5902" y="22842"/>
                              </a:cubicBezTo>
                            </a:path>
                            <a:path w="1664" h="1319">
                              <a:moveTo>
                                <a:pt x="5809" y="22677"/>
                              </a:moveTo>
                              <a:cubicBezTo>
                                <a:pt x="5798" y="22707"/>
                                <a:pt x="5798" y="22726"/>
                                <a:pt x="5809" y="22757"/>
                              </a:cubicBezTo>
                              <a:cubicBezTo>
                                <a:pt x="5819" y="22784"/>
                                <a:pt x="5841" y="22810"/>
                                <a:pt x="5863" y="22828"/>
                              </a:cubicBezTo>
                              <a:cubicBezTo>
                                <a:pt x="5882" y="22844"/>
                                <a:pt x="5908" y="22851"/>
                                <a:pt x="5933" y="22852"/>
                              </a:cubicBezTo>
                              <a:cubicBezTo>
                                <a:pt x="5956" y="22852"/>
                                <a:pt x="5977" y="22840"/>
                                <a:pt x="5992" y="22823"/>
                              </a:cubicBezTo>
                              <a:cubicBezTo>
                                <a:pt x="6009" y="22803"/>
                                <a:pt x="6021" y="22778"/>
                                <a:pt x="6029" y="22753"/>
                              </a:cubicBezTo>
                              <a:cubicBezTo>
                                <a:pt x="6035" y="22735"/>
                                <a:pt x="6037" y="22723"/>
                                <a:pt x="6038" y="22705"/>
                              </a:cubicBezTo>
                            </a:path>
                            <a:path w="1664" h="1319">
                              <a:moveTo>
                                <a:pt x="6343" y="22854"/>
                              </a:moveTo>
                              <a:cubicBezTo>
                                <a:pt x="6323" y="22865"/>
                                <a:pt x="6304" y="22872"/>
                                <a:pt x="6280" y="22872"/>
                              </a:cubicBezTo>
                              <a:cubicBezTo>
                                <a:pt x="6258" y="22872"/>
                                <a:pt x="6237" y="22868"/>
                                <a:pt x="6216" y="22867"/>
                              </a:cubicBezTo>
                              <a:cubicBezTo>
                                <a:pt x="6188" y="22866"/>
                                <a:pt x="6158" y="22866"/>
                                <a:pt x="6132" y="22877"/>
                              </a:cubicBezTo>
                              <a:cubicBezTo>
                                <a:pt x="6106" y="22888"/>
                                <a:pt x="6096" y="22915"/>
                                <a:pt x="6092" y="22940"/>
                              </a:cubicBezTo>
                              <a:cubicBezTo>
                                <a:pt x="6088" y="22968"/>
                                <a:pt x="6094" y="22995"/>
                                <a:pt x="6099" y="23022"/>
                              </a:cubicBezTo>
                              <a:cubicBezTo>
                                <a:pt x="6104" y="23046"/>
                                <a:pt x="6107" y="23071"/>
                                <a:pt x="6111" y="23095"/>
                              </a:cubicBezTo>
                              <a:cubicBezTo>
                                <a:pt x="6115" y="23119"/>
                                <a:pt x="6114" y="23114"/>
                                <a:pt x="6099" y="23135"/>
                              </a:cubicBezTo>
                            </a:path>
                            <a:path w="1664" h="1319">
                              <a:moveTo>
                                <a:pt x="6073" y="23044"/>
                              </a:moveTo>
                              <a:cubicBezTo>
                                <a:pt x="6097" y="23029"/>
                                <a:pt x="6119" y="23029"/>
                                <a:pt x="6148" y="23025"/>
                              </a:cubicBezTo>
                              <a:cubicBezTo>
                                <a:pt x="6175" y="23022"/>
                                <a:pt x="6207" y="23022"/>
                                <a:pt x="6233" y="23018"/>
                              </a:cubicBezTo>
                              <a:cubicBezTo>
                                <a:pt x="6241" y="23016"/>
                                <a:pt x="6250" y="23013"/>
                                <a:pt x="6258" y="23011"/>
                              </a:cubicBezTo>
                            </a:path>
                            <a:path w="1664" h="1319">
                              <a:moveTo>
                                <a:pt x="6248" y="23107"/>
                              </a:moveTo>
                              <a:cubicBezTo>
                                <a:pt x="6243" y="23133"/>
                                <a:pt x="6237" y="23157"/>
                                <a:pt x="6228" y="23182"/>
                              </a:cubicBezTo>
                              <a:cubicBezTo>
                                <a:pt x="6220" y="23204"/>
                                <a:pt x="6210" y="23225"/>
                                <a:pt x="6199" y="23246"/>
                              </a:cubicBezTo>
                              <a:cubicBezTo>
                                <a:pt x="6196" y="23251"/>
                                <a:pt x="6194" y="23256"/>
                                <a:pt x="6191" y="23261"/>
                              </a:cubicBezTo>
                              <a:cubicBezTo>
                                <a:pt x="6206" y="23243"/>
                                <a:pt x="6220" y="23225"/>
                                <a:pt x="6233" y="23206"/>
                              </a:cubicBezTo>
                              <a:cubicBezTo>
                                <a:pt x="6252" y="23179"/>
                                <a:pt x="6270" y="23153"/>
                                <a:pt x="6289" y="23126"/>
                              </a:cubicBezTo>
                              <a:cubicBezTo>
                                <a:pt x="6301" y="23109"/>
                                <a:pt x="6310" y="23097"/>
                                <a:pt x="6324" y="23082"/>
                              </a:cubicBezTo>
                              <a:cubicBezTo>
                                <a:pt x="6340" y="23107"/>
                                <a:pt x="6346" y="23129"/>
                                <a:pt x="6351" y="23159"/>
                              </a:cubicBezTo>
                              <a:cubicBezTo>
                                <a:pt x="6355" y="23185"/>
                                <a:pt x="6361" y="23214"/>
                                <a:pt x="6359" y="23240"/>
                              </a:cubicBezTo>
                              <a:cubicBezTo>
                                <a:pt x="6356" y="23258"/>
                                <a:pt x="6355" y="23264"/>
                                <a:pt x="6356" y="23277"/>
                              </a:cubicBezTo>
                            </a:path>
                            <a:path w="1664" h="1319">
                              <a:moveTo>
                                <a:pt x="6267" y="23197"/>
                              </a:moveTo>
                              <a:cubicBezTo>
                                <a:pt x="6282" y="23176"/>
                                <a:pt x="6294" y="23179"/>
                                <a:pt x="6321" y="23174"/>
                              </a:cubicBezTo>
                              <a:cubicBezTo>
                                <a:pt x="6349" y="23168"/>
                                <a:pt x="6378" y="23165"/>
                                <a:pt x="6404" y="23156"/>
                              </a:cubicBezTo>
                              <a:cubicBezTo>
                                <a:pt x="6412" y="23152"/>
                                <a:pt x="6421" y="23149"/>
                                <a:pt x="6429" y="23145"/>
                              </a:cubicBezTo>
                            </a:path>
                            <a:path w="1664" h="1319">
                              <a:moveTo>
                                <a:pt x="6635" y="22982"/>
                              </a:moveTo>
                              <a:cubicBezTo>
                                <a:pt x="6630" y="22950"/>
                                <a:pt x="6605" y="22958"/>
                                <a:pt x="6574" y="22961"/>
                              </a:cubicBezTo>
                              <a:cubicBezTo>
                                <a:pt x="6557" y="22963"/>
                                <a:pt x="6532" y="22968"/>
                                <a:pt x="6519" y="22980"/>
                              </a:cubicBezTo>
                              <a:cubicBezTo>
                                <a:pt x="6515" y="22984"/>
                                <a:pt x="6512" y="22989"/>
                                <a:pt x="6508" y="22993"/>
                              </a:cubicBezTo>
                              <a:cubicBezTo>
                                <a:pt x="6529" y="23010"/>
                                <a:pt x="6548" y="23015"/>
                                <a:pt x="6574" y="23022"/>
                              </a:cubicBezTo>
                              <a:cubicBezTo>
                                <a:pt x="6596" y="23028"/>
                                <a:pt x="6620" y="23032"/>
                                <a:pt x="6641" y="23041"/>
                              </a:cubicBezTo>
                              <a:cubicBezTo>
                                <a:pt x="6646" y="23044"/>
                                <a:pt x="6650" y="23046"/>
                                <a:pt x="6655" y="23049"/>
                              </a:cubicBezTo>
                              <a:cubicBezTo>
                                <a:pt x="6649" y="23069"/>
                                <a:pt x="6635" y="23073"/>
                                <a:pt x="6612" y="23081"/>
                              </a:cubicBezTo>
                              <a:cubicBezTo>
                                <a:pt x="6598" y="23086"/>
                                <a:pt x="6549" y="23104"/>
                                <a:pt x="6563" y="23075"/>
                              </a:cubicBezTo>
                              <a:cubicBezTo>
                                <a:pt x="6567" y="23070"/>
                                <a:pt x="6570" y="23065"/>
                                <a:pt x="6574" y="23060"/>
                              </a:cubicBezTo>
                            </a:path>
                            <a:path w="1664" h="1319">
                              <a:moveTo>
                                <a:pt x="6735" y="22970"/>
                              </a:moveTo>
                              <a:cubicBezTo>
                                <a:pt x="6730" y="22999"/>
                                <a:pt x="6720" y="23027"/>
                                <a:pt x="6716" y="23055"/>
                              </a:cubicBezTo>
                              <a:cubicBezTo>
                                <a:pt x="6713" y="23076"/>
                                <a:pt x="6709" y="23097"/>
                                <a:pt x="6705" y="23118"/>
                              </a:cubicBezTo>
                            </a:path>
                            <a:path w="1664" h="1319">
                              <a:moveTo>
                                <a:pt x="6807" y="23018"/>
                              </a:moveTo>
                              <a:cubicBezTo>
                                <a:pt x="6808" y="23045"/>
                                <a:pt x="6806" y="23071"/>
                                <a:pt x="6806" y="23097"/>
                              </a:cubicBezTo>
                              <a:cubicBezTo>
                                <a:pt x="6806" y="23113"/>
                                <a:pt x="6806" y="23118"/>
                                <a:pt x="6812" y="23128"/>
                              </a:cubicBezTo>
                              <a:cubicBezTo>
                                <a:pt x="6838" y="23121"/>
                                <a:pt x="6851" y="23106"/>
                                <a:pt x="6871" y="23086"/>
                              </a:cubicBezTo>
                              <a:cubicBezTo>
                                <a:pt x="6895" y="23061"/>
                                <a:pt x="6917" y="23035"/>
                                <a:pt x="6946" y="23015"/>
                              </a:cubicBezTo>
                              <a:cubicBezTo>
                                <a:pt x="6965" y="23030"/>
                                <a:pt x="6961" y="23049"/>
                                <a:pt x="6956" y="23078"/>
                              </a:cubicBezTo>
                              <a:cubicBezTo>
                                <a:pt x="6952" y="23101"/>
                                <a:pt x="6941" y="23131"/>
                                <a:pt x="6941" y="23155"/>
                              </a:cubicBezTo>
                              <a:cubicBezTo>
                                <a:pt x="6942" y="23160"/>
                                <a:pt x="6944" y="23165"/>
                                <a:pt x="6945" y="23170"/>
                              </a:cubicBezTo>
                            </a:path>
                            <a:path w="1664" h="1319">
                              <a:moveTo>
                                <a:pt x="7153" y="22974"/>
                              </a:moveTo>
                              <a:cubicBezTo>
                                <a:pt x="7120" y="22990"/>
                                <a:pt x="7095" y="23009"/>
                                <a:pt x="7078" y="23043"/>
                              </a:cubicBezTo>
                              <a:cubicBezTo>
                                <a:pt x="7062" y="23075"/>
                                <a:pt x="7057" y="23124"/>
                                <a:pt x="7084" y="23153"/>
                              </a:cubicBezTo>
                              <a:cubicBezTo>
                                <a:pt x="7104" y="23175"/>
                                <a:pt x="7142" y="23178"/>
                                <a:pt x="7169" y="23172"/>
                              </a:cubicBezTo>
                              <a:cubicBezTo>
                                <a:pt x="7197" y="23165"/>
                                <a:pt x="7227" y="23147"/>
                                <a:pt x="7243" y="23122"/>
                              </a:cubicBezTo>
                              <a:cubicBezTo>
                                <a:pt x="7258" y="23098"/>
                                <a:pt x="7262" y="23064"/>
                                <a:pt x="7257" y="23037"/>
                              </a:cubicBezTo>
                              <a:cubicBezTo>
                                <a:pt x="7252" y="23010"/>
                                <a:pt x="7240" y="22984"/>
                                <a:pt x="7219" y="22966"/>
                              </a:cubicBezTo>
                              <a:cubicBezTo>
                                <a:pt x="7202" y="22952"/>
                                <a:pt x="7192" y="22940"/>
                                <a:pt x="7168" y="22943"/>
                              </a:cubicBezTo>
                              <a:cubicBezTo>
                                <a:pt x="7163" y="22944"/>
                                <a:pt x="7159" y="22946"/>
                                <a:pt x="7154" y="22947"/>
                              </a:cubicBezTo>
                            </a:path>
                            <a:path w="1664" h="1319">
                              <a:moveTo>
                                <a:pt x="7129" y="23041"/>
                              </a:moveTo>
                              <a:cubicBezTo>
                                <a:pt x="7150" y="23039"/>
                                <a:pt x="7169" y="23038"/>
                                <a:pt x="7191" y="23036"/>
                              </a:cubicBezTo>
                              <a:cubicBezTo>
                                <a:pt x="7220" y="23033"/>
                                <a:pt x="7248" y="23032"/>
                                <a:pt x="7277" y="23030"/>
                              </a:cubicBezTo>
                            </a:path>
                            <a:path w="1664" h="1319">
                              <a:moveTo>
                                <a:pt x="6631" y="22471"/>
                              </a:moveTo>
                              <a:cubicBezTo>
                                <a:pt x="6615" y="22492"/>
                                <a:pt x="6609" y="22499"/>
                                <a:pt x="6601" y="22515"/>
                              </a:cubicBezTo>
                              <a:cubicBezTo>
                                <a:pt x="6647" y="22500"/>
                                <a:pt x="6684" y="22475"/>
                                <a:pt x="6727" y="22452"/>
                              </a:cubicBezTo>
                              <a:cubicBezTo>
                                <a:pt x="6794" y="22416"/>
                                <a:pt x="6888" y="22360"/>
                                <a:pt x="6967" y="22389"/>
                              </a:cubicBezTo>
                              <a:cubicBezTo>
                                <a:pt x="7010" y="22405"/>
                                <a:pt x="7030" y="22444"/>
                                <a:pt x="7048" y="22482"/>
                              </a:cubicBezTo>
                              <a:cubicBezTo>
                                <a:pt x="7066" y="22520"/>
                                <a:pt x="7081" y="22558"/>
                                <a:pt x="7104" y="22593"/>
                              </a:cubicBezTo>
                              <a:cubicBezTo>
                                <a:pt x="7145" y="22656"/>
                                <a:pt x="7205" y="22662"/>
                                <a:pt x="7276" y="22660"/>
                              </a:cubicBezTo>
                              <a:cubicBezTo>
                                <a:pt x="7345" y="22658"/>
                                <a:pt x="7402" y="22627"/>
                                <a:pt x="7462" y="225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99,21959" coordsize="1664,1319" path="m5866,21986c5871,21972,5872,21967,5878,21959c5852,21967,5845,21962,5843,21996c5841,22048,5840,22101,5842,22153c5844,22193,5847,22236,5854,22275c5862,22316,5869,22357,5876,22399c5884,22447,5888,22496,5892,22545c5895,22580,5901,22615,5907,22650c5917,22709,5919,22774,5908,22833c5906,22845,5910,22833,5902,22842em5809,22677c5798,22707,5798,22726,5809,22757c5819,22784,5841,22810,5863,22828c5882,22844,5908,22851,5933,22852c5956,22852,5977,22840,5992,22823c6009,22803,6021,22778,6029,22753c6035,22735,6037,22723,6038,22705em6343,22854c6323,22865,6304,22872,6280,22872c6258,22872,6237,22868,6216,22867c6188,22866,6158,22866,6132,22877c6106,22888,6096,22915,6092,22940c6088,22968,6094,22995,6099,23022c6104,23046,6107,23071,6111,23095c6115,23119,6114,23114,6099,23135em6073,23044c6097,23029,6119,23029,6148,23025c6175,23022,6207,23022,6233,23018c6241,23016,6250,23013,6258,23011em6248,23107c6243,23133,6237,23157,6228,23182c6220,23204,6210,23225,6199,23246c6196,23251,6194,23256,6191,23261c6206,23243,6220,23225,6233,23206c6252,23179,6270,23153,6289,23126c6301,23109,6310,23097,6324,23082c6340,23107,6346,23129,6351,23159c6355,23185,6361,23214,6359,23240c6356,23258,6355,23264,6356,23277em6267,23197c6282,23176,6294,23179,6321,23174c6349,23168,6378,23165,6404,23156c6412,23152,6421,23149,6429,23145em6635,22982c6630,22950,6605,22958,6574,22961c6557,22963,6532,22968,6519,22980c6515,22984,6512,22989,6508,22993c6529,23010,6548,23015,6574,23022c6596,23028,6620,23032,6641,23041c6646,23044,6650,23046,6655,23049c6649,23069,6635,23073,6612,23081c6598,23086,6549,23104,6563,23075c6567,23070,6570,23065,6574,23060em6735,22970c6730,22999,6720,23027,6716,23055c6713,23076,6709,23097,6705,23118em6807,23018c6808,23045,6806,23071,6806,23097c6806,23113,6806,23118,6812,23128c6838,23121,6851,23106,6871,23086c6895,23061,6917,23035,6946,23015c6965,23030,6961,23049,6956,23078c6952,23101,6941,23131,6941,23155c6942,23160,6944,23165,6945,23170em7153,22974c7120,22990,7095,23009,7078,23043c7062,23075,7057,23124,7084,23153c7104,23175,7142,23178,7169,23172c7197,23165,7227,23147,7243,23122c7258,23098,7262,23064,7257,23037c7252,23010,7240,22984,7219,22966c7202,22952,7192,22940,7168,22943c7163,22944,7159,22946,7154,22947em7129,23041c7150,23039,7169,23038,7191,23036c7220,23033,7248,23032,7277,23030em6631,22471c6615,22492,6609,22499,6601,22515c6647,22500,6684,22475,6727,22452c6794,22416,6888,22360,6967,22389c7010,22405,7030,22444,7048,22482c7066,22520,7081,22558,7104,22593c7145,22656,7205,22662,7276,22660c7345,22658,7402,22627,7462,22597e" stroked="t" o:allowincell="f" style="position:absolute;margin-left:74.4pt;margin-top:550.45pt;width:47.1pt;height:37.35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78890</wp:posOffset>
                </wp:positionH>
                <wp:positionV relativeFrom="paragraph">
                  <wp:posOffset>7314565</wp:posOffset>
                </wp:positionV>
                <wp:extent cx="6985" cy="7620"/>
                <wp:effectExtent l="7620" t="6350" r="5715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22">
                              <a:moveTo>
                                <a:pt x="6745" y="22879"/>
                              </a:moveTo>
                              <a:cubicBezTo>
                                <a:pt x="6730" y="22872"/>
                                <a:pt x="6725" y="22871"/>
                                <a:pt x="6728" y="228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28,22858" coordsize="18,22" path="m6745,22879c6730,22872,6725,22871,6728,22858e" stroked="t" o:allowincell="f" style="position:absolute;margin-left:100.7pt;margin-top:575.95pt;width:0.5pt;height:0.55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563245</wp:posOffset>
                </wp:positionH>
                <wp:positionV relativeFrom="paragraph">
                  <wp:posOffset>7579995</wp:posOffset>
                </wp:positionV>
                <wp:extent cx="1111885" cy="49149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04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9" h="1364">
                              <a:moveTo>
                                <a:pt x="2065" y="24098"/>
                              </a:moveTo>
                              <a:cubicBezTo>
                                <a:pt x="2085" y="24093"/>
                                <a:pt x="2089" y="24091"/>
                                <a:pt x="2101" y="24091"/>
                              </a:cubicBezTo>
                              <a:cubicBezTo>
                                <a:pt x="2091" y="24085"/>
                                <a:pt x="2074" y="24073"/>
                                <a:pt x="2045" y="24073"/>
                              </a:cubicBezTo>
                              <a:cubicBezTo>
                                <a:pt x="2013" y="24072"/>
                                <a:pt x="1979" y="24075"/>
                                <a:pt x="1947" y="24077"/>
                              </a:cubicBezTo>
                              <a:cubicBezTo>
                                <a:pt x="1899" y="24080"/>
                                <a:pt x="1851" y="24085"/>
                                <a:pt x="1803" y="24092"/>
                              </a:cubicBezTo>
                              <a:cubicBezTo>
                                <a:pt x="1755" y="24099"/>
                                <a:pt x="1705" y="24108"/>
                                <a:pt x="1659" y="24121"/>
                              </a:cubicBezTo>
                              <a:cubicBezTo>
                                <a:pt x="1637" y="24127"/>
                                <a:pt x="1626" y="24132"/>
                                <a:pt x="1610" y="24146"/>
                              </a:cubicBezTo>
                              <a:cubicBezTo>
                                <a:pt x="1645" y="24156"/>
                                <a:pt x="1681" y="24162"/>
                                <a:pt x="1717" y="24167"/>
                              </a:cubicBezTo>
                              <a:cubicBezTo>
                                <a:pt x="1777" y="24175"/>
                                <a:pt x="1839" y="24177"/>
                                <a:pt x="1898" y="24190"/>
                              </a:cubicBezTo>
                              <a:cubicBezTo>
                                <a:pt x="1928" y="24197"/>
                                <a:pt x="1934" y="24199"/>
                                <a:pt x="1953" y="24220"/>
                              </a:cubicBezTo>
                              <a:cubicBezTo>
                                <a:pt x="1932" y="24241"/>
                                <a:pt x="1914" y="24255"/>
                                <a:pt x="1885" y="24270"/>
                              </a:cubicBezTo>
                              <a:cubicBezTo>
                                <a:pt x="1813" y="24306"/>
                                <a:pt x="1734" y="24328"/>
                                <a:pt x="1665" y="24369"/>
                              </a:cubicBezTo>
                              <a:cubicBezTo>
                                <a:pt x="1646" y="24381"/>
                                <a:pt x="1645" y="24389"/>
                                <a:pt x="1633" y="24405"/>
                              </a:cubicBezTo>
                              <a:cubicBezTo>
                                <a:pt x="1653" y="24426"/>
                                <a:pt x="1663" y="24437"/>
                                <a:pt x="1696" y="24445"/>
                              </a:cubicBezTo>
                              <a:cubicBezTo>
                                <a:pt x="1747" y="24457"/>
                                <a:pt x="1802" y="24455"/>
                                <a:pt x="1854" y="24450"/>
                              </a:cubicBezTo>
                              <a:cubicBezTo>
                                <a:pt x="1901" y="24446"/>
                                <a:pt x="1953" y="24442"/>
                                <a:pt x="1998" y="24432"/>
                              </a:cubicBezTo>
                              <a:cubicBezTo>
                                <a:pt x="2027" y="24425"/>
                                <a:pt x="2025" y="24424"/>
                                <a:pt x="2052" y="24429"/>
                              </a:cubicBezTo>
                            </a:path>
                            <a:path w="3089" h="1364">
                              <a:moveTo>
                                <a:pt x="2765" y="24073"/>
                              </a:moveTo>
                              <a:cubicBezTo>
                                <a:pt x="2743" y="24059"/>
                                <a:pt x="2726" y="24057"/>
                                <a:pt x="2699" y="24060"/>
                              </a:cubicBezTo>
                              <a:cubicBezTo>
                                <a:pt x="2665" y="24063"/>
                                <a:pt x="2630" y="24063"/>
                                <a:pt x="2596" y="24066"/>
                              </a:cubicBezTo>
                              <a:cubicBezTo>
                                <a:pt x="2559" y="24070"/>
                                <a:pt x="2522" y="24070"/>
                                <a:pt x="2485" y="24075"/>
                              </a:cubicBezTo>
                              <a:cubicBezTo>
                                <a:pt x="2451" y="24080"/>
                                <a:pt x="2416" y="24085"/>
                                <a:pt x="2383" y="24096"/>
                              </a:cubicBezTo>
                              <a:cubicBezTo>
                                <a:pt x="2322" y="24117"/>
                                <a:pt x="2309" y="24172"/>
                                <a:pt x="2303" y="24230"/>
                              </a:cubicBezTo>
                              <a:cubicBezTo>
                                <a:pt x="2298" y="24280"/>
                                <a:pt x="2295" y="24331"/>
                                <a:pt x="2294" y="24382"/>
                              </a:cubicBezTo>
                              <a:cubicBezTo>
                                <a:pt x="2293" y="24418"/>
                                <a:pt x="2294" y="24455"/>
                                <a:pt x="2293" y="24491"/>
                              </a:cubicBezTo>
                              <a:cubicBezTo>
                                <a:pt x="2291" y="24506"/>
                                <a:pt x="2291" y="24511"/>
                                <a:pt x="2278" y="24512"/>
                              </a:cubicBezTo>
                            </a:path>
                            <a:path w="3089" h="1364">
                              <a:moveTo>
                                <a:pt x="2264" y="24401"/>
                              </a:moveTo>
                              <a:cubicBezTo>
                                <a:pt x="2288" y="24391"/>
                                <a:pt x="2314" y="24379"/>
                                <a:pt x="2339" y="24373"/>
                              </a:cubicBezTo>
                              <a:cubicBezTo>
                                <a:pt x="2377" y="24363"/>
                                <a:pt x="2419" y="24358"/>
                                <a:pt x="2458" y="24357"/>
                              </a:cubicBezTo>
                              <a:cubicBezTo>
                                <a:pt x="2488" y="24356"/>
                                <a:pt x="2524" y="24353"/>
                                <a:pt x="2553" y="24363"/>
                              </a:cubicBezTo>
                              <a:cubicBezTo>
                                <a:pt x="2557" y="24366"/>
                                <a:pt x="2560" y="24368"/>
                                <a:pt x="2564" y="24371"/>
                              </a:cubicBezTo>
                              <a:cubicBezTo>
                                <a:pt x="2552" y="24397"/>
                                <a:pt x="2533" y="24425"/>
                                <a:pt x="2528" y="24454"/>
                              </a:cubicBezTo>
                              <a:cubicBezTo>
                                <a:pt x="2524" y="24475"/>
                                <a:pt x="2518" y="24522"/>
                                <a:pt x="2549" y="24529"/>
                              </a:cubicBezTo>
                              <a:cubicBezTo>
                                <a:pt x="2575" y="24535"/>
                                <a:pt x="2603" y="24517"/>
                                <a:pt x="2623" y="24503"/>
                              </a:cubicBezTo>
                              <a:cubicBezTo>
                                <a:pt x="2653" y="24483"/>
                                <a:pt x="2680" y="24454"/>
                                <a:pt x="2703" y="24427"/>
                              </a:cubicBezTo>
                              <a:cubicBezTo>
                                <a:pt x="2715" y="24411"/>
                                <a:pt x="2718" y="24408"/>
                                <a:pt x="2723" y="24397"/>
                              </a:cubicBezTo>
                              <a:cubicBezTo>
                                <a:pt x="2696" y="24483"/>
                                <a:pt x="2682" y="24569"/>
                                <a:pt x="2665" y="24657"/>
                              </a:cubicBezTo>
                              <a:cubicBezTo>
                                <a:pt x="2653" y="24720"/>
                                <a:pt x="2645" y="24787"/>
                                <a:pt x="2624" y="24848"/>
                              </a:cubicBezTo>
                              <a:cubicBezTo>
                                <a:pt x="2610" y="24888"/>
                                <a:pt x="2589" y="24921"/>
                                <a:pt x="2553" y="24945"/>
                              </a:cubicBezTo>
                              <a:cubicBezTo>
                                <a:pt x="2529" y="24961"/>
                                <a:pt x="2501" y="24964"/>
                                <a:pt x="2477" y="24947"/>
                              </a:cubicBezTo>
                              <a:cubicBezTo>
                                <a:pt x="2454" y="24931"/>
                                <a:pt x="2451" y="24899"/>
                                <a:pt x="2459" y="24874"/>
                              </a:cubicBezTo>
                              <a:cubicBezTo>
                                <a:pt x="2474" y="24830"/>
                                <a:pt x="2513" y="24803"/>
                                <a:pt x="2549" y="24778"/>
                              </a:cubicBezTo>
                              <a:cubicBezTo>
                                <a:pt x="2600" y="24743"/>
                                <a:pt x="2659" y="24715"/>
                                <a:pt x="2714" y="24689"/>
                              </a:cubicBezTo>
                              <a:cubicBezTo>
                                <a:pt x="2752" y="24673"/>
                                <a:pt x="2766" y="24667"/>
                                <a:pt x="2790" y="24651"/>
                              </a:cubicBezTo>
                            </a:path>
                            <a:path w="3089" h="1364">
                              <a:moveTo>
                                <a:pt x="3019" y="24225"/>
                              </a:moveTo>
                              <a:cubicBezTo>
                                <a:pt x="3050" y="24215"/>
                                <a:pt x="3080" y="24212"/>
                                <a:pt x="3113" y="24208"/>
                              </a:cubicBezTo>
                              <a:cubicBezTo>
                                <a:pt x="3153" y="24203"/>
                                <a:pt x="3196" y="24202"/>
                                <a:pt x="3235" y="24197"/>
                              </a:cubicBezTo>
                              <a:cubicBezTo>
                                <a:pt x="3257" y="24194"/>
                                <a:pt x="3275" y="24191"/>
                                <a:pt x="3296" y="24187"/>
                              </a:cubicBezTo>
                            </a:path>
                            <a:path w="3089" h="1364">
                              <a:moveTo>
                                <a:pt x="3014" y="24322"/>
                              </a:moveTo>
                              <a:cubicBezTo>
                                <a:pt x="3037" y="24336"/>
                                <a:pt x="3054" y="24329"/>
                                <a:pt x="3082" y="24325"/>
                              </a:cubicBezTo>
                              <a:cubicBezTo>
                                <a:pt x="3120" y="24320"/>
                                <a:pt x="3162" y="24314"/>
                                <a:pt x="3198" y="24304"/>
                              </a:cubicBezTo>
                              <a:cubicBezTo>
                                <a:pt x="3229" y="24293"/>
                                <a:pt x="3235" y="24289"/>
                                <a:pt x="3255" y="24289"/>
                              </a:cubicBezTo>
                            </a:path>
                            <a:path w="3089" h="1364">
                              <a:moveTo>
                                <a:pt x="3426" y="24166"/>
                              </a:moveTo>
                              <a:cubicBezTo>
                                <a:pt x="3434" y="24202"/>
                                <a:pt x="3430" y="24216"/>
                                <a:pt x="3421" y="24252"/>
                              </a:cubicBezTo>
                              <a:cubicBezTo>
                                <a:pt x="3410" y="24293"/>
                                <a:pt x="3396" y="24333"/>
                                <a:pt x="3384" y="24374"/>
                              </a:cubicBezTo>
                              <a:cubicBezTo>
                                <a:pt x="3378" y="24395"/>
                                <a:pt x="3371" y="24415"/>
                                <a:pt x="3364" y="24435"/>
                              </a:cubicBezTo>
                              <a:cubicBezTo>
                                <a:pt x="3384" y="24399"/>
                                <a:pt x="3405" y="24365"/>
                                <a:pt x="3428" y="24331"/>
                              </a:cubicBezTo>
                              <a:cubicBezTo>
                                <a:pt x="3458" y="24286"/>
                                <a:pt x="3491" y="24241"/>
                                <a:pt x="3530" y="24204"/>
                              </a:cubicBezTo>
                              <a:cubicBezTo>
                                <a:pt x="3548" y="24187"/>
                                <a:pt x="3567" y="24173"/>
                                <a:pt x="3588" y="24160"/>
                              </a:cubicBezTo>
                              <a:cubicBezTo>
                                <a:pt x="3610" y="24184"/>
                                <a:pt x="3598" y="24207"/>
                                <a:pt x="3586" y="24241"/>
                              </a:cubicBezTo>
                              <a:cubicBezTo>
                                <a:pt x="3573" y="24279"/>
                                <a:pt x="3553" y="24315"/>
                                <a:pt x="3539" y="24353"/>
                              </a:cubicBezTo>
                              <a:cubicBezTo>
                                <a:pt x="3534" y="24369"/>
                                <a:pt x="3532" y="24374"/>
                                <a:pt x="3545" y="24380"/>
                              </a:cubicBezTo>
                              <a:cubicBezTo>
                                <a:pt x="3581" y="24353"/>
                                <a:pt x="3614" y="24323"/>
                                <a:pt x="3646" y="24291"/>
                              </a:cubicBezTo>
                              <a:cubicBezTo>
                                <a:pt x="3661" y="24276"/>
                                <a:pt x="3672" y="24265"/>
                                <a:pt x="3689" y="24253"/>
                              </a:cubicBezTo>
                              <a:cubicBezTo>
                                <a:pt x="3698" y="24277"/>
                                <a:pt x="3706" y="24317"/>
                                <a:pt x="3728" y="24333"/>
                              </a:cubicBezTo>
                              <a:cubicBezTo>
                                <a:pt x="3746" y="24346"/>
                                <a:pt x="3772" y="24357"/>
                                <a:pt x="3794" y="24358"/>
                              </a:cubicBezTo>
                              <a:cubicBezTo>
                                <a:pt x="3816" y="24359"/>
                                <a:pt x="3824" y="24359"/>
                                <a:pt x="3847" y="24355"/>
                              </a:cubicBezTo>
                            </a:path>
                            <a:path w="3089" h="1364">
                              <a:moveTo>
                                <a:pt x="4021" y="24253"/>
                              </a:moveTo>
                              <a:cubicBezTo>
                                <a:pt x="4033" y="24240"/>
                                <a:pt x="4069" y="24208"/>
                                <a:pt x="4069" y="24187"/>
                              </a:cubicBezTo>
                              <a:cubicBezTo>
                                <a:pt x="4067" y="24181"/>
                                <a:pt x="4065" y="24175"/>
                                <a:pt x="4063" y="24169"/>
                              </a:cubicBezTo>
                              <a:cubicBezTo>
                                <a:pt x="4029" y="24171"/>
                                <a:pt x="4002" y="24177"/>
                                <a:pt x="3970" y="24195"/>
                              </a:cubicBezTo>
                              <a:cubicBezTo>
                                <a:pt x="3922" y="24222"/>
                                <a:pt x="3872" y="24258"/>
                                <a:pt x="3837" y="24300"/>
                              </a:cubicBezTo>
                              <a:cubicBezTo>
                                <a:pt x="3810" y="24332"/>
                                <a:pt x="3800" y="24358"/>
                                <a:pt x="3803" y="24398"/>
                              </a:cubicBezTo>
                              <a:cubicBezTo>
                                <a:pt x="3833" y="24413"/>
                                <a:pt x="3856" y="24413"/>
                                <a:pt x="3888" y="24400"/>
                              </a:cubicBezTo>
                              <a:cubicBezTo>
                                <a:pt x="3934" y="24381"/>
                                <a:pt x="3975" y="24341"/>
                                <a:pt x="4008" y="24305"/>
                              </a:cubicBezTo>
                              <a:cubicBezTo>
                                <a:pt x="4040" y="24271"/>
                                <a:pt x="4067" y="24233"/>
                                <a:pt x="4089" y="24192"/>
                              </a:cubicBezTo>
                              <a:cubicBezTo>
                                <a:pt x="4097" y="24175"/>
                                <a:pt x="4099" y="24172"/>
                                <a:pt x="4103" y="24161"/>
                              </a:cubicBezTo>
                              <a:cubicBezTo>
                                <a:pt x="4079" y="24186"/>
                                <a:pt x="4067" y="24213"/>
                                <a:pt x="4056" y="24246"/>
                              </a:cubicBezTo>
                              <a:cubicBezTo>
                                <a:pt x="4044" y="24282"/>
                                <a:pt x="4039" y="24316"/>
                                <a:pt x="4042" y="24354"/>
                              </a:cubicBezTo>
                              <a:cubicBezTo>
                                <a:pt x="4044" y="24379"/>
                                <a:pt x="4054" y="24392"/>
                                <a:pt x="4074" y="24401"/>
                              </a:cubicBezTo>
                            </a:path>
                            <a:path w="3089" h="1364">
                              <a:moveTo>
                                <a:pt x="4217" y="24374"/>
                              </a:moveTo>
                              <a:cubicBezTo>
                                <a:pt x="4216" y="24402"/>
                                <a:pt x="4213" y="24425"/>
                                <a:pt x="4217" y="24453"/>
                              </a:cubicBezTo>
                              <a:cubicBezTo>
                                <a:pt x="4221" y="24482"/>
                                <a:pt x="4233" y="24512"/>
                                <a:pt x="4254" y="24533"/>
                              </a:cubicBezTo>
                              <a:cubicBezTo>
                                <a:pt x="4274" y="24553"/>
                                <a:pt x="4301" y="24553"/>
                                <a:pt x="4325" y="24541"/>
                              </a:cubicBezTo>
                              <a:cubicBezTo>
                                <a:pt x="4353" y="24527"/>
                                <a:pt x="4372" y="24501"/>
                                <a:pt x="4388" y="24475"/>
                              </a:cubicBezTo>
                              <a:cubicBezTo>
                                <a:pt x="4397" y="24459"/>
                                <a:pt x="4405" y="24443"/>
                                <a:pt x="4413" y="24427"/>
                              </a:cubicBezTo>
                              <a:cubicBezTo>
                                <a:pt x="4401" y="24469"/>
                                <a:pt x="4390" y="24511"/>
                                <a:pt x="4381" y="24554"/>
                              </a:cubicBezTo>
                              <a:cubicBezTo>
                                <a:pt x="4361" y="24644"/>
                                <a:pt x="4361" y="24869"/>
                                <a:pt x="4286" y="24933"/>
                              </a:cubicBezTo>
                              <a:cubicBezTo>
                                <a:pt x="4279" y="24936"/>
                                <a:pt x="4273" y="24938"/>
                                <a:pt x="4266" y="24941"/>
                              </a:cubicBezTo>
                              <a:cubicBezTo>
                                <a:pt x="4246" y="24908"/>
                                <a:pt x="4245" y="24888"/>
                                <a:pt x="4252" y="24849"/>
                              </a:cubicBezTo>
                              <a:cubicBezTo>
                                <a:pt x="4267" y="24767"/>
                                <a:pt x="4330" y="24707"/>
                                <a:pt x="4404" y="24673"/>
                              </a:cubicBezTo>
                              <a:cubicBezTo>
                                <a:pt x="4469" y="24643"/>
                                <a:pt x="4546" y="24626"/>
                                <a:pt x="4615" y="24613"/>
                              </a:cubicBezTo>
                              <a:cubicBezTo>
                                <a:pt x="4657" y="24606"/>
                                <a:pt x="4671" y="24604"/>
                                <a:pt x="4698" y="24598"/>
                              </a:cubicBezTo>
                            </a:path>
                            <a:path w="3089" h="1364">
                              <a:moveTo>
                                <a:pt x="3578" y="24629"/>
                              </a:moveTo>
                              <a:cubicBezTo>
                                <a:pt x="3562" y="24637"/>
                                <a:pt x="3559" y="24639"/>
                                <a:pt x="3549" y="24643"/>
                              </a:cubicBezTo>
                              <a:cubicBezTo>
                                <a:pt x="3603" y="24592"/>
                                <a:pt x="3657" y="24539"/>
                                <a:pt x="3709" y="24485"/>
                              </a:cubicBezTo>
                              <a:cubicBezTo>
                                <a:pt x="3821" y="24368"/>
                                <a:pt x="3932" y="24251"/>
                                <a:pt x="4047" y="24137"/>
                              </a:cubicBezTo>
                              <a:cubicBezTo>
                                <a:pt x="4081" y="24103"/>
                                <a:pt x="4115" y="24070"/>
                                <a:pt x="4146" y="24033"/>
                              </a:cubicBezTo>
                              <a:cubicBezTo>
                                <a:pt x="4175" y="23998"/>
                                <a:pt x="4199" y="23961"/>
                                <a:pt x="4223" y="23923"/>
                              </a:cubicBezTo>
                              <a:cubicBezTo>
                                <a:pt x="4238" y="23900"/>
                                <a:pt x="4246" y="23883"/>
                                <a:pt x="4253" y="23859"/>
                              </a:cubicBezTo>
                              <a:cubicBezTo>
                                <a:pt x="4215" y="23864"/>
                                <a:pt x="4189" y="23873"/>
                                <a:pt x="4154" y="23892"/>
                              </a:cubicBezTo>
                              <a:cubicBezTo>
                                <a:pt x="4124" y="23908"/>
                                <a:pt x="4100" y="23933"/>
                                <a:pt x="4072" y="23952"/>
                              </a:cubicBezTo>
                              <a:cubicBezTo>
                                <a:pt x="4067" y="23955"/>
                                <a:pt x="4061" y="23958"/>
                                <a:pt x="4056" y="23961"/>
                              </a:cubicBezTo>
                              <a:cubicBezTo>
                                <a:pt x="4085" y="23939"/>
                                <a:pt x="4092" y="23934"/>
                                <a:pt x="4124" y="23916"/>
                              </a:cubicBezTo>
                              <a:cubicBezTo>
                                <a:pt x="4169" y="23891"/>
                                <a:pt x="4214" y="23867"/>
                                <a:pt x="4263" y="23854"/>
                              </a:cubicBezTo>
                              <a:cubicBezTo>
                                <a:pt x="4289" y="23847"/>
                                <a:pt x="4332" y="23837"/>
                                <a:pt x="4356" y="23856"/>
                              </a:cubicBezTo>
                              <a:cubicBezTo>
                                <a:pt x="4376" y="23872"/>
                                <a:pt x="4370" y="23898"/>
                                <a:pt x="4365" y="23920"/>
                              </a:cubicBezTo>
                              <a:cubicBezTo>
                                <a:pt x="4361" y="23938"/>
                                <a:pt x="4336" y="23975"/>
                                <a:pt x="4338" y="23992"/>
                              </a:cubicBezTo>
                              <a:cubicBezTo>
                                <a:pt x="4338" y="24007"/>
                                <a:pt x="4340" y="24009"/>
                                <a:pt x="4352" y="23990"/>
                              </a:cubicBezTo>
                            </a:path>
                            <a:path w="3089" h="1364">
                              <a:moveTo>
                                <a:pt x="4567" y="23636"/>
                              </a:moveTo>
                              <a:cubicBezTo>
                                <a:pt x="4542" y="23653"/>
                                <a:pt x="4527" y="23673"/>
                                <a:pt x="4514" y="23702"/>
                              </a:cubicBezTo>
                              <a:cubicBezTo>
                                <a:pt x="4507" y="23718"/>
                                <a:pt x="4488" y="23762"/>
                                <a:pt x="4499" y="23779"/>
                              </a:cubicBezTo>
                              <a:cubicBezTo>
                                <a:pt x="4516" y="23805"/>
                                <a:pt x="4544" y="23788"/>
                                <a:pt x="4562" y="23774"/>
                              </a:cubicBezTo>
                              <a:cubicBezTo>
                                <a:pt x="4582" y="23759"/>
                                <a:pt x="4596" y="23738"/>
                                <a:pt x="4601" y="23713"/>
                              </a:cubicBezTo>
                              <a:cubicBezTo>
                                <a:pt x="4606" y="23688"/>
                                <a:pt x="4594" y="23667"/>
                                <a:pt x="4578" y="23650"/>
                              </a:cubicBezTo>
                              <a:cubicBezTo>
                                <a:pt x="4561" y="23632"/>
                                <a:pt x="4547" y="23616"/>
                                <a:pt x="4536" y="235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10,23596" coordsize="3089,1364" path="m2065,24098c2085,24093,2089,24091,2101,24091c2091,24085,2074,24073,2045,24073c2013,24072,1979,24075,1947,24077c1899,24080,1851,24085,1803,24092c1755,24099,1705,24108,1659,24121c1637,24127,1626,24132,1610,24146c1645,24156,1681,24162,1717,24167c1777,24175,1839,24177,1898,24190c1928,24197,1934,24199,1953,24220c1932,24241,1914,24255,1885,24270c1813,24306,1734,24328,1665,24369c1646,24381,1645,24389,1633,24405c1653,24426,1663,24437,1696,24445c1747,24457,1802,24455,1854,24450c1901,24446,1953,24442,1998,24432c2027,24425,2025,24424,2052,24429em2765,24073c2743,24059,2726,24057,2699,24060c2665,24063,2630,24063,2596,24066c2559,24070,2522,24070,2485,24075c2451,24080,2416,24085,2383,24096c2322,24117,2309,24172,2303,24230c2298,24280,2295,24331,2294,24382c2293,24418,2294,24455,2293,24491c2291,24506,2291,24511,2278,24512em2264,24401c2288,24391,2314,24379,2339,24373c2377,24363,2419,24358,2458,24357c2488,24356,2524,24353,2553,24363c2557,24366,2560,24368,2564,24371c2552,24397,2533,24425,2528,24454c2524,24475,2518,24522,2549,24529c2575,24535,2603,24517,2623,24503c2653,24483,2680,24454,2703,24427c2715,24411,2718,24408,2723,24397c2696,24483,2682,24569,2665,24657c2653,24720,2645,24787,2624,24848c2610,24888,2589,24921,2553,24945c2529,24961,2501,24964,2477,24947c2454,24931,2451,24899,2459,24874c2474,24830,2513,24803,2549,24778c2600,24743,2659,24715,2714,24689c2752,24673,2766,24667,2790,24651em3019,24225c3050,24215,3080,24212,3113,24208c3153,24203,3196,24202,3235,24197c3257,24194,3275,24191,3296,24187em3014,24322c3037,24336,3054,24329,3082,24325c3120,24320,3162,24314,3198,24304c3229,24293,3235,24289,3255,24289em3426,24166c3434,24202,3430,24216,3421,24252c3410,24293,3396,24333,3384,24374c3378,24395,3371,24415,3364,24435c3384,24399,3405,24365,3428,24331c3458,24286,3491,24241,3530,24204c3548,24187,3567,24173,3588,24160c3610,24184,3598,24207,3586,24241c3573,24279,3553,24315,3539,24353c3534,24369,3532,24374,3545,24380c3581,24353,3614,24323,3646,24291c3661,24276,3672,24265,3689,24253c3698,24277,3706,24317,3728,24333c3746,24346,3772,24357,3794,24358c3816,24359,3824,24359,3847,24355em4021,24253c4033,24240,4069,24208,4069,24187c4067,24181,4065,24175,4063,24169c4029,24171,4002,24177,3970,24195c3922,24222,3872,24258,3837,24300c3810,24332,3800,24358,3803,24398c3833,24413,3856,24413,3888,24400c3934,24381,3975,24341,4008,24305c4040,24271,4067,24233,4089,24192c4097,24175,4099,24172,4103,24161c4079,24186,4067,24213,4056,24246c4044,24282,4039,24316,4042,24354c4044,24379,4054,24392,4074,24401em4217,24374c4216,24402,4213,24425,4217,24453c4221,24482,4233,24512,4254,24533c4274,24553,4301,24553,4325,24541c4353,24527,4372,24501,4388,24475c4397,24459,4405,24443,4413,24427c4401,24469,4390,24511,4381,24554c4361,24644,4361,24869,4286,24933c4279,24936,4273,24938,4266,24941c4246,24908,4245,24888,4252,24849c4267,24767,4330,24707,4404,24673c4469,24643,4546,24626,4615,24613c4657,24606,4671,24604,4698,24598em3578,24629c3562,24637,3559,24639,3549,24643c3603,24592,3657,24539,3709,24485c3821,24368,3932,24251,4047,24137c4081,24103,4115,24070,4146,24033c4175,23998,4199,23961,4223,23923c4238,23900,4246,23883,4253,23859c4215,23864,4189,23873,4154,23892c4124,23908,4100,23933,4072,23952c4067,23955,4061,23958,4056,23961c4085,23939,4092,23934,4124,23916c4169,23891,4214,23867,4263,23854c4289,23847,4332,23837,4356,23856c4376,23872,4370,23898,4365,23920c4361,23938,4336,23975,4338,23992c4338,24007,4340,24009,4352,23990em4567,23636c4542,23653,4527,23673,4514,23702c4507,23718,4488,23762,4499,23779c4516,23805,4544,23788,4562,23774c4582,23759,4596,23738,4601,23713c4606,23688,4594,23667,4578,23650c4561,23632,4547,23616,4536,23596e" stroked="t" o:allowincell="f" style="position:absolute;margin-left:-44.35pt;margin-top:596.85pt;width:87.5pt;height:38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30200</wp:posOffset>
                </wp:positionH>
                <wp:positionV relativeFrom="paragraph">
                  <wp:posOffset>8105140</wp:posOffset>
                </wp:positionV>
                <wp:extent cx="178435" cy="187325"/>
                <wp:effectExtent l="6350" t="6350" r="698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19">
                              <a:moveTo>
                                <a:pt x="2707" y="25058"/>
                              </a:moveTo>
                              <a:cubicBezTo>
                                <a:pt x="2742" y="25058"/>
                                <a:pt x="2681" y="25067"/>
                                <a:pt x="2670" y="25069"/>
                              </a:cubicBezTo>
                              <a:cubicBezTo>
                                <a:pt x="2643" y="25074"/>
                                <a:pt x="2618" y="25077"/>
                                <a:pt x="2591" y="25077"/>
                              </a:cubicBezTo>
                              <a:cubicBezTo>
                                <a:pt x="2554" y="25077"/>
                                <a:pt x="2517" y="25076"/>
                                <a:pt x="2480" y="25075"/>
                              </a:cubicBezTo>
                              <a:cubicBezTo>
                                <a:pt x="2437" y="25074"/>
                                <a:pt x="2393" y="25075"/>
                                <a:pt x="2350" y="25080"/>
                              </a:cubicBezTo>
                              <a:cubicBezTo>
                                <a:pt x="2327" y="25083"/>
                                <a:pt x="2313" y="25081"/>
                                <a:pt x="2304" y="25105"/>
                              </a:cubicBezTo>
                              <a:cubicBezTo>
                                <a:pt x="2297" y="25124"/>
                                <a:pt x="2302" y="25151"/>
                                <a:pt x="2301" y="25171"/>
                              </a:cubicBezTo>
                              <a:cubicBezTo>
                                <a:pt x="2298" y="25218"/>
                                <a:pt x="2298" y="25265"/>
                                <a:pt x="2291" y="25311"/>
                              </a:cubicBezTo>
                              <a:cubicBezTo>
                                <a:pt x="2288" y="25334"/>
                                <a:pt x="2289" y="25362"/>
                                <a:pt x="2286" y="25382"/>
                              </a:cubicBezTo>
                              <a:cubicBezTo>
                                <a:pt x="2281" y="25397"/>
                                <a:pt x="2278" y="25400"/>
                                <a:pt x="2283" y="25410"/>
                              </a:cubicBezTo>
                            </a:path>
                            <a:path w="496" h="519">
                              <a:moveTo>
                                <a:pt x="2257" y="25292"/>
                              </a:moveTo>
                              <a:cubicBezTo>
                                <a:pt x="2271" y="25271"/>
                                <a:pt x="2285" y="25275"/>
                                <a:pt x="2310" y="25269"/>
                              </a:cubicBezTo>
                              <a:cubicBezTo>
                                <a:pt x="2345" y="25260"/>
                                <a:pt x="2383" y="25251"/>
                                <a:pt x="2419" y="25245"/>
                              </a:cubicBezTo>
                              <a:cubicBezTo>
                                <a:pt x="2453" y="25239"/>
                                <a:pt x="2488" y="25236"/>
                                <a:pt x="2520" y="25228"/>
                              </a:cubicBezTo>
                              <a:cubicBezTo>
                                <a:pt x="2527" y="25226"/>
                                <a:pt x="2534" y="25223"/>
                                <a:pt x="2541" y="25221"/>
                              </a:cubicBezTo>
                            </a:path>
                            <a:path w="496" h="519">
                              <a:moveTo>
                                <a:pt x="2495" y="25573"/>
                              </a:moveTo>
                              <a:cubicBezTo>
                                <a:pt x="2496" y="25550"/>
                                <a:pt x="2504" y="25530"/>
                                <a:pt x="2512" y="25508"/>
                              </a:cubicBezTo>
                              <a:cubicBezTo>
                                <a:pt x="2522" y="25480"/>
                                <a:pt x="2532" y="25452"/>
                                <a:pt x="2544" y="25425"/>
                              </a:cubicBezTo>
                              <a:cubicBezTo>
                                <a:pt x="2550" y="25413"/>
                                <a:pt x="2553" y="25408"/>
                                <a:pt x="2562" y="25404"/>
                              </a:cubicBezTo>
                              <a:cubicBezTo>
                                <a:pt x="2571" y="25428"/>
                                <a:pt x="2578" y="25454"/>
                                <a:pt x="2589" y="25477"/>
                              </a:cubicBezTo>
                              <a:cubicBezTo>
                                <a:pt x="2600" y="25500"/>
                                <a:pt x="2615" y="25526"/>
                                <a:pt x="2635" y="25543"/>
                              </a:cubicBezTo>
                              <a:cubicBezTo>
                                <a:pt x="2649" y="25555"/>
                                <a:pt x="2674" y="25564"/>
                                <a:pt x="2691" y="25552"/>
                              </a:cubicBezTo>
                              <a:cubicBezTo>
                                <a:pt x="2715" y="25535"/>
                                <a:pt x="2727" y="25505"/>
                                <a:pt x="2735" y="25478"/>
                              </a:cubicBezTo>
                              <a:cubicBezTo>
                                <a:pt x="2742" y="25456"/>
                                <a:pt x="2744" y="25435"/>
                                <a:pt x="2747" y="25412"/>
                              </a:cubicBezTo>
                              <a:cubicBezTo>
                                <a:pt x="2751" y="25379"/>
                                <a:pt x="2749" y="25413"/>
                                <a:pt x="2752" y="254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57,25055" coordsize="496,519" path="m2707,25058c2742,25058,2681,25067,2670,25069c2643,25074,2618,25077,2591,25077c2554,25077,2517,25076,2480,25075c2437,25074,2393,25075,2350,25080c2327,25083,2313,25081,2304,25105c2297,25124,2302,25151,2301,25171c2298,25218,2298,25265,2291,25311c2288,25334,2289,25362,2286,25382c2281,25397,2278,25400,2283,25410em2257,25292c2271,25271,2285,25275,2310,25269c2345,25260,2383,25251,2419,25245c2453,25239,2488,25236,2520,25228c2527,25226,2534,25223,2541,25221em2495,25573c2496,25550,2504,25530,2512,25508c2522,25480,2532,25452,2544,25425c2550,25413,2553,25408,2562,25404c2571,25428,2578,25454,2589,25477c2600,25500,2615,25526,2635,25543c2649,25555,2674,25564,2691,25552c2715,25535,2727,25505,2735,25478c2742,25456,2744,25435,2747,25412c2751,25379,2749,25413,2752,25424e" stroked="t" o:allowincell="f" style="position:absolute;margin-left:-26pt;margin-top:638.2pt;width:14pt;height:14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1750</wp:posOffset>
                </wp:positionH>
                <wp:positionV relativeFrom="paragraph">
                  <wp:posOffset>8055610</wp:posOffset>
                </wp:positionV>
                <wp:extent cx="1560830" cy="392430"/>
                <wp:effectExtent l="6350" t="6350" r="6350" b="69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39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37" h="1089">
                              <a:moveTo>
                                <a:pt x="3086" y="25381"/>
                              </a:moveTo>
                              <a:cubicBezTo>
                                <a:pt x="3112" y="25383"/>
                                <a:pt x="3136" y="25383"/>
                                <a:pt x="3162" y="25384"/>
                              </a:cubicBezTo>
                              <a:cubicBezTo>
                                <a:pt x="3202" y="25385"/>
                                <a:pt x="3244" y="25390"/>
                                <a:pt x="3283" y="25387"/>
                              </a:cubicBezTo>
                              <a:cubicBezTo>
                                <a:pt x="3320" y="25385"/>
                                <a:pt x="3358" y="25382"/>
                                <a:pt x="3394" y="25377"/>
                              </a:cubicBezTo>
                            </a:path>
                            <a:path w="4337" h="1089">
                              <a:moveTo>
                                <a:pt x="3627" y="25303"/>
                              </a:moveTo>
                              <a:cubicBezTo>
                                <a:pt x="3614" y="25322"/>
                                <a:pt x="3611" y="25337"/>
                                <a:pt x="3611" y="25361"/>
                              </a:cubicBezTo>
                              <a:cubicBezTo>
                                <a:pt x="3611" y="25389"/>
                                <a:pt x="3615" y="25420"/>
                                <a:pt x="3621" y="25447"/>
                              </a:cubicBezTo>
                              <a:cubicBezTo>
                                <a:pt x="3625" y="25466"/>
                                <a:pt x="3631" y="25475"/>
                                <a:pt x="3642" y="25489"/>
                              </a:cubicBezTo>
                              <a:cubicBezTo>
                                <a:pt x="3664" y="25469"/>
                                <a:pt x="3672" y="25446"/>
                                <a:pt x="3685" y="25418"/>
                              </a:cubicBezTo>
                              <a:cubicBezTo>
                                <a:pt x="3702" y="25382"/>
                                <a:pt x="3716" y="25344"/>
                                <a:pt x="3733" y="25308"/>
                              </a:cubicBezTo>
                              <a:cubicBezTo>
                                <a:pt x="3741" y="25291"/>
                                <a:pt x="3757" y="25257"/>
                                <a:pt x="3778" y="25251"/>
                              </a:cubicBezTo>
                              <a:cubicBezTo>
                                <a:pt x="3808" y="25243"/>
                                <a:pt x="3833" y="25264"/>
                                <a:pt x="3849" y="25287"/>
                              </a:cubicBezTo>
                              <a:cubicBezTo>
                                <a:pt x="3864" y="25308"/>
                                <a:pt x="3862" y="25322"/>
                                <a:pt x="3890" y="25318"/>
                              </a:cubicBezTo>
                              <a:cubicBezTo>
                                <a:pt x="3894" y="25317"/>
                                <a:pt x="3897" y="25317"/>
                                <a:pt x="3901" y="25316"/>
                              </a:cubicBezTo>
                              <a:cubicBezTo>
                                <a:pt x="3899" y="25331"/>
                                <a:pt x="3887" y="25387"/>
                                <a:pt x="3902" y="25398"/>
                              </a:cubicBezTo>
                              <a:cubicBezTo>
                                <a:pt x="3906" y="25398"/>
                                <a:pt x="3911" y="25399"/>
                                <a:pt x="3915" y="25399"/>
                              </a:cubicBezTo>
                            </a:path>
                            <a:path w="4337" h="1089">
                              <a:moveTo>
                                <a:pt x="3931" y="25445"/>
                              </a:moveTo>
                              <a:cubicBezTo>
                                <a:pt x="3922" y="25427"/>
                                <a:pt x="3905" y="25414"/>
                                <a:pt x="3897" y="25396"/>
                              </a:cubicBezTo>
                              <a:cubicBezTo>
                                <a:pt x="3887" y="25372"/>
                                <a:pt x="3905" y="25345"/>
                                <a:pt x="3918" y="25327"/>
                              </a:cubicBezTo>
                              <a:cubicBezTo>
                                <a:pt x="3933" y="25307"/>
                                <a:pt x="3955" y="25291"/>
                                <a:pt x="3978" y="25281"/>
                              </a:cubicBezTo>
                              <a:cubicBezTo>
                                <a:pt x="4001" y="25271"/>
                                <a:pt x="4024" y="25263"/>
                                <a:pt x="4048" y="25256"/>
                              </a:cubicBezTo>
                              <a:cubicBezTo>
                                <a:pt x="4065" y="25251"/>
                                <a:pt x="4108" y="25236"/>
                                <a:pt x="4124" y="25253"/>
                              </a:cubicBezTo>
                              <a:cubicBezTo>
                                <a:pt x="4143" y="25273"/>
                                <a:pt x="4136" y="25303"/>
                                <a:pt x="4133" y="25327"/>
                              </a:cubicBezTo>
                              <a:cubicBezTo>
                                <a:pt x="4129" y="25356"/>
                                <a:pt x="4121" y="25383"/>
                                <a:pt x="4116" y="25412"/>
                              </a:cubicBezTo>
                              <a:cubicBezTo>
                                <a:pt x="4114" y="25426"/>
                                <a:pt x="4114" y="25438"/>
                                <a:pt x="4111" y="25452"/>
                              </a:cubicBezTo>
                            </a:path>
                            <a:path w="4337" h="1089">
                              <a:moveTo>
                                <a:pt x="4332" y="25303"/>
                              </a:moveTo>
                              <a:cubicBezTo>
                                <a:pt x="4339" y="25285"/>
                                <a:pt x="4342" y="25281"/>
                                <a:pt x="4336" y="25269"/>
                              </a:cubicBezTo>
                              <a:cubicBezTo>
                                <a:pt x="4315" y="25278"/>
                                <a:pt x="4298" y="25284"/>
                                <a:pt x="4280" y="25302"/>
                              </a:cubicBezTo>
                              <a:cubicBezTo>
                                <a:pt x="4257" y="25325"/>
                                <a:pt x="4237" y="25348"/>
                                <a:pt x="4223" y="25377"/>
                              </a:cubicBezTo>
                              <a:cubicBezTo>
                                <a:pt x="4214" y="25394"/>
                                <a:pt x="4202" y="25426"/>
                                <a:pt x="4212" y="25445"/>
                              </a:cubicBezTo>
                              <a:cubicBezTo>
                                <a:pt x="4228" y="25476"/>
                                <a:pt x="4269" y="25464"/>
                                <a:pt x="4291" y="25450"/>
                              </a:cubicBezTo>
                              <a:cubicBezTo>
                                <a:pt x="4315" y="25435"/>
                                <a:pt x="4333" y="25406"/>
                                <a:pt x="4344" y="25381"/>
                              </a:cubicBezTo>
                              <a:cubicBezTo>
                                <a:pt x="4355" y="25357"/>
                                <a:pt x="4357" y="25334"/>
                                <a:pt x="4360" y="25309"/>
                              </a:cubicBezTo>
                              <a:cubicBezTo>
                                <a:pt x="4335" y="25332"/>
                                <a:pt x="4331" y="25340"/>
                                <a:pt x="4322" y="25386"/>
                              </a:cubicBezTo>
                              <a:cubicBezTo>
                                <a:pt x="4309" y="25455"/>
                                <a:pt x="4306" y="25527"/>
                                <a:pt x="4304" y="25597"/>
                              </a:cubicBezTo>
                              <a:cubicBezTo>
                                <a:pt x="4300" y="25707"/>
                                <a:pt x="4309" y="25817"/>
                                <a:pt x="4287" y="25925"/>
                              </a:cubicBezTo>
                              <a:cubicBezTo>
                                <a:pt x="4279" y="25964"/>
                                <a:pt x="4264" y="26002"/>
                                <a:pt x="4220" y="26005"/>
                              </a:cubicBezTo>
                              <a:cubicBezTo>
                                <a:pt x="4191" y="26007"/>
                                <a:pt x="4167" y="25963"/>
                                <a:pt x="4156" y="25943"/>
                              </a:cubicBezTo>
                              <a:cubicBezTo>
                                <a:pt x="4120" y="25876"/>
                                <a:pt x="4123" y="25799"/>
                                <a:pt x="4180" y="25745"/>
                              </a:cubicBezTo>
                              <a:cubicBezTo>
                                <a:pt x="4224" y="25703"/>
                                <a:pt x="4280" y="25675"/>
                                <a:pt x="4333" y="25648"/>
                              </a:cubicBezTo>
                              <a:cubicBezTo>
                                <a:pt x="4386" y="25621"/>
                                <a:pt x="4441" y="25598"/>
                                <a:pt x="4495" y="25573"/>
                              </a:cubicBezTo>
                            </a:path>
                            <a:path w="4337" h="1089">
                              <a:moveTo>
                                <a:pt x="4604" y="25287"/>
                              </a:moveTo>
                              <a:cubicBezTo>
                                <a:pt x="4586" y="25303"/>
                                <a:pt x="4647" y="25293"/>
                                <a:pt x="4669" y="25293"/>
                              </a:cubicBezTo>
                              <a:cubicBezTo>
                                <a:pt x="4718" y="25292"/>
                                <a:pt x="4766" y="25290"/>
                                <a:pt x="4815" y="25288"/>
                              </a:cubicBezTo>
                              <a:cubicBezTo>
                                <a:pt x="4850" y="25288"/>
                                <a:pt x="4862" y="25288"/>
                                <a:pt x="4885" y="25282"/>
                              </a:cubicBezTo>
                            </a:path>
                            <a:path w="4337" h="1089">
                              <a:moveTo>
                                <a:pt x="5444" y="25030"/>
                              </a:moveTo>
                              <a:cubicBezTo>
                                <a:pt x="5462" y="25025"/>
                                <a:pt x="5476" y="25021"/>
                                <a:pt x="5492" y="25013"/>
                              </a:cubicBezTo>
                              <a:cubicBezTo>
                                <a:pt x="5463" y="25012"/>
                                <a:pt x="5434" y="25010"/>
                                <a:pt x="5405" y="25007"/>
                              </a:cubicBezTo>
                              <a:cubicBezTo>
                                <a:pt x="5365" y="25003"/>
                                <a:pt x="5324" y="25000"/>
                                <a:pt x="5284" y="24997"/>
                              </a:cubicBezTo>
                              <a:cubicBezTo>
                                <a:pt x="5250" y="24994"/>
                                <a:pt x="5213" y="24990"/>
                                <a:pt x="5180" y="24999"/>
                              </a:cubicBezTo>
                              <a:cubicBezTo>
                                <a:pt x="5149" y="25007"/>
                                <a:pt x="5145" y="25031"/>
                                <a:pt x="5149" y="25058"/>
                              </a:cubicBezTo>
                              <a:cubicBezTo>
                                <a:pt x="5155" y="25097"/>
                                <a:pt x="5170" y="25134"/>
                                <a:pt x="5177" y="25173"/>
                              </a:cubicBezTo>
                              <a:cubicBezTo>
                                <a:pt x="5183" y="25208"/>
                                <a:pt x="5185" y="25246"/>
                                <a:pt x="5181" y="25281"/>
                              </a:cubicBezTo>
                              <a:cubicBezTo>
                                <a:pt x="5177" y="25310"/>
                                <a:pt x="5175" y="25338"/>
                                <a:pt x="5170" y="25366"/>
                              </a:cubicBezTo>
                            </a:path>
                            <a:path w="4337" h="1089">
                              <a:moveTo>
                                <a:pt x="5191" y="25228"/>
                              </a:moveTo>
                              <a:cubicBezTo>
                                <a:pt x="5199" y="25204"/>
                                <a:pt x="5208" y="25193"/>
                                <a:pt x="5235" y="25186"/>
                              </a:cubicBezTo>
                              <a:cubicBezTo>
                                <a:pt x="5265" y="25178"/>
                                <a:pt x="5296" y="25175"/>
                                <a:pt x="5327" y="25174"/>
                              </a:cubicBezTo>
                              <a:cubicBezTo>
                                <a:pt x="5351" y="25173"/>
                                <a:pt x="5398" y="25170"/>
                                <a:pt x="5420" y="25181"/>
                              </a:cubicBezTo>
                              <a:cubicBezTo>
                                <a:pt x="5422" y="25185"/>
                                <a:pt x="5425" y="25188"/>
                                <a:pt x="5427" y="25192"/>
                              </a:cubicBezTo>
                            </a:path>
                            <a:path w="4337" h="1089">
                              <a:moveTo>
                                <a:pt x="5409" y="25284"/>
                              </a:moveTo>
                              <a:cubicBezTo>
                                <a:pt x="5396" y="25314"/>
                                <a:pt x="5383" y="25344"/>
                                <a:pt x="5372" y="25375"/>
                              </a:cubicBezTo>
                              <a:cubicBezTo>
                                <a:pt x="5361" y="25405"/>
                                <a:pt x="5350" y="25440"/>
                                <a:pt x="5347" y="25472"/>
                              </a:cubicBezTo>
                              <a:cubicBezTo>
                                <a:pt x="5347" y="25476"/>
                                <a:pt x="5347" y="25480"/>
                                <a:pt x="5347" y="25484"/>
                              </a:cubicBezTo>
                              <a:cubicBezTo>
                                <a:pt x="5361" y="25458"/>
                                <a:pt x="5370" y="25432"/>
                                <a:pt x="5381" y="25404"/>
                              </a:cubicBezTo>
                              <a:cubicBezTo>
                                <a:pt x="5400" y="25356"/>
                                <a:pt x="5421" y="25304"/>
                                <a:pt x="5449" y="25260"/>
                              </a:cubicBezTo>
                              <a:cubicBezTo>
                                <a:pt x="5461" y="25245"/>
                                <a:pt x="5463" y="25241"/>
                                <a:pt x="5471" y="25232"/>
                              </a:cubicBezTo>
                              <a:cubicBezTo>
                                <a:pt x="5492" y="25258"/>
                                <a:pt x="5488" y="25283"/>
                                <a:pt x="5489" y="25318"/>
                              </a:cubicBezTo>
                              <a:cubicBezTo>
                                <a:pt x="5490" y="25363"/>
                                <a:pt x="5486" y="25412"/>
                                <a:pt x="5494" y="25456"/>
                              </a:cubicBezTo>
                              <a:cubicBezTo>
                                <a:pt x="5500" y="25488"/>
                                <a:pt x="5504" y="25516"/>
                                <a:pt x="5500" y="25546"/>
                              </a:cubicBezTo>
                            </a:path>
                            <a:path w="4337" h="1089">
                              <a:moveTo>
                                <a:pt x="5394" y="25380"/>
                              </a:moveTo>
                              <a:cubicBezTo>
                                <a:pt x="5391" y="25348"/>
                                <a:pt x="5398" y="25332"/>
                                <a:pt x="5436" y="25330"/>
                              </a:cubicBezTo>
                              <a:cubicBezTo>
                                <a:pt x="5475" y="25328"/>
                                <a:pt x="5512" y="25326"/>
                                <a:pt x="5551" y="25320"/>
                              </a:cubicBezTo>
                            </a:path>
                            <a:path w="4337" h="1089">
                              <a:moveTo>
                                <a:pt x="5853" y="25157"/>
                              </a:moveTo>
                              <a:cubicBezTo>
                                <a:pt x="5836" y="25136"/>
                                <a:pt x="5815" y="25117"/>
                                <a:pt x="5783" y="25114"/>
                              </a:cubicBezTo>
                              <a:cubicBezTo>
                                <a:pt x="5756" y="25112"/>
                                <a:pt x="5719" y="25118"/>
                                <a:pt x="5694" y="25127"/>
                              </a:cubicBezTo>
                              <a:cubicBezTo>
                                <a:pt x="5678" y="25136"/>
                                <a:pt x="5672" y="25138"/>
                                <a:pt x="5666" y="25149"/>
                              </a:cubicBezTo>
                              <a:cubicBezTo>
                                <a:pt x="5691" y="25170"/>
                                <a:pt x="5715" y="25177"/>
                                <a:pt x="5747" y="25186"/>
                              </a:cubicBezTo>
                              <a:cubicBezTo>
                                <a:pt x="5788" y="25197"/>
                                <a:pt x="5829" y="25208"/>
                                <a:pt x="5870" y="25217"/>
                              </a:cubicBezTo>
                              <a:cubicBezTo>
                                <a:pt x="5899" y="25223"/>
                                <a:pt x="5922" y="25225"/>
                                <a:pt x="5943" y="25245"/>
                              </a:cubicBezTo>
                              <a:cubicBezTo>
                                <a:pt x="5910" y="25265"/>
                                <a:pt x="5879" y="25275"/>
                                <a:pt x="5843" y="25286"/>
                              </a:cubicBezTo>
                              <a:cubicBezTo>
                                <a:pt x="5811" y="25296"/>
                                <a:pt x="5776" y="25307"/>
                                <a:pt x="5743" y="25313"/>
                              </a:cubicBezTo>
                              <a:cubicBezTo>
                                <a:pt x="5726" y="25314"/>
                                <a:pt x="5723" y="25312"/>
                                <a:pt x="5740" y="25293"/>
                              </a:cubicBezTo>
                            </a:path>
                            <a:path w="4337" h="1089">
                              <a:moveTo>
                                <a:pt x="6010" y="25005"/>
                              </a:moveTo>
                              <a:cubicBezTo>
                                <a:pt x="6005" y="24984"/>
                                <a:pt x="5977" y="24969"/>
                                <a:pt x="5994" y="24987"/>
                              </a:cubicBezTo>
                            </a:path>
                            <a:path w="4337" h="1089">
                              <a:moveTo>
                                <a:pt x="6002" y="25142"/>
                              </a:moveTo>
                              <a:cubicBezTo>
                                <a:pt x="5999" y="25170"/>
                                <a:pt x="5988" y="25196"/>
                                <a:pt x="5987" y="25224"/>
                              </a:cubicBezTo>
                              <a:cubicBezTo>
                                <a:pt x="5986" y="25251"/>
                                <a:pt x="5986" y="25265"/>
                                <a:pt x="5991" y="25292"/>
                              </a:cubicBezTo>
                            </a:path>
                            <a:path w="4337" h="1089">
                              <a:moveTo>
                                <a:pt x="6103" y="25195"/>
                              </a:moveTo>
                              <a:cubicBezTo>
                                <a:pt x="6129" y="25201"/>
                                <a:pt x="6123" y="25214"/>
                                <a:pt x="6130" y="25240"/>
                              </a:cubicBezTo>
                              <a:cubicBezTo>
                                <a:pt x="6139" y="25275"/>
                                <a:pt x="6159" y="25271"/>
                                <a:pt x="6183" y="25253"/>
                              </a:cubicBezTo>
                              <a:cubicBezTo>
                                <a:pt x="6212" y="25232"/>
                                <a:pt x="6234" y="25204"/>
                                <a:pt x="6260" y="25180"/>
                              </a:cubicBezTo>
                              <a:cubicBezTo>
                                <a:pt x="6276" y="25165"/>
                                <a:pt x="6281" y="25159"/>
                                <a:pt x="6300" y="25157"/>
                              </a:cubicBezTo>
                              <a:cubicBezTo>
                                <a:pt x="6297" y="25184"/>
                                <a:pt x="6288" y="25211"/>
                                <a:pt x="6286" y="25239"/>
                              </a:cubicBezTo>
                              <a:cubicBezTo>
                                <a:pt x="6283" y="25276"/>
                                <a:pt x="6285" y="25297"/>
                                <a:pt x="6300" y="25330"/>
                              </a:cubicBezTo>
                              <a:cubicBezTo>
                                <a:pt x="6306" y="25345"/>
                                <a:pt x="6307" y="25351"/>
                                <a:pt x="6321" y="25348"/>
                              </a:cubicBezTo>
                            </a:path>
                            <a:path w="4337" h="1089">
                              <a:moveTo>
                                <a:pt x="6612" y="24947"/>
                              </a:moveTo>
                              <a:cubicBezTo>
                                <a:pt x="6619" y="24933"/>
                                <a:pt x="6622" y="24928"/>
                                <a:pt x="6627" y="24918"/>
                              </a:cubicBezTo>
                              <a:cubicBezTo>
                                <a:pt x="6587" y="24923"/>
                                <a:pt x="6574" y="24952"/>
                                <a:pt x="6552" y="24987"/>
                              </a:cubicBezTo>
                              <a:cubicBezTo>
                                <a:pt x="6517" y="25042"/>
                                <a:pt x="6491" y="25098"/>
                                <a:pt x="6481" y="25162"/>
                              </a:cubicBezTo>
                              <a:cubicBezTo>
                                <a:pt x="6473" y="25214"/>
                                <a:pt x="6479" y="25265"/>
                                <a:pt x="6521" y="25302"/>
                              </a:cubicBezTo>
                              <a:cubicBezTo>
                                <a:pt x="6555" y="25332"/>
                                <a:pt x="6605" y="25345"/>
                                <a:pt x="6649" y="25338"/>
                              </a:cubicBezTo>
                              <a:cubicBezTo>
                                <a:pt x="6703" y="25329"/>
                                <a:pt x="6744" y="25295"/>
                                <a:pt x="6772" y="25250"/>
                              </a:cubicBezTo>
                              <a:cubicBezTo>
                                <a:pt x="6801" y="25203"/>
                                <a:pt x="6808" y="25143"/>
                                <a:pt x="6793" y="25091"/>
                              </a:cubicBezTo>
                              <a:cubicBezTo>
                                <a:pt x="6779" y="25044"/>
                                <a:pt x="6664" y="24908"/>
                                <a:pt x="6601" y="24954"/>
                              </a:cubicBezTo>
                              <a:cubicBezTo>
                                <a:pt x="6590" y="24973"/>
                                <a:pt x="6587" y="24981"/>
                                <a:pt x="6596" y="24997"/>
                              </a:cubicBezTo>
                            </a:path>
                            <a:path w="4337" h="1089">
                              <a:moveTo>
                                <a:pt x="6500" y="25132"/>
                              </a:moveTo>
                              <a:cubicBezTo>
                                <a:pt x="6539" y="25112"/>
                                <a:pt x="6576" y="25105"/>
                                <a:pt x="6619" y="25094"/>
                              </a:cubicBezTo>
                              <a:cubicBezTo>
                                <a:pt x="6675" y="25080"/>
                                <a:pt x="6730" y="25071"/>
                                <a:pt x="6787" y="25066"/>
                              </a:cubicBezTo>
                              <a:cubicBezTo>
                                <a:pt x="6824" y="25063"/>
                                <a:pt x="6861" y="25061"/>
                                <a:pt x="6898" y="25058"/>
                              </a:cubicBezTo>
                            </a:path>
                            <a:path w="4337" h="1089">
                              <a:moveTo>
                                <a:pt x="7191" y="25109"/>
                              </a:moveTo>
                              <a:cubicBezTo>
                                <a:pt x="7156" y="25117"/>
                                <a:pt x="7239" y="25114"/>
                                <a:pt x="7249" y="25114"/>
                              </a:cubicBezTo>
                              <a:cubicBezTo>
                                <a:pt x="7291" y="25113"/>
                                <a:pt x="7332" y="25109"/>
                                <a:pt x="7373" y="25105"/>
                              </a:cubicBezTo>
                            </a:path>
                            <a:path w="4337" h="1089">
                              <a:moveTo>
                                <a:pt x="7254" y="25200"/>
                              </a:moveTo>
                              <a:cubicBezTo>
                                <a:pt x="7261" y="25177"/>
                                <a:pt x="7299" y="25172"/>
                                <a:pt x="7326" y="25171"/>
                              </a:cubicBezTo>
                              <a:cubicBezTo>
                                <a:pt x="7358" y="25169"/>
                                <a:pt x="7390" y="25169"/>
                                <a:pt x="7422" y="251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86,24917" coordsize="4337,1089" path="m3086,25381c3112,25383,3136,25383,3162,25384c3202,25385,3244,25390,3283,25387c3320,25385,3358,25382,3394,25377em3627,25303c3614,25322,3611,25337,3611,25361c3611,25389,3615,25420,3621,25447c3625,25466,3631,25475,3642,25489c3664,25469,3672,25446,3685,25418c3702,25382,3716,25344,3733,25308c3741,25291,3757,25257,3778,25251c3808,25243,3833,25264,3849,25287c3864,25308,3862,25322,3890,25318c3894,25317,3897,25317,3901,25316c3899,25331,3887,25387,3902,25398c3906,25398,3911,25399,3915,25399em3931,25445c3922,25427,3905,25414,3897,25396c3887,25372,3905,25345,3918,25327c3933,25307,3955,25291,3978,25281c4001,25271,4024,25263,4048,25256c4065,25251,4108,25236,4124,25253c4143,25273,4136,25303,4133,25327c4129,25356,4121,25383,4116,25412c4114,25426,4114,25438,4111,25452em4332,25303c4339,25285,4342,25281,4336,25269c4315,25278,4298,25284,4280,25302c4257,25325,4237,25348,4223,25377c4214,25394,4202,25426,4212,25445c4228,25476,4269,25464,4291,25450c4315,25435,4333,25406,4344,25381c4355,25357,4357,25334,4360,25309c4335,25332,4331,25340,4322,25386c4309,25455,4306,25527,4304,25597c4300,25707,4309,25817,4287,25925c4279,25964,4264,26002,4220,26005c4191,26007,4167,25963,4156,25943c4120,25876,4123,25799,4180,25745c4224,25703,4280,25675,4333,25648c4386,25621,4441,25598,4495,25573em4604,25287c4586,25303,4647,25293,4669,25293c4718,25292,4766,25290,4815,25288c4850,25288,4862,25288,4885,25282em5444,25030c5462,25025,5476,25021,5492,25013c5463,25012,5434,25010,5405,25007c5365,25003,5324,25000,5284,24997c5250,24994,5213,24990,5180,24999c5149,25007,5145,25031,5149,25058c5155,25097,5170,25134,5177,25173c5183,25208,5185,25246,5181,25281c5177,25310,5175,25338,5170,25366em5191,25228c5199,25204,5208,25193,5235,25186c5265,25178,5296,25175,5327,25174c5351,25173,5398,25170,5420,25181c5422,25185,5425,25188,5427,25192em5409,25284c5396,25314,5383,25344,5372,25375c5361,25405,5350,25440,5347,25472c5347,25476,5347,25480,5347,25484c5361,25458,5370,25432,5381,25404c5400,25356,5421,25304,5449,25260c5461,25245,5463,25241,5471,25232c5492,25258,5488,25283,5489,25318c5490,25363,5486,25412,5494,25456c5500,25488,5504,25516,5500,25546em5394,25380c5391,25348,5398,25332,5436,25330c5475,25328,5512,25326,5551,25320em5853,25157c5836,25136,5815,25117,5783,25114c5756,25112,5719,25118,5694,25127c5678,25136,5672,25138,5666,25149c5691,25170,5715,25177,5747,25186c5788,25197,5829,25208,5870,25217c5899,25223,5922,25225,5943,25245c5910,25265,5879,25275,5843,25286c5811,25296,5776,25307,5743,25313c5726,25314,5723,25312,5740,25293em6010,25005c6005,24984,5977,24969,5994,24987em6002,25142c5999,25170,5988,25196,5987,25224c5986,25251,5986,25265,5991,25292em6103,25195c6129,25201,6123,25214,6130,25240c6139,25275,6159,25271,6183,25253c6212,25232,6234,25204,6260,25180c6276,25165,6281,25159,6300,25157c6297,25184,6288,25211,6286,25239c6283,25276,6285,25297,6300,25330c6306,25345,6307,25351,6321,25348em6612,24947c6619,24933,6622,24928,6627,24918c6587,24923,6574,24952,6552,24987c6517,25042,6491,25098,6481,25162c6473,25214,6479,25265,6521,25302c6555,25332,6605,25345,6649,25338c6703,25329,6744,25295,6772,25250c6801,25203,6808,25143,6793,25091c6779,25044,6664,24908,6601,24954c6590,24973,6587,24981,6596,24997em6500,25132c6539,25112,6576,25105,6619,25094c6675,25080,6730,25071,6787,25066c6824,25063,6861,25061,6898,25058em7191,25109c7156,25117,7239,25114,7249,25114c7291,25113,7332,25109,7373,25105em7254,25200c7261,25177,7299,25172,7326,25171c7358,25169,7390,25169,7422,25170e" stroked="t" o:allowincell="f" style="position:absolute;margin-left:-2.5pt;margin-top:634.3pt;width:122.85pt;height:30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39570</wp:posOffset>
                </wp:positionH>
                <wp:positionV relativeFrom="paragraph">
                  <wp:posOffset>8096250</wp:posOffset>
                </wp:positionV>
                <wp:extent cx="104140" cy="84455"/>
                <wp:effectExtent l="6350" t="6985" r="698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35">
                              <a:moveTo>
                                <a:pt x="7863" y="25029"/>
                              </a:moveTo>
                              <a:cubicBezTo>
                                <a:pt x="7826" y="25056"/>
                                <a:pt x="7782" y="25085"/>
                                <a:pt x="7752" y="25119"/>
                              </a:cubicBezTo>
                              <a:cubicBezTo>
                                <a:pt x="7723" y="25152"/>
                                <a:pt x="7720" y="25199"/>
                                <a:pt x="7753" y="25229"/>
                              </a:cubicBezTo>
                              <a:cubicBezTo>
                                <a:pt x="7791" y="25264"/>
                                <a:pt x="7849" y="25265"/>
                                <a:pt x="7897" y="25259"/>
                              </a:cubicBezTo>
                              <a:cubicBezTo>
                                <a:pt x="7940" y="25253"/>
                                <a:pt x="7992" y="25238"/>
                                <a:pt x="8013" y="25196"/>
                              </a:cubicBezTo>
                              <a:cubicBezTo>
                                <a:pt x="8032" y="25159"/>
                                <a:pt x="7997" y="25121"/>
                                <a:pt x="7970" y="25101"/>
                              </a:cubicBezTo>
                              <a:cubicBezTo>
                                <a:pt x="7923" y="25067"/>
                                <a:pt x="7886" y="25062"/>
                                <a:pt x="7832" y="25050"/>
                              </a:cubicBezTo>
                              <a:cubicBezTo>
                                <a:pt x="7800" y="25043"/>
                                <a:pt x="7778" y="25046"/>
                                <a:pt x="7745" y="250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29,25029" coordsize="290,235" path="m7863,25029c7826,25056,7782,25085,7752,25119c7723,25152,7720,25199,7753,25229c7791,25264,7849,25265,7897,25259c7940,25253,7992,25238,8013,25196c8032,25159,7997,25121,7970,25101c7923,25067,7886,25062,7832,25050c7800,25043,7778,25046,7745,25050e" stroked="t" o:allowincell="f" style="position:absolute;margin-left:129.1pt;margin-top:637.5pt;width:8.15pt;height:6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63880</wp:posOffset>
                </wp:positionH>
                <wp:positionV relativeFrom="paragraph">
                  <wp:posOffset>8354060</wp:posOffset>
                </wp:positionV>
                <wp:extent cx="1597025" cy="340360"/>
                <wp:effectExtent l="7620" t="6985" r="5715" b="698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6" h="946">
                              <a:moveTo>
                                <a:pt x="5173" y="25916"/>
                              </a:moveTo>
                              <a:cubicBezTo>
                                <a:pt x="5152" y="25898"/>
                                <a:pt x="5130" y="25894"/>
                                <a:pt x="5100" y="25897"/>
                              </a:cubicBezTo>
                              <a:cubicBezTo>
                                <a:pt x="5068" y="25901"/>
                                <a:pt x="5033" y="25908"/>
                                <a:pt x="5002" y="25916"/>
                              </a:cubicBezTo>
                              <a:cubicBezTo>
                                <a:pt x="4974" y="25923"/>
                                <a:pt x="4948" y="25930"/>
                                <a:pt x="4919" y="25930"/>
                              </a:cubicBezTo>
                              <a:cubicBezTo>
                                <a:pt x="4895" y="25930"/>
                                <a:pt x="4872" y="25924"/>
                                <a:pt x="4849" y="25920"/>
                              </a:cubicBezTo>
                              <a:cubicBezTo>
                                <a:pt x="4828" y="25916"/>
                                <a:pt x="4807" y="25915"/>
                                <a:pt x="4786" y="25915"/>
                              </a:cubicBezTo>
                              <a:cubicBezTo>
                                <a:pt x="4757" y="25915"/>
                                <a:pt x="4747" y="25923"/>
                                <a:pt x="4744" y="25952"/>
                              </a:cubicBezTo>
                              <a:cubicBezTo>
                                <a:pt x="4736" y="26024"/>
                                <a:pt x="4741" y="26103"/>
                                <a:pt x="4741" y="26176"/>
                              </a:cubicBezTo>
                              <a:cubicBezTo>
                                <a:pt x="4741" y="26205"/>
                                <a:pt x="4742" y="26235"/>
                                <a:pt x="4749" y="26262"/>
                              </a:cubicBezTo>
                              <a:cubicBezTo>
                                <a:pt x="4754" y="26282"/>
                                <a:pt x="4754" y="26292"/>
                                <a:pt x="4764" y="26309"/>
                              </a:cubicBezTo>
                            </a:path>
                            <a:path w="4436" h="946">
                              <a:moveTo>
                                <a:pt x="4780" y="26212"/>
                              </a:moveTo>
                              <a:cubicBezTo>
                                <a:pt x="4782" y="26184"/>
                                <a:pt x="4783" y="26174"/>
                                <a:pt x="4807" y="26156"/>
                              </a:cubicBezTo>
                              <a:cubicBezTo>
                                <a:pt x="4835" y="26135"/>
                                <a:pt x="4872" y="26121"/>
                                <a:pt x="4905" y="26110"/>
                              </a:cubicBezTo>
                              <a:cubicBezTo>
                                <a:pt x="4942" y="26097"/>
                                <a:pt x="4983" y="26090"/>
                                <a:pt x="5021" y="26085"/>
                              </a:cubicBezTo>
                            </a:path>
                            <a:path w="4436" h="946">
                              <a:moveTo>
                                <a:pt x="5022" y="26476"/>
                              </a:moveTo>
                              <a:cubicBezTo>
                                <a:pt x="5015" y="26447"/>
                                <a:pt x="5015" y="26431"/>
                                <a:pt x="5025" y="26402"/>
                              </a:cubicBezTo>
                              <a:cubicBezTo>
                                <a:pt x="5035" y="26372"/>
                                <a:pt x="5049" y="26343"/>
                                <a:pt x="5066" y="26316"/>
                              </a:cubicBezTo>
                              <a:cubicBezTo>
                                <a:pt x="5075" y="26303"/>
                                <a:pt x="5078" y="26299"/>
                                <a:pt x="5087" y="26294"/>
                              </a:cubicBezTo>
                              <a:cubicBezTo>
                                <a:pt x="5113" y="26311"/>
                                <a:pt x="5114" y="26326"/>
                                <a:pt x="5124" y="26356"/>
                              </a:cubicBezTo>
                              <a:cubicBezTo>
                                <a:pt x="5134" y="26386"/>
                                <a:pt x="5144" y="26416"/>
                                <a:pt x="5165" y="26441"/>
                              </a:cubicBezTo>
                              <a:cubicBezTo>
                                <a:pt x="5181" y="26459"/>
                                <a:pt x="5200" y="26464"/>
                                <a:pt x="5219" y="26448"/>
                              </a:cubicBezTo>
                              <a:cubicBezTo>
                                <a:pt x="5245" y="26427"/>
                                <a:pt x="5257" y="26385"/>
                                <a:pt x="5266" y="26354"/>
                              </a:cubicBezTo>
                              <a:cubicBezTo>
                                <a:pt x="5277" y="26314"/>
                                <a:pt x="5278" y="26270"/>
                                <a:pt x="5293" y="26231"/>
                              </a:cubicBezTo>
                              <a:cubicBezTo>
                                <a:pt x="5303" y="26205"/>
                                <a:pt x="5312" y="26195"/>
                                <a:pt x="5330" y="26176"/>
                              </a:cubicBezTo>
                            </a:path>
                            <a:path w="4436" h="946">
                              <a:moveTo>
                                <a:pt x="5576" y="25996"/>
                              </a:moveTo>
                              <a:cubicBezTo>
                                <a:pt x="5599" y="25991"/>
                                <a:pt x="5619" y="26003"/>
                                <a:pt x="5646" y="26007"/>
                              </a:cubicBezTo>
                              <a:cubicBezTo>
                                <a:pt x="5683" y="26012"/>
                                <a:pt x="5721" y="26009"/>
                                <a:pt x="5758" y="26013"/>
                              </a:cubicBezTo>
                              <a:cubicBezTo>
                                <a:pt x="5764" y="26015"/>
                                <a:pt x="5771" y="26016"/>
                                <a:pt x="5777" y="26018"/>
                              </a:cubicBezTo>
                            </a:path>
                            <a:path w="4436" h="946">
                              <a:moveTo>
                                <a:pt x="5638" y="26096"/>
                              </a:moveTo>
                              <a:cubicBezTo>
                                <a:pt x="5617" y="26101"/>
                                <a:pt x="5612" y="26103"/>
                                <a:pt x="5599" y="26103"/>
                              </a:cubicBezTo>
                              <a:cubicBezTo>
                                <a:pt x="5625" y="26102"/>
                                <a:pt x="5651" y="26092"/>
                                <a:pt x="5677" y="26092"/>
                              </a:cubicBezTo>
                              <a:cubicBezTo>
                                <a:pt x="5703" y="26092"/>
                                <a:pt x="5728" y="26091"/>
                                <a:pt x="5754" y="26092"/>
                              </a:cubicBezTo>
                            </a:path>
                            <a:path w="4436" h="946">
                              <a:moveTo>
                                <a:pt x="5945" y="26005"/>
                              </a:moveTo>
                              <a:cubicBezTo>
                                <a:pt x="5949" y="26008"/>
                                <a:pt x="5961" y="26010"/>
                                <a:pt x="5967" y="26044"/>
                              </a:cubicBezTo>
                              <a:cubicBezTo>
                                <a:pt x="5974" y="26089"/>
                                <a:pt x="5977" y="26136"/>
                                <a:pt x="5974" y="26181"/>
                              </a:cubicBezTo>
                              <a:cubicBezTo>
                                <a:pt x="5971" y="26240"/>
                                <a:pt x="5960" y="26298"/>
                                <a:pt x="5955" y="26357"/>
                              </a:cubicBezTo>
                              <a:cubicBezTo>
                                <a:pt x="5983" y="26316"/>
                                <a:pt x="5997" y="26273"/>
                                <a:pt x="6017" y="26228"/>
                              </a:cubicBezTo>
                              <a:cubicBezTo>
                                <a:pt x="6042" y="26171"/>
                                <a:pt x="6066" y="26112"/>
                                <a:pt x="6098" y="26058"/>
                              </a:cubicBezTo>
                              <a:cubicBezTo>
                                <a:pt x="6116" y="26028"/>
                                <a:pt x="6141" y="25991"/>
                                <a:pt x="6177" y="25981"/>
                              </a:cubicBezTo>
                              <a:cubicBezTo>
                                <a:pt x="6202" y="25974"/>
                                <a:pt x="6226" y="25986"/>
                                <a:pt x="6242" y="26005"/>
                              </a:cubicBezTo>
                              <a:cubicBezTo>
                                <a:pt x="6258" y="26024"/>
                                <a:pt x="6267" y="26056"/>
                                <a:pt x="6273" y="26080"/>
                              </a:cubicBezTo>
                              <a:cubicBezTo>
                                <a:pt x="6275" y="26094"/>
                                <a:pt x="6275" y="26098"/>
                                <a:pt x="6278" y="26106"/>
                              </a:cubicBezTo>
                              <a:cubicBezTo>
                                <a:pt x="6311" y="26095"/>
                                <a:pt x="6325" y="26071"/>
                                <a:pt x="6347" y="26042"/>
                              </a:cubicBezTo>
                              <a:cubicBezTo>
                                <a:pt x="6368" y="26014"/>
                                <a:pt x="6389" y="25974"/>
                                <a:pt x="6417" y="25953"/>
                              </a:cubicBezTo>
                              <a:cubicBezTo>
                                <a:pt x="6423" y="25950"/>
                                <a:pt x="6428" y="25948"/>
                                <a:pt x="6434" y="25945"/>
                              </a:cubicBezTo>
                              <a:cubicBezTo>
                                <a:pt x="6434" y="25987"/>
                                <a:pt x="6427" y="26031"/>
                                <a:pt x="6430" y="26073"/>
                              </a:cubicBezTo>
                              <a:cubicBezTo>
                                <a:pt x="6432" y="26097"/>
                                <a:pt x="6434" y="26144"/>
                                <a:pt x="6456" y="26156"/>
                              </a:cubicBezTo>
                              <a:cubicBezTo>
                                <a:pt x="6465" y="26168"/>
                                <a:pt x="6469" y="26171"/>
                                <a:pt x="6481" y="26164"/>
                              </a:cubicBezTo>
                            </a:path>
                            <a:path w="4436" h="946">
                              <a:moveTo>
                                <a:pt x="6774" y="25941"/>
                              </a:moveTo>
                              <a:cubicBezTo>
                                <a:pt x="6747" y="25939"/>
                                <a:pt x="6741" y="25928"/>
                                <a:pt x="6706" y="25948"/>
                              </a:cubicBezTo>
                              <a:cubicBezTo>
                                <a:pt x="6667" y="25970"/>
                                <a:pt x="6634" y="26000"/>
                                <a:pt x="6611" y="26038"/>
                              </a:cubicBezTo>
                              <a:cubicBezTo>
                                <a:pt x="6593" y="26067"/>
                                <a:pt x="6578" y="26106"/>
                                <a:pt x="6596" y="26139"/>
                              </a:cubicBezTo>
                              <a:cubicBezTo>
                                <a:pt x="6613" y="26169"/>
                                <a:pt x="6650" y="26170"/>
                                <a:pt x="6679" y="26159"/>
                              </a:cubicBezTo>
                              <a:cubicBezTo>
                                <a:pt x="6727" y="26140"/>
                                <a:pt x="6765" y="26087"/>
                                <a:pt x="6783" y="26041"/>
                              </a:cubicBezTo>
                              <a:cubicBezTo>
                                <a:pt x="6795" y="26010"/>
                                <a:pt x="6795" y="25983"/>
                                <a:pt x="6795" y="25952"/>
                              </a:cubicBezTo>
                              <a:cubicBezTo>
                                <a:pt x="6771" y="25992"/>
                                <a:pt x="6772" y="26039"/>
                                <a:pt x="6772" y="26087"/>
                              </a:cubicBezTo>
                              <a:cubicBezTo>
                                <a:pt x="6773" y="26173"/>
                                <a:pt x="6783" y="26259"/>
                                <a:pt x="6790" y="26345"/>
                              </a:cubicBezTo>
                              <a:cubicBezTo>
                                <a:pt x="6796" y="26421"/>
                                <a:pt x="6802" y="26496"/>
                                <a:pt x="6788" y="26572"/>
                              </a:cubicBezTo>
                              <a:cubicBezTo>
                                <a:pt x="6778" y="26627"/>
                                <a:pt x="6745" y="26681"/>
                                <a:pt x="6686" y="26691"/>
                              </a:cubicBezTo>
                              <a:cubicBezTo>
                                <a:pt x="6632" y="26700"/>
                                <a:pt x="6589" y="26663"/>
                                <a:pt x="6577" y="26612"/>
                              </a:cubicBezTo>
                              <a:cubicBezTo>
                                <a:pt x="6562" y="26545"/>
                                <a:pt x="6604" y="26478"/>
                                <a:pt x="6648" y="26432"/>
                              </a:cubicBezTo>
                              <a:cubicBezTo>
                                <a:pt x="6688" y="26390"/>
                                <a:pt x="6738" y="26362"/>
                                <a:pt x="6788" y="26334"/>
                              </a:cubicBezTo>
                              <a:cubicBezTo>
                                <a:pt x="6829" y="26311"/>
                                <a:pt x="6873" y="26294"/>
                                <a:pt x="6914" y="26271"/>
                              </a:cubicBezTo>
                              <a:cubicBezTo>
                                <a:pt x="6919" y="26268"/>
                                <a:pt x="6925" y="26265"/>
                                <a:pt x="6930" y="26262"/>
                              </a:cubicBezTo>
                            </a:path>
                            <a:path w="4436" h="946">
                              <a:moveTo>
                                <a:pt x="7179" y="25851"/>
                              </a:moveTo>
                              <a:cubicBezTo>
                                <a:pt x="7175" y="25885"/>
                                <a:pt x="7158" y="25918"/>
                                <a:pt x="7149" y="25953"/>
                              </a:cubicBezTo>
                              <a:cubicBezTo>
                                <a:pt x="7133" y="26012"/>
                                <a:pt x="7126" y="26069"/>
                                <a:pt x="7120" y="26130"/>
                              </a:cubicBezTo>
                              <a:cubicBezTo>
                                <a:pt x="7117" y="26162"/>
                                <a:pt x="7120" y="26187"/>
                                <a:pt x="7121" y="26219"/>
                              </a:cubicBezTo>
                            </a:path>
                            <a:path w="4436" h="946">
                              <a:moveTo>
                                <a:pt x="7030" y="26042"/>
                              </a:moveTo>
                              <a:cubicBezTo>
                                <a:pt x="7052" y="26012"/>
                                <a:pt x="7071" y="26004"/>
                                <a:pt x="7108" y="25991"/>
                              </a:cubicBezTo>
                              <a:cubicBezTo>
                                <a:pt x="7160" y="25972"/>
                                <a:pt x="7217" y="25957"/>
                                <a:pt x="7272" y="25949"/>
                              </a:cubicBezTo>
                              <a:cubicBezTo>
                                <a:pt x="7282" y="25949"/>
                                <a:pt x="7292" y="25948"/>
                                <a:pt x="7302" y="25948"/>
                              </a:cubicBezTo>
                            </a:path>
                            <a:path w="4436" h="946">
                              <a:moveTo>
                                <a:pt x="7916" y="25770"/>
                              </a:moveTo>
                              <a:cubicBezTo>
                                <a:pt x="7889" y="25764"/>
                                <a:pt x="7868" y="25760"/>
                                <a:pt x="7841" y="25761"/>
                              </a:cubicBezTo>
                              <a:cubicBezTo>
                                <a:pt x="7807" y="25762"/>
                                <a:pt x="7772" y="25765"/>
                                <a:pt x="7739" y="25772"/>
                              </a:cubicBezTo>
                              <a:cubicBezTo>
                                <a:pt x="7681" y="25785"/>
                                <a:pt x="7622" y="25795"/>
                                <a:pt x="7564" y="25808"/>
                              </a:cubicBezTo>
                              <a:cubicBezTo>
                                <a:pt x="7541" y="25813"/>
                                <a:pt x="7515" y="25816"/>
                                <a:pt x="7494" y="25826"/>
                              </a:cubicBezTo>
                              <a:cubicBezTo>
                                <a:pt x="7462" y="25840"/>
                                <a:pt x="7477" y="25860"/>
                                <a:pt x="7484" y="25884"/>
                              </a:cubicBezTo>
                              <a:cubicBezTo>
                                <a:pt x="7494" y="25921"/>
                                <a:pt x="7503" y="25957"/>
                                <a:pt x="7505" y="25996"/>
                              </a:cubicBezTo>
                              <a:cubicBezTo>
                                <a:pt x="7509" y="26061"/>
                                <a:pt x="7503" y="26127"/>
                                <a:pt x="7504" y="26192"/>
                              </a:cubicBezTo>
                              <a:cubicBezTo>
                                <a:pt x="7504" y="26232"/>
                                <a:pt x="7507" y="26275"/>
                                <a:pt x="7501" y="26314"/>
                              </a:cubicBezTo>
                            </a:path>
                            <a:path w="4436" h="946">
                              <a:moveTo>
                                <a:pt x="7473" y="26174"/>
                              </a:moveTo>
                              <a:cubicBezTo>
                                <a:pt x="7494" y="26147"/>
                                <a:pt x="7511" y="26138"/>
                                <a:pt x="7543" y="26124"/>
                              </a:cubicBezTo>
                              <a:cubicBezTo>
                                <a:pt x="7577" y="26109"/>
                                <a:pt x="7612" y="26104"/>
                                <a:pt x="7646" y="26096"/>
                              </a:cubicBezTo>
                              <a:cubicBezTo>
                                <a:pt x="7657" y="26093"/>
                                <a:pt x="7667" y="26089"/>
                                <a:pt x="7678" y="26086"/>
                              </a:cubicBezTo>
                            </a:path>
                            <a:path w="4436" h="946">
                              <a:moveTo>
                                <a:pt x="7729" y="26182"/>
                              </a:moveTo>
                              <a:cubicBezTo>
                                <a:pt x="7711" y="26208"/>
                                <a:pt x="7709" y="26221"/>
                                <a:pt x="7705" y="26251"/>
                              </a:cubicBezTo>
                              <a:cubicBezTo>
                                <a:pt x="7701" y="26288"/>
                                <a:pt x="7695" y="26325"/>
                                <a:pt x="7688" y="26361"/>
                              </a:cubicBezTo>
                              <a:cubicBezTo>
                                <a:pt x="7681" y="26396"/>
                                <a:pt x="7672" y="26431"/>
                                <a:pt x="7662" y="26465"/>
                              </a:cubicBezTo>
                              <a:cubicBezTo>
                                <a:pt x="7657" y="26479"/>
                                <a:pt x="7656" y="26483"/>
                                <a:pt x="7655" y="26492"/>
                              </a:cubicBezTo>
                              <a:cubicBezTo>
                                <a:pt x="7674" y="26459"/>
                                <a:pt x="7688" y="26426"/>
                                <a:pt x="7703" y="26391"/>
                              </a:cubicBezTo>
                              <a:cubicBezTo>
                                <a:pt x="7729" y="26331"/>
                                <a:pt x="7752" y="26271"/>
                                <a:pt x="7776" y="26210"/>
                              </a:cubicBezTo>
                              <a:cubicBezTo>
                                <a:pt x="7784" y="26189"/>
                                <a:pt x="7794" y="26169"/>
                                <a:pt x="7805" y="26150"/>
                              </a:cubicBezTo>
                              <a:cubicBezTo>
                                <a:pt x="7832" y="26167"/>
                                <a:pt x="7836" y="26193"/>
                                <a:pt x="7847" y="26225"/>
                              </a:cubicBezTo>
                              <a:cubicBezTo>
                                <a:pt x="7861" y="26268"/>
                                <a:pt x="7870" y="26312"/>
                                <a:pt x="7879" y="26357"/>
                              </a:cubicBezTo>
                              <a:cubicBezTo>
                                <a:pt x="7886" y="26388"/>
                                <a:pt x="7892" y="26397"/>
                                <a:pt x="7886" y="26430"/>
                              </a:cubicBezTo>
                            </a:path>
                            <a:path w="4436" h="946">
                              <a:moveTo>
                                <a:pt x="7730" y="26353"/>
                              </a:moveTo>
                              <a:cubicBezTo>
                                <a:pt x="7733" y="26323"/>
                                <a:pt x="7738" y="26313"/>
                                <a:pt x="7771" y="26310"/>
                              </a:cubicBezTo>
                              <a:cubicBezTo>
                                <a:pt x="7806" y="26307"/>
                                <a:pt x="7843" y="26322"/>
                                <a:pt x="7877" y="26318"/>
                              </a:cubicBezTo>
                              <a:cubicBezTo>
                                <a:pt x="7888" y="26315"/>
                                <a:pt x="7900" y="26312"/>
                                <a:pt x="7911" y="26309"/>
                              </a:cubicBezTo>
                            </a:path>
                            <a:path w="4436" h="946">
                              <a:moveTo>
                                <a:pt x="8240" y="25946"/>
                              </a:moveTo>
                              <a:cubicBezTo>
                                <a:pt x="8222" y="25932"/>
                                <a:pt x="8197" y="25928"/>
                                <a:pt x="8171" y="25929"/>
                              </a:cubicBezTo>
                              <a:cubicBezTo>
                                <a:pt x="8142" y="25931"/>
                                <a:pt x="8114" y="25937"/>
                                <a:pt x="8087" y="25949"/>
                              </a:cubicBezTo>
                              <a:cubicBezTo>
                                <a:pt x="8072" y="25956"/>
                                <a:pt x="8067" y="25959"/>
                                <a:pt x="8061" y="25970"/>
                              </a:cubicBezTo>
                              <a:cubicBezTo>
                                <a:pt x="8083" y="25992"/>
                                <a:pt x="8105" y="26000"/>
                                <a:pt x="8135" y="26011"/>
                              </a:cubicBezTo>
                              <a:cubicBezTo>
                                <a:pt x="8161" y="26020"/>
                                <a:pt x="8189" y="26029"/>
                                <a:pt x="8214" y="26041"/>
                              </a:cubicBezTo>
                              <a:cubicBezTo>
                                <a:pt x="8236" y="26052"/>
                                <a:pt x="8255" y="26069"/>
                                <a:pt x="8242" y="26094"/>
                              </a:cubicBezTo>
                              <a:cubicBezTo>
                                <a:pt x="8230" y="26117"/>
                                <a:pt x="8205" y="26131"/>
                                <a:pt x="8184" y="26143"/>
                              </a:cubicBezTo>
                              <a:cubicBezTo>
                                <a:pt x="8159" y="26157"/>
                                <a:pt x="8133" y="26170"/>
                                <a:pt x="8104" y="26175"/>
                              </a:cubicBezTo>
                              <a:cubicBezTo>
                                <a:pt x="8092" y="26177"/>
                                <a:pt x="8053" y="26188"/>
                                <a:pt x="8076" y="26167"/>
                              </a:cubicBezTo>
                              <a:cubicBezTo>
                                <a:pt x="8081" y="26163"/>
                                <a:pt x="8087" y="26160"/>
                                <a:pt x="8092" y="26156"/>
                              </a:cubicBezTo>
                            </a:path>
                            <a:path w="4436" h="946">
                              <a:moveTo>
                                <a:pt x="8320" y="25878"/>
                              </a:moveTo>
                              <a:cubicBezTo>
                                <a:pt x="8321" y="25861"/>
                                <a:pt x="8333" y="25793"/>
                                <a:pt x="8316" y="25849"/>
                              </a:cubicBezTo>
                            </a:path>
                            <a:path w="4436" h="946">
                              <a:moveTo>
                                <a:pt x="8353" y="26000"/>
                              </a:moveTo>
                              <a:cubicBezTo>
                                <a:pt x="8349" y="26029"/>
                                <a:pt x="8344" y="26057"/>
                                <a:pt x="8343" y="26086"/>
                              </a:cubicBezTo>
                              <a:cubicBezTo>
                                <a:pt x="8342" y="26115"/>
                                <a:pt x="8349" y="26140"/>
                                <a:pt x="8353" y="26164"/>
                              </a:cubicBezTo>
                              <a:cubicBezTo>
                                <a:pt x="8353" y="26170"/>
                                <a:pt x="8352" y="26175"/>
                                <a:pt x="8352" y="26181"/>
                              </a:cubicBezTo>
                            </a:path>
                            <a:path w="4436" h="946">
                              <a:moveTo>
                                <a:pt x="8494" y="26001"/>
                              </a:moveTo>
                              <a:cubicBezTo>
                                <a:pt x="8506" y="26024"/>
                                <a:pt x="8504" y="26043"/>
                                <a:pt x="8503" y="26071"/>
                              </a:cubicBezTo>
                              <a:cubicBezTo>
                                <a:pt x="8502" y="26096"/>
                                <a:pt x="8502" y="26119"/>
                                <a:pt x="8506" y="26143"/>
                              </a:cubicBezTo>
                              <a:cubicBezTo>
                                <a:pt x="8534" y="26143"/>
                                <a:pt x="8548" y="26113"/>
                                <a:pt x="8567" y="26085"/>
                              </a:cubicBezTo>
                              <a:cubicBezTo>
                                <a:pt x="8590" y="26052"/>
                                <a:pt x="8611" y="26017"/>
                                <a:pt x="8634" y="25984"/>
                              </a:cubicBezTo>
                              <a:cubicBezTo>
                                <a:pt x="8643" y="25972"/>
                                <a:pt x="8645" y="25969"/>
                                <a:pt x="8656" y="25969"/>
                              </a:cubicBezTo>
                              <a:cubicBezTo>
                                <a:pt x="8661" y="25996"/>
                                <a:pt x="8663" y="26024"/>
                                <a:pt x="8666" y="26052"/>
                              </a:cubicBezTo>
                              <a:cubicBezTo>
                                <a:pt x="8669" y="26080"/>
                                <a:pt x="8680" y="26129"/>
                                <a:pt x="8700" y="26150"/>
                              </a:cubicBezTo>
                              <a:cubicBezTo>
                                <a:pt x="8706" y="26153"/>
                                <a:pt x="8712" y="26155"/>
                                <a:pt x="8718" y="26158"/>
                              </a:cubicBezTo>
                            </a:path>
                            <a:path w="4436" h="946">
                              <a:moveTo>
                                <a:pt x="8992" y="25756"/>
                              </a:moveTo>
                              <a:cubicBezTo>
                                <a:pt x="8954" y="25784"/>
                                <a:pt x="8924" y="25816"/>
                                <a:pt x="8901" y="25858"/>
                              </a:cubicBezTo>
                              <a:cubicBezTo>
                                <a:pt x="8868" y="25917"/>
                                <a:pt x="8853" y="25985"/>
                                <a:pt x="8853" y="26052"/>
                              </a:cubicBezTo>
                              <a:cubicBezTo>
                                <a:pt x="8853" y="26101"/>
                                <a:pt x="8863" y="26153"/>
                                <a:pt x="8907" y="26182"/>
                              </a:cubicBezTo>
                              <a:cubicBezTo>
                                <a:pt x="8939" y="26203"/>
                                <a:pt x="8985" y="26182"/>
                                <a:pt x="9010" y="26160"/>
                              </a:cubicBezTo>
                              <a:cubicBezTo>
                                <a:pt x="9049" y="26125"/>
                                <a:pt x="9071" y="26075"/>
                                <a:pt x="9082" y="26025"/>
                              </a:cubicBezTo>
                              <a:cubicBezTo>
                                <a:pt x="9094" y="25969"/>
                                <a:pt x="9097" y="25909"/>
                                <a:pt x="9088" y="25853"/>
                              </a:cubicBezTo>
                              <a:cubicBezTo>
                                <a:pt x="9084" y="25824"/>
                                <a:pt x="9074" y="25773"/>
                                <a:pt x="9048" y="25754"/>
                              </a:cubicBezTo>
                              <a:cubicBezTo>
                                <a:pt x="9024" y="25737"/>
                                <a:pt x="9021" y="25750"/>
                                <a:pt x="9008" y="25767"/>
                              </a:cubicBezTo>
                            </a:path>
                            <a:path w="4436" h="946">
                              <a:moveTo>
                                <a:pt x="8874" y="25949"/>
                              </a:moveTo>
                              <a:cubicBezTo>
                                <a:pt x="8914" y="25953"/>
                                <a:pt x="8952" y="25951"/>
                                <a:pt x="8993" y="25949"/>
                              </a:cubicBezTo>
                              <a:cubicBezTo>
                                <a:pt x="9054" y="25946"/>
                                <a:pt x="9115" y="25945"/>
                                <a:pt x="9176" y="259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41,25746" coordsize="4436,946" path="m5173,25916c5152,25898,5130,25894,5100,25897c5068,25901,5033,25908,5002,25916c4974,25923,4948,25930,4919,25930c4895,25930,4872,25924,4849,25920c4828,25916,4807,25915,4786,25915c4757,25915,4747,25923,4744,25952c4736,26024,4741,26103,4741,26176c4741,26205,4742,26235,4749,26262c4754,26282,4754,26292,4764,26309em4780,26212c4782,26184,4783,26174,4807,26156c4835,26135,4872,26121,4905,26110c4942,26097,4983,26090,5021,26085em5022,26476c5015,26447,5015,26431,5025,26402c5035,26372,5049,26343,5066,26316c5075,26303,5078,26299,5087,26294c5113,26311,5114,26326,5124,26356c5134,26386,5144,26416,5165,26441c5181,26459,5200,26464,5219,26448c5245,26427,5257,26385,5266,26354c5277,26314,5278,26270,5293,26231c5303,26205,5312,26195,5330,26176em5576,25996c5599,25991,5619,26003,5646,26007c5683,26012,5721,26009,5758,26013c5764,26015,5771,26016,5777,26018em5638,26096c5617,26101,5612,26103,5599,26103c5625,26102,5651,26092,5677,26092c5703,26092,5728,26091,5754,26092em5945,26005c5949,26008,5961,26010,5967,26044c5974,26089,5977,26136,5974,26181c5971,26240,5960,26298,5955,26357c5983,26316,5997,26273,6017,26228c6042,26171,6066,26112,6098,26058c6116,26028,6141,25991,6177,25981c6202,25974,6226,25986,6242,26005c6258,26024,6267,26056,6273,26080c6275,26094,6275,26098,6278,26106c6311,26095,6325,26071,6347,26042c6368,26014,6389,25974,6417,25953c6423,25950,6428,25948,6434,25945c6434,25987,6427,26031,6430,26073c6432,26097,6434,26144,6456,26156c6465,26168,6469,26171,6481,26164em6774,25941c6747,25939,6741,25928,6706,25948c6667,25970,6634,26000,6611,26038c6593,26067,6578,26106,6596,26139c6613,26169,6650,26170,6679,26159c6727,26140,6765,26087,6783,26041c6795,26010,6795,25983,6795,25952c6771,25992,6772,26039,6772,26087c6773,26173,6783,26259,6790,26345c6796,26421,6802,26496,6788,26572c6778,26627,6745,26681,6686,26691c6632,26700,6589,26663,6577,26612c6562,26545,6604,26478,6648,26432c6688,26390,6738,26362,6788,26334c6829,26311,6873,26294,6914,26271c6919,26268,6925,26265,6930,26262em7179,25851c7175,25885,7158,25918,7149,25953c7133,26012,7126,26069,7120,26130c7117,26162,7120,26187,7121,26219em7030,26042c7052,26012,7071,26004,7108,25991c7160,25972,7217,25957,7272,25949c7282,25949,7292,25948,7302,25948em7916,25770c7889,25764,7868,25760,7841,25761c7807,25762,7772,25765,7739,25772c7681,25785,7622,25795,7564,25808c7541,25813,7515,25816,7494,25826c7462,25840,7477,25860,7484,25884c7494,25921,7503,25957,7505,25996c7509,26061,7503,26127,7504,26192c7504,26232,7507,26275,7501,26314em7473,26174c7494,26147,7511,26138,7543,26124c7577,26109,7612,26104,7646,26096c7657,26093,7667,26089,7678,26086em7729,26182c7711,26208,7709,26221,7705,26251c7701,26288,7695,26325,7688,26361c7681,26396,7672,26431,7662,26465c7657,26479,7656,26483,7655,26492c7674,26459,7688,26426,7703,26391c7729,26331,7752,26271,7776,26210c7784,26189,7794,26169,7805,26150c7832,26167,7836,26193,7847,26225c7861,26268,7870,26312,7879,26357c7886,26388,7892,26397,7886,26430em7730,26353c7733,26323,7738,26313,7771,26310c7806,26307,7843,26322,7877,26318c7888,26315,7900,26312,7911,26309em8240,25946c8222,25932,8197,25928,8171,25929c8142,25931,8114,25937,8087,25949c8072,25956,8067,25959,8061,25970c8083,25992,8105,26000,8135,26011c8161,26020,8189,26029,8214,26041c8236,26052,8255,26069,8242,26094c8230,26117,8205,26131,8184,26143c8159,26157,8133,26170,8104,26175c8092,26177,8053,26188,8076,26167c8081,26163,8087,26160,8092,26156em8320,25878c8321,25861,8333,25793,8316,25849em8353,26000c8349,26029,8344,26057,8343,26086c8342,26115,8349,26140,8353,26164c8353,26170,8352,26175,8352,26181em8494,26001c8506,26024,8504,26043,8503,26071c8502,26096,8502,26119,8506,26143c8534,26143,8548,26113,8567,26085c8590,26052,8611,26017,8634,25984c8643,25972,8645,25969,8656,25969c8661,25996,8663,26024,8666,26052c8669,26080,8680,26129,8700,26150c8706,26153,8712,26155,8718,26158em8992,25756c8954,25784,8924,25816,8901,25858c8868,25917,8853,25985,8853,26052c8853,26101,8863,26153,8907,26182c8939,26203,8985,26182,9010,26160c9049,26125,9071,26075,9082,26025c9094,25969,9097,25909,9088,25853c9084,25824,9074,25773,9048,25754c9024,25737,9021,25750,9008,25767em8874,25949c8914,25953,8952,25951,8993,25949c9054,25946,9115,25945,9176,25945e" stroked="t" o:allowincell="f" style="position:absolute;margin-left:44.4pt;margin-top:657.8pt;width:125.7pt;height:26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8315</wp:posOffset>
                </wp:positionH>
                <wp:positionV relativeFrom="paragraph">
                  <wp:posOffset>8298815</wp:posOffset>
                </wp:positionV>
                <wp:extent cx="1778000" cy="424180"/>
                <wp:effectExtent l="6350" t="7620" r="825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8" h="1178">
                              <a:moveTo>
                                <a:pt x="9387" y="25606"/>
                              </a:moveTo>
                              <a:cubicBezTo>
                                <a:pt x="9101" y="25719"/>
                                <a:pt x="8813" y="25703"/>
                                <a:pt x="8507" y="25689"/>
                              </a:cubicBezTo>
                              <a:cubicBezTo>
                                <a:pt x="8251" y="25677"/>
                                <a:pt x="7993" y="25673"/>
                                <a:pt x="7737" y="25687"/>
                              </a:cubicBezTo>
                              <a:cubicBezTo>
                                <a:pt x="7419" y="25704"/>
                                <a:pt x="7097" y="25705"/>
                                <a:pt x="6781" y="25668"/>
                              </a:cubicBezTo>
                              <a:cubicBezTo>
                                <a:pt x="6399" y="25623"/>
                                <a:pt x="6011" y="25602"/>
                                <a:pt x="5626" y="25594"/>
                              </a:cubicBezTo>
                              <a:cubicBezTo>
                                <a:pt x="5289" y="25587"/>
                                <a:pt x="4937" y="25580"/>
                                <a:pt x="4601" y="25616"/>
                              </a:cubicBezTo>
                              <a:cubicBezTo>
                                <a:pt x="4578" y="25619"/>
                                <a:pt x="4556" y="25625"/>
                                <a:pt x="4533" y="25628"/>
                              </a:cubicBezTo>
                              <a:cubicBezTo>
                                <a:pt x="4544" y="25670"/>
                                <a:pt x="4556" y="25714"/>
                                <a:pt x="4567" y="25757"/>
                              </a:cubicBezTo>
                              <a:cubicBezTo>
                                <a:pt x="4610" y="25929"/>
                                <a:pt x="4619" y="26086"/>
                                <a:pt x="4605" y="26263"/>
                              </a:cubicBezTo>
                              <a:cubicBezTo>
                                <a:pt x="4599" y="26340"/>
                                <a:pt x="4540" y="26507"/>
                                <a:pt x="4563" y="26581"/>
                              </a:cubicBezTo>
                              <a:cubicBezTo>
                                <a:pt x="4599" y="26694"/>
                                <a:pt x="4760" y="26702"/>
                                <a:pt x="4860" y="26713"/>
                              </a:cubicBezTo>
                              <a:cubicBezTo>
                                <a:pt x="5165" y="26746"/>
                                <a:pt x="5484" y="26721"/>
                                <a:pt x="5791" y="26725"/>
                              </a:cubicBezTo>
                              <a:cubicBezTo>
                                <a:pt x="6132" y="26729"/>
                                <a:pt x="6471" y="26750"/>
                                <a:pt x="6812" y="26763"/>
                              </a:cubicBezTo>
                              <a:cubicBezTo>
                                <a:pt x="7216" y="26779"/>
                                <a:pt x="7630" y="26738"/>
                                <a:pt x="8032" y="26704"/>
                              </a:cubicBezTo>
                              <a:cubicBezTo>
                                <a:pt x="8290" y="26682"/>
                                <a:pt x="8547" y="26628"/>
                                <a:pt x="8802" y="26585"/>
                              </a:cubicBezTo>
                              <a:cubicBezTo>
                                <a:pt x="9008" y="26550"/>
                                <a:pt x="9217" y="26535"/>
                                <a:pt x="9423" y="26502"/>
                              </a:cubicBezTo>
                              <a:cubicBezTo>
                                <a:pt x="9419" y="26476"/>
                                <a:pt x="9396" y="26452"/>
                                <a:pt x="9397" y="26421"/>
                              </a:cubicBezTo>
                              <a:cubicBezTo>
                                <a:pt x="9400" y="26276"/>
                                <a:pt x="9456" y="26134"/>
                                <a:pt x="9467" y="25989"/>
                              </a:cubicBezTo>
                              <a:cubicBezTo>
                                <a:pt x="9474" y="25904"/>
                                <a:pt x="9482" y="25748"/>
                                <a:pt x="9459" y="25668"/>
                              </a:cubicBezTo>
                              <a:cubicBezTo>
                                <a:pt x="9442" y="25609"/>
                                <a:pt x="9459" y="25646"/>
                                <a:pt x="9425" y="25621"/>
                              </a:cubicBezTo>
                              <a:cubicBezTo>
                                <a:pt x="9417" y="25626"/>
                                <a:pt x="9410" y="25631"/>
                                <a:pt x="9402" y="256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32,25592" coordsize="4938,1178" path="m9387,25606c9101,25719,8813,25703,8507,25689c8251,25677,7993,25673,7737,25687c7419,25704,7097,25705,6781,25668c6399,25623,6011,25602,5626,25594c5289,25587,4937,25580,4601,25616c4578,25619,4556,25625,4533,25628c4544,25670,4556,25714,4567,25757c4610,25929,4619,26086,4605,26263c4599,26340,4540,26507,4563,26581c4599,26694,4760,26702,4860,26713c5165,26746,5484,26721,5791,26725c6132,26729,6471,26750,6812,26763c7216,26779,7630,26738,8032,26704c8290,26682,8547,26628,8802,26585c9008,26550,9217,26535,9423,26502c9419,26476,9396,26452,9397,26421c9400,26276,9456,26134,9467,25989c9474,25904,9482,25748,9459,25668c9442,25609,9459,25646,9425,25621c9417,25626,9410,25631,9402,25636e" stroked="t" o:allowincell="f" style="position:absolute;margin-left:38.45pt;margin-top:653.45pt;width:139.95pt;height:33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96010</wp:posOffset>
                </wp:positionH>
                <wp:positionV relativeFrom="paragraph">
                  <wp:posOffset>-373380</wp:posOffset>
                </wp:positionV>
                <wp:extent cx="6350" cy="12065"/>
                <wp:effectExtent l="6350" t="5080" r="698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34">
                              <a:moveTo>
                                <a:pt x="6228" y="1536"/>
                              </a:moveTo>
                              <a:cubicBezTo>
                                <a:pt x="6236" y="1509"/>
                                <a:pt x="6247" y="1503"/>
                                <a:pt x="6220" y="15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20,1503" coordsize="17,34" path="m6228,1536c6236,1509,6247,1503,6220,1513e" stroked="t" o:allowincell="f" style="position:absolute;margin-left:86.3pt;margin-top:-29.4pt;width:0.45pt;height:0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492760</wp:posOffset>
                </wp:positionH>
                <wp:positionV relativeFrom="paragraph">
                  <wp:posOffset>-462280</wp:posOffset>
                </wp:positionV>
                <wp:extent cx="2981325" cy="573405"/>
                <wp:effectExtent l="7620" t="6350" r="381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57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1" h="1593">
                              <a:moveTo>
                                <a:pt x="2465" y="1681"/>
                              </a:moveTo>
                              <a:cubicBezTo>
                                <a:pt x="2472" y="1680"/>
                                <a:pt x="2479" y="1679"/>
                                <a:pt x="2486" y="1678"/>
                              </a:cubicBezTo>
                              <a:cubicBezTo>
                                <a:pt x="2472" y="1698"/>
                                <a:pt x="2458" y="1708"/>
                                <a:pt x="2433" y="1715"/>
                              </a:cubicBezTo>
                              <a:cubicBezTo>
                                <a:pt x="2406" y="1723"/>
                                <a:pt x="2372" y="1725"/>
                                <a:pt x="2344" y="1727"/>
                              </a:cubicBezTo>
                              <a:cubicBezTo>
                                <a:pt x="2304" y="1729"/>
                                <a:pt x="2263" y="1730"/>
                                <a:pt x="2223" y="1732"/>
                              </a:cubicBezTo>
                              <a:cubicBezTo>
                                <a:pt x="2187" y="1734"/>
                                <a:pt x="2151" y="1735"/>
                                <a:pt x="2115" y="1740"/>
                              </a:cubicBezTo>
                              <a:cubicBezTo>
                                <a:pt x="2096" y="1742"/>
                                <a:pt x="2069" y="1745"/>
                                <a:pt x="2052" y="1755"/>
                              </a:cubicBezTo>
                              <a:cubicBezTo>
                                <a:pt x="2032" y="1767"/>
                                <a:pt x="2024" y="1796"/>
                                <a:pt x="2016" y="1816"/>
                              </a:cubicBezTo>
                              <a:cubicBezTo>
                                <a:pt x="2003" y="1847"/>
                                <a:pt x="1990" y="1881"/>
                                <a:pt x="1987" y="1914"/>
                              </a:cubicBezTo>
                              <a:cubicBezTo>
                                <a:pt x="1987" y="1920"/>
                                <a:pt x="1988" y="1925"/>
                                <a:pt x="1988" y="1931"/>
                              </a:cubicBezTo>
                              <a:cubicBezTo>
                                <a:pt x="2009" y="1932"/>
                                <a:pt x="2018" y="1933"/>
                                <a:pt x="2040" y="1924"/>
                              </a:cubicBezTo>
                              <a:cubicBezTo>
                                <a:pt x="2073" y="1911"/>
                                <a:pt x="2107" y="1902"/>
                                <a:pt x="2142" y="1896"/>
                              </a:cubicBezTo>
                              <a:cubicBezTo>
                                <a:pt x="2187" y="1889"/>
                                <a:pt x="2232" y="1887"/>
                                <a:pt x="2277" y="1896"/>
                              </a:cubicBezTo>
                              <a:cubicBezTo>
                                <a:pt x="2307" y="1902"/>
                                <a:pt x="2351" y="1912"/>
                                <a:pt x="2368" y="1941"/>
                              </a:cubicBezTo>
                              <a:cubicBezTo>
                                <a:pt x="2386" y="1972"/>
                                <a:pt x="2362" y="2000"/>
                                <a:pt x="2341" y="2021"/>
                              </a:cubicBezTo>
                              <a:cubicBezTo>
                                <a:pt x="2308" y="2054"/>
                                <a:pt x="2262" y="2078"/>
                                <a:pt x="2219" y="2095"/>
                              </a:cubicBezTo>
                              <a:cubicBezTo>
                                <a:pt x="2182" y="2109"/>
                                <a:pt x="2124" y="2133"/>
                                <a:pt x="2083" y="2128"/>
                              </a:cubicBezTo>
                              <a:cubicBezTo>
                                <a:pt x="2047" y="2124"/>
                                <a:pt x="2100" y="2084"/>
                                <a:pt x="2109" y="2075"/>
                              </a:cubicBezTo>
                            </a:path>
                            <a:path w="8281" h="1593">
                              <a:moveTo>
                                <a:pt x="2222" y="1582"/>
                              </a:moveTo>
                              <a:cubicBezTo>
                                <a:pt x="2187" y="1575"/>
                                <a:pt x="2161" y="1561"/>
                                <a:pt x="2123" y="1569"/>
                              </a:cubicBezTo>
                              <a:cubicBezTo>
                                <a:pt x="2086" y="1577"/>
                                <a:pt x="2058" y="1590"/>
                                <a:pt x="2029" y="1616"/>
                              </a:cubicBezTo>
                              <a:cubicBezTo>
                                <a:pt x="1966" y="1671"/>
                                <a:pt x="1920" y="1741"/>
                                <a:pt x="1882" y="1814"/>
                              </a:cubicBezTo>
                              <a:cubicBezTo>
                                <a:pt x="1837" y="1901"/>
                                <a:pt x="1795" y="2011"/>
                                <a:pt x="1808" y="2111"/>
                              </a:cubicBezTo>
                              <a:cubicBezTo>
                                <a:pt x="1817" y="2183"/>
                                <a:pt x="1864" y="2239"/>
                                <a:pt x="1928" y="2270"/>
                              </a:cubicBezTo>
                              <a:cubicBezTo>
                                <a:pt x="2009" y="2309"/>
                                <a:pt x="2111" y="2308"/>
                                <a:pt x="2197" y="2292"/>
                              </a:cubicBezTo>
                              <a:cubicBezTo>
                                <a:pt x="2361" y="2261"/>
                                <a:pt x="2545" y="2154"/>
                                <a:pt x="2602" y="1988"/>
                              </a:cubicBezTo>
                              <a:cubicBezTo>
                                <a:pt x="2627" y="1916"/>
                                <a:pt x="2615" y="1843"/>
                                <a:pt x="2571" y="1781"/>
                              </a:cubicBezTo>
                              <a:cubicBezTo>
                                <a:pt x="2512" y="1700"/>
                                <a:pt x="2412" y="1668"/>
                                <a:pt x="2318" y="1657"/>
                              </a:cubicBezTo>
                              <a:cubicBezTo>
                                <a:pt x="2283" y="1653"/>
                                <a:pt x="2278" y="1657"/>
                                <a:pt x="2249" y="1663"/>
                              </a:cubicBezTo>
                            </a:path>
                            <a:path w="8281" h="1593">
                              <a:moveTo>
                                <a:pt x="3126" y="1797"/>
                              </a:moveTo>
                              <a:cubicBezTo>
                                <a:pt x="3091" y="1799"/>
                                <a:pt x="3079" y="1806"/>
                                <a:pt x="3067" y="1841"/>
                              </a:cubicBezTo>
                              <a:cubicBezTo>
                                <a:pt x="3053" y="1884"/>
                                <a:pt x="3048" y="1930"/>
                                <a:pt x="3039" y="1974"/>
                              </a:cubicBezTo>
                              <a:cubicBezTo>
                                <a:pt x="3028" y="2030"/>
                                <a:pt x="3016" y="2083"/>
                                <a:pt x="2998" y="2137"/>
                              </a:cubicBezTo>
                              <a:cubicBezTo>
                                <a:pt x="2986" y="2174"/>
                                <a:pt x="2971" y="2208"/>
                                <a:pt x="2955" y="2243"/>
                              </a:cubicBezTo>
                              <a:cubicBezTo>
                                <a:pt x="2953" y="2247"/>
                                <a:pt x="2952" y="2250"/>
                                <a:pt x="2950" y="2254"/>
                              </a:cubicBezTo>
                              <a:cubicBezTo>
                                <a:pt x="2975" y="2207"/>
                                <a:pt x="2999" y="2159"/>
                                <a:pt x="3024" y="2112"/>
                              </a:cubicBezTo>
                              <a:cubicBezTo>
                                <a:pt x="3079" y="2007"/>
                                <a:pt x="3128" y="1856"/>
                                <a:pt x="3213" y="1771"/>
                              </a:cubicBezTo>
                              <a:cubicBezTo>
                                <a:pt x="3217" y="1768"/>
                                <a:pt x="3221" y="1766"/>
                                <a:pt x="3225" y="1763"/>
                              </a:cubicBezTo>
                              <a:cubicBezTo>
                                <a:pt x="3246" y="1798"/>
                                <a:pt x="3248" y="1833"/>
                                <a:pt x="3250" y="1876"/>
                              </a:cubicBezTo>
                              <a:cubicBezTo>
                                <a:pt x="3254" y="1946"/>
                                <a:pt x="3248" y="2019"/>
                                <a:pt x="3255" y="2089"/>
                              </a:cubicBezTo>
                              <a:cubicBezTo>
                                <a:pt x="3258" y="2119"/>
                                <a:pt x="3263" y="2154"/>
                                <a:pt x="3258" y="2185"/>
                              </a:cubicBezTo>
                              <a:cubicBezTo>
                                <a:pt x="3256" y="2189"/>
                                <a:pt x="3255" y="2194"/>
                                <a:pt x="3253" y="2198"/>
                              </a:cubicBezTo>
                            </a:path>
                            <a:path w="8281" h="1593">
                              <a:moveTo>
                                <a:pt x="3002" y="2141"/>
                              </a:moveTo>
                              <a:cubicBezTo>
                                <a:pt x="2999" y="2105"/>
                                <a:pt x="3018" y="2101"/>
                                <a:pt x="3054" y="2089"/>
                              </a:cubicBezTo>
                              <a:cubicBezTo>
                                <a:pt x="3105" y="2072"/>
                                <a:pt x="3157" y="2059"/>
                                <a:pt x="3209" y="2046"/>
                              </a:cubicBezTo>
                              <a:cubicBezTo>
                                <a:pt x="3239" y="2039"/>
                                <a:pt x="3269" y="2031"/>
                                <a:pt x="3299" y="2025"/>
                              </a:cubicBezTo>
                            </a:path>
                            <a:path w="8281" h="1593">
                              <a:moveTo>
                                <a:pt x="3443" y="1925"/>
                              </a:moveTo>
                              <a:cubicBezTo>
                                <a:pt x="3451" y="1951"/>
                                <a:pt x="3452" y="1978"/>
                                <a:pt x="3456" y="2005"/>
                              </a:cubicBezTo>
                              <a:cubicBezTo>
                                <a:pt x="3461" y="2041"/>
                                <a:pt x="3463" y="2076"/>
                                <a:pt x="3461" y="2113"/>
                              </a:cubicBezTo>
                              <a:cubicBezTo>
                                <a:pt x="3460" y="2131"/>
                                <a:pt x="3460" y="2136"/>
                                <a:pt x="3459" y="2147"/>
                              </a:cubicBezTo>
                              <a:cubicBezTo>
                                <a:pt x="3482" y="2106"/>
                                <a:pt x="3502" y="2063"/>
                                <a:pt x="3524" y="2022"/>
                              </a:cubicBezTo>
                              <a:cubicBezTo>
                                <a:pt x="3545" y="1984"/>
                                <a:pt x="3564" y="1936"/>
                                <a:pt x="3599" y="1908"/>
                              </a:cubicBezTo>
                              <a:cubicBezTo>
                                <a:pt x="3622" y="1890"/>
                                <a:pt x="3643" y="1903"/>
                                <a:pt x="3655" y="1926"/>
                              </a:cubicBezTo>
                              <a:cubicBezTo>
                                <a:pt x="3673" y="1959"/>
                                <a:pt x="3672" y="1997"/>
                                <a:pt x="3684" y="2031"/>
                              </a:cubicBezTo>
                              <a:cubicBezTo>
                                <a:pt x="3693" y="2055"/>
                                <a:pt x="3707" y="2081"/>
                                <a:pt x="3731" y="2089"/>
                              </a:cubicBezTo>
                              <a:cubicBezTo>
                                <a:pt x="3735" y="2090"/>
                                <a:pt x="3738" y="2090"/>
                                <a:pt x="3742" y="2091"/>
                              </a:cubicBezTo>
                            </a:path>
                            <a:path w="8281" h="1593">
                              <a:moveTo>
                                <a:pt x="4196" y="1877"/>
                              </a:moveTo>
                              <a:cubicBezTo>
                                <a:pt x="4213" y="1855"/>
                                <a:pt x="4218" y="1851"/>
                                <a:pt x="4217" y="1833"/>
                              </a:cubicBezTo>
                              <a:cubicBezTo>
                                <a:pt x="4199" y="1801"/>
                                <a:pt x="4180" y="1832"/>
                                <a:pt x="4162" y="1855"/>
                              </a:cubicBezTo>
                              <a:cubicBezTo>
                                <a:pt x="4135" y="1888"/>
                                <a:pt x="4114" y="1929"/>
                                <a:pt x="4104" y="1971"/>
                              </a:cubicBezTo>
                              <a:cubicBezTo>
                                <a:pt x="4097" y="2000"/>
                                <a:pt x="4096" y="2040"/>
                                <a:pt x="4130" y="2051"/>
                              </a:cubicBezTo>
                              <a:cubicBezTo>
                                <a:pt x="4161" y="2061"/>
                                <a:pt x="4207" y="2042"/>
                                <a:pt x="4232" y="2025"/>
                              </a:cubicBezTo>
                              <a:cubicBezTo>
                                <a:pt x="4260" y="2006"/>
                                <a:pt x="4288" y="1975"/>
                                <a:pt x="4296" y="1941"/>
                              </a:cubicBezTo>
                              <a:cubicBezTo>
                                <a:pt x="4302" y="1913"/>
                                <a:pt x="4286" y="1900"/>
                                <a:pt x="4271" y="1883"/>
                              </a:cubicBezTo>
                              <a:cubicBezTo>
                                <a:pt x="4259" y="1869"/>
                                <a:pt x="4259" y="1871"/>
                                <a:pt x="4240" y="1870"/>
                              </a:cubicBezTo>
                            </a:path>
                            <a:path w="8281" h="1593">
                              <a:moveTo>
                                <a:pt x="4394" y="1545"/>
                              </a:moveTo>
                              <a:cubicBezTo>
                                <a:pt x="4411" y="1511"/>
                                <a:pt x="4405" y="1503"/>
                                <a:pt x="4435" y="1499"/>
                              </a:cubicBezTo>
                              <a:cubicBezTo>
                                <a:pt x="4433" y="1559"/>
                                <a:pt x="4436" y="1620"/>
                                <a:pt x="4436" y="1681"/>
                              </a:cubicBezTo>
                              <a:cubicBezTo>
                                <a:pt x="4435" y="1781"/>
                                <a:pt x="4431" y="1881"/>
                                <a:pt x="4436" y="1981"/>
                              </a:cubicBezTo>
                              <a:cubicBezTo>
                                <a:pt x="4439" y="2011"/>
                                <a:pt x="4439" y="2018"/>
                                <a:pt x="4441" y="2036"/>
                              </a:cubicBezTo>
                              <a:cubicBezTo>
                                <a:pt x="4469" y="2014"/>
                                <a:pt x="4479" y="1978"/>
                                <a:pt x="4498" y="1946"/>
                              </a:cubicBezTo>
                              <a:cubicBezTo>
                                <a:pt x="4531" y="1890"/>
                                <a:pt x="4571" y="1818"/>
                                <a:pt x="4637" y="1795"/>
                              </a:cubicBezTo>
                              <a:cubicBezTo>
                                <a:pt x="4654" y="1792"/>
                                <a:pt x="4659" y="1791"/>
                                <a:pt x="4670" y="1796"/>
                              </a:cubicBezTo>
                              <a:cubicBezTo>
                                <a:pt x="4683" y="1820"/>
                                <a:pt x="4682" y="1835"/>
                                <a:pt x="4668" y="1860"/>
                              </a:cubicBezTo>
                              <a:cubicBezTo>
                                <a:pt x="4624" y="1938"/>
                                <a:pt x="4531" y="1991"/>
                                <a:pt x="4468" y="2053"/>
                              </a:cubicBezTo>
                            </a:path>
                            <a:path w="8281" h="1593">
                              <a:moveTo>
                                <a:pt x="4748" y="1742"/>
                              </a:moveTo>
                              <a:cubicBezTo>
                                <a:pt x="4786" y="1733"/>
                                <a:pt x="4764" y="1798"/>
                                <a:pt x="4761" y="1832"/>
                              </a:cubicBezTo>
                              <a:cubicBezTo>
                                <a:pt x="4755" y="1913"/>
                                <a:pt x="4750" y="1993"/>
                                <a:pt x="4741" y="2074"/>
                              </a:cubicBezTo>
                              <a:cubicBezTo>
                                <a:pt x="4731" y="2160"/>
                                <a:pt x="4720" y="2254"/>
                                <a:pt x="4672" y="2329"/>
                              </a:cubicBezTo>
                              <a:cubicBezTo>
                                <a:pt x="4650" y="2363"/>
                                <a:pt x="4612" y="2396"/>
                                <a:pt x="4569" y="2394"/>
                              </a:cubicBezTo>
                              <a:cubicBezTo>
                                <a:pt x="4523" y="2392"/>
                                <a:pt x="4505" y="2355"/>
                                <a:pt x="4492" y="2317"/>
                              </a:cubicBezTo>
                              <a:cubicBezTo>
                                <a:pt x="4477" y="2275"/>
                                <a:pt x="4480" y="2234"/>
                                <a:pt x="4480" y="2190"/>
                              </a:cubicBezTo>
                            </a:path>
                            <a:path w="8281" h="1593">
                              <a:moveTo>
                                <a:pt x="4794" y="1658"/>
                              </a:moveTo>
                              <a:cubicBezTo>
                                <a:pt x="4804" y="1636"/>
                                <a:pt x="4807" y="1625"/>
                                <a:pt x="4813" y="1603"/>
                              </a:cubicBezTo>
                              <a:cubicBezTo>
                                <a:pt x="4797" y="1596"/>
                                <a:pt x="4791" y="1594"/>
                                <a:pt x="4786" y="1611"/>
                              </a:cubicBezTo>
                            </a:path>
                            <a:path w="8281" h="1593">
                              <a:moveTo>
                                <a:pt x="4782" y="1851"/>
                              </a:moveTo>
                              <a:cubicBezTo>
                                <a:pt x="4813" y="1864"/>
                                <a:pt x="4834" y="1856"/>
                                <a:pt x="4868" y="1845"/>
                              </a:cubicBezTo>
                              <a:cubicBezTo>
                                <a:pt x="4928" y="1826"/>
                                <a:pt x="4986" y="1798"/>
                                <a:pt x="5037" y="1761"/>
                              </a:cubicBezTo>
                              <a:cubicBezTo>
                                <a:pt x="5063" y="1742"/>
                                <a:pt x="5097" y="1715"/>
                                <a:pt x="5106" y="1683"/>
                              </a:cubicBezTo>
                              <a:cubicBezTo>
                                <a:pt x="5106" y="1679"/>
                                <a:pt x="5107" y="1674"/>
                                <a:pt x="5107" y="1670"/>
                              </a:cubicBezTo>
                              <a:cubicBezTo>
                                <a:pt x="5071" y="1656"/>
                                <a:pt x="5055" y="1663"/>
                                <a:pt x="5020" y="1683"/>
                              </a:cubicBezTo>
                              <a:cubicBezTo>
                                <a:pt x="4980" y="1706"/>
                                <a:pt x="4945" y="1741"/>
                                <a:pt x="4920" y="1780"/>
                              </a:cubicBezTo>
                              <a:cubicBezTo>
                                <a:pt x="4898" y="1814"/>
                                <a:pt x="4882" y="1859"/>
                                <a:pt x="4884" y="1900"/>
                              </a:cubicBezTo>
                              <a:cubicBezTo>
                                <a:pt x="4886" y="1940"/>
                                <a:pt x="4905" y="1958"/>
                                <a:pt x="4941" y="1966"/>
                              </a:cubicBezTo>
                              <a:cubicBezTo>
                                <a:pt x="4981" y="1975"/>
                                <a:pt x="5029" y="1953"/>
                                <a:pt x="5064" y="1935"/>
                              </a:cubicBezTo>
                              <a:cubicBezTo>
                                <a:pt x="5078" y="1927"/>
                                <a:pt x="5091" y="1918"/>
                                <a:pt x="5105" y="1910"/>
                              </a:cubicBezTo>
                            </a:path>
                            <a:path w="8281" h="1593">
                              <a:moveTo>
                                <a:pt x="5457" y="1631"/>
                              </a:moveTo>
                              <a:cubicBezTo>
                                <a:pt x="5422" y="1650"/>
                                <a:pt x="5391" y="1671"/>
                                <a:pt x="5362" y="1699"/>
                              </a:cubicBezTo>
                              <a:cubicBezTo>
                                <a:pt x="5322" y="1739"/>
                                <a:pt x="5279" y="1798"/>
                                <a:pt x="5277" y="1856"/>
                              </a:cubicBezTo>
                              <a:cubicBezTo>
                                <a:pt x="5276" y="1892"/>
                                <a:pt x="5297" y="1933"/>
                                <a:pt x="5336" y="1940"/>
                              </a:cubicBezTo>
                              <a:cubicBezTo>
                                <a:pt x="5387" y="1949"/>
                                <a:pt x="5439" y="1925"/>
                                <a:pt x="5481" y="1899"/>
                              </a:cubicBezTo>
                              <a:cubicBezTo>
                                <a:pt x="5520" y="1874"/>
                                <a:pt x="5548" y="1843"/>
                                <a:pt x="5578" y="1809"/>
                              </a:cubicBezTo>
                            </a:path>
                            <a:path w="8281" h="1593">
                              <a:moveTo>
                                <a:pt x="5713" y="1470"/>
                              </a:moveTo>
                              <a:cubicBezTo>
                                <a:pt x="5713" y="1429"/>
                                <a:pt x="5699" y="1533"/>
                                <a:pt x="5697" y="1542"/>
                              </a:cubicBezTo>
                              <a:cubicBezTo>
                                <a:pt x="5681" y="1636"/>
                                <a:pt x="5669" y="1729"/>
                                <a:pt x="5661" y="1824"/>
                              </a:cubicBezTo>
                              <a:cubicBezTo>
                                <a:pt x="5657" y="1871"/>
                                <a:pt x="5653" y="1917"/>
                                <a:pt x="5636" y="1960"/>
                              </a:cubicBezTo>
                            </a:path>
                            <a:path w="8281" h="1593">
                              <a:moveTo>
                                <a:pt x="5565" y="1759"/>
                              </a:moveTo>
                              <a:cubicBezTo>
                                <a:pt x="5592" y="1735"/>
                                <a:pt x="5618" y="1719"/>
                                <a:pt x="5651" y="1704"/>
                              </a:cubicBezTo>
                              <a:cubicBezTo>
                                <a:pt x="5700" y="1681"/>
                                <a:pt x="5752" y="1676"/>
                                <a:pt x="5804" y="1667"/>
                              </a:cubicBezTo>
                            </a:path>
                            <a:path w="8281" h="1593">
                              <a:moveTo>
                                <a:pt x="6232" y="1674"/>
                              </a:moveTo>
                              <a:cubicBezTo>
                                <a:pt x="6240" y="1702"/>
                                <a:pt x="6230" y="1703"/>
                                <a:pt x="6221" y="1729"/>
                              </a:cubicBezTo>
                              <a:cubicBezTo>
                                <a:pt x="6214" y="1749"/>
                                <a:pt x="6208" y="1780"/>
                                <a:pt x="6209" y="1801"/>
                              </a:cubicBezTo>
                              <a:cubicBezTo>
                                <a:pt x="6209" y="1819"/>
                                <a:pt x="6213" y="1834"/>
                                <a:pt x="6219" y="1849"/>
                              </a:cubicBezTo>
                            </a:path>
                            <a:path w="8281" h="1593">
                              <a:moveTo>
                                <a:pt x="6567" y="1635"/>
                              </a:moveTo>
                              <a:cubicBezTo>
                                <a:pt x="6569" y="1622"/>
                                <a:pt x="6570" y="1618"/>
                                <a:pt x="6567" y="1610"/>
                              </a:cubicBezTo>
                              <a:cubicBezTo>
                                <a:pt x="6531" y="1612"/>
                                <a:pt x="6501" y="1623"/>
                                <a:pt x="6467" y="1637"/>
                              </a:cubicBezTo>
                              <a:cubicBezTo>
                                <a:pt x="6444" y="1646"/>
                                <a:pt x="6393" y="1666"/>
                                <a:pt x="6385" y="1694"/>
                              </a:cubicBezTo>
                              <a:cubicBezTo>
                                <a:pt x="6386" y="1700"/>
                                <a:pt x="6386" y="1706"/>
                                <a:pt x="6387" y="1712"/>
                              </a:cubicBezTo>
                              <a:cubicBezTo>
                                <a:pt x="6418" y="1722"/>
                                <a:pt x="6449" y="1726"/>
                                <a:pt x="6481" y="1731"/>
                              </a:cubicBezTo>
                              <a:cubicBezTo>
                                <a:pt x="6515" y="1736"/>
                                <a:pt x="6543" y="1739"/>
                                <a:pt x="6574" y="1754"/>
                              </a:cubicBezTo>
                              <a:cubicBezTo>
                                <a:pt x="6578" y="1780"/>
                                <a:pt x="6564" y="1788"/>
                                <a:pt x="6540" y="1801"/>
                              </a:cubicBezTo>
                              <a:cubicBezTo>
                                <a:pt x="6507" y="1819"/>
                                <a:pt x="6469" y="1830"/>
                                <a:pt x="6436" y="1848"/>
                              </a:cubicBezTo>
                              <a:cubicBezTo>
                                <a:pt x="6409" y="1863"/>
                                <a:pt x="6390" y="1867"/>
                                <a:pt x="6424" y="1872"/>
                              </a:cubicBezTo>
                            </a:path>
                            <a:path w="8281" h="1593">
                              <a:moveTo>
                                <a:pt x="6905" y="1633"/>
                              </a:moveTo>
                              <a:cubicBezTo>
                                <a:pt x="6937" y="1663"/>
                                <a:pt x="6950" y="1672"/>
                                <a:pt x="6944" y="1732"/>
                              </a:cubicBezTo>
                              <a:cubicBezTo>
                                <a:pt x="6933" y="1835"/>
                                <a:pt x="6907" y="1940"/>
                                <a:pt x="6888" y="2042"/>
                              </a:cubicBezTo>
                              <a:cubicBezTo>
                                <a:pt x="6864" y="2172"/>
                                <a:pt x="6836" y="2301"/>
                                <a:pt x="6811" y="2431"/>
                              </a:cubicBezTo>
                              <a:cubicBezTo>
                                <a:pt x="6824" y="2382"/>
                                <a:pt x="6836" y="2333"/>
                                <a:pt x="6850" y="2285"/>
                              </a:cubicBezTo>
                              <a:cubicBezTo>
                                <a:pt x="6879" y="2184"/>
                                <a:pt x="6910" y="2085"/>
                                <a:pt x="6948" y="1987"/>
                              </a:cubicBezTo>
                              <a:cubicBezTo>
                                <a:pt x="6984" y="1896"/>
                                <a:pt x="7024" y="1805"/>
                                <a:pt x="7076" y="1723"/>
                              </a:cubicBezTo>
                              <a:cubicBezTo>
                                <a:pt x="7102" y="1682"/>
                                <a:pt x="7132" y="1648"/>
                                <a:pt x="7175" y="1625"/>
                              </a:cubicBezTo>
                              <a:cubicBezTo>
                                <a:pt x="7179" y="1625"/>
                                <a:pt x="7183" y="1625"/>
                                <a:pt x="7187" y="1625"/>
                              </a:cubicBezTo>
                              <a:cubicBezTo>
                                <a:pt x="7185" y="1656"/>
                                <a:pt x="7192" y="1666"/>
                                <a:pt x="7168" y="1701"/>
                              </a:cubicBezTo>
                              <a:cubicBezTo>
                                <a:pt x="7137" y="1747"/>
                                <a:pt x="7089" y="1782"/>
                                <a:pt x="7047" y="1817"/>
                              </a:cubicBezTo>
                              <a:cubicBezTo>
                                <a:pt x="7099" y="1771"/>
                                <a:pt x="7156" y="1729"/>
                                <a:pt x="7211" y="1686"/>
                              </a:cubicBezTo>
                              <a:cubicBezTo>
                                <a:pt x="7245" y="1660"/>
                                <a:pt x="7272" y="1639"/>
                                <a:pt x="7313" y="1631"/>
                              </a:cubicBezTo>
                              <a:cubicBezTo>
                                <a:pt x="7317" y="1632"/>
                                <a:pt x="7322" y="1632"/>
                                <a:pt x="7326" y="1633"/>
                              </a:cubicBezTo>
                              <a:cubicBezTo>
                                <a:pt x="7332" y="1661"/>
                                <a:pt x="7337" y="1681"/>
                                <a:pt x="7334" y="1711"/>
                              </a:cubicBezTo>
                              <a:cubicBezTo>
                                <a:pt x="7331" y="1744"/>
                                <a:pt x="7323" y="1776"/>
                                <a:pt x="7316" y="1808"/>
                              </a:cubicBezTo>
                              <a:cubicBezTo>
                                <a:pt x="7345" y="1780"/>
                                <a:pt x="7368" y="1747"/>
                                <a:pt x="7395" y="1716"/>
                              </a:cubicBezTo>
                              <a:cubicBezTo>
                                <a:pt x="7435" y="1670"/>
                                <a:pt x="7480" y="1625"/>
                                <a:pt x="7543" y="1622"/>
                              </a:cubicBezTo>
                              <a:cubicBezTo>
                                <a:pt x="7602" y="1619"/>
                                <a:pt x="7641" y="1634"/>
                                <a:pt x="7691" y="1590"/>
                              </a:cubicBezTo>
                              <a:cubicBezTo>
                                <a:pt x="7715" y="1569"/>
                                <a:pt x="7705" y="1556"/>
                                <a:pt x="7713" y="1536"/>
                              </a:cubicBezTo>
                              <a:cubicBezTo>
                                <a:pt x="7672" y="1536"/>
                                <a:pt x="7666" y="1524"/>
                                <a:pt x="7624" y="1550"/>
                              </a:cubicBezTo>
                              <a:cubicBezTo>
                                <a:pt x="7581" y="1576"/>
                                <a:pt x="7513" y="1659"/>
                                <a:pt x="7531" y="1715"/>
                              </a:cubicBezTo>
                              <a:cubicBezTo>
                                <a:pt x="7543" y="1753"/>
                                <a:pt x="7559" y="1761"/>
                                <a:pt x="7602" y="1770"/>
                              </a:cubicBezTo>
                              <a:cubicBezTo>
                                <a:pt x="7636" y="1766"/>
                                <a:pt x="7647" y="1764"/>
                                <a:pt x="7669" y="1758"/>
                              </a:cubicBezTo>
                            </a:path>
                            <a:path w="8281" h="1593">
                              <a:moveTo>
                                <a:pt x="8057" y="1497"/>
                              </a:moveTo>
                              <a:cubicBezTo>
                                <a:pt x="8021" y="1491"/>
                                <a:pt x="7985" y="1503"/>
                                <a:pt x="7949" y="1515"/>
                              </a:cubicBezTo>
                              <a:cubicBezTo>
                                <a:pt x="7906" y="1530"/>
                                <a:pt x="7861" y="1551"/>
                                <a:pt x="7824" y="1578"/>
                              </a:cubicBezTo>
                              <a:cubicBezTo>
                                <a:pt x="7796" y="1599"/>
                                <a:pt x="7782" y="1624"/>
                                <a:pt x="7822" y="1642"/>
                              </a:cubicBezTo>
                              <a:cubicBezTo>
                                <a:pt x="7855" y="1657"/>
                                <a:pt x="7906" y="1644"/>
                                <a:pt x="7941" y="1644"/>
                              </a:cubicBezTo>
                              <a:cubicBezTo>
                                <a:pt x="7968" y="1644"/>
                                <a:pt x="7993" y="1644"/>
                                <a:pt x="8019" y="1649"/>
                              </a:cubicBezTo>
                              <a:cubicBezTo>
                                <a:pt x="7997" y="1679"/>
                                <a:pt x="7971" y="1689"/>
                                <a:pt x="7937" y="1705"/>
                              </a:cubicBezTo>
                              <a:cubicBezTo>
                                <a:pt x="7889" y="1728"/>
                                <a:pt x="7838" y="1745"/>
                                <a:pt x="7788" y="1763"/>
                              </a:cubicBezTo>
                              <a:cubicBezTo>
                                <a:pt x="7770" y="1770"/>
                                <a:pt x="7767" y="1771"/>
                                <a:pt x="7794" y="1759"/>
                              </a:cubicBezTo>
                            </a:path>
                            <a:path w="8281" h="1593">
                              <a:moveTo>
                                <a:pt x="8289" y="1441"/>
                              </a:moveTo>
                              <a:cubicBezTo>
                                <a:pt x="8309" y="1424"/>
                                <a:pt x="8315" y="1419"/>
                                <a:pt x="8323" y="1403"/>
                              </a:cubicBezTo>
                              <a:cubicBezTo>
                                <a:pt x="8285" y="1400"/>
                                <a:pt x="8267" y="1399"/>
                                <a:pt x="8229" y="1417"/>
                              </a:cubicBezTo>
                              <a:cubicBezTo>
                                <a:pt x="8194" y="1434"/>
                                <a:pt x="8112" y="1472"/>
                                <a:pt x="8098" y="1512"/>
                              </a:cubicBezTo>
                              <a:cubicBezTo>
                                <a:pt x="8094" y="1526"/>
                                <a:pt x="8093" y="1531"/>
                                <a:pt x="8097" y="1540"/>
                              </a:cubicBezTo>
                              <a:cubicBezTo>
                                <a:pt x="8122" y="1555"/>
                                <a:pt x="8145" y="1567"/>
                                <a:pt x="8172" y="1578"/>
                              </a:cubicBezTo>
                              <a:cubicBezTo>
                                <a:pt x="8211" y="1595"/>
                                <a:pt x="8236" y="1607"/>
                                <a:pt x="8264" y="1636"/>
                              </a:cubicBezTo>
                              <a:cubicBezTo>
                                <a:pt x="8253" y="1666"/>
                                <a:pt x="8256" y="1672"/>
                                <a:pt x="8225" y="1696"/>
                              </a:cubicBezTo>
                              <a:cubicBezTo>
                                <a:pt x="8178" y="1732"/>
                                <a:pt x="8142" y="1740"/>
                                <a:pt x="8089" y="1768"/>
                              </a:cubicBezTo>
                              <a:cubicBezTo>
                                <a:pt x="8131" y="1750"/>
                                <a:pt x="8173" y="1731"/>
                                <a:pt x="8215" y="1712"/>
                              </a:cubicBezTo>
                              <a:cubicBezTo>
                                <a:pt x="8283" y="1681"/>
                                <a:pt x="8347" y="1645"/>
                                <a:pt x="8410" y="1605"/>
                              </a:cubicBezTo>
                              <a:cubicBezTo>
                                <a:pt x="8475" y="1565"/>
                                <a:pt x="8550" y="1520"/>
                                <a:pt x="8603" y="1464"/>
                              </a:cubicBezTo>
                              <a:cubicBezTo>
                                <a:pt x="8616" y="1450"/>
                                <a:pt x="8620" y="1447"/>
                                <a:pt x="8625" y="1436"/>
                              </a:cubicBezTo>
                              <a:cubicBezTo>
                                <a:pt x="8590" y="1442"/>
                                <a:pt x="8569" y="1448"/>
                                <a:pt x="8536" y="1470"/>
                              </a:cubicBezTo>
                              <a:cubicBezTo>
                                <a:pt x="8490" y="1501"/>
                                <a:pt x="8449" y="1535"/>
                                <a:pt x="8416" y="1579"/>
                              </a:cubicBezTo>
                              <a:cubicBezTo>
                                <a:pt x="8394" y="1609"/>
                                <a:pt x="8399" y="1620"/>
                                <a:pt x="8392" y="1651"/>
                              </a:cubicBezTo>
                              <a:cubicBezTo>
                                <a:pt x="8433" y="1665"/>
                                <a:pt x="8459" y="1674"/>
                                <a:pt x="8508" y="1663"/>
                              </a:cubicBezTo>
                              <a:cubicBezTo>
                                <a:pt x="8589" y="1645"/>
                                <a:pt x="8667" y="1610"/>
                                <a:pt x="8744" y="1578"/>
                              </a:cubicBezTo>
                              <a:cubicBezTo>
                                <a:pt x="8770" y="1567"/>
                                <a:pt x="8796" y="1556"/>
                                <a:pt x="8822" y="1545"/>
                              </a:cubicBezTo>
                              <a:cubicBezTo>
                                <a:pt x="8800" y="1580"/>
                                <a:pt x="8770" y="1603"/>
                                <a:pt x="8739" y="1631"/>
                              </a:cubicBezTo>
                              <a:cubicBezTo>
                                <a:pt x="8703" y="1664"/>
                                <a:pt x="8680" y="1691"/>
                                <a:pt x="8666" y="1733"/>
                              </a:cubicBezTo>
                              <a:cubicBezTo>
                                <a:pt x="8719" y="1733"/>
                                <a:pt x="8746" y="1717"/>
                                <a:pt x="8789" y="1683"/>
                              </a:cubicBezTo>
                              <a:cubicBezTo>
                                <a:pt x="8849" y="1635"/>
                                <a:pt x="8897" y="1577"/>
                                <a:pt x="8938" y="1513"/>
                              </a:cubicBezTo>
                              <a:cubicBezTo>
                                <a:pt x="8984" y="1441"/>
                                <a:pt x="9024" y="1359"/>
                                <a:pt x="9043" y="1276"/>
                              </a:cubicBezTo>
                              <a:cubicBezTo>
                                <a:pt x="9044" y="1269"/>
                                <a:pt x="9046" y="1263"/>
                                <a:pt x="9047" y="1256"/>
                              </a:cubicBezTo>
                              <a:cubicBezTo>
                                <a:pt x="9002" y="1284"/>
                                <a:pt x="8986" y="1329"/>
                                <a:pt x="8965" y="1380"/>
                              </a:cubicBezTo>
                              <a:cubicBezTo>
                                <a:pt x="8936" y="1449"/>
                                <a:pt x="8910" y="1521"/>
                                <a:pt x="8904" y="1596"/>
                              </a:cubicBezTo>
                              <a:cubicBezTo>
                                <a:pt x="8904" y="1634"/>
                                <a:pt x="8904" y="1645"/>
                                <a:pt x="8907" y="1669"/>
                              </a:cubicBezTo>
                            </a:path>
                            <a:path w="8281" h="1593">
                              <a:moveTo>
                                <a:pt x="9409" y="1523"/>
                              </a:moveTo>
                              <a:cubicBezTo>
                                <a:pt x="9386" y="1547"/>
                                <a:pt x="9345" y="1586"/>
                                <a:pt x="9333" y="1619"/>
                              </a:cubicBezTo>
                              <a:cubicBezTo>
                                <a:pt x="9321" y="1651"/>
                                <a:pt x="9359" y="1669"/>
                                <a:pt x="9384" y="1670"/>
                              </a:cubicBezTo>
                              <a:cubicBezTo>
                                <a:pt x="9428" y="1672"/>
                                <a:pt x="9471" y="1649"/>
                                <a:pt x="9507" y="1625"/>
                              </a:cubicBezTo>
                              <a:cubicBezTo>
                                <a:pt x="9533" y="1607"/>
                                <a:pt x="9559" y="1583"/>
                                <a:pt x="9568" y="1552"/>
                              </a:cubicBezTo>
                              <a:cubicBezTo>
                                <a:pt x="9574" y="1533"/>
                                <a:pt x="9571" y="1534"/>
                                <a:pt x="9558" y="1524"/>
                              </a:cubicBezTo>
                            </a:path>
                            <a:path w="8281" h="1593">
                              <a:moveTo>
                                <a:pt x="9727" y="1512"/>
                              </a:moveTo>
                              <a:cubicBezTo>
                                <a:pt x="9735" y="1521"/>
                                <a:pt x="9747" y="1525"/>
                                <a:pt x="9736" y="1571"/>
                              </a:cubicBezTo>
                              <a:cubicBezTo>
                                <a:pt x="9720" y="1640"/>
                                <a:pt x="9708" y="1710"/>
                                <a:pt x="9692" y="1780"/>
                              </a:cubicBezTo>
                              <a:cubicBezTo>
                                <a:pt x="9660" y="1918"/>
                                <a:pt x="9615" y="2054"/>
                                <a:pt x="9576" y="2190"/>
                              </a:cubicBezTo>
                              <a:cubicBezTo>
                                <a:pt x="9608" y="2123"/>
                                <a:pt x="9631" y="2054"/>
                                <a:pt x="9656" y="1984"/>
                              </a:cubicBezTo>
                              <a:cubicBezTo>
                                <a:pt x="9690" y="1889"/>
                                <a:pt x="9725" y="1792"/>
                                <a:pt x="9768" y="1700"/>
                              </a:cubicBezTo>
                              <a:cubicBezTo>
                                <a:pt x="9802" y="1628"/>
                                <a:pt x="9843" y="1555"/>
                                <a:pt x="9906" y="1504"/>
                              </a:cubicBezTo>
                              <a:cubicBezTo>
                                <a:pt x="9947" y="1471"/>
                                <a:pt x="10015" y="1443"/>
                                <a:pt x="10065" y="1473"/>
                              </a:cubicBezTo>
                              <a:cubicBezTo>
                                <a:pt x="10070" y="1478"/>
                                <a:pt x="10076" y="1483"/>
                                <a:pt x="10081" y="1488"/>
                              </a:cubicBezTo>
                              <a:cubicBezTo>
                                <a:pt x="10077" y="1526"/>
                                <a:pt x="10081" y="1540"/>
                                <a:pt x="10043" y="1569"/>
                              </a:cubicBezTo>
                              <a:cubicBezTo>
                                <a:pt x="10002" y="1600"/>
                                <a:pt x="9954" y="1615"/>
                                <a:pt x="9905" y="1628"/>
                              </a:cubicBezTo>
                              <a:cubicBezTo>
                                <a:pt x="9900" y="1629"/>
                                <a:pt x="9824" y="1642"/>
                                <a:pt x="9824" y="1635"/>
                              </a:cubicBezTo>
                              <a:cubicBezTo>
                                <a:pt x="9824" y="1615"/>
                                <a:pt x="9851" y="1608"/>
                                <a:pt x="9863" y="1598"/>
                              </a:cubicBezTo>
                            </a:path>
                            <a:path w="8281" h="1593">
                              <a:moveTo>
                                <a:pt x="3125" y="2664"/>
                              </a:moveTo>
                              <a:cubicBezTo>
                                <a:pt x="3101" y="2654"/>
                                <a:pt x="3086" y="2651"/>
                                <a:pt x="3058" y="2657"/>
                              </a:cubicBezTo>
                              <a:cubicBezTo>
                                <a:pt x="3014" y="2667"/>
                                <a:pt x="2986" y="2699"/>
                                <a:pt x="2960" y="2733"/>
                              </a:cubicBezTo>
                              <a:cubicBezTo>
                                <a:pt x="2934" y="2766"/>
                                <a:pt x="2912" y="2806"/>
                                <a:pt x="2927" y="2846"/>
                              </a:cubicBezTo>
                              <a:cubicBezTo>
                                <a:pt x="2964" y="2845"/>
                                <a:pt x="2986" y="2829"/>
                                <a:pt x="3017" y="2808"/>
                              </a:cubicBezTo>
                              <a:cubicBezTo>
                                <a:pt x="3064" y="2776"/>
                                <a:pt x="3101" y="2734"/>
                                <a:pt x="3145" y="2699"/>
                              </a:cubicBezTo>
                              <a:cubicBezTo>
                                <a:pt x="3150" y="2696"/>
                                <a:pt x="3155" y="2692"/>
                                <a:pt x="3160" y="2689"/>
                              </a:cubicBezTo>
                              <a:cubicBezTo>
                                <a:pt x="3181" y="2700"/>
                                <a:pt x="3182" y="2717"/>
                                <a:pt x="3189" y="2741"/>
                              </a:cubicBezTo>
                              <a:cubicBezTo>
                                <a:pt x="3201" y="2783"/>
                                <a:pt x="3213" y="2807"/>
                                <a:pt x="3241" y="28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07,1256" coordsize="8281,1593" path="m2465,1681c2472,1680,2479,1679,2486,1678c2472,1698,2458,1708,2433,1715c2406,1723,2372,1725,2344,1727c2304,1729,2263,1730,2223,1732c2187,1734,2151,1735,2115,1740c2096,1742,2069,1745,2052,1755c2032,1767,2024,1796,2016,1816c2003,1847,1990,1881,1987,1914c1987,1920,1988,1925,1988,1931c2009,1932,2018,1933,2040,1924c2073,1911,2107,1902,2142,1896c2187,1889,2232,1887,2277,1896c2307,1902,2351,1912,2368,1941c2386,1972,2362,2000,2341,2021c2308,2054,2262,2078,2219,2095c2182,2109,2124,2133,2083,2128c2047,2124,2100,2084,2109,2075em2222,1582c2187,1575,2161,1561,2123,1569c2086,1577,2058,1590,2029,1616c1966,1671,1920,1741,1882,1814c1837,1901,1795,2011,1808,2111c1817,2183,1864,2239,1928,2270c2009,2309,2111,2308,2197,2292c2361,2261,2545,2154,2602,1988c2627,1916,2615,1843,2571,1781c2512,1700,2412,1668,2318,1657c2283,1653,2278,1657,2249,1663em3126,1797c3091,1799,3079,1806,3067,1841c3053,1884,3048,1930,3039,1974c3028,2030,3016,2083,2998,2137c2986,2174,2971,2208,2955,2243c2953,2247,2952,2250,2950,2254c2975,2207,2999,2159,3024,2112c3079,2007,3128,1856,3213,1771c3217,1768,3221,1766,3225,1763c3246,1798,3248,1833,3250,1876c3254,1946,3248,2019,3255,2089c3258,2119,3263,2154,3258,2185c3256,2189,3255,2194,3253,2198em3002,2141c2999,2105,3018,2101,3054,2089c3105,2072,3157,2059,3209,2046c3239,2039,3269,2031,3299,2025em3443,1925c3451,1951,3452,1978,3456,2005c3461,2041,3463,2076,3461,2113c3460,2131,3460,2136,3459,2147c3482,2106,3502,2063,3524,2022c3545,1984,3564,1936,3599,1908c3622,1890,3643,1903,3655,1926c3673,1959,3672,1997,3684,2031c3693,2055,3707,2081,3731,2089c3735,2090,3738,2090,3742,2091em4196,1877c4213,1855,4218,1851,4217,1833c4199,1801,4180,1832,4162,1855c4135,1888,4114,1929,4104,1971c4097,2000,4096,2040,4130,2051c4161,2061,4207,2042,4232,2025c4260,2006,4288,1975,4296,1941c4302,1913,4286,1900,4271,1883c4259,1869,4259,1871,4240,1870em4394,1545c4411,1511,4405,1503,4435,1499c4433,1559,4436,1620,4436,1681c4435,1781,4431,1881,4436,1981c4439,2011,4439,2018,4441,2036c4469,2014,4479,1978,4498,1946c4531,1890,4571,1818,4637,1795c4654,1792,4659,1791,4670,1796c4683,1820,4682,1835,4668,1860c4624,1938,4531,1991,4468,2053em4748,1742c4786,1733,4764,1798,4761,1832c4755,1913,4750,1993,4741,2074c4731,2160,4720,2254,4672,2329c4650,2363,4612,2396,4569,2394c4523,2392,4505,2355,4492,2317c4477,2275,4480,2234,4480,2190em4794,1658c4804,1636,4807,1625,4813,1603c4797,1596,4791,1594,4786,1611em4782,1851c4813,1864,4834,1856,4868,1845c4928,1826,4986,1798,5037,1761c5063,1742,5097,1715,5106,1683c5106,1679,5107,1674,5107,1670c5071,1656,5055,1663,5020,1683c4980,1706,4945,1741,4920,1780c4898,1814,4882,1859,4884,1900c4886,1940,4905,1958,4941,1966c4981,1975,5029,1953,5064,1935c5078,1927,5091,1918,5105,1910em5457,1631c5422,1650,5391,1671,5362,1699c5322,1739,5279,1798,5277,1856c5276,1892,5297,1933,5336,1940c5387,1949,5439,1925,5481,1899c5520,1874,5548,1843,5578,1809em5713,1470c5713,1429,5699,1533,5697,1542c5681,1636,5669,1729,5661,1824c5657,1871,5653,1917,5636,1960em5565,1759c5592,1735,5618,1719,5651,1704c5700,1681,5752,1676,5804,1667em6232,1674c6240,1702,6230,1703,6221,1729c6214,1749,6208,1780,6209,1801c6209,1819,6213,1834,6219,1849em6567,1635c6569,1622,6570,1618,6567,1610c6531,1612,6501,1623,6467,1637c6444,1646,6393,1666,6385,1694c6386,1700,6386,1706,6387,1712c6418,1722,6449,1726,6481,1731c6515,1736,6543,1739,6574,1754c6578,1780,6564,1788,6540,1801c6507,1819,6469,1830,6436,1848c6409,1863,6390,1867,6424,1872em6905,1633c6937,1663,6950,1672,6944,1732c6933,1835,6907,1940,6888,2042c6864,2172,6836,2301,6811,2431c6824,2382,6836,2333,6850,2285c6879,2184,6910,2085,6948,1987c6984,1896,7024,1805,7076,1723c7102,1682,7132,1648,7175,1625c7179,1625,7183,1625,7187,1625c7185,1656,7192,1666,7168,1701c7137,1747,7089,1782,7047,1817c7099,1771,7156,1729,7211,1686c7245,1660,7272,1639,7313,1631c7317,1632,7322,1632,7326,1633c7332,1661,7337,1681,7334,1711c7331,1744,7323,1776,7316,1808c7345,1780,7368,1747,7395,1716c7435,1670,7480,1625,7543,1622c7602,1619,7641,1634,7691,1590c7715,1569,7705,1556,7713,1536c7672,1536,7666,1524,7624,1550c7581,1576,7513,1659,7531,1715c7543,1753,7559,1761,7602,1770c7636,1766,7647,1764,7669,1758em8057,1497c8021,1491,7985,1503,7949,1515c7906,1530,7861,1551,7824,1578c7796,1599,7782,1624,7822,1642c7855,1657,7906,1644,7941,1644c7968,1644,7993,1644,8019,1649c7997,1679,7971,1689,7937,1705c7889,1728,7838,1745,7788,1763c7770,1770,7767,1771,7794,1759em8289,1441c8309,1424,8315,1419,8323,1403c8285,1400,8267,1399,8229,1417c8194,1434,8112,1472,8098,1512c8094,1526,8093,1531,8097,1540c8122,1555,8145,1567,8172,1578c8211,1595,8236,1607,8264,1636c8253,1666,8256,1672,8225,1696c8178,1732,8142,1740,8089,1768c8131,1750,8173,1731,8215,1712c8283,1681,8347,1645,8410,1605c8475,1565,8550,1520,8603,1464c8616,1450,8620,1447,8625,1436c8590,1442,8569,1448,8536,1470c8490,1501,8449,1535,8416,1579c8394,1609,8399,1620,8392,1651c8433,1665,8459,1674,8508,1663c8589,1645,8667,1610,8744,1578c8770,1567,8796,1556,8822,1545c8800,1580,8770,1603,8739,1631c8703,1664,8680,1691,8666,1733c8719,1733,8746,1717,8789,1683c8849,1635,8897,1577,8938,1513c8984,1441,9024,1359,9043,1276c9044,1269,9046,1263,9047,1256c9002,1284,8986,1329,8965,1380c8936,1449,8910,1521,8904,1596c8904,1634,8904,1645,8907,1669em9409,1523c9386,1547,9345,1586,9333,1619c9321,1651,9359,1669,9384,1670c9428,1672,9471,1649,9507,1625c9533,1607,9559,1583,9568,1552c9574,1533,9571,1534,9558,1524em9727,1512c9735,1521,9747,1525,9736,1571c9720,1640,9708,1710,9692,1780c9660,1918,9615,2054,9576,2190c9608,2123,9631,2054,9656,1984c9690,1889,9725,1792,9768,1700c9802,1628,9843,1555,9906,1504c9947,1471,10015,1443,10065,1473c10070,1478,10076,1483,10081,1488c10077,1526,10081,1540,10043,1569c10002,1600,9954,1615,9905,1628c9900,1629,9824,1642,9824,1635c9824,1615,9851,1608,9863,1598em3125,2664c3101,2654,3086,2651,3058,2657c3014,2667,2986,2699,2960,2733c2934,2766,2912,2806,2927,2846c2964,2845,2986,2829,3017,2808c3064,2776,3101,2734,3145,2699c3150,2696,3155,2692,3160,2689c3181,2700,3182,2717,3189,2741c3201,2783,3213,2807,3241,2840e" stroked="t" o:allowincell="f" style="position:absolute;margin-left:-38.8pt;margin-top:-36.4pt;width:234.7pt;height:45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8615</wp:posOffset>
                </wp:positionH>
                <wp:positionV relativeFrom="paragraph">
                  <wp:posOffset>-11430</wp:posOffset>
                </wp:positionV>
                <wp:extent cx="12700" cy="10795"/>
                <wp:effectExtent l="6350" t="5080" r="698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30">
                              <a:moveTo>
                                <a:pt x="4178" y="2538"/>
                              </a:moveTo>
                              <a:cubicBezTo>
                                <a:pt x="4161" y="2508"/>
                                <a:pt x="4168" y="2505"/>
                                <a:pt x="4143" y="25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43,2509" coordsize="36,30" path="m4178,2538c4161,2508,4168,2505,4143,2526e" stroked="t" o:allowincell="f" style="position:absolute;margin-left:27.45pt;margin-top:-0.9pt;width:0.95pt;height:0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510</wp:posOffset>
                </wp:positionH>
                <wp:positionV relativeFrom="paragraph">
                  <wp:posOffset>-57150</wp:posOffset>
                </wp:positionV>
                <wp:extent cx="862330" cy="38100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5" h="1059">
                              <a:moveTo>
                                <a:pt x="3607" y="2640"/>
                              </a:moveTo>
                              <a:cubicBezTo>
                                <a:pt x="3576" y="2638"/>
                                <a:pt x="3567" y="2633"/>
                                <a:pt x="3536" y="2646"/>
                              </a:cubicBezTo>
                              <a:cubicBezTo>
                                <a:pt x="3492" y="2664"/>
                                <a:pt x="3460" y="2695"/>
                                <a:pt x="3435" y="2736"/>
                              </a:cubicBezTo>
                              <a:cubicBezTo>
                                <a:pt x="3415" y="2768"/>
                                <a:pt x="3418" y="2785"/>
                                <a:pt x="3415" y="2818"/>
                              </a:cubicBezTo>
                              <a:cubicBezTo>
                                <a:pt x="3453" y="2817"/>
                                <a:pt x="3445" y="2826"/>
                                <a:pt x="3483" y="2799"/>
                              </a:cubicBezTo>
                              <a:cubicBezTo>
                                <a:pt x="3516" y="2776"/>
                                <a:pt x="3532" y="2735"/>
                                <a:pt x="3551" y="2702"/>
                              </a:cubicBezTo>
                              <a:cubicBezTo>
                                <a:pt x="3519" y="2850"/>
                                <a:pt x="3490" y="2999"/>
                                <a:pt x="3450" y="3145"/>
                              </a:cubicBezTo>
                              <a:cubicBezTo>
                                <a:pt x="3429" y="3220"/>
                                <a:pt x="3404" y="3297"/>
                                <a:pt x="3364" y="3365"/>
                              </a:cubicBezTo>
                              <a:cubicBezTo>
                                <a:pt x="3344" y="3399"/>
                                <a:pt x="3307" y="3453"/>
                                <a:pt x="3261" y="3434"/>
                              </a:cubicBezTo>
                              <a:cubicBezTo>
                                <a:pt x="3217" y="3416"/>
                                <a:pt x="3218" y="3348"/>
                                <a:pt x="3226" y="3311"/>
                              </a:cubicBezTo>
                              <a:cubicBezTo>
                                <a:pt x="3247" y="3221"/>
                                <a:pt x="3315" y="3153"/>
                                <a:pt x="3380" y="3092"/>
                              </a:cubicBezTo>
                              <a:cubicBezTo>
                                <a:pt x="3541" y="2941"/>
                                <a:pt x="3762" y="2843"/>
                                <a:pt x="3908" y="2678"/>
                              </a:cubicBezTo>
                              <a:cubicBezTo>
                                <a:pt x="3910" y="2674"/>
                                <a:pt x="3912" y="2671"/>
                                <a:pt x="3914" y="2667"/>
                              </a:cubicBezTo>
                              <a:cubicBezTo>
                                <a:pt x="3889" y="2669"/>
                                <a:pt x="3884" y="2664"/>
                                <a:pt x="3859" y="2680"/>
                              </a:cubicBezTo>
                              <a:cubicBezTo>
                                <a:pt x="3843" y="2691"/>
                                <a:pt x="3835" y="2703"/>
                                <a:pt x="3823" y="2717"/>
                              </a:cubicBezTo>
                              <a:cubicBezTo>
                                <a:pt x="3829" y="2716"/>
                                <a:pt x="3891" y="2692"/>
                                <a:pt x="3896" y="2694"/>
                              </a:cubicBezTo>
                              <a:cubicBezTo>
                                <a:pt x="3914" y="2700"/>
                                <a:pt x="3903" y="2746"/>
                                <a:pt x="3903" y="2757"/>
                              </a:cubicBezTo>
                              <a:cubicBezTo>
                                <a:pt x="3904" y="2791"/>
                                <a:pt x="3895" y="2852"/>
                                <a:pt x="3936" y="2864"/>
                              </a:cubicBezTo>
                              <a:cubicBezTo>
                                <a:pt x="3956" y="2870"/>
                                <a:pt x="3987" y="2844"/>
                                <a:pt x="4002" y="2834"/>
                              </a:cubicBezTo>
                              <a:cubicBezTo>
                                <a:pt x="4026" y="2818"/>
                                <a:pt x="4045" y="2797"/>
                                <a:pt x="4066" y="2778"/>
                              </a:cubicBezTo>
                            </a:path>
                            <a:path w="2395" h="1059">
                              <a:moveTo>
                                <a:pt x="3922" y="2675"/>
                              </a:moveTo>
                              <a:cubicBezTo>
                                <a:pt x="3896" y="2676"/>
                                <a:pt x="3866" y="2676"/>
                                <a:pt x="3843" y="2688"/>
                              </a:cubicBezTo>
                              <a:cubicBezTo>
                                <a:pt x="3817" y="2702"/>
                                <a:pt x="3790" y="2718"/>
                                <a:pt x="3769" y="2739"/>
                              </a:cubicBezTo>
                              <a:cubicBezTo>
                                <a:pt x="3742" y="2766"/>
                                <a:pt x="3719" y="2797"/>
                                <a:pt x="3704" y="2832"/>
                              </a:cubicBezTo>
                              <a:cubicBezTo>
                                <a:pt x="3695" y="2853"/>
                                <a:pt x="3683" y="2890"/>
                                <a:pt x="3703" y="2909"/>
                              </a:cubicBezTo>
                              <a:cubicBezTo>
                                <a:pt x="3726" y="2931"/>
                                <a:pt x="3770" y="2901"/>
                                <a:pt x="3789" y="2889"/>
                              </a:cubicBezTo>
                              <a:cubicBezTo>
                                <a:pt x="3852" y="2848"/>
                                <a:pt x="3899" y="2790"/>
                                <a:pt x="3941" y="2729"/>
                              </a:cubicBezTo>
                              <a:cubicBezTo>
                                <a:pt x="3952" y="2711"/>
                                <a:pt x="3955" y="2707"/>
                                <a:pt x="3962" y="2696"/>
                              </a:cubicBezTo>
                              <a:cubicBezTo>
                                <a:pt x="3970" y="2721"/>
                                <a:pt x="3971" y="2744"/>
                                <a:pt x="3976" y="2770"/>
                              </a:cubicBezTo>
                              <a:cubicBezTo>
                                <a:pt x="3981" y="2794"/>
                                <a:pt x="3987" y="2814"/>
                                <a:pt x="3992" y="2837"/>
                              </a:cubicBezTo>
                              <a:cubicBezTo>
                                <a:pt x="3998" y="2855"/>
                                <a:pt x="4001" y="2863"/>
                                <a:pt x="4012" y="2872"/>
                              </a:cubicBezTo>
                            </a:path>
                            <a:path w="2395" h="1059">
                              <a:moveTo>
                                <a:pt x="4141" y="2708"/>
                              </a:moveTo>
                              <a:cubicBezTo>
                                <a:pt x="4131" y="2729"/>
                                <a:pt x="4118" y="2752"/>
                                <a:pt x="4110" y="2774"/>
                              </a:cubicBezTo>
                              <a:cubicBezTo>
                                <a:pt x="4100" y="2799"/>
                                <a:pt x="4101" y="2824"/>
                                <a:pt x="4098" y="2850"/>
                              </a:cubicBezTo>
                              <a:cubicBezTo>
                                <a:pt x="4096" y="2870"/>
                                <a:pt x="4099" y="2880"/>
                                <a:pt x="4100" y="2899"/>
                              </a:cubicBezTo>
                              <a:cubicBezTo>
                                <a:pt x="4117" y="2901"/>
                                <a:pt x="4124" y="2900"/>
                                <a:pt x="4131" y="2884"/>
                              </a:cubicBezTo>
                            </a:path>
                            <a:path w="2395" h="1059">
                              <a:moveTo>
                                <a:pt x="4213" y="2755"/>
                              </a:moveTo>
                              <a:cubicBezTo>
                                <a:pt x="4231" y="2741"/>
                                <a:pt x="4234" y="2737"/>
                                <a:pt x="4248" y="2735"/>
                              </a:cubicBezTo>
                              <a:cubicBezTo>
                                <a:pt x="4267" y="2749"/>
                                <a:pt x="4268" y="2763"/>
                                <a:pt x="4272" y="2788"/>
                              </a:cubicBezTo>
                              <a:cubicBezTo>
                                <a:pt x="4277" y="2819"/>
                                <a:pt x="4273" y="2853"/>
                                <a:pt x="4269" y="2885"/>
                              </a:cubicBezTo>
                              <a:cubicBezTo>
                                <a:pt x="4266" y="2904"/>
                                <a:pt x="4265" y="2909"/>
                                <a:pt x="4265" y="2921"/>
                              </a:cubicBezTo>
                              <a:cubicBezTo>
                                <a:pt x="4297" y="2905"/>
                                <a:pt x="4313" y="2876"/>
                                <a:pt x="4336" y="2846"/>
                              </a:cubicBezTo>
                              <a:cubicBezTo>
                                <a:pt x="4359" y="2816"/>
                                <a:pt x="4380" y="2783"/>
                                <a:pt x="4410" y="2760"/>
                              </a:cubicBezTo>
                              <a:cubicBezTo>
                                <a:pt x="4414" y="2758"/>
                                <a:pt x="4417" y="2756"/>
                                <a:pt x="4421" y="2754"/>
                              </a:cubicBezTo>
                              <a:cubicBezTo>
                                <a:pt x="4437" y="2772"/>
                                <a:pt x="4442" y="2788"/>
                                <a:pt x="4442" y="2814"/>
                              </a:cubicBezTo>
                              <a:cubicBezTo>
                                <a:pt x="4442" y="2831"/>
                                <a:pt x="4443" y="2862"/>
                                <a:pt x="4456" y="2877"/>
                              </a:cubicBezTo>
                              <a:cubicBezTo>
                                <a:pt x="4460" y="2879"/>
                                <a:pt x="4463" y="2880"/>
                                <a:pt x="4467" y="2882"/>
                              </a:cubicBezTo>
                            </a:path>
                            <a:path w="2395" h="1059">
                              <a:moveTo>
                                <a:pt x="4738" y="2657"/>
                              </a:moveTo>
                              <a:cubicBezTo>
                                <a:pt x="4696" y="2637"/>
                                <a:pt x="4682" y="2644"/>
                                <a:pt x="4636" y="2655"/>
                              </a:cubicBezTo>
                              <a:cubicBezTo>
                                <a:pt x="4594" y="2665"/>
                                <a:pt x="4561" y="2675"/>
                                <a:pt x="4533" y="2709"/>
                              </a:cubicBezTo>
                              <a:cubicBezTo>
                                <a:pt x="4559" y="2739"/>
                                <a:pt x="4577" y="2738"/>
                                <a:pt x="4616" y="2749"/>
                              </a:cubicBezTo>
                              <a:cubicBezTo>
                                <a:pt x="4651" y="2759"/>
                                <a:pt x="4691" y="2767"/>
                                <a:pt x="4723" y="2786"/>
                              </a:cubicBezTo>
                              <a:cubicBezTo>
                                <a:pt x="4746" y="2800"/>
                                <a:pt x="4763" y="2820"/>
                                <a:pt x="4751" y="2848"/>
                              </a:cubicBezTo>
                              <a:cubicBezTo>
                                <a:pt x="4737" y="2879"/>
                                <a:pt x="4697" y="2900"/>
                                <a:pt x="4669" y="2915"/>
                              </a:cubicBezTo>
                              <a:cubicBezTo>
                                <a:pt x="4663" y="2918"/>
                                <a:pt x="4584" y="2955"/>
                                <a:pt x="4580" y="2944"/>
                              </a:cubicBezTo>
                              <a:cubicBezTo>
                                <a:pt x="4584" y="2922"/>
                                <a:pt x="4585" y="2915"/>
                                <a:pt x="4596" y="2904"/>
                              </a:cubicBezTo>
                            </a:path>
                            <a:path w="2395" h="1059">
                              <a:moveTo>
                                <a:pt x="4968" y="2432"/>
                              </a:moveTo>
                              <a:cubicBezTo>
                                <a:pt x="4990" y="2409"/>
                                <a:pt x="5002" y="2395"/>
                                <a:pt x="5029" y="2381"/>
                              </a:cubicBezTo>
                              <a:cubicBezTo>
                                <a:pt x="5045" y="2403"/>
                                <a:pt x="5037" y="2446"/>
                                <a:pt x="5031" y="2478"/>
                              </a:cubicBezTo>
                              <a:cubicBezTo>
                                <a:pt x="5019" y="2550"/>
                                <a:pt x="5003" y="2622"/>
                                <a:pt x="4986" y="2693"/>
                              </a:cubicBezTo>
                              <a:cubicBezTo>
                                <a:pt x="4969" y="2763"/>
                                <a:pt x="4956" y="2832"/>
                                <a:pt x="4933" y="2901"/>
                              </a:cubicBezTo>
                              <a:cubicBezTo>
                                <a:pt x="4922" y="2935"/>
                                <a:pt x="4918" y="2945"/>
                                <a:pt x="4905" y="2964"/>
                              </a:cubicBezTo>
                            </a:path>
                            <a:path w="2395" h="1059">
                              <a:moveTo>
                                <a:pt x="4845" y="2781"/>
                              </a:moveTo>
                              <a:cubicBezTo>
                                <a:pt x="4828" y="2747"/>
                                <a:pt x="4833" y="2742"/>
                                <a:pt x="4869" y="2724"/>
                              </a:cubicBezTo>
                              <a:cubicBezTo>
                                <a:pt x="4926" y="2696"/>
                                <a:pt x="4988" y="2674"/>
                                <a:pt x="5048" y="2654"/>
                              </a:cubicBezTo>
                              <a:cubicBezTo>
                                <a:pt x="5109" y="2634"/>
                                <a:pt x="5171" y="2619"/>
                                <a:pt x="5234" y="2607"/>
                              </a:cubicBezTo>
                            </a:path>
                            <a:path w="2395" h="1059">
                              <a:moveTo>
                                <a:pt x="5588" y="2609"/>
                              </a:moveTo>
                              <a:cubicBezTo>
                                <a:pt x="5558" y="2611"/>
                                <a:pt x="5530" y="2626"/>
                                <a:pt x="5503" y="2639"/>
                              </a:cubicBezTo>
                              <a:cubicBezTo>
                                <a:pt x="5450" y="2665"/>
                                <a:pt x="5403" y="2706"/>
                                <a:pt x="5361" y="2747"/>
                              </a:cubicBezTo>
                              <a:cubicBezTo>
                                <a:pt x="5331" y="2777"/>
                                <a:pt x="5286" y="2821"/>
                                <a:pt x="5292" y="2864"/>
                              </a:cubicBezTo>
                              <a:cubicBezTo>
                                <a:pt x="5332" y="2865"/>
                                <a:pt x="5366" y="2842"/>
                                <a:pt x="5400" y="2820"/>
                              </a:cubicBezTo>
                              <a:cubicBezTo>
                                <a:pt x="5453" y="2785"/>
                                <a:pt x="5500" y="2735"/>
                                <a:pt x="5556" y="2704"/>
                              </a:cubicBezTo>
                              <a:cubicBezTo>
                                <a:pt x="5560" y="2703"/>
                                <a:pt x="5563" y="2702"/>
                                <a:pt x="5567" y="2701"/>
                              </a:cubicBezTo>
                              <a:cubicBezTo>
                                <a:pt x="5570" y="2739"/>
                                <a:pt x="5564" y="2767"/>
                                <a:pt x="5577" y="2805"/>
                              </a:cubicBezTo>
                              <a:cubicBezTo>
                                <a:pt x="5586" y="2829"/>
                                <a:pt x="5597" y="2839"/>
                                <a:pt x="5615" y="28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21,2381" coordsize="2395,1059" path="m3607,2640c3576,2638,3567,2633,3536,2646c3492,2664,3460,2695,3435,2736c3415,2768,3418,2785,3415,2818c3453,2817,3445,2826,3483,2799c3516,2776,3532,2735,3551,2702c3519,2850,3490,2999,3450,3145c3429,3220,3404,3297,3364,3365c3344,3399,3307,3453,3261,3434c3217,3416,3218,3348,3226,3311c3247,3221,3315,3153,3380,3092c3541,2941,3762,2843,3908,2678c3910,2674,3912,2671,3914,2667c3889,2669,3884,2664,3859,2680c3843,2691,3835,2703,3823,2717c3829,2716,3891,2692,3896,2694c3914,2700,3903,2746,3903,2757c3904,2791,3895,2852,3936,2864c3956,2870,3987,2844,4002,2834c4026,2818,4045,2797,4066,2778em3922,2675c3896,2676,3866,2676,3843,2688c3817,2702,3790,2718,3769,2739c3742,2766,3719,2797,3704,2832c3695,2853,3683,2890,3703,2909c3726,2931,3770,2901,3789,2889c3852,2848,3899,2790,3941,2729c3952,2711,3955,2707,3962,2696c3970,2721,3971,2744,3976,2770c3981,2794,3987,2814,3992,2837c3998,2855,4001,2863,4012,2872em4141,2708c4131,2729,4118,2752,4110,2774c4100,2799,4101,2824,4098,2850c4096,2870,4099,2880,4100,2899c4117,2901,4124,2900,4131,2884em4213,2755c4231,2741,4234,2737,4248,2735c4267,2749,4268,2763,4272,2788c4277,2819,4273,2853,4269,2885c4266,2904,4265,2909,4265,2921c4297,2905,4313,2876,4336,2846c4359,2816,4380,2783,4410,2760c4414,2758,4417,2756,4421,2754c4437,2772,4442,2788,4442,2814c4442,2831,4443,2862,4456,2877c4460,2879,4463,2880,4467,2882em4738,2657c4696,2637,4682,2644,4636,2655c4594,2665,4561,2675,4533,2709c4559,2739,4577,2738,4616,2749c4651,2759,4691,2767,4723,2786c4746,2800,4763,2820,4751,2848c4737,2879,4697,2900,4669,2915c4663,2918,4584,2955,4580,2944c4584,2922,4585,2915,4596,2904em4968,2432c4990,2409,5002,2395,5029,2381c5045,2403,5037,2446,5031,2478c5019,2550,5003,2622,4986,2693c4969,2763,4956,2832,4933,2901c4922,2935,4918,2945,4905,2964em4845,2781c4828,2747,4833,2742,4869,2724c4926,2696,4988,2674,5048,2654c5109,2634,5171,2619,5234,2607em5588,2609c5558,2611,5530,2626,5503,2639c5450,2665,5403,2706,5361,2747c5331,2777,5286,2821,5292,2864c5332,2865,5366,2842,5400,2820c5453,2785,5500,2735,5556,2704c5560,2703,5563,2702,5567,2701c5570,2739,5564,2767,5577,2805c5586,2829,5597,2839,5615,2857e" stroked="t" o:allowincell="f" style="position:absolute;margin-left:1.3pt;margin-top:-4.5pt;width:67.85pt;height:29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44575</wp:posOffset>
                </wp:positionH>
                <wp:positionV relativeFrom="paragraph">
                  <wp:posOffset>-101600</wp:posOffset>
                </wp:positionV>
                <wp:extent cx="478155" cy="231775"/>
                <wp:effectExtent l="6985" t="3810" r="381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7" h="645">
                              <a:moveTo>
                                <a:pt x="6077" y="2628"/>
                              </a:moveTo>
                              <a:cubicBezTo>
                                <a:pt x="6103" y="2602"/>
                                <a:pt x="6125" y="2578"/>
                                <a:pt x="6156" y="2559"/>
                              </a:cubicBezTo>
                              <a:cubicBezTo>
                                <a:pt x="6161" y="2599"/>
                                <a:pt x="6143" y="2638"/>
                                <a:pt x="6131" y="2678"/>
                              </a:cubicBezTo>
                              <a:cubicBezTo>
                                <a:pt x="6114" y="2736"/>
                                <a:pt x="6075" y="2820"/>
                                <a:pt x="6092" y="2881"/>
                              </a:cubicBezTo>
                              <a:cubicBezTo>
                                <a:pt x="6104" y="2923"/>
                                <a:pt x="6155" y="2888"/>
                                <a:pt x="6174" y="2875"/>
                              </a:cubicBezTo>
                              <a:cubicBezTo>
                                <a:pt x="6229" y="2837"/>
                                <a:pt x="6275" y="2787"/>
                                <a:pt x="6315" y="2734"/>
                              </a:cubicBezTo>
                              <a:cubicBezTo>
                                <a:pt x="6326" y="2717"/>
                                <a:pt x="6329" y="2713"/>
                                <a:pt x="6337" y="2704"/>
                              </a:cubicBezTo>
                              <a:cubicBezTo>
                                <a:pt x="6353" y="2729"/>
                                <a:pt x="6364" y="2753"/>
                                <a:pt x="6393" y="2764"/>
                              </a:cubicBezTo>
                              <a:cubicBezTo>
                                <a:pt x="6434" y="2780"/>
                                <a:pt x="6479" y="2764"/>
                                <a:pt x="6509" y="2734"/>
                              </a:cubicBezTo>
                              <a:cubicBezTo>
                                <a:pt x="6536" y="2707"/>
                                <a:pt x="6548" y="2669"/>
                                <a:pt x="6551" y="2631"/>
                              </a:cubicBezTo>
                              <a:cubicBezTo>
                                <a:pt x="6554" y="2599"/>
                                <a:pt x="6546" y="2569"/>
                                <a:pt x="6545" y="2537"/>
                              </a:cubicBezTo>
                              <a:cubicBezTo>
                                <a:pt x="6544" y="2516"/>
                                <a:pt x="6542" y="2507"/>
                                <a:pt x="6571" y="2514"/>
                              </a:cubicBezTo>
                              <a:cubicBezTo>
                                <a:pt x="6575" y="2516"/>
                                <a:pt x="6580" y="2519"/>
                                <a:pt x="6584" y="2521"/>
                              </a:cubicBezTo>
                            </a:path>
                            <a:path w="1327" h="645">
                              <a:moveTo>
                                <a:pt x="6893" y="2542"/>
                              </a:moveTo>
                              <a:cubicBezTo>
                                <a:pt x="6869" y="2544"/>
                                <a:pt x="6842" y="2553"/>
                                <a:pt x="6821" y="2565"/>
                              </a:cubicBezTo>
                              <a:cubicBezTo>
                                <a:pt x="6765" y="2597"/>
                                <a:pt x="6710" y="2659"/>
                                <a:pt x="6685" y="2718"/>
                              </a:cubicBezTo>
                              <a:cubicBezTo>
                                <a:pt x="6675" y="2742"/>
                                <a:pt x="6674" y="2754"/>
                                <a:pt x="6682" y="2776"/>
                              </a:cubicBezTo>
                              <a:cubicBezTo>
                                <a:pt x="6721" y="2779"/>
                                <a:pt x="6749" y="2760"/>
                                <a:pt x="6781" y="2737"/>
                              </a:cubicBezTo>
                              <a:cubicBezTo>
                                <a:pt x="6830" y="2702"/>
                                <a:pt x="6872" y="2658"/>
                                <a:pt x="6911" y="2613"/>
                              </a:cubicBezTo>
                              <a:cubicBezTo>
                                <a:pt x="6928" y="2593"/>
                                <a:pt x="6943" y="2571"/>
                                <a:pt x="6957" y="2549"/>
                              </a:cubicBezTo>
                              <a:cubicBezTo>
                                <a:pt x="6938" y="2574"/>
                                <a:pt x="6929" y="2601"/>
                                <a:pt x="6922" y="2632"/>
                              </a:cubicBezTo>
                              <a:cubicBezTo>
                                <a:pt x="6914" y="2668"/>
                                <a:pt x="6910" y="2693"/>
                                <a:pt x="6925" y="2727"/>
                              </a:cubicBezTo>
                              <a:cubicBezTo>
                                <a:pt x="6934" y="2747"/>
                                <a:pt x="6938" y="2746"/>
                                <a:pt x="6957" y="2750"/>
                              </a:cubicBezTo>
                            </a:path>
                            <a:path w="1327" h="645">
                              <a:moveTo>
                                <a:pt x="7275" y="2293"/>
                              </a:moveTo>
                              <a:cubicBezTo>
                                <a:pt x="7279" y="2284"/>
                                <a:pt x="7283" y="2275"/>
                                <a:pt x="7287" y="2266"/>
                              </a:cubicBezTo>
                              <a:cubicBezTo>
                                <a:pt x="7260" y="2310"/>
                                <a:pt x="7237" y="2353"/>
                                <a:pt x="7216" y="2400"/>
                              </a:cubicBezTo>
                              <a:cubicBezTo>
                                <a:pt x="7184" y="2470"/>
                                <a:pt x="7157" y="2541"/>
                                <a:pt x="7130" y="2613"/>
                              </a:cubicBezTo>
                              <a:cubicBezTo>
                                <a:pt x="7114" y="2656"/>
                                <a:pt x="7093" y="2708"/>
                                <a:pt x="7090" y="2754"/>
                              </a:cubicBezTo>
                              <a:cubicBezTo>
                                <a:pt x="7091" y="2758"/>
                                <a:pt x="7092" y="2762"/>
                                <a:pt x="7093" y="2766"/>
                              </a:cubicBezTo>
                            </a:path>
                            <a:path w="1327" h="645">
                              <a:moveTo>
                                <a:pt x="7394" y="2268"/>
                              </a:moveTo>
                              <a:cubicBezTo>
                                <a:pt x="7409" y="2266"/>
                                <a:pt x="7371" y="2329"/>
                                <a:pt x="7359" y="2361"/>
                              </a:cubicBezTo>
                              <a:cubicBezTo>
                                <a:pt x="7332" y="2433"/>
                                <a:pt x="7313" y="2506"/>
                                <a:pt x="7292" y="2580"/>
                              </a:cubicBezTo>
                              <a:cubicBezTo>
                                <a:pt x="7271" y="2654"/>
                                <a:pt x="7255" y="2728"/>
                                <a:pt x="7245" y="28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77,2257" coordsize="1327,645" path="m6077,2628c6103,2602,6125,2578,6156,2559c6161,2599,6143,2638,6131,2678c6114,2736,6075,2820,6092,2881c6104,2923,6155,2888,6174,2875c6229,2837,6275,2787,6315,2734c6326,2717,6329,2713,6337,2704c6353,2729,6364,2753,6393,2764c6434,2780,6479,2764,6509,2734c6536,2707,6548,2669,6551,2631c6554,2599,6546,2569,6545,2537c6544,2516,6542,2507,6571,2514c6575,2516,6580,2519,6584,2521em6893,2542c6869,2544,6842,2553,6821,2565c6765,2597,6710,2659,6685,2718c6675,2742,6674,2754,6682,2776c6721,2779,6749,2760,6781,2737c6830,2702,6872,2658,6911,2613c6928,2593,6943,2571,6957,2549c6938,2574,6929,2601,6922,2632c6914,2668,6910,2693,6925,2727c6934,2747,6938,2746,6957,2750em7275,2293c7279,2284,7283,2275,7287,2266c7260,2310,7237,2353,7216,2400c7184,2470,7157,2541,7130,2613c7114,2656,7093,2708,7090,2754c7091,2758,7092,2762,7093,2766em7394,2268c7409,2266,7371,2329,7359,2361c7332,2433,7313,2506,7292,2580c7271,2654,7255,2728,7245,2805e" stroked="t" o:allowincell="f" style="position:absolute;margin-left:82.25pt;margin-top:-8pt;width:37.6pt;height:18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63065</wp:posOffset>
                </wp:positionH>
                <wp:positionV relativeFrom="paragraph">
                  <wp:posOffset>-92710</wp:posOffset>
                </wp:positionV>
                <wp:extent cx="528320" cy="346710"/>
                <wp:effectExtent l="6350" t="6350" r="635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7" h="963">
                              <a:moveTo>
                                <a:pt x="7998" y="2305"/>
                              </a:moveTo>
                              <a:cubicBezTo>
                                <a:pt x="8005" y="2252"/>
                                <a:pt x="7975" y="2311"/>
                                <a:pt x="7965" y="2330"/>
                              </a:cubicBezTo>
                              <a:cubicBezTo>
                                <a:pt x="7928" y="2400"/>
                                <a:pt x="7895" y="2476"/>
                                <a:pt x="7864" y="2549"/>
                              </a:cubicBezTo>
                              <a:cubicBezTo>
                                <a:pt x="7842" y="2601"/>
                                <a:pt x="7817" y="2654"/>
                                <a:pt x="7800" y="2708"/>
                              </a:cubicBezTo>
                              <a:cubicBezTo>
                                <a:pt x="7795" y="2727"/>
                                <a:pt x="7792" y="2734"/>
                                <a:pt x="7811" y="2733"/>
                              </a:cubicBezTo>
                              <a:cubicBezTo>
                                <a:pt x="7851" y="2699"/>
                                <a:pt x="7886" y="2661"/>
                                <a:pt x="7923" y="2623"/>
                              </a:cubicBezTo>
                              <a:cubicBezTo>
                                <a:pt x="7971" y="2575"/>
                                <a:pt x="8017" y="2522"/>
                                <a:pt x="8070" y="2480"/>
                              </a:cubicBezTo>
                              <a:cubicBezTo>
                                <a:pt x="8093" y="2462"/>
                                <a:pt x="8138" y="2428"/>
                                <a:pt x="8171" y="2438"/>
                              </a:cubicBezTo>
                              <a:cubicBezTo>
                                <a:pt x="8175" y="2441"/>
                                <a:pt x="8178" y="2444"/>
                                <a:pt x="8182" y="2447"/>
                              </a:cubicBezTo>
                              <a:cubicBezTo>
                                <a:pt x="8188" y="2485"/>
                                <a:pt x="8173" y="2509"/>
                                <a:pt x="8153" y="2542"/>
                              </a:cubicBezTo>
                              <a:cubicBezTo>
                                <a:pt x="8115" y="2604"/>
                                <a:pt x="8062" y="2659"/>
                                <a:pt x="8005" y="2704"/>
                              </a:cubicBezTo>
                              <a:cubicBezTo>
                                <a:pt x="7975" y="2727"/>
                                <a:pt x="7942" y="2748"/>
                                <a:pt x="7907" y="2762"/>
                              </a:cubicBezTo>
                              <a:cubicBezTo>
                                <a:pt x="7893" y="2766"/>
                                <a:pt x="7889" y="2767"/>
                                <a:pt x="7900" y="2750"/>
                              </a:cubicBezTo>
                            </a:path>
                            <a:path w="1467" h="963">
                              <a:moveTo>
                                <a:pt x="8235" y="2542"/>
                              </a:moveTo>
                              <a:cubicBezTo>
                                <a:pt x="8239" y="2555"/>
                                <a:pt x="8244" y="2588"/>
                                <a:pt x="8253" y="2607"/>
                              </a:cubicBezTo>
                              <a:cubicBezTo>
                                <a:pt x="8271" y="2644"/>
                                <a:pt x="8307" y="2641"/>
                                <a:pt x="8337" y="2621"/>
                              </a:cubicBezTo>
                              <a:cubicBezTo>
                                <a:pt x="8376" y="2595"/>
                                <a:pt x="8404" y="2557"/>
                                <a:pt x="8428" y="2518"/>
                              </a:cubicBezTo>
                              <a:cubicBezTo>
                                <a:pt x="8441" y="2498"/>
                                <a:pt x="8453" y="2477"/>
                                <a:pt x="8465" y="2456"/>
                              </a:cubicBezTo>
                              <a:cubicBezTo>
                                <a:pt x="8452" y="2499"/>
                                <a:pt x="8440" y="2541"/>
                                <a:pt x="8428" y="2584"/>
                              </a:cubicBezTo>
                              <a:cubicBezTo>
                                <a:pt x="8403" y="2675"/>
                                <a:pt x="8376" y="2766"/>
                                <a:pt x="8346" y="2856"/>
                              </a:cubicBezTo>
                              <a:cubicBezTo>
                                <a:pt x="8305" y="2979"/>
                                <a:pt x="8255" y="3118"/>
                                <a:pt x="8163" y="3213"/>
                              </a:cubicBezTo>
                              <a:cubicBezTo>
                                <a:pt x="8130" y="3247"/>
                                <a:pt x="8129" y="3232"/>
                                <a:pt x="8098" y="3238"/>
                              </a:cubicBezTo>
                              <a:cubicBezTo>
                                <a:pt x="8083" y="3197"/>
                                <a:pt x="8094" y="3164"/>
                                <a:pt x="8115" y="3124"/>
                              </a:cubicBezTo>
                              <a:cubicBezTo>
                                <a:pt x="8159" y="3041"/>
                                <a:pt x="8226" y="2979"/>
                                <a:pt x="8298" y="2921"/>
                              </a:cubicBezTo>
                              <a:cubicBezTo>
                                <a:pt x="8351" y="2878"/>
                                <a:pt x="8405" y="2839"/>
                                <a:pt x="8462" y="2802"/>
                              </a:cubicBezTo>
                            </a:path>
                            <a:path w="1467" h="963">
                              <a:moveTo>
                                <a:pt x="9215" y="2387"/>
                              </a:moveTo>
                              <a:cubicBezTo>
                                <a:pt x="9173" y="2384"/>
                                <a:pt x="9149" y="2402"/>
                                <a:pt x="9112" y="2422"/>
                              </a:cubicBezTo>
                              <a:cubicBezTo>
                                <a:pt x="9053" y="2453"/>
                                <a:pt x="9007" y="2493"/>
                                <a:pt x="8961" y="2541"/>
                              </a:cubicBezTo>
                              <a:cubicBezTo>
                                <a:pt x="8927" y="2576"/>
                                <a:pt x="8902" y="2608"/>
                                <a:pt x="8887" y="2654"/>
                              </a:cubicBezTo>
                              <a:cubicBezTo>
                                <a:pt x="8904" y="2682"/>
                                <a:pt x="8926" y="2669"/>
                                <a:pt x="8955" y="2654"/>
                              </a:cubicBezTo>
                              <a:cubicBezTo>
                                <a:pt x="9009" y="2627"/>
                                <a:pt x="9060" y="2593"/>
                                <a:pt x="9109" y="2558"/>
                              </a:cubicBezTo>
                              <a:cubicBezTo>
                                <a:pt x="9141" y="2535"/>
                                <a:pt x="9163" y="2513"/>
                                <a:pt x="9202" y="2510"/>
                              </a:cubicBezTo>
                              <a:cubicBezTo>
                                <a:pt x="9212" y="2540"/>
                                <a:pt x="9216" y="2570"/>
                                <a:pt x="9226" y="2600"/>
                              </a:cubicBezTo>
                              <a:cubicBezTo>
                                <a:pt x="9233" y="2622"/>
                                <a:pt x="9243" y="2627"/>
                                <a:pt x="9261" y="26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95,2283" coordsize="1467,963" path="m7998,2305c8005,2252,7975,2311,7965,2330c7928,2400,7895,2476,7864,2549c7842,2601,7817,2654,7800,2708c7795,2727,7792,2734,7811,2733c7851,2699,7886,2661,7923,2623c7971,2575,8017,2522,8070,2480c8093,2462,8138,2428,8171,2438c8175,2441,8178,2444,8182,2447c8188,2485,8173,2509,8153,2542c8115,2604,8062,2659,8005,2704c7975,2727,7942,2748,7907,2762c7893,2766,7889,2767,7900,2750em8235,2542c8239,2555,8244,2588,8253,2607c8271,2644,8307,2641,8337,2621c8376,2595,8404,2557,8428,2518c8441,2498,8453,2477,8465,2456c8452,2499,8440,2541,8428,2584c8403,2675,8376,2766,8346,2856c8305,2979,8255,3118,8163,3213c8130,3247,8129,3232,8098,3238c8083,3197,8094,3164,8115,3124c8159,3041,8226,2979,8298,2921c8351,2878,8405,2839,8462,2802em9215,2387c9173,2384,9149,2402,9112,2422c9053,2453,9007,2493,8961,2541c8927,2576,8902,2608,8887,2654c8904,2682,8926,2669,8955,2654c9009,2627,9060,2593,9109,2558c9141,2535,9163,2513,9202,2510c9212,2540,9216,2570,9226,2600c9233,2622,9243,2627,9261,2639e" stroked="t" o:allowincell="f" style="position:absolute;margin-left:130.95pt;margin-top:-7.3pt;width:41.55pt;height:27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13360</wp:posOffset>
                </wp:positionH>
                <wp:positionV relativeFrom="paragraph">
                  <wp:posOffset>213360</wp:posOffset>
                </wp:positionV>
                <wp:extent cx="2408555" cy="308610"/>
                <wp:effectExtent l="6985" t="6350" r="508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1" h="857">
                              <a:moveTo>
                                <a:pt x="2692" y="3214"/>
                              </a:moveTo>
                              <a:cubicBezTo>
                                <a:pt x="2688" y="3199"/>
                                <a:pt x="2687" y="3195"/>
                                <a:pt x="2683" y="3186"/>
                              </a:cubicBezTo>
                              <a:cubicBezTo>
                                <a:pt x="2686" y="3215"/>
                                <a:pt x="2688" y="3244"/>
                                <a:pt x="2686" y="3274"/>
                              </a:cubicBezTo>
                              <a:cubicBezTo>
                                <a:pt x="2680" y="3359"/>
                                <a:pt x="2671" y="3444"/>
                                <a:pt x="2660" y="3528"/>
                              </a:cubicBezTo>
                              <a:cubicBezTo>
                                <a:pt x="2642" y="3659"/>
                                <a:pt x="2616" y="3790"/>
                                <a:pt x="2592" y="3920"/>
                              </a:cubicBezTo>
                              <a:cubicBezTo>
                                <a:pt x="2587" y="3950"/>
                                <a:pt x="2585" y="3958"/>
                                <a:pt x="2582" y="3977"/>
                              </a:cubicBezTo>
                              <a:cubicBezTo>
                                <a:pt x="2597" y="3936"/>
                                <a:pt x="2609" y="3893"/>
                                <a:pt x="2624" y="3851"/>
                              </a:cubicBezTo>
                              <a:cubicBezTo>
                                <a:pt x="2650" y="3780"/>
                                <a:pt x="2676" y="3709"/>
                                <a:pt x="2710" y="3641"/>
                              </a:cubicBezTo>
                              <a:cubicBezTo>
                                <a:pt x="2730" y="3602"/>
                                <a:pt x="2757" y="3541"/>
                                <a:pt x="2797" y="3519"/>
                              </a:cubicBezTo>
                              <a:cubicBezTo>
                                <a:pt x="2803" y="3518"/>
                                <a:pt x="2808" y="3516"/>
                                <a:pt x="2814" y="3515"/>
                              </a:cubicBezTo>
                              <a:cubicBezTo>
                                <a:pt x="2842" y="3539"/>
                                <a:pt x="2850" y="3563"/>
                                <a:pt x="2857" y="3600"/>
                              </a:cubicBezTo>
                              <a:cubicBezTo>
                                <a:pt x="2866" y="3647"/>
                                <a:pt x="2871" y="3699"/>
                                <a:pt x="2870" y="3747"/>
                              </a:cubicBezTo>
                              <a:cubicBezTo>
                                <a:pt x="2869" y="3774"/>
                                <a:pt x="2860" y="3820"/>
                                <a:pt x="2873" y="3845"/>
                              </a:cubicBezTo>
                              <a:cubicBezTo>
                                <a:pt x="2875" y="3860"/>
                                <a:pt x="2877" y="3865"/>
                                <a:pt x="2893" y="3859"/>
                              </a:cubicBezTo>
                            </a:path>
                            <a:path w="6691" h="857">
                              <a:moveTo>
                                <a:pt x="3076" y="3636"/>
                              </a:moveTo>
                              <a:cubicBezTo>
                                <a:pt x="3086" y="3624"/>
                                <a:pt x="3090" y="3620"/>
                                <a:pt x="3098" y="3613"/>
                              </a:cubicBezTo>
                              <a:cubicBezTo>
                                <a:pt x="3088" y="3652"/>
                                <a:pt x="3072" y="3687"/>
                                <a:pt x="3058" y="3725"/>
                              </a:cubicBezTo>
                              <a:cubicBezTo>
                                <a:pt x="3044" y="3761"/>
                                <a:pt x="3020" y="3814"/>
                                <a:pt x="3029" y="3854"/>
                              </a:cubicBezTo>
                              <a:cubicBezTo>
                                <a:pt x="3036" y="3887"/>
                                <a:pt x="3073" y="3883"/>
                                <a:pt x="3097" y="3875"/>
                              </a:cubicBezTo>
                              <a:cubicBezTo>
                                <a:pt x="3135" y="3862"/>
                                <a:pt x="3168" y="3831"/>
                                <a:pt x="3187" y="3796"/>
                              </a:cubicBezTo>
                              <a:cubicBezTo>
                                <a:pt x="3207" y="3760"/>
                                <a:pt x="3207" y="3725"/>
                                <a:pt x="3190" y="3689"/>
                              </a:cubicBezTo>
                              <a:cubicBezTo>
                                <a:pt x="3176" y="3660"/>
                                <a:pt x="3149" y="3643"/>
                                <a:pt x="3119" y="3636"/>
                              </a:cubicBezTo>
                              <a:cubicBezTo>
                                <a:pt x="3096" y="3631"/>
                                <a:pt x="3086" y="3630"/>
                                <a:pt x="3096" y="3647"/>
                              </a:cubicBezTo>
                            </a:path>
                            <a:path w="6691" h="857">
                              <a:moveTo>
                                <a:pt x="3299" y="3691"/>
                              </a:moveTo>
                              <a:cubicBezTo>
                                <a:pt x="3308" y="3722"/>
                                <a:pt x="3310" y="3744"/>
                                <a:pt x="3312" y="3776"/>
                              </a:cubicBezTo>
                              <a:cubicBezTo>
                                <a:pt x="3313" y="3801"/>
                                <a:pt x="3314" y="3823"/>
                                <a:pt x="3310" y="3847"/>
                              </a:cubicBezTo>
                              <a:cubicBezTo>
                                <a:pt x="3324" y="3815"/>
                                <a:pt x="3331" y="3783"/>
                                <a:pt x="3341" y="3749"/>
                              </a:cubicBezTo>
                              <a:cubicBezTo>
                                <a:pt x="3352" y="3713"/>
                                <a:pt x="3362" y="3679"/>
                                <a:pt x="3380" y="3646"/>
                              </a:cubicBezTo>
                              <a:cubicBezTo>
                                <a:pt x="3397" y="3617"/>
                                <a:pt x="3397" y="3623"/>
                                <a:pt x="3426" y="3631"/>
                              </a:cubicBezTo>
                            </a:path>
                            <a:path w="6691" h="857">
                              <a:moveTo>
                                <a:pt x="3602" y="3455"/>
                              </a:moveTo>
                              <a:cubicBezTo>
                                <a:pt x="3594" y="3435"/>
                                <a:pt x="3589" y="3428"/>
                                <a:pt x="3570" y="3419"/>
                              </a:cubicBezTo>
                              <a:cubicBezTo>
                                <a:pt x="3568" y="3436"/>
                                <a:pt x="3568" y="3444"/>
                                <a:pt x="3576" y="3456"/>
                              </a:cubicBezTo>
                            </a:path>
                            <a:path w="6691" h="857">
                              <a:moveTo>
                                <a:pt x="3589" y="3588"/>
                              </a:moveTo>
                              <a:cubicBezTo>
                                <a:pt x="3586" y="3623"/>
                                <a:pt x="3578" y="3657"/>
                                <a:pt x="3571" y="3691"/>
                              </a:cubicBezTo>
                              <a:cubicBezTo>
                                <a:pt x="3563" y="3728"/>
                                <a:pt x="3555" y="3765"/>
                                <a:pt x="3554" y="3803"/>
                              </a:cubicBezTo>
                              <a:cubicBezTo>
                                <a:pt x="3553" y="3830"/>
                                <a:pt x="3545" y="3848"/>
                                <a:pt x="3568" y="3842"/>
                              </a:cubicBezTo>
                            </a:path>
                            <a:path w="6691" h="857">
                              <a:moveTo>
                                <a:pt x="3723" y="3636"/>
                              </a:moveTo>
                              <a:cubicBezTo>
                                <a:pt x="3751" y="3624"/>
                                <a:pt x="3779" y="3614"/>
                                <a:pt x="3808" y="3605"/>
                              </a:cubicBezTo>
                              <a:cubicBezTo>
                                <a:pt x="3839" y="3596"/>
                                <a:pt x="3874" y="3586"/>
                                <a:pt x="3907" y="3592"/>
                              </a:cubicBezTo>
                              <a:cubicBezTo>
                                <a:pt x="3932" y="3597"/>
                                <a:pt x="3941" y="3615"/>
                                <a:pt x="3933" y="3639"/>
                              </a:cubicBezTo>
                              <a:cubicBezTo>
                                <a:pt x="3921" y="3676"/>
                                <a:pt x="3895" y="3707"/>
                                <a:pt x="3874" y="3738"/>
                              </a:cubicBezTo>
                              <a:cubicBezTo>
                                <a:pt x="3853" y="3769"/>
                                <a:pt x="3828" y="3803"/>
                                <a:pt x="3818" y="3840"/>
                              </a:cubicBezTo>
                              <a:cubicBezTo>
                                <a:pt x="3811" y="3867"/>
                                <a:pt x="3819" y="3886"/>
                                <a:pt x="3848" y="3892"/>
                              </a:cubicBezTo>
                              <a:cubicBezTo>
                                <a:pt x="3884" y="3899"/>
                                <a:pt x="3921" y="3890"/>
                                <a:pt x="3956" y="3882"/>
                              </a:cubicBezTo>
                              <a:cubicBezTo>
                                <a:pt x="3980" y="3876"/>
                                <a:pt x="3997" y="3866"/>
                                <a:pt x="4018" y="3854"/>
                              </a:cubicBezTo>
                            </a:path>
                            <a:path w="6691" h="857">
                              <a:moveTo>
                                <a:pt x="3770" y="3757"/>
                              </a:moveTo>
                              <a:cubicBezTo>
                                <a:pt x="3753" y="3764"/>
                                <a:pt x="3748" y="3766"/>
                                <a:pt x="3737" y="3771"/>
                              </a:cubicBezTo>
                              <a:cubicBezTo>
                                <a:pt x="3781" y="3773"/>
                                <a:pt x="3821" y="3765"/>
                                <a:pt x="3865" y="3758"/>
                              </a:cubicBezTo>
                              <a:cubicBezTo>
                                <a:pt x="3925" y="3749"/>
                                <a:pt x="3982" y="3734"/>
                                <a:pt x="4041" y="3720"/>
                              </a:cubicBezTo>
                              <a:cubicBezTo>
                                <a:pt x="4074" y="3712"/>
                                <a:pt x="4102" y="3702"/>
                                <a:pt x="4133" y="3690"/>
                              </a:cubicBezTo>
                              <a:cubicBezTo>
                                <a:pt x="4117" y="3711"/>
                                <a:pt x="4102" y="3729"/>
                                <a:pt x="4090" y="3753"/>
                              </a:cubicBezTo>
                              <a:cubicBezTo>
                                <a:pt x="4080" y="3773"/>
                                <a:pt x="4069" y="3807"/>
                                <a:pt x="4085" y="3827"/>
                              </a:cubicBezTo>
                              <a:cubicBezTo>
                                <a:pt x="4101" y="3847"/>
                                <a:pt x="4127" y="3841"/>
                                <a:pt x="4148" y="3834"/>
                              </a:cubicBezTo>
                              <a:cubicBezTo>
                                <a:pt x="4190" y="3821"/>
                                <a:pt x="4195" y="3772"/>
                                <a:pt x="4192" y="3735"/>
                              </a:cubicBezTo>
                              <a:cubicBezTo>
                                <a:pt x="4190" y="3706"/>
                                <a:pt x="4163" y="3660"/>
                                <a:pt x="4179" y="3632"/>
                              </a:cubicBezTo>
                              <a:cubicBezTo>
                                <a:pt x="4192" y="3609"/>
                                <a:pt x="4227" y="3609"/>
                                <a:pt x="4249" y="3608"/>
                              </a:cubicBezTo>
                              <a:cubicBezTo>
                                <a:pt x="4289" y="3605"/>
                                <a:pt x="4317" y="3613"/>
                                <a:pt x="4345" y="3641"/>
                              </a:cubicBezTo>
                              <a:cubicBezTo>
                                <a:pt x="4367" y="3663"/>
                                <a:pt x="4374" y="3692"/>
                                <a:pt x="4380" y="3722"/>
                              </a:cubicBezTo>
                              <a:cubicBezTo>
                                <a:pt x="4387" y="3755"/>
                                <a:pt x="4388" y="3780"/>
                                <a:pt x="4404" y="3808"/>
                              </a:cubicBezTo>
                              <a:cubicBezTo>
                                <a:pt x="4449" y="3773"/>
                                <a:pt x="4480" y="3727"/>
                                <a:pt x="4522" y="3689"/>
                              </a:cubicBezTo>
                              <a:cubicBezTo>
                                <a:pt x="4538" y="3675"/>
                                <a:pt x="4560" y="3655"/>
                                <a:pt x="4580" y="3675"/>
                              </a:cubicBezTo>
                              <a:cubicBezTo>
                                <a:pt x="4596" y="3691"/>
                                <a:pt x="4598" y="3738"/>
                                <a:pt x="4605" y="3759"/>
                              </a:cubicBezTo>
                              <a:cubicBezTo>
                                <a:pt x="4613" y="3784"/>
                                <a:pt x="4625" y="3808"/>
                                <a:pt x="4639" y="3829"/>
                              </a:cubicBezTo>
                            </a:path>
                            <a:path w="6691" h="857">
                              <a:moveTo>
                                <a:pt x="4823" y="3461"/>
                              </a:moveTo>
                              <a:cubicBezTo>
                                <a:pt x="4828" y="3440"/>
                                <a:pt x="4829" y="3434"/>
                                <a:pt x="4834" y="3421"/>
                              </a:cubicBezTo>
                              <a:cubicBezTo>
                                <a:pt x="4827" y="3472"/>
                                <a:pt x="4825" y="3524"/>
                                <a:pt x="4824" y="3575"/>
                              </a:cubicBezTo>
                              <a:cubicBezTo>
                                <a:pt x="4823" y="3632"/>
                                <a:pt x="4819" y="3690"/>
                                <a:pt x="4810" y="3746"/>
                              </a:cubicBezTo>
                              <a:cubicBezTo>
                                <a:pt x="4804" y="3775"/>
                                <a:pt x="4802" y="3783"/>
                                <a:pt x="4797" y="3801"/>
                              </a:cubicBezTo>
                            </a:path>
                            <a:path w="6691" h="857">
                              <a:moveTo>
                                <a:pt x="4708" y="3666"/>
                              </a:moveTo>
                              <a:cubicBezTo>
                                <a:pt x="4680" y="3681"/>
                                <a:pt x="4692" y="3674"/>
                                <a:pt x="4671" y="3695"/>
                              </a:cubicBezTo>
                              <a:cubicBezTo>
                                <a:pt x="4723" y="3698"/>
                                <a:pt x="4771" y="3693"/>
                                <a:pt x="4823" y="3684"/>
                              </a:cubicBezTo>
                              <a:cubicBezTo>
                                <a:pt x="4882" y="3673"/>
                                <a:pt x="4943" y="3660"/>
                                <a:pt x="5000" y="3640"/>
                              </a:cubicBezTo>
                              <a:cubicBezTo>
                                <a:pt x="5035" y="3627"/>
                                <a:pt x="5068" y="3611"/>
                                <a:pt x="5102" y="3595"/>
                              </a:cubicBezTo>
                              <a:cubicBezTo>
                                <a:pt x="5140" y="3577"/>
                                <a:pt x="5072" y="3624"/>
                                <a:pt x="5057" y="3643"/>
                              </a:cubicBezTo>
                              <a:cubicBezTo>
                                <a:pt x="5020" y="3690"/>
                                <a:pt x="4978" y="3750"/>
                                <a:pt x="4968" y="3810"/>
                              </a:cubicBezTo>
                              <a:cubicBezTo>
                                <a:pt x="4969" y="3814"/>
                                <a:pt x="4971" y="3817"/>
                                <a:pt x="4972" y="3821"/>
                              </a:cubicBezTo>
                              <a:cubicBezTo>
                                <a:pt x="5005" y="3808"/>
                                <a:pt x="5019" y="3806"/>
                                <a:pt x="5050" y="3780"/>
                              </a:cubicBezTo>
                              <a:cubicBezTo>
                                <a:pt x="5077" y="3757"/>
                                <a:pt x="5103" y="3732"/>
                                <a:pt x="5130" y="3710"/>
                              </a:cubicBezTo>
                              <a:cubicBezTo>
                                <a:pt x="5141" y="3728"/>
                                <a:pt x="5149" y="3754"/>
                                <a:pt x="5170" y="3764"/>
                              </a:cubicBezTo>
                              <a:cubicBezTo>
                                <a:pt x="5225" y="3791"/>
                                <a:pt x="5300" y="3754"/>
                                <a:pt x="5346" y="3725"/>
                              </a:cubicBezTo>
                              <a:cubicBezTo>
                                <a:pt x="5412" y="3683"/>
                                <a:pt x="5473" y="3629"/>
                                <a:pt x="5521" y="3567"/>
                              </a:cubicBezTo>
                              <a:cubicBezTo>
                                <a:pt x="5567" y="3507"/>
                                <a:pt x="5609" y="3439"/>
                                <a:pt x="5625" y="3364"/>
                              </a:cubicBezTo>
                              <a:cubicBezTo>
                                <a:pt x="5633" y="3325"/>
                                <a:pt x="5627" y="3311"/>
                                <a:pt x="5609" y="3280"/>
                              </a:cubicBezTo>
                              <a:cubicBezTo>
                                <a:pt x="5561" y="3297"/>
                                <a:pt x="5532" y="3305"/>
                                <a:pt x="5500" y="3355"/>
                              </a:cubicBezTo>
                              <a:cubicBezTo>
                                <a:pt x="5457" y="3423"/>
                                <a:pt x="5440" y="3503"/>
                                <a:pt x="5443" y="3582"/>
                              </a:cubicBezTo>
                              <a:cubicBezTo>
                                <a:pt x="5446" y="3663"/>
                                <a:pt x="5475" y="3720"/>
                                <a:pt x="5519" y="3786"/>
                              </a:cubicBezTo>
                              <a:cubicBezTo>
                                <a:pt x="5544" y="3824"/>
                                <a:pt x="5567" y="3841"/>
                                <a:pt x="5604" y="3864"/>
                              </a:cubicBezTo>
                            </a:path>
                            <a:path w="6691" h="857">
                              <a:moveTo>
                                <a:pt x="6399" y="3341"/>
                              </a:moveTo>
                              <a:cubicBezTo>
                                <a:pt x="6364" y="3313"/>
                                <a:pt x="6350" y="3308"/>
                                <a:pt x="6307" y="3298"/>
                              </a:cubicBezTo>
                              <a:cubicBezTo>
                                <a:pt x="6267" y="3289"/>
                                <a:pt x="6233" y="3297"/>
                                <a:pt x="6203" y="3327"/>
                              </a:cubicBezTo>
                              <a:cubicBezTo>
                                <a:pt x="6157" y="3374"/>
                                <a:pt x="6143" y="3445"/>
                                <a:pt x="6131" y="3507"/>
                              </a:cubicBezTo>
                              <a:cubicBezTo>
                                <a:pt x="6113" y="3597"/>
                                <a:pt x="6111" y="3688"/>
                                <a:pt x="6105" y="3779"/>
                              </a:cubicBezTo>
                              <a:cubicBezTo>
                                <a:pt x="6101" y="3840"/>
                                <a:pt x="6105" y="3901"/>
                                <a:pt x="6097" y="3962"/>
                              </a:cubicBezTo>
                              <a:cubicBezTo>
                                <a:pt x="6098" y="3976"/>
                                <a:pt x="6099" y="3981"/>
                                <a:pt x="6092" y="3989"/>
                              </a:cubicBezTo>
                            </a:path>
                            <a:path w="6691" h="857">
                              <a:moveTo>
                                <a:pt x="5953" y="3783"/>
                              </a:moveTo>
                              <a:cubicBezTo>
                                <a:pt x="5955" y="3733"/>
                                <a:pt x="5978" y="3738"/>
                                <a:pt x="6024" y="3719"/>
                              </a:cubicBezTo>
                              <a:cubicBezTo>
                                <a:pt x="6109" y="3685"/>
                                <a:pt x="6196" y="3657"/>
                                <a:pt x="6284" y="3631"/>
                              </a:cubicBezTo>
                              <a:cubicBezTo>
                                <a:pt x="6339" y="3615"/>
                                <a:pt x="6392" y="3600"/>
                                <a:pt x="6449" y="3595"/>
                              </a:cubicBezTo>
                              <a:cubicBezTo>
                                <a:pt x="6434" y="3625"/>
                                <a:pt x="6414" y="3645"/>
                                <a:pt x="6393" y="3671"/>
                              </a:cubicBezTo>
                              <a:cubicBezTo>
                                <a:pt x="6377" y="3691"/>
                                <a:pt x="6346" y="3726"/>
                                <a:pt x="6361" y="3754"/>
                              </a:cubicBezTo>
                              <a:cubicBezTo>
                                <a:pt x="6376" y="3782"/>
                                <a:pt x="6417" y="3776"/>
                                <a:pt x="6443" y="3770"/>
                              </a:cubicBezTo>
                              <a:cubicBezTo>
                                <a:pt x="6479" y="3762"/>
                                <a:pt x="6521" y="3749"/>
                                <a:pt x="6543" y="3717"/>
                              </a:cubicBezTo>
                              <a:cubicBezTo>
                                <a:pt x="6561" y="3690"/>
                                <a:pt x="6553" y="3663"/>
                                <a:pt x="6531" y="3642"/>
                              </a:cubicBezTo>
                              <a:cubicBezTo>
                                <a:pt x="6509" y="3621"/>
                                <a:pt x="6477" y="3614"/>
                                <a:pt x="6456" y="3593"/>
                              </a:cubicBezTo>
                              <a:cubicBezTo>
                                <a:pt x="6455" y="3589"/>
                                <a:pt x="6455" y="3585"/>
                                <a:pt x="6454" y="3581"/>
                              </a:cubicBezTo>
                              <a:cubicBezTo>
                                <a:pt x="6490" y="3577"/>
                                <a:pt x="6518" y="3574"/>
                                <a:pt x="6555" y="3583"/>
                              </a:cubicBezTo>
                              <a:cubicBezTo>
                                <a:pt x="6599" y="3594"/>
                                <a:pt x="6632" y="3614"/>
                                <a:pt x="6659" y="3650"/>
                              </a:cubicBezTo>
                              <a:cubicBezTo>
                                <a:pt x="6680" y="3678"/>
                                <a:pt x="6687" y="3718"/>
                                <a:pt x="6674" y="3752"/>
                              </a:cubicBezTo>
                              <a:cubicBezTo>
                                <a:pt x="6665" y="3775"/>
                                <a:pt x="6654" y="3775"/>
                                <a:pt x="6641" y="3790"/>
                              </a:cubicBezTo>
                              <a:cubicBezTo>
                                <a:pt x="6641" y="3751"/>
                                <a:pt x="6653" y="3722"/>
                                <a:pt x="6674" y="3687"/>
                              </a:cubicBezTo>
                              <a:cubicBezTo>
                                <a:pt x="6699" y="3645"/>
                                <a:pt x="6732" y="3605"/>
                                <a:pt x="6772" y="3576"/>
                              </a:cubicBezTo>
                              <a:cubicBezTo>
                                <a:pt x="6814" y="3545"/>
                                <a:pt x="6852" y="3537"/>
                                <a:pt x="6903" y="3540"/>
                              </a:cubicBezTo>
                            </a:path>
                            <a:path w="6691" h="857">
                              <a:moveTo>
                                <a:pt x="7163" y="3517"/>
                              </a:moveTo>
                              <a:cubicBezTo>
                                <a:pt x="7141" y="3517"/>
                                <a:pt x="7115" y="3515"/>
                                <a:pt x="7091" y="3524"/>
                              </a:cubicBezTo>
                              <a:cubicBezTo>
                                <a:pt x="7046" y="3541"/>
                                <a:pt x="7003" y="3567"/>
                                <a:pt x="6968" y="3600"/>
                              </a:cubicBezTo>
                              <a:cubicBezTo>
                                <a:pt x="6934" y="3632"/>
                                <a:pt x="6903" y="3673"/>
                                <a:pt x="6898" y="3721"/>
                              </a:cubicBezTo>
                              <a:cubicBezTo>
                                <a:pt x="6893" y="3762"/>
                                <a:pt x="6918" y="3786"/>
                                <a:pt x="6956" y="3797"/>
                              </a:cubicBezTo>
                              <a:cubicBezTo>
                                <a:pt x="7051" y="3824"/>
                                <a:pt x="7163" y="3772"/>
                                <a:pt x="7241" y="3722"/>
                              </a:cubicBezTo>
                              <a:cubicBezTo>
                                <a:pt x="7318" y="3673"/>
                                <a:pt x="7397" y="3606"/>
                                <a:pt x="7447" y="3529"/>
                              </a:cubicBezTo>
                              <a:cubicBezTo>
                                <a:pt x="7458" y="3508"/>
                                <a:pt x="7462" y="3503"/>
                                <a:pt x="7462" y="3488"/>
                              </a:cubicBezTo>
                              <a:cubicBezTo>
                                <a:pt x="7420" y="3475"/>
                                <a:pt x="7399" y="3489"/>
                                <a:pt x="7363" y="3517"/>
                              </a:cubicBezTo>
                              <a:cubicBezTo>
                                <a:pt x="7325" y="3547"/>
                                <a:pt x="7283" y="3590"/>
                                <a:pt x="7267" y="3637"/>
                              </a:cubicBezTo>
                              <a:cubicBezTo>
                                <a:pt x="7254" y="3675"/>
                                <a:pt x="7263" y="3720"/>
                                <a:pt x="7300" y="3741"/>
                              </a:cubicBezTo>
                              <a:cubicBezTo>
                                <a:pt x="7350" y="3769"/>
                                <a:pt x="7406" y="3765"/>
                                <a:pt x="7460" y="3760"/>
                              </a:cubicBezTo>
                              <a:cubicBezTo>
                                <a:pt x="7509" y="3755"/>
                                <a:pt x="7527" y="3753"/>
                                <a:pt x="7559" y="3742"/>
                              </a:cubicBezTo>
                            </a:path>
                            <a:path w="6691" h="857">
                              <a:moveTo>
                                <a:pt x="8331" y="3432"/>
                              </a:moveTo>
                              <a:cubicBezTo>
                                <a:pt x="8316" y="3402"/>
                                <a:pt x="8303" y="3390"/>
                                <a:pt x="8269" y="3411"/>
                              </a:cubicBezTo>
                              <a:cubicBezTo>
                                <a:pt x="8221" y="3441"/>
                                <a:pt x="8185" y="3498"/>
                                <a:pt x="8158" y="3546"/>
                              </a:cubicBezTo>
                              <a:cubicBezTo>
                                <a:pt x="8135" y="3588"/>
                                <a:pt x="8104" y="3641"/>
                                <a:pt x="8099" y="3689"/>
                              </a:cubicBezTo>
                              <a:cubicBezTo>
                                <a:pt x="8101" y="3709"/>
                                <a:pt x="8101" y="3714"/>
                                <a:pt x="8107" y="3725"/>
                              </a:cubicBezTo>
                              <a:cubicBezTo>
                                <a:pt x="8147" y="3724"/>
                                <a:pt x="8169" y="3702"/>
                                <a:pt x="8198" y="3674"/>
                              </a:cubicBezTo>
                              <a:cubicBezTo>
                                <a:pt x="8243" y="3630"/>
                                <a:pt x="8280" y="3581"/>
                                <a:pt x="8312" y="3527"/>
                              </a:cubicBezTo>
                              <a:cubicBezTo>
                                <a:pt x="8329" y="3498"/>
                                <a:pt x="8350" y="3464"/>
                                <a:pt x="8332" y="3439"/>
                              </a:cubicBezTo>
                              <a:cubicBezTo>
                                <a:pt x="8305" y="3478"/>
                                <a:pt x="8289" y="3510"/>
                                <a:pt x="8280" y="3557"/>
                              </a:cubicBezTo>
                              <a:cubicBezTo>
                                <a:pt x="8273" y="3593"/>
                                <a:pt x="8266" y="3646"/>
                                <a:pt x="8277" y="3682"/>
                              </a:cubicBezTo>
                              <a:cubicBezTo>
                                <a:pt x="8284" y="3705"/>
                                <a:pt x="8294" y="3727"/>
                                <a:pt x="8321" y="3720"/>
                              </a:cubicBezTo>
                              <a:cubicBezTo>
                                <a:pt x="8339" y="3712"/>
                                <a:pt x="8347" y="3707"/>
                                <a:pt x="8357" y="3695"/>
                              </a:cubicBezTo>
                            </a:path>
                            <a:path w="6691" h="857">
                              <a:moveTo>
                                <a:pt x="8545" y="3438"/>
                              </a:moveTo>
                              <a:cubicBezTo>
                                <a:pt x="8567" y="3431"/>
                                <a:pt x="8578" y="3430"/>
                                <a:pt x="8598" y="3428"/>
                              </a:cubicBezTo>
                              <a:cubicBezTo>
                                <a:pt x="8609" y="3457"/>
                                <a:pt x="8616" y="3473"/>
                                <a:pt x="8609" y="3506"/>
                              </a:cubicBezTo>
                              <a:cubicBezTo>
                                <a:pt x="8602" y="3539"/>
                                <a:pt x="8586" y="3570"/>
                                <a:pt x="8576" y="3602"/>
                              </a:cubicBezTo>
                              <a:cubicBezTo>
                                <a:pt x="8575" y="3606"/>
                                <a:pt x="8574" y="3609"/>
                                <a:pt x="8573" y="3613"/>
                              </a:cubicBezTo>
                              <a:cubicBezTo>
                                <a:pt x="8600" y="3585"/>
                                <a:pt x="8625" y="3556"/>
                                <a:pt x="8651" y="3527"/>
                              </a:cubicBezTo>
                              <a:cubicBezTo>
                                <a:pt x="8676" y="3499"/>
                                <a:pt x="8690" y="3490"/>
                                <a:pt x="8720" y="3476"/>
                              </a:cubicBezTo>
                              <a:cubicBezTo>
                                <a:pt x="8733" y="3507"/>
                                <a:pt x="8739" y="3545"/>
                                <a:pt x="8771" y="3563"/>
                              </a:cubicBezTo>
                              <a:cubicBezTo>
                                <a:pt x="8805" y="3582"/>
                                <a:pt x="8857" y="3567"/>
                                <a:pt x="8890" y="3555"/>
                              </a:cubicBezTo>
                              <a:cubicBezTo>
                                <a:pt x="8974" y="3524"/>
                                <a:pt x="9060" y="3474"/>
                                <a:pt x="9135" y="3426"/>
                              </a:cubicBezTo>
                              <a:cubicBezTo>
                                <a:pt x="9155" y="3411"/>
                                <a:pt x="9159" y="3407"/>
                                <a:pt x="9173" y="3400"/>
                              </a:cubicBezTo>
                              <a:cubicBezTo>
                                <a:pt x="9132" y="3443"/>
                                <a:pt x="9089" y="3483"/>
                                <a:pt x="9048" y="3525"/>
                              </a:cubicBezTo>
                              <a:cubicBezTo>
                                <a:pt x="9010" y="3564"/>
                                <a:pt x="8973" y="3603"/>
                                <a:pt x="8939" y="3646"/>
                              </a:cubicBezTo>
                              <a:cubicBezTo>
                                <a:pt x="8987" y="3614"/>
                                <a:pt x="9020" y="3571"/>
                                <a:pt x="9056" y="3525"/>
                              </a:cubicBezTo>
                              <a:cubicBezTo>
                                <a:pt x="9132" y="3430"/>
                                <a:pt x="9202" y="3327"/>
                                <a:pt x="9250" y="3215"/>
                              </a:cubicBezTo>
                              <a:cubicBezTo>
                                <a:pt x="9263" y="3185"/>
                                <a:pt x="9265" y="3163"/>
                                <a:pt x="9270" y="3133"/>
                              </a:cubicBezTo>
                              <a:cubicBezTo>
                                <a:pt x="9230" y="3144"/>
                                <a:pt x="9212" y="3175"/>
                                <a:pt x="9192" y="3214"/>
                              </a:cubicBezTo>
                              <a:cubicBezTo>
                                <a:pt x="9164" y="3268"/>
                                <a:pt x="9144" y="3331"/>
                                <a:pt x="9138" y="3391"/>
                              </a:cubicBezTo>
                              <a:cubicBezTo>
                                <a:pt x="9133" y="3444"/>
                                <a:pt x="9139" y="3477"/>
                                <a:pt x="9163" y="3523"/>
                              </a:cubicBezTo>
                              <a:cubicBezTo>
                                <a:pt x="9175" y="3546"/>
                                <a:pt x="9186" y="3554"/>
                                <a:pt x="9203" y="35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82,3133" coordsize="6691,857" path="m2692,3214c2688,3199,2687,3195,2683,3186c2686,3215,2688,3244,2686,3274c2680,3359,2671,3444,2660,3528c2642,3659,2616,3790,2592,3920c2587,3950,2585,3958,2582,3977c2597,3936,2609,3893,2624,3851c2650,3780,2676,3709,2710,3641c2730,3602,2757,3541,2797,3519c2803,3518,2808,3516,2814,3515c2842,3539,2850,3563,2857,3600c2866,3647,2871,3699,2870,3747c2869,3774,2860,3820,2873,3845c2875,3860,2877,3865,2893,3859em3076,3636c3086,3624,3090,3620,3098,3613c3088,3652,3072,3687,3058,3725c3044,3761,3020,3814,3029,3854c3036,3887,3073,3883,3097,3875c3135,3862,3168,3831,3187,3796c3207,3760,3207,3725,3190,3689c3176,3660,3149,3643,3119,3636c3096,3631,3086,3630,3096,3647em3299,3691c3308,3722,3310,3744,3312,3776c3313,3801,3314,3823,3310,3847c3324,3815,3331,3783,3341,3749c3352,3713,3362,3679,3380,3646c3397,3617,3397,3623,3426,3631em3602,3455c3594,3435,3589,3428,3570,3419c3568,3436,3568,3444,3576,3456em3589,3588c3586,3623,3578,3657,3571,3691c3563,3728,3555,3765,3554,3803c3553,3830,3545,3848,3568,3842em3723,3636c3751,3624,3779,3614,3808,3605c3839,3596,3874,3586,3907,3592c3932,3597,3941,3615,3933,3639c3921,3676,3895,3707,3874,3738c3853,3769,3828,3803,3818,3840c3811,3867,3819,3886,3848,3892c3884,3899,3921,3890,3956,3882c3980,3876,3997,3866,4018,3854em3770,3757c3753,3764,3748,3766,3737,3771c3781,3773,3821,3765,3865,3758c3925,3749,3982,3734,4041,3720c4074,3712,4102,3702,4133,3690c4117,3711,4102,3729,4090,3753c4080,3773,4069,3807,4085,3827c4101,3847,4127,3841,4148,3834c4190,3821,4195,3772,4192,3735c4190,3706,4163,3660,4179,3632c4192,3609,4227,3609,4249,3608c4289,3605,4317,3613,4345,3641c4367,3663,4374,3692,4380,3722c4387,3755,4388,3780,4404,3808c4449,3773,4480,3727,4522,3689c4538,3675,4560,3655,4580,3675c4596,3691,4598,3738,4605,3759c4613,3784,4625,3808,4639,3829em4823,3461c4828,3440,4829,3434,4834,3421c4827,3472,4825,3524,4824,3575c4823,3632,4819,3690,4810,3746c4804,3775,4802,3783,4797,3801em4708,3666c4680,3681,4692,3674,4671,3695c4723,3698,4771,3693,4823,3684c4882,3673,4943,3660,5000,3640c5035,3627,5068,3611,5102,3595c5140,3577,5072,3624,5057,3643c5020,3690,4978,3750,4968,3810c4969,3814,4971,3817,4972,3821c5005,3808,5019,3806,5050,3780c5077,3757,5103,3732,5130,3710c5141,3728,5149,3754,5170,3764c5225,3791,5300,3754,5346,3725c5412,3683,5473,3629,5521,3567c5567,3507,5609,3439,5625,3364c5633,3325,5627,3311,5609,3280c5561,3297,5532,3305,5500,3355c5457,3423,5440,3503,5443,3582c5446,3663,5475,3720,5519,3786c5544,3824,5567,3841,5604,3864em6399,3341c6364,3313,6350,3308,6307,3298c6267,3289,6233,3297,6203,3327c6157,3374,6143,3445,6131,3507c6113,3597,6111,3688,6105,3779c6101,3840,6105,3901,6097,3962c6098,3976,6099,3981,6092,3989em5953,3783c5955,3733,5978,3738,6024,3719c6109,3685,6196,3657,6284,3631c6339,3615,6392,3600,6449,3595c6434,3625,6414,3645,6393,3671c6377,3691,6346,3726,6361,3754c6376,3782,6417,3776,6443,3770c6479,3762,6521,3749,6543,3717c6561,3690,6553,3663,6531,3642c6509,3621,6477,3614,6456,3593c6455,3589,6455,3585,6454,3581c6490,3577,6518,3574,6555,3583c6599,3594,6632,3614,6659,3650c6680,3678,6687,3718,6674,3752c6665,3775,6654,3775,6641,3790c6641,3751,6653,3722,6674,3687c6699,3645,6732,3605,6772,3576c6814,3545,6852,3537,6903,3540em7163,3517c7141,3517,7115,3515,7091,3524c7046,3541,7003,3567,6968,3600c6934,3632,6903,3673,6898,3721c6893,3762,6918,3786,6956,3797c7051,3824,7163,3772,7241,3722c7318,3673,7397,3606,7447,3529c7458,3508,7462,3503,7462,3488c7420,3475,7399,3489,7363,3517c7325,3547,7283,3590,7267,3637c7254,3675,7263,3720,7300,3741c7350,3769,7406,3765,7460,3760c7509,3755,7527,3753,7559,3742em8331,3432c8316,3402,8303,3390,8269,3411c8221,3441,8185,3498,8158,3546c8135,3588,8104,3641,8099,3689c8101,3709,8101,3714,8107,3725c8147,3724,8169,3702,8198,3674c8243,3630,8280,3581,8312,3527c8329,3498,8350,3464,8332,3439c8305,3478,8289,3510,8280,3557c8273,3593,8266,3646,8277,3682c8284,3705,8294,3727,8321,3720c8339,3712,8347,3707,8357,3695em8545,3438c8567,3431,8578,3430,8598,3428c8609,3457,8616,3473,8609,3506c8602,3539,8586,3570,8576,3602c8575,3606,8574,3609,8573,3613c8600,3585,8625,3556,8651,3527c8676,3499,8690,3490,8720,3476c8733,3507,8739,3545,8771,3563c8805,3582,8857,3567,8890,3555c8974,3524,9060,3474,9135,3426c9155,3411,9159,3407,9173,3400c9132,3443,9089,3483,9048,3525c9010,3564,8973,3603,8939,3646c8987,3614,9020,3571,9056,3525c9132,3430,9202,3327,9250,3215c9263,3185,9265,3163,9270,3133c9230,3144,9212,3175,9192,3214c9164,3268,9144,3331,9138,3391c9133,3444,9139,3477,9163,3523c9175,3546,9186,3554,9203,3572e" stroked="t" o:allowincell="f" style="position:absolute;margin-left:-16.8pt;margin-top:16.8pt;width:189.6pt;height:24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21485</wp:posOffset>
                </wp:positionH>
                <wp:positionV relativeFrom="paragraph">
                  <wp:posOffset>652145</wp:posOffset>
                </wp:positionV>
                <wp:extent cx="8255" cy="5715"/>
                <wp:effectExtent l="6985" t="762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6">
                              <a:moveTo>
                                <a:pt x="7957" y="4352"/>
                              </a:moveTo>
                              <a:cubicBezTo>
                                <a:pt x="7965" y="4364"/>
                                <a:pt x="7968" y="4368"/>
                                <a:pt x="7979" y="43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57,4352" coordsize="23,16" path="m7957,4352c7965,4364,7968,4368,7979,4367e" stroked="t" o:allowincell="f" style="position:absolute;margin-left:135.55pt;margin-top:51.35pt;width:0.6pt;height:0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226695</wp:posOffset>
                </wp:positionH>
                <wp:positionV relativeFrom="paragraph">
                  <wp:posOffset>556895</wp:posOffset>
                </wp:positionV>
                <wp:extent cx="532765" cy="203835"/>
                <wp:effectExtent l="6985" t="7620" r="5715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567">
                              <a:moveTo>
                                <a:pt x="2724" y="4426"/>
                              </a:moveTo>
                              <a:cubicBezTo>
                                <a:pt x="2672" y="4466"/>
                                <a:pt x="2547" y="4533"/>
                                <a:pt x="2546" y="4610"/>
                              </a:cubicBezTo>
                              <a:cubicBezTo>
                                <a:pt x="2546" y="4632"/>
                                <a:pt x="2557" y="4635"/>
                                <a:pt x="2563" y="4650"/>
                              </a:cubicBezTo>
                              <a:cubicBezTo>
                                <a:pt x="2606" y="4646"/>
                                <a:pt x="2632" y="4644"/>
                                <a:pt x="2670" y="4615"/>
                              </a:cubicBezTo>
                              <a:cubicBezTo>
                                <a:pt x="2727" y="4571"/>
                                <a:pt x="2771" y="4508"/>
                                <a:pt x="2806" y="4446"/>
                              </a:cubicBezTo>
                              <a:cubicBezTo>
                                <a:pt x="2848" y="4372"/>
                                <a:pt x="2878" y="4292"/>
                                <a:pt x="2900" y="4210"/>
                              </a:cubicBezTo>
                              <a:cubicBezTo>
                                <a:pt x="2912" y="4166"/>
                                <a:pt x="2915" y="4130"/>
                                <a:pt x="2914" y="4087"/>
                              </a:cubicBezTo>
                              <a:cubicBezTo>
                                <a:pt x="2887" y="4119"/>
                                <a:pt x="2871" y="4147"/>
                                <a:pt x="2856" y="4190"/>
                              </a:cubicBezTo>
                              <a:cubicBezTo>
                                <a:pt x="2823" y="4282"/>
                                <a:pt x="2804" y="4380"/>
                                <a:pt x="2804" y="4478"/>
                              </a:cubicBezTo>
                              <a:cubicBezTo>
                                <a:pt x="2804" y="4521"/>
                                <a:pt x="2808" y="4582"/>
                                <a:pt x="2854" y="4602"/>
                              </a:cubicBezTo>
                              <a:cubicBezTo>
                                <a:pt x="2896" y="4621"/>
                                <a:pt x="2948" y="4587"/>
                                <a:pt x="2980" y="4565"/>
                              </a:cubicBezTo>
                              <a:cubicBezTo>
                                <a:pt x="3025" y="4534"/>
                                <a:pt x="3063" y="4491"/>
                                <a:pt x="3092" y="4446"/>
                              </a:cubicBezTo>
                              <a:cubicBezTo>
                                <a:pt x="3105" y="4423"/>
                                <a:pt x="3108" y="4418"/>
                                <a:pt x="3113" y="4402"/>
                              </a:cubicBezTo>
                              <a:cubicBezTo>
                                <a:pt x="3101" y="4403"/>
                                <a:pt x="3089" y="4400"/>
                                <a:pt x="3070" y="4437"/>
                              </a:cubicBezTo>
                              <a:cubicBezTo>
                                <a:pt x="3051" y="4473"/>
                                <a:pt x="3036" y="4519"/>
                                <a:pt x="3045" y="4560"/>
                              </a:cubicBezTo>
                              <a:cubicBezTo>
                                <a:pt x="3056" y="4614"/>
                                <a:pt x="3111" y="4618"/>
                                <a:pt x="3154" y="4600"/>
                              </a:cubicBezTo>
                              <a:cubicBezTo>
                                <a:pt x="3237" y="4566"/>
                                <a:pt x="3272" y="4482"/>
                                <a:pt x="3275" y="4400"/>
                              </a:cubicBezTo>
                              <a:cubicBezTo>
                                <a:pt x="3277" y="4361"/>
                                <a:pt x="3263" y="4330"/>
                                <a:pt x="3253" y="4293"/>
                              </a:cubicBezTo>
                              <a:cubicBezTo>
                                <a:pt x="3246" y="4280"/>
                                <a:pt x="3244" y="4275"/>
                                <a:pt x="3245" y="4265"/>
                              </a:cubicBezTo>
                            </a:path>
                            <a:path w="1480" h="567">
                              <a:moveTo>
                                <a:pt x="3442" y="4437"/>
                              </a:moveTo>
                              <a:cubicBezTo>
                                <a:pt x="3482" y="4447"/>
                                <a:pt x="3498" y="4432"/>
                                <a:pt x="3531" y="4410"/>
                              </a:cubicBezTo>
                              <a:cubicBezTo>
                                <a:pt x="3578" y="4379"/>
                                <a:pt x="3641" y="4341"/>
                                <a:pt x="3666" y="4288"/>
                              </a:cubicBezTo>
                              <a:cubicBezTo>
                                <a:pt x="3667" y="4284"/>
                                <a:pt x="3668" y="4279"/>
                                <a:pt x="3669" y="4275"/>
                              </a:cubicBezTo>
                              <a:cubicBezTo>
                                <a:pt x="3623" y="4272"/>
                                <a:pt x="3594" y="4291"/>
                                <a:pt x="3557" y="4320"/>
                              </a:cubicBezTo>
                              <a:cubicBezTo>
                                <a:pt x="3512" y="4355"/>
                                <a:pt x="3471" y="4401"/>
                                <a:pt x="3454" y="4457"/>
                              </a:cubicBezTo>
                              <a:cubicBezTo>
                                <a:pt x="3443" y="4493"/>
                                <a:pt x="3452" y="4542"/>
                                <a:pt x="3493" y="4557"/>
                              </a:cubicBezTo>
                              <a:cubicBezTo>
                                <a:pt x="3541" y="4575"/>
                                <a:pt x="3606" y="4563"/>
                                <a:pt x="3655" y="4556"/>
                              </a:cubicBezTo>
                            </a:path>
                            <a:path w="1480" h="567">
                              <a:moveTo>
                                <a:pt x="3980" y="4295"/>
                              </a:moveTo>
                              <a:cubicBezTo>
                                <a:pt x="3943" y="4301"/>
                                <a:pt x="3900" y="4311"/>
                                <a:pt x="3865" y="4327"/>
                              </a:cubicBezTo>
                              <a:cubicBezTo>
                                <a:pt x="3844" y="4337"/>
                                <a:pt x="3794" y="4365"/>
                                <a:pt x="3808" y="4397"/>
                              </a:cubicBezTo>
                              <a:cubicBezTo>
                                <a:pt x="3821" y="4427"/>
                                <a:pt x="3872" y="4440"/>
                                <a:pt x="3899" y="4448"/>
                              </a:cubicBezTo>
                              <a:cubicBezTo>
                                <a:pt x="3936" y="4459"/>
                                <a:pt x="3981" y="4464"/>
                                <a:pt x="4014" y="4484"/>
                              </a:cubicBezTo>
                              <a:cubicBezTo>
                                <a:pt x="4018" y="4487"/>
                                <a:pt x="4021" y="4491"/>
                                <a:pt x="4025" y="4494"/>
                              </a:cubicBezTo>
                              <a:cubicBezTo>
                                <a:pt x="4005" y="4528"/>
                                <a:pt x="3981" y="4537"/>
                                <a:pt x="3940" y="4546"/>
                              </a:cubicBezTo>
                              <a:cubicBezTo>
                                <a:pt x="3908" y="4553"/>
                                <a:pt x="3871" y="4557"/>
                                <a:pt x="3840" y="45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46,4087" coordsize="1480,567" path="m2724,4426c2672,4466,2547,4533,2546,4610c2546,4632,2557,4635,2563,4650c2606,4646,2632,4644,2670,4615c2727,4571,2771,4508,2806,4446c2848,4372,2878,4292,2900,4210c2912,4166,2915,4130,2914,4087c2887,4119,2871,4147,2856,4190c2823,4282,2804,4380,2804,4478c2804,4521,2808,4582,2854,4602c2896,4621,2948,4587,2980,4565c3025,4534,3063,4491,3092,4446c3105,4423,3108,4418,3113,4402c3101,4403,3089,4400,3070,4437c3051,4473,3036,4519,3045,4560c3056,4614,3111,4618,3154,4600c3237,4566,3272,4482,3275,4400c3277,4361,3263,4330,3253,4293c3246,4280,3244,4275,3245,4265em3442,4437c3482,4447,3498,4432,3531,4410c3578,4379,3641,4341,3666,4288c3667,4284,3668,4279,3669,4275c3623,4272,3594,4291,3557,4320c3512,4355,3471,4401,3454,4457c3443,4493,3452,4542,3493,4557c3541,4575,3606,4563,3655,4556em3980,4295c3943,4301,3900,4311,3865,4327c3844,4337,3794,4365,3808,4397c3821,4427,3872,4440,3899,4448c3936,4459,3981,4464,4014,4484c4018,4487,4021,4491,4025,4494c4005,4528,3981,4537,3940,4546c3908,4553,3871,4557,3840,4556e" stroked="t" o:allowincell="f" style="position:absolute;margin-left:-17.85pt;margin-top:43.85pt;width:41.9pt;height:1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44195</wp:posOffset>
                </wp:positionH>
                <wp:positionV relativeFrom="paragraph">
                  <wp:posOffset>567055</wp:posOffset>
                </wp:positionV>
                <wp:extent cx="1127125" cy="160020"/>
                <wp:effectExtent l="6985" t="6350" r="5715" b="762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1" h="443">
                              <a:moveTo>
                                <a:pt x="4687" y="4295"/>
                              </a:moveTo>
                              <a:cubicBezTo>
                                <a:pt x="4713" y="4282"/>
                                <a:pt x="4701" y="4312"/>
                                <a:pt x="4702" y="4341"/>
                              </a:cubicBezTo>
                              <a:cubicBezTo>
                                <a:pt x="4703" y="4380"/>
                                <a:pt x="4704" y="4419"/>
                                <a:pt x="4701" y="4458"/>
                              </a:cubicBezTo>
                              <a:cubicBezTo>
                                <a:pt x="4699" y="4485"/>
                                <a:pt x="4696" y="4513"/>
                                <a:pt x="4693" y="4540"/>
                              </a:cubicBezTo>
                              <a:cubicBezTo>
                                <a:pt x="4725" y="4520"/>
                                <a:pt x="4746" y="4489"/>
                                <a:pt x="4770" y="4458"/>
                              </a:cubicBezTo>
                              <a:cubicBezTo>
                                <a:pt x="4807" y="4410"/>
                                <a:pt x="4843" y="4362"/>
                                <a:pt x="4884" y="4317"/>
                              </a:cubicBezTo>
                              <a:cubicBezTo>
                                <a:pt x="4905" y="4294"/>
                                <a:pt x="4918" y="4288"/>
                                <a:pt x="4941" y="4274"/>
                              </a:cubicBezTo>
                              <a:cubicBezTo>
                                <a:pt x="4955" y="4312"/>
                                <a:pt x="4948" y="4340"/>
                                <a:pt x="4941" y="4381"/>
                              </a:cubicBezTo>
                              <a:cubicBezTo>
                                <a:pt x="4935" y="4415"/>
                                <a:pt x="4908" y="4487"/>
                                <a:pt x="4961" y="4496"/>
                              </a:cubicBezTo>
                              <a:cubicBezTo>
                                <a:pt x="4996" y="4502"/>
                                <a:pt x="5047" y="4455"/>
                                <a:pt x="5071" y="4437"/>
                              </a:cubicBezTo>
                              <a:cubicBezTo>
                                <a:pt x="5113" y="4406"/>
                                <a:pt x="5153" y="4369"/>
                                <a:pt x="5197" y="4341"/>
                              </a:cubicBezTo>
                              <a:cubicBezTo>
                                <a:pt x="5203" y="4338"/>
                                <a:pt x="5209" y="4335"/>
                                <a:pt x="5215" y="4332"/>
                              </a:cubicBezTo>
                              <a:cubicBezTo>
                                <a:pt x="5215" y="4379"/>
                                <a:pt x="5198" y="4411"/>
                                <a:pt x="5185" y="4456"/>
                              </a:cubicBezTo>
                              <a:cubicBezTo>
                                <a:pt x="5176" y="4485"/>
                                <a:pt x="5158" y="4533"/>
                                <a:pt x="5193" y="4553"/>
                              </a:cubicBezTo>
                              <a:cubicBezTo>
                                <a:pt x="5236" y="4578"/>
                                <a:pt x="5307" y="4533"/>
                                <a:pt x="5340" y="4510"/>
                              </a:cubicBezTo>
                              <a:cubicBezTo>
                                <a:pt x="5377" y="4484"/>
                                <a:pt x="5435" y="4434"/>
                                <a:pt x="5427" y="4381"/>
                              </a:cubicBezTo>
                              <a:cubicBezTo>
                                <a:pt x="5422" y="4350"/>
                                <a:pt x="5392" y="4335"/>
                                <a:pt x="5365" y="4330"/>
                              </a:cubicBezTo>
                              <a:cubicBezTo>
                                <a:pt x="5354" y="4328"/>
                                <a:pt x="5294" y="4331"/>
                                <a:pt x="5316" y="4308"/>
                              </a:cubicBezTo>
                              <a:cubicBezTo>
                                <a:pt x="5346" y="4286"/>
                                <a:pt x="5353" y="4281"/>
                                <a:pt x="5373" y="4268"/>
                              </a:cubicBezTo>
                            </a:path>
                            <a:path w="3131" h="443">
                              <a:moveTo>
                                <a:pt x="5635" y="4116"/>
                              </a:moveTo>
                              <a:cubicBezTo>
                                <a:pt x="5652" y="4150"/>
                                <a:pt x="5642" y="4171"/>
                                <a:pt x="5633" y="4207"/>
                              </a:cubicBezTo>
                              <a:cubicBezTo>
                                <a:pt x="5619" y="4261"/>
                                <a:pt x="5609" y="4314"/>
                                <a:pt x="5597" y="4368"/>
                              </a:cubicBezTo>
                              <a:cubicBezTo>
                                <a:pt x="5587" y="4414"/>
                                <a:pt x="5579" y="4461"/>
                                <a:pt x="5566" y="4505"/>
                              </a:cubicBezTo>
                              <a:cubicBezTo>
                                <a:pt x="5564" y="4510"/>
                                <a:pt x="5563" y="4516"/>
                                <a:pt x="5561" y="4521"/>
                              </a:cubicBezTo>
                            </a:path>
                            <a:path w="3131" h="443">
                              <a:moveTo>
                                <a:pt x="5465" y="4348"/>
                              </a:moveTo>
                              <a:cubicBezTo>
                                <a:pt x="5482" y="4318"/>
                                <a:pt x="5496" y="4312"/>
                                <a:pt x="5529" y="4304"/>
                              </a:cubicBezTo>
                              <a:cubicBezTo>
                                <a:pt x="5588" y="4290"/>
                                <a:pt x="5642" y="4286"/>
                                <a:pt x="5703" y="4282"/>
                              </a:cubicBezTo>
                              <a:cubicBezTo>
                                <a:pt x="5755" y="4278"/>
                                <a:pt x="5806" y="4276"/>
                                <a:pt x="5858" y="4274"/>
                              </a:cubicBezTo>
                            </a:path>
                            <a:path w="3131" h="443">
                              <a:moveTo>
                                <a:pt x="6335" y="4271"/>
                              </a:moveTo>
                              <a:cubicBezTo>
                                <a:pt x="6325" y="4305"/>
                                <a:pt x="6310" y="4336"/>
                                <a:pt x="6296" y="4368"/>
                              </a:cubicBezTo>
                              <a:cubicBezTo>
                                <a:pt x="6281" y="4401"/>
                                <a:pt x="6273" y="4426"/>
                                <a:pt x="6274" y="4461"/>
                              </a:cubicBezTo>
                              <a:cubicBezTo>
                                <a:pt x="6275" y="4465"/>
                                <a:pt x="6277" y="4468"/>
                                <a:pt x="6278" y="4472"/>
                              </a:cubicBezTo>
                              <a:cubicBezTo>
                                <a:pt x="6312" y="4459"/>
                                <a:pt x="6330" y="4449"/>
                                <a:pt x="6358" y="4419"/>
                              </a:cubicBezTo>
                              <a:cubicBezTo>
                                <a:pt x="6418" y="4355"/>
                                <a:pt x="6463" y="4277"/>
                                <a:pt x="6523" y="4215"/>
                              </a:cubicBezTo>
                              <a:cubicBezTo>
                                <a:pt x="6538" y="4202"/>
                                <a:pt x="6542" y="4198"/>
                                <a:pt x="6555" y="4202"/>
                              </a:cubicBezTo>
                              <a:cubicBezTo>
                                <a:pt x="6549" y="4242"/>
                                <a:pt x="6543" y="4282"/>
                                <a:pt x="6534" y="4322"/>
                              </a:cubicBezTo>
                              <a:cubicBezTo>
                                <a:pt x="6528" y="4350"/>
                                <a:pt x="6523" y="4371"/>
                                <a:pt x="6523" y="4398"/>
                              </a:cubicBezTo>
                              <a:cubicBezTo>
                                <a:pt x="6559" y="4391"/>
                                <a:pt x="6577" y="4370"/>
                                <a:pt x="6604" y="4344"/>
                              </a:cubicBezTo>
                              <a:cubicBezTo>
                                <a:pt x="6638" y="4311"/>
                                <a:pt x="6670" y="4275"/>
                                <a:pt x="6707" y="4245"/>
                              </a:cubicBezTo>
                              <a:cubicBezTo>
                                <a:pt x="6722" y="4233"/>
                                <a:pt x="6726" y="4230"/>
                                <a:pt x="6737" y="4226"/>
                              </a:cubicBezTo>
                              <a:cubicBezTo>
                                <a:pt x="6741" y="4255"/>
                                <a:pt x="6742" y="4273"/>
                                <a:pt x="6735" y="4307"/>
                              </a:cubicBezTo>
                              <a:cubicBezTo>
                                <a:pt x="6728" y="4340"/>
                                <a:pt x="6720" y="4369"/>
                                <a:pt x="6722" y="4402"/>
                              </a:cubicBezTo>
                              <a:cubicBezTo>
                                <a:pt x="6722" y="4407"/>
                                <a:pt x="6723" y="4411"/>
                                <a:pt x="6723" y="4416"/>
                              </a:cubicBezTo>
                              <a:cubicBezTo>
                                <a:pt x="6753" y="4415"/>
                                <a:pt x="6770" y="4412"/>
                                <a:pt x="6798" y="4391"/>
                              </a:cubicBezTo>
                              <a:cubicBezTo>
                                <a:pt x="6848" y="4355"/>
                                <a:pt x="6893" y="4311"/>
                                <a:pt x="6941" y="4272"/>
                              </a:cubicBezTo>
                              <a:cubicBezTo>
                                <a:pt x="6973" y="4246"/>
                                <a:pt x="7005" y="4219"/>
                                <a:pt x="7038" y="4194"/>
                              </a:cubicBezTo>
                              <a:cubicBezTo>
                                <a:pt x="7027" y="4220"/>
                                <a:pt x="7009" y="4251"/>
                                <a:pt x="6996" y="4280"/>
                              </a:cubicBezTo>
                              <a:cubicBezTo>
                                <a:pt x="6980" y="4314"/>
                                <a:pt x="6960" y="4360"/>
                                <a:pt x="6968" y="4398"/>
                              </a:cubicBezTo>
                              <a:cubicBezTo>
                                <a:pt x="6975" y="4431"/>
                                <a:pt x="7011" y="4436"/>
                                <a:pt x="7038" y="4429"/>
                              </a:cubicBezTo>
                              <a:cubicBezTo>
                                <a:pt x="7076" y="4419"/>
                                <a:pt x="7117" y="4384"/>
                                <a:pt x="7138" y="4351"/>
                              </a:cubicBezTo>
                              <a:cubicBezTo>
                                <a:pt x="7155" y="4324"/>
                                <a:pt x="7169" y="4276"/>
                                <a:pt x="7154" y="4245"/>
                              </a:cubicBezTo>
                              <a:cubicBezTo>
                                <a:pt x="7143" y="4223"/>
                                <a:pt x="7113" y="4201"/>
                                <a:pt x="7089" y="4196"/>
                              </a:cubicBezTo>
                              <a:cubicBezTo>
                                <a:pt x="7056" y="4189"/>
                                <a:pt x="7067" y="4205"/>
                                <a:pt x="7060" y="4211"/>
                              </a:cubicBezTo>
                            </a:path>
                            <a:path w="3131" h="443">
                              <a:moveTo>
                                <a:pt x="7240" y="4227"/>
                              </a:moveTo>
                              <a:cubicBezTo>
                                <a:pt x="7250" y="4252"/>
                                <a:pt x="7253" y="4274"/>
                                <a:pt x="7259" y="4300"/>
                              </a:cubicBezTo>
                              <a:cubicBezTo>
                                <a:pt x="7267" y="4333"/>
                                <a:pt x="7275" y="4366"/>
                                <a:pt x="7284" y="4399"/>
                              </a:cubicBezTo>
                              <a:cubicBezTo>
                                <a:pt x="7290" y="4420"/>
                                <a:pt x="7295" y="4462"/>
                                <a:pt x="7324" y="4464"/>
                              </a:cubicBezTo>
                              <a:cubicBezTo>
                                <a:pt x="7348" y="4465"/>
                                <a:pt x="7373" y="4418"/>
                                <a:pt x="7382" y="4402"/>
                              </a:cubicBezTo>
                              <a:cubicBezTo>
                                <a:pt x="7402" y="4367"/>
                                <a:pt x="7421" y="4328"/>
                                <a:pt x="7435" y="4290"/>
                              </a:cubicBezTo>
                              <a:cubicBezTo>
                                <a:pt x="7446" y="4261"/>
                                <a:pt x="7451" y="4234"/>
                                <a:pt x="7481" y="4221"/>
                              </a:cubicBezTo>
                              <a:cubicBezTo>
                                <a:pt x="7500" y="4213"/>
                                <a:pt x="7529" y="4225"/>
                                <a:pt x="7548" y="4228"/>
                              </a:cubicBezTo>
                              <a:cubicBezTo>
                                <a:pt x="7620" y="4239"/>
                                <a:pt x="7695" y="4233"/>
                                <a:pt x="7756" y="4191"/>
                              </a:cubicBezTo>
                              <a:cubicBezTo>
                                <a:pt x="7781" y="4174"/>
                                <a:pt x="7778" y="4163"/>
                                <a:pt x="7774" y="4139"/>
                              </a:cubicBezTo>
                              <a:cubicBezTo>
                                <a:pt x="7740" y="4130"/>
                                <a:pt x="7717" y="4132"/>
                                <a:pt x="7683" y="4146"/>
                              </a:cubicBezTo>
                              <a:cubicBezTo>
                                <a:pt x="7642" y="4163"/>
                                <a:pt x="7602" y="4196"/>
                                <a:pt x="7580" y="4235"/>
                              </a:cubicBezTo>
                              <a:cubicBezTo>
                                <a:pt x="7563" y="4264"/>
                                <a:pt x="7563" y="4306"/>
                                <a:pt x="7581" y="4334"/>
                              </a:cubicBezTo>
                              <a:cubicBezTo>
                                <a:pt x="7606" y="4372"/>
                                <a:pt x="7641" y="4370"/>
                                <a:pt x="7678" y="4377"/>
                              </a:cubicBezTo>
                              <a:cubicBezTo>
                                <a:pt x="7718" y="4385"/>
                                <a:pt x="7751" y="4379"/>
                                <a:pt x="7790" y="4365"/>
                              </a:cubicBezTo>
                              <a:cubicBezTo>
                                <a:pt x="7799" y="4361"/>
                                <a:pt x="7808" y="4358"/>
                                <a:pt x="7817" y="43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87,4116" coordsize="3131,443" path="m4687,4295c4713,4282,4701,4312,4702,4341c4703,4380,4704,4419,4701,4458c4699,4485,4696,4513,4693,4540c4725,4520,4746,4489,4770,4458c4807,4410,4843,4362,4884,4317c4905,4294,4918,4288,4941,4274c4955,4312,4948,4340,4941,4381c4935,4415,4908,4487,4961,4496c4996,4502,5047,4455,5071,4437c5113,4406,5153,4369,5197,4341c5203,4338,5209,4335,5215,4332c5215,4379,5198,4411,5185,4456c5176,4485,5158,4533,5193,4553c5236,4578,5307,4533,5340,4510c5377,4484,5435,4434,5427,4381c5422,4350,5392,4335,5365,4330c5354,4328,5294,4331,5316,4308c5346,4286,5353,4281,5373,4268em5635,4116c5652,4150,5642,4171,5633,4207c5619,4261,5609,4314,5597,4368c5587,4414,5579,4461,5566,4505c5564,4510,5563,4516,5561,4521em5465,4348c5482,4318,5496,4312,5529,4304c5588,4290,5642,4286,5703,4282c5755,4278,5806,4276,5858,4274em6335,4271c6325,4305,6310,4336,6296,4368c6281,4401,6273,4426,6274,4461c6275,4465,6277,4468,6278,4472c6312,4459,6330,4449,6358,4419c6418,4355,6463,4277,6523,4215c6538,4202,6542,4198,6555,4202c6549,4242,6543,4282,6534,4322c6528,4350,6523,4371,6523,4398c6559,4391,6577,4370,6604,4344c6638,4311,6670,4275,6707,4245c6722,4233,6726,4230,6737,4226c6741,4255,6742,4273,6735,4307c6728,4340,6720,4369,6722,4402c6722,4407,6723,4411,6723,4416c6753,4415,6770,4412,6798,4391c6848,4355,6893,4311,6941,4272c6973,4246,7005,4219,7038,4194c7027,4220,7009,4251,6996,4280c6980,4314,6960,4360,6968,4398c6975,4431,7011,4436,7038,4429c7076,4419,7117,4384,7138,4351c7155,4324,7169,4276,7154,4245c7143,4223,7113,4201,7089,4196c7056,4189,7067,4205,7060,4211em7240,4227c7250,4252,7253,4274,7259,4300c7267,4333,7275,4366,7284,4399c7290,4420,7295,4462,7324,4464c7348,4465,7373,4418,7382,4402c7402,4367,7421,4328,7435,4290c7446,4261,7451,4234,7481,4221c7500,4213,7529,4225,7548,4228c7620,4239,7695,4233,7756,4191c7781,4174,7778,4163,7774,4139c7740,4130,7717,4132,7683,4146c7642,4163,7602,4196,7580,4235c7563,4264,7563,4306,7581,4334c7606,4372,7641,4370,7678,4377c7718,4385,7751,4379,7790,4365c7799,4361,7808,4358,7817,4354e" stroked="t" o:allowincell="f" style="position:absolute;margin-left:42.85pt;margin-top:44.65pt;width:88.7pt;height:12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361950</wp:posOffset>
                </wp:positionH>
                <wp:positionV relativeFrom="paragraph">
                  <wp:posOffset>936625</wp:posOffset>
                </wp:positionV>
                <wp:extent cx="46990" cy="688975"/>
                <wp:effectExtent l="5715" t="6985" r="6985" b="127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68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914">
                              <a:moveTo>
                                <a:pt x="2233" y="5221"/>
                              </a:moveTo>
                              <a:cubicBezTo>
                                <a:pt x="2243" y="5189"/>
                                <a:pt x="2251" y="5168"/>
                                <a:pt x="2265" y="5141"/>
                              </a:cubicBezTo>
                              <a:cubicBezTo>
                                <a:pt x="2288" y="5195"/>
                                <a:pt x="2297" y="5235"/>
                                <a:pt x="2299" y="5297"/>
                              </a:cubicBezTo>
                              <a:cubicBezTo>
                                <a:pt x="2310" y="5626"/>
                                <a:pt x="2251" y="5959"/>
                                <a:pt x="2218" y="6285"/>
                              </a:cubicBezTo>
                              <a:cubicBezTo>
                                <a:pt x="2195" y="6508"/>
                                <a:pt x="2185" y="6731"/>
                                <a:pt x="2174" y="6955"/>
                              </a:cubicBezTo>
                              <a:cubicBezTo>
                                <a:pt x="2172" y="6992"/>
                                <a:pt x="2175" y="7005"/>
                                <a:pt x="2179" y="70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69,5141" coordsize="131,1914" path="m2233,5221c2243,5189,2251,5168,2265,5141c2288,5195,2297,5235,2299,5297c2310,5626,2251,5959,2218,6285c2195,6508,2185,6731,2174,6955c2172,6992,2175,7005,2179,7042e" stroked="t" o:allowincell="f" style="position:absolute;margin-left:-28.5pt;margin-top:73.75pt;width:3.65pt;height:54.2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146">
                <wp:simplePos x="0" y="0"/>
                <wp:positionH relativeFrom="column">
                  <wp:posOffset>-555625</wp:posOffset>
                </wp:positionH>
                <wp:positionV relativeFrom="paragraph">
                  <wp:posOffset>1160145</wp:posOffset>
                </wp:positionV>
                <wp:extent cx="702945" cy="80645"/>
                <wp:effectExtent l="0" t="6350" r="571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3" h="225">
                              <a:moveTo>
                                <a:pt x="1660" y="5964"/>
                              </a:moveTo>
                              <a:cubicBezTo>
                                <a:pt x="1680" y="5986"/>
                                <a:pt x="1659" y="5979"/>
                                <a:pt x="1688" y="5983"/>
                              </a:cubicBezTo>
                              <a:cubicBezTo>
                                <a:pt x="1760" y="5993"/>
                                <a:pt x="1840" y="5984"/>
                                <a:pt x="1913" y="5981"/>
                              </a:cubicBezTo>
                              <a:cubicBezTo>
                                <a:pt x="2322" y="5964"/>
                                <a:pt x="2725" y="5883"/>
                                <a:pt x="3135" y="5887"/>
                              </a:cubicBezTo>
                              <a:cubicBezTo>
                                <a:pt x="3271" y="5888"/>
                                <a:pt x="3409" y="5902"/>
                                <a:pt x="3544" y="5914"/>
                              </a:cubicBezTo>
                              <a:cubicBezTo>
                                <a:pt x="3540" y="5885"/>
                                <a:pt x="3551" y="5882"/>
                                <a:pt x="3533" y="5862"/>
                              </a:cubicBezTo>
                              <a:cubicBezTo>
                                <a:pt x="3528" y="5856"/>
                                <a:pt x="3500" y="5835"/>
                                <a:pt x="3488" y="5823"/>
                              </a:cubicBezTo>
                              <a:cubicBezTo>
                                <a:pt x="3472" y="5807"/>
                                <a:pt x="3455" y="5792"/>
                                <a:pt x="3437" y="5780"/>
                              </a:cubicBezTo>
                              <a:cubicBezTo>
                                <a:pt x="3423" y="5774"/>
                                <a:pt x="3419" y="5772"/>
                                <a:pt x="3412" y="5765"/>
                              </a:cubicBezTo>
                              <a:cubicBezTo>
                                <a:pt x="3430" y="5781"/>
                                <a:pt x="3431" y="5785"/>
                                <a:pt x="3450" y="5800"/>
                              </a:cubicBezTo>
                              <a:cubicBezTo>
                                <a:pt x="3483" y="5825"/>
                                <a:pt x="3517" y="5847"/>
                                <a:pt x="3547" y="5876"/>
                              </a:cubicBezTo>
                              <a:cubicBezTo>
                                <a:pt x="3567" y="5896"/>
                                <a:pt x="3598" y="5921"/>
                                <a:pt x="3572" y="5949"/>
                              </a:cubicBezTo>
                              <a:cubicBezTo>
                                <a:pt x="3555" y="5967"/>
                                <a:pt x="3519" y="5961"/>
                                <a:pt x="3498" y="59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2,5762" coordsize="1953,225" path="m1660,5964c1680,5986,1659,5979,1688,5983c1760,5993,1840,5984,1913,5981c2322,5964,2725,5883,3135,5887c3271,5888,3409,5902,3544,5914c3540,5885,3551,5882,3533,5862c3528,5856,3500,5835,3488,5823c3472,5807,3455,5792,3437,5780c3423,5774,3419,5772,3412,5765c3430,5781,3431,5785,3450,5800c3483,5825,3517,5847,3547,5876c3567,5896,3598,5921,3572,5949c3555,5967,3519,5961,3498,5966e" stroked="t" o:allowincell="f" style="position:absolute;margin-left:-43.75pt;margin-top:91.35pt;width:55.3pt;height:6.3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400050</wp:posOffset>
                </wp:positionH>
                <wp:positionV relativeFrom="paragraph">
                  <wp:posOffset>945515</wp:posOffset>
                </wp:positionV>
                <wp:extent cx="135890" cy="114935"/>
                <wp:effectExtent l="6350" t="6985" r="698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" h="319">
                              <a:moveTo>
                                <a:pt x="2313" y="5269"/>
                              </a:moveTo>
                              <a:cubicBezTo>
                                <a:pt x="2321" y="5237"/>
                                <a:pt x="2331" y="5214"/>
                                <a:pt x="2324" y="5181"/>
                              </a:cubicBezTo>
                              <a:cubicBezTo>
                                <a:pt x="2323" y="5176"/>
                                <a:pt x="2321" y="5172"/>
                                <a:pt x="2320" y="5167"/>
                              </a:cubicBezTo>
                              <a:cubicBezTo>
                                <a:pt x="2288" y="5174"/>
                                <a:pt x="2275" y="5195"/>
                                <a:pt x="2253" y="5219"/>
                              </a:cubicBezTo>
                              <a:cubicBezTo>
                                <a:pt x="2210" y="5267"/>
                                <a:pt x="2170" y="5318"/>
                                <a:pt x="2133" y="5370"/>
                              </a:cubicBezTo>
                              <a:cubicBezTo>
                                <a:pt x="2110" y="5403"/>
                                <a:pt x="2085" y="5434"/>
                                <a:pt x="2064" y="5468"/>
                              </a:cubicBezTo>
                              <a:cubicBezTo>
                                <a:pt x="2106" y="5433"/>
                                <a:pt x="2143" y="5393"/>
                                <a:pt x="2186" y="5359"/>
                              </a:cubicBezTo>
                              <a:cubicBezTo>
                                <a:pt x="2229" y="5325"/>
                                <a:pt x="2281" y="5290"/>
                                <a:pt x="2336" y="5279"/>
                              </a:cubicBezTo>
                              <a:cubicBezTo>
                                <a:pt x="2375" y="5271"/>
                                <a:pt x="2406" y="5284"/>
                                <a:pt x="2427" y="5316"/>
                              </a:cubicBezTo>
                              <a:cubicBezTo>
                                <a:pt x="2447" y="5346"/>
                                <a:pt x="2441" y="5390"/>
                                <a:pt x="2430" y="5422"/>
                              </a:cubicBezTo>
                              <a:cubicBezTo>
                                <a:pt x="2415" y="5455"/>
                                <a:pt x="2411" y="5464"/>
                                <a:pt x="2400" y="54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64,5167" coordsize="377,319" path="m2313,5269c2321,5237,2331,5214,2324,5181c2323,5176,2321,5172,2320,5167c2288,5174,2275,5195,2253,5219c2210,5267,2170,5318,2133,5370c2110,5403,2085,5434,2064,5468c2106,5433,2143,5393,2186,5359c2229,5325,2281,5290,2336,5279c2375,5271,2406,5284,2427,5316c2447,5346,2441,5390,2430,5422c2415,5455,2411,5464,2400,5485e" stroked="t" o:allowincell="f" style="position:absolute;margin-left:-31.5pt;margin-top:74.45pt;width:10.65pt;height:9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596265</wp:posOffset>
                </wp:positionH>
                <wp:positionV relativeFrom="paragraph">
                  <wp:posOffset>1203960</wp:posOffset>
                </wp:positionV>
                <wp:extent cx="99695" cy="83185"/>
                <wp:effectExtent l="6350" t="7620" r="698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230">
                              <a:moveTo>
                                <a:pt x="1700" y="5923"/>
                              </a:moveTo>
                              <a:cubicBezTo>
                                <a:pt x="1704" y="5898"/>
                                <a:pt x="1702" y="5880"/>
                                <a:pt x="1668" y="5885"/>
                              </a:cubicBezTo>
                              <a:cubicBezTo>
                                <a:pt x="1640" y="5889"/>
                                <a:pt x="1612" y="5909"/>
                                <a:pt x="1590" y="5926"/>
                              </a:cubicBezTo>
                              <a:cubicBezTo>
                                <a:pt x="1562" y="5948"/>
                                <a:pt x="1536" y="5974"/>
                                <a:pt x="1524" y="6008"/>
                              </a:cubicBezTo>
                              <a:cubicBezTo>
                                <a:pt x="1513" y="6039"/>
                                <a:pt x="1526" y="6069"/>
                                <a:pt x="1556" y="6084"/>
                              </a:cubicBezTo>
                              <a:cubicBezTo>
                                <a:pt x="1605" y="6108"/>
                                <a:pt x="1656" y="6106"/>
                                <a:pt x="1708" y="6110"/>
                              </a:cubicBezTo>
                              <a:cubicBezTo>
                                <a:pt x="1751" y="6114"/>
                                <a:pt x="1766" y="6115"/>
                                <a:pt x="1795" y="61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19,5885" coordsize="277,230" path="m1700,5923c1704,5898,1702,5880,1668,5885c1640,5889,1612,5909,1590,5926c1562,5948,1536,5974,1524,6008c1513,6039,1526,6069,1556,6084c1605,6108,1656,6106,1708,6110c1751,6114,1766,6115,1795,6114e" stroked="t" o:allowincell="f" style="position:absolute;margin-left:-46.95pt;margin-top:94.8pt;width:7.8pt;height:6.5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446405</wp:posOffset>
                </wp:positionH>
                <wp:positionV relativeFrom="paragraph">
                  <wp:posOffset>1592580</wp:posOffset>
                </wp:positionV>
                <wp:extent cx="171450" cy="9779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7" h="273">
                              <a:moveTo>
                                <a:pt x="1935" y="7037"/>
                              </a:moveTo>
                              <a:cubicBezTo>
                                <a:pt x="1971" y="7032"/>
                                <a:pt x="1972" y="7049"/>
                                <a:pt x="1995" y="7073"/>
                              </a:cubicBezTo>
                              <a:cubicBezTo>
                                <a:pt x="2022" y="7102"/>
                                <a:pt x="2047" y="7132"/>
                                <a:pt x="2072" y="7164"/>
                              </a:cubicBezTo>
                              <a:cubicBezTo>
                                <a:pt x="2092" y="7189"/>
                                <a:pt x="2110" y="7219"/>
                                <a:pt x="2141" y="7231"/>
                              </a:cubicBezTo>
                              <a:cubicBezTo>
                                <a:pt x="2176" y="7244"/>
                                <a:pt x="2206" y="7217"/>
                                <a:pt x="2230" y="7196"/>
                              </a:cubicBezTo>
                              <a:cubicBezTo>
                                <a:pt x="2285" y="7147"/>
                                <a:pt x="2328" y="7088"/>
                                <a:pt x="2369" y="7027"/>
                              </a:cubicBezTo>
                              <a:cubicBezTo>
                                <a:pt x="2383" y="7006"/>
                                <a:pt x="2397" y="6984"/>
                                <a:pt x="2411" y="69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35,6963" coordsize="477,273" path="m1935,7037c1971,7032,1972,7049,1995,7073c2022,7102,2047,7132,2072,7164c2092,7189,2110,7219,2141,7231c2176,7244,2206,7217,2230,7196c2285,7147,2328,7088,2369,7027c2383,7006,2397,6984,2411,6963e" stroked="t" o:allowincell="f" style="position:absolute;margin-left:-35.15pt;margin-top:125.4pt;width:13.45pt;height:7.65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72720</wp:posOffset>
                </wp:positionH>
                <wp:positionV relativeFrom="paragraph">
                  <wp:posOffset>861060</wp:posOffset>
                </wp:positionV>
                <wp:extent cx="8890" cy="103505"/>
                <wp:effectExtent l="5080" t="6985" r="635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87">
                              <a:moveTo>
                                <a:pt x="2719" y="4932"/>
                              </a:moveTo>
                              <a:cubicBezTo>
                                <a:pt x="2717" y="4968"/>
                                <a:pt x="2711" y="5003"/>
                                <a:pt x="2707" y="5039"/>
                              </a:cubicBezTo>
                              <a:cubicBezTo>
                                <a:pt x="2701" y="5089"/>
                                <a:pt x="2699" y="5131"/>
                                <a:pt x="2702" y="5181"/>
                              </a:cubicBezTo>
                              <a:cubicBezTo>
                                <a:pt x="2702" y="5203"/>
                                <a:pt x="2700" y="5208"/>
                                <a:pt x="2709" y="52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96,4932" coordsize="24,287" path="m2719,4932c2717,4968,2711,5003,2707,5039c2701,5089,2699,5131,2702,5181c2702,5203,2700,5208,2709,5218e" stroked="t" o:allowincell="f" style="position:absolute;margin-left:-13.6pt;margin-top:67.8pt;width:0.65pt;height:8.1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98755</wp:posOffset>
                </wp:positionH>
                <wp:positionV relativeFrom="paragraph">
                  <wp:posOffset>884555</wp:posOffset>
                </wp:positionV>
                <wp:extent cx="86995" cy="31750"/>
                <wp:effectExtent l="317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88">
                              <a:moveTo>
                                <a:pt x="2632" y="5084"/>
                              </a:moveTo>
                              <a:cubicBezTo>
                                <a:pt x="2634" y="5056"/>
                                <a:pt x="2671" y="5065"/>
                                <a:pt x="2706" y="5057"/>
                              </a:cubicBezTo>
                              <a:cubicBezTo>
                                <a:pt x="2748" y="5047"/>
                                <a:pt x="2788" y="5033"/>
                                <a:pt x="2827" y="5016"/>
                              </a:cubicBezTo>
                              <a:cubicBezTo>
                                <a:pt x="2846" y="5008"/>
                                <a:pt x="2853" y="5005"/>
                                <a:pt x="2864" y="49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23,4997" coordsize="242,88" path="m2632,5084c2634,5056,2671,5065,2706,5057c2748,5047,2788,5033,2827,5016c2846,5008,2853,5005,2864,4997e" stroked="t" o:allowincell="f" style="position:absolute;margin-left:-15.65pt;margin-top:69.65pt;width:6.8pt;height:2.45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83820</wp:posOffset>
                </wp:positionH>
                <wp:positionV relativeFrom="paragraph">
                  <wp:posOffset>861060</wp:posOffset>
                </wp:positionV>
                <wp:extent cx="93980" cy="165100"/>
                <wp:effectExtent l="6350" t="4445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459">
                              <a:moveTo>
                                <a:pt x="2943" y="4943"/>
                              </a:moveTo>
                              <a:cubicBezTo>
                                <a:pt x="2947" y="4930"/>
                                <a:pt x="2963" y="4943"/>
                                <a:pt x="2966" y="4959"/>
                              </a:cubicBezTo>
                              <a:cubicBezTo>
                                <a:pt x="2970" y="4981"/>
                                <a:pt x="2967" y="5005"/>
                                <a:pt x="2969" y="5027"/>
                              </a:cubicBezTo>
                              <a:cubicBezTo>
                                <a:pt x="2972" y="5060"/>
                                <a:pt x="2976" y="5093"/>
                                <a:pt x="2991" y="5123"/>
                              </a:cubicBezTo>
                              <a:cubicBezTo>
                                <a:pt x="3003" y="5148"/>
                                <a:pt x="3020" y="5161"/>
                                <a:pt x="3048" y="5160"/>
                              </a:cubicBezTo>
                              <a:cubicBezTo>
                                <a:pt x="3087" y="5159"/>
                                <a:pt x="3114" y="5131"/>
                                <a:pt x="3136" y="5102"/>
                              </a:cubicBezTo>
                              <a:cubicBezTo>
                                <a:pt x="3162" y="5067"/>
                                <a:pt x="3176" y="5027"/>
                                <a:pt x="3189" y="4986"/>
                              </a:cubicBezTo>
                              <a:cubicBezTo>
                                <a:pt x="3194" y="4971"/>
                                <a:pt x="3198" y="4957"/>
                                <a:pt x="3202" y="4942"/>
                              </a:cubicBezTo>
                              <a:cubicBezTo>
                                <a:pt x="3182" y="4985"/>
                                <a:pt x="3165" y="5029"/>
                                <a:pt x="3149" y="5073"/>
                              </a:cubicBezTo>
                              <a:cubicBezTo>
                                <a:pt x="3124" y="5143"/>
                                <a:pt x="3095" y="5212"/>
                                <a:pt x="3069" y="5281"/>
                              </a:cubicBezTo>
                              <a:cubicBezTo>
                                <a:pt x="3046" y="5337"/>
                                <a:pt x="3040" y="5353"/>
                                <a:pt x="3029" y="53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43,4932" coordsize="260,459" path="m2943,4943c2947,4930,2963,4943,2966,4959c2970,4981,2967,5005,2969,5027c2972,5060,2976,5093,2991,5123c3003,5148,3020,5161,3048,5160c3087,5159,3114,5131,3136,5102c3162,5067,3176,5027,3189,4986c3194,4971,3198,4957,3202,4942c3182,4985,3165,5029,3149,5073c3124,5143,3095,5212,3069,5281c3046,5337,3040,5353,3029,5390e" stroked="t" o:allowincell="f" style="position:absolute;margin-left:-6.6pt;margin-top:67.8pt;width:7.35pt;height:12.95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397510</wp:posOffset>
                </wp:positionH>
                <wp:positionV relativeFrom="paragraph">
                  <wp:posOffset>1786890</wp:posOffset>
                </wp:positionV>
                <wp:extent cx="73025" cy="10795"/>
                <wp:effectExtent l="6350" t="6985" r="635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30">
                              <a:moveTo>
                                <a:pt x="2070" y="7531"/>
                              </a:moveTo>
                              <a:cubicBezTo>
                                <a:pt x="2104" y="7533"/>
                                <a:pt x="2131" y="7525"/>
                                <a:pt x="2165" y="7521"/>
                              </a:cubicBezTo>
                              <a:cubicBezTo>
                                <a:pt x="2201" y="7516"/>
                                <a:pt x="2237" y="7510"/>
                                <a:pt x="2273" y="75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70,7504" coordsize="204,30" path="m2070,7531c2104,7533,2131,7525,2165,7521c2201,7516,2237,7510,2273,7504e" stroked="t" o:allowincell="f" style="position:absolute;margin-left:-31.3pt;margin-top:140.7pt;width:5.7pt;height:0.8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278765</wp:posOffset>
                </wp:positionH>
                <wp:positionV relativeFrom="paragraph">
                  <wp:posOffset>1762760</wp:posOffset>
                </wp:positionV>
                <wp:extent cx="84455" cy="221615"/>
                <wp:effectExtent l="6350" t="6985" r="635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615">
                              <a:moveTo>
                                <a:pt x="2453" y="7452"/>
                              </a:moveTo>
                              <a:cubicBezTo>
                                <a:pt x="2443" y="7484"/>
                                <a:pt x="2432" y="7516"/>
                                <a:pt x="2424" y="7548"/>
                              </a:cubicBezTo>
                              <a:cubicBezTo>
                                <a:pt x="2417" y="7576"/>
                                <a:pt x="2417" y="7609"/>
                                <a:pt x="2441" y="7629"/>
                              </a:cubicBezTo>
                              <a:cubicBezTo>
                                <a:pt x="2445" y="7631"/>
                                <a:pt x="2449" y="7633"/>
                                <a:pt x="2453" y="7635"/>
                              </a:cubicBezTo>
                              <a:cubicBezTo>
                                <a:pt x="2486" y="7625"/>
                                <a:pt x="2502" y="7611"/>
                                <a:pt x="2523" y="7582"/>
                              </a:cubicBezTo>
                              <a:cubicBezTo>
                                <a:pt x="2550" y="7544"/>
                                <a:pt x="2568" y="7498"/>
                                <a:pt x="2578" y="7453"/>
                              </a:cubicBezTo>
                              <a:cubicBezTo>
                                <a:pt x="2579" y="7448"/>
                                <a:pt x="2580" y="7442"/>
                                <a:pt x="2581" y="7437"/>
                              </a:cubicBezTo>
                              <a:cubicBezTo>
                                <a:pt x="2586" y="7482"/>
                                <a:pt x="2582" y="7525"/>
                                <a:pt x="2579" y="7570"/>
                              </a:cubicBezTo>
                              <a:cubicBezTo>
                                <a:pt x="2573" y="7651"/>
                                <a:pt x="2564" y="7730"/>
                                <a:pt x="2546" y="7809"/>
                              </a:cubicBezTo>
                              <a:cubicBezTo>
                                <a:pt x="2531" y="7877"/>
                                <a:pt x="2511" y="7948"/>
                                <a:pt x="2474" y="8007"/>
                              </a:cubicBezTo>
                              <a:cubicBezTo>
                                <a:pt x="2458" y="8033"/>
                                <a:pt x="2446" y="8043"/>
                                <a:pt x="2420" y="8051"/>
                              </a:cubicBezTo>
                              <a:cubicBezTo>
                                <a:pt x="2393" y="8026"/>
                                <a:pt x="2399" y="8001"/>
                                <a:pt x="2408" y="7965"/>
                              </a:cubicBezTo>
                              <a:cubicBezTo>
                                <a:pt x="2424" y="7905"/>
                                <a:pt x="2455" y="7849"/>
                                <a:pt x="2490" y="7798"/>
                              </a:cubicBezTo>
                              <a:cubicBezTo>
                                <a:pt x="2533" y="7734"/>
                                <a:pt x="2584" y="7677"/>
                                <a:pt x="2635" y="76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00,7437" coordsize="236,615" path="m2453,7452c2443,7484,2432,7516,2424,7548c2417,7576,2417,7609,2441,7629c2445,7631,2449,7633,2453,7635c2486,7625,2502,7611,2523,7582c2550,7544,2568,7498,2578,7453c2579,7448,2580,7442,2581,7437c2586,7482,2582,7525,2579,7570c2573,7651,2564,7730,2546,7809c2531,7877,2511,7948,2474,8007c2458,8033,2446,8043,2420,8051c2393,8026,2399,8001,2408,7965c2424,7905,2455,7849,2490,7798c2533,7734,2584,7677,2635,7620e" stroked="t" o:allowincell="f" style="position:absolute;margin-left:-21.95pt;margin-top:138.8pt;width:6.6pt;height:17.4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2880</wp:posOffset>
                </wp:positionH>
                <wp:positionV relativeFrom="paragraph">
                  <wp:posOffset>1042670</wp:posOffset>
                </wp:positionV>
                <wp:extent cx="20320" cy="69215"/>
                <wp:effectExtent l="6350" t="6985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93">
                              <a:moveTo>
                                <a:pt x="3738" y="5436"/>
                              </a:moveTo>
                              <a:cubicBezTo>
                                <a:pt x="3736" y="5464"/>
                                <a:pt x="3727" y="5486"/>
                                <a:pt x="3722" y="5514"/>
                              </a:cubicBezTo>
                              <a:cubicBezTo>
                                <a:pt x="3714" y="5556"/>
                                <a:pt x="3702" y="5590"/>
                                <a:pt x="3683" y="56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83,5436" coordsize="56,193" path="m3738,5436c3736,5464,3727,5486,3722,5514c3714,5556,3702,5590,3683,5628e" stroked="t" o:allowincell="f" style="position:absolute;margin-left:14.4pt;margin-top:82.1pt;width:1.55pt;height:5.4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3355</wp:posOffset>
                </wp:positionH>
                <wp:positionV relativeFrom="paragraph">
                  <wp:posOffset>1099185</wp:posOffset>
                </wp:positionV>
                <wp:extent cx="69850" cy="12065"/>
                <wp:effectExtent l="6985" t="7620" r="635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33">
                              <a:moveTo>
                                <a:pt x="3656" y="5625"/>
                              </a:moveTo>
                              <a:cubicBezTo>
                                <a:pt x="3676" y="5620"/>
                                <a:pt x="3696" y="5613"/>
                                <a:pt x="3716" y="5610"/>
                              </a:cubicBezTo>
                              <a:cubicBezTo>
                                <a:pt x="3746" y="5606"/>
                                <a:pt x="3777" y="5602"/>
                                <a:pt x="3807" y="5598"/>
                              </a:cubicBezTo>
                              <a:cubicBezTo>
                                <a:pt x="3830" y="5594"/>
                                <a:pt x="3835" y="5591"/>
                                <a:pt x="3849" y="55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56,5593" coordsize="194,33" path="m3656,5625c3676,5620,3696,5613,3716,5610c3746,5606,3777,5602,3807,5598c3830,5594,3835,5591,3849,5596e" stroked="t" o:allowincell="f" style="position:absolute;margin-left:13.65pt;margin-top:86.55pt;width:5.45pt;height:0.9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2415</wp:posOffset>
                </wp:positionH>
                <wp:positionV relativeFrom="paragraph">
                  <wp:posOffset>1090295</wp:posOffset>
                </wp:positionV>
                <wp:extent cx="32385" cy="36195"/>
                <wp:effectExtent l="6985" t="6985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00">
                              <a:moveTo>
                                <a:pt x="3931" y="5569"/>
                              </a:moveTo>
                              <a:cubicBezTo>
                                <a:pt x="3943" y="5587"/>
                                <a:pt x="3951" y="5606"/>
                                <a:pt x="3962" y="5625"/>
                              </a:cubicBezTo>
                              <a:cubicBezTo>
                                <a:pt x="3974" y="5647"/>
                                <a:pt x="4000" y="5660"/>
                                <a:pt x="4021" y="56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31,5569" coordsize="91,100" path="m3931,5569c3943,5587,3951,5606,3962,5625c3974,5647,4000,5660,4021,5668e" stroked="t" o:allowincell="f" style="position:absolute;margin-left:21.45pt;margin-top:85.85pt;width:2.5pt;height:2.8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4635</wp:posOffset>
                </wp:positionH>
                <wp:positionV relativeFrom="paragraph">
                  <wp:posOffset>1076325</wp:posOffset>
                </wp:positionV>
                <wp:extent cx="99695" cy="78740"/>
                <wp:effectExtent l="6985" t="6985" r="5715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219">
                              <a:moveTo>
                                <a:pt x="4158" y="5530"/>
                              </a:moveTo>
                              <a:cubicBezTo>
                                <a:pt x="4113" y="5561"/>
                                <a:pt x="4073" y="5594"/>
                                <a:pt x="4032" y="5629"/>
                              </a:cubicBezTo>
                              <a:cubicBezTo>
                                <a:pt x="3990" y="5665"/>
                                <a:pt x="3951" y="5709"/>
                                <a:pt x="3904" y="5738"/>
                              </a:cubicBezTo>
                              <a:cubicBezTo>
                                <a:pt x="3897" y="5741"/>
                                <a:pt x="3889" y="5745"/>
                                <a:pt x="3882" y="57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82,5530" coordsize="277,219" path="m4158,5530c4113,5561,4073,5594,4032,5629c3990,5665,3951,5709,3904,5738c3897,5741,3889,5745,3882,5748e" stroked="t" o:allowincell="f" style="position:absolute;margin-left:20.05pt;margin-top:84.75pt;width:7.8pt;height:6.15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753110</wp:posOffset>
                </wp:positionH>
                <wp:positionV relativeFrom="paragraph">
                  <wp:posOffset>1136650</wp:posOffset>
                </wp:positionV>
                <wp:extent cx="60960" cy="8255"/>
                <wp:effectExtent l="6350" t="6985" r="6350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4">
                              <a:moveTo>
                                <a:pt x="1083" y="5720"/>
                              </a:moveTo>
                              <a:cubicBezTo>
                                <a:pt x="1113" y="5717"/>
                                <a:pt x="1143" y="5705"/>
                                <a:pt x="1173" y="5703"/>
                              </a:cubicBezTo>
                              <a:cubicBezTo>
                                <a:pt x="1199" y="5701"/>
                                <a:pt x="1225" y="5699"/>
                                <a:pt x="1251" y="56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3,5697" coordsize="169,24" path="m1083,5720c1113,5717,1143,5705,1173,5703c1199,5701,1225,5699,1251,5698e" stroked="t" o:allowincell="f" style="position:absolute;margin-left:-59.3pt;margin-top:89.5pt;width:4.75pt;height:0.6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649605</wp:posOffset>
                </wp:positionH>
                <wp:positionV relativeFrom="paragraph">
                  <wp:posOffset>1102995</wp:posOffset>
                </wp:positionV>
                <wp:extent cx="53975" cy="4064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12">
                              <a:moveTo>
                                <a:pt x="1370" y="5604"/>
                              </a:moveTo>
                              <a:cubicBezTo>
                                <a:pt x="1380" y="5623"/>
                                <a:pt x="1400" y="5644"/>
                                <a:pt x="1420" y="5656"/>
                              </a:cubicBezTo>
                              <a:cubicBezTo>
                                <a:pt x="1448" y="5673"/>
                                <a:pt x="1483" y="5681"/>
                                <a:pt x="1508" y="5701"/>
                              </a:cubicBezTo>
                              <a:cubicBezTo>
                                <a:pt x="1512" y="5706"/>
                                <a:pt x="1515" y="5710"/>
                                <a:pt x="1519" y="57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0,5604" coordsize="150,112" path="m1370,5604c1380,5623,1400,5644,1420,5656c1448,5673,1483,5681,1508,5701c1512,5706,1515,5710,1519,5715e" stroked="t" o:allowincell="f" style="position:absolute;margin-left:-51.15pt;margin-top:86.85pt;width:4.2pt;height:3.15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633095</wp:posOffset>
                </wp:positionH>
                <wp:positionV relativeFrom="paragraph">
                  <wp:posOffset>1099185</wp:posOffset>
                </wp:positionV>
                <wp:extent cx="55245" cy="5334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49">
                              <a:moveTo>
                                <a:pt x="1569" y="5593"/>
                              </a:moveTo>
                              <a:cubicBezTo>
                                <a:pt x="1538" y="5608"/>
                                <a:pt x="1514" y="5628"/>
                                <a:pt x="1487" y="5650"/>
                              </a:cubicBezTo>
                              <a:cubicBezTo>
                                <a:pt x="1460" y="5672"/>
                                <a:pt x="1447" y="5698"/>
                                <a:pt x="1428" y="5726"/>
                              </a:cubicBezTo>
                              <a:cubicBezTo>
                                <a:pt x="1424" y="5731"/>
                                <a:pt x="1420" y="5736"/>
                                <a:pt x="1416" y="57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6,5593" coordsize="154,149" path="m1569,5593c1538,5608,1514,5628,1487,5650c1460,5672,1447,5698,1428,5726c1424,5731,1420,5736,1416,5741e" stroked="t" o:allowincell="f" style="position:absolute;margin-left:-49.85pt;margin-top:86.55pt;width:4.3pt;height:4.15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8615</wp:posOffset>
                </wp:positionH>
                <wp:positionV relativeFrom="paragraph">
                  <wp:posOffset>760095</wp:posOffset>
                </wp:positionV>
                <wp:extent cx="1560195" cy="1451610"/>
                <wp:effectExtent l="6985" t="6985" r="571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45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34" h="4032">
                              <a:moveTo>
                                <a:pt x="5532" y="5042"/>
                              </a:moveTo>
                              <a:cubicBezTo>
                                <a:pt x="5539" y="5027"/>
                                <a:pt x="5541" y="5022"/>
                                <a:pt x="5544" y="5012"/>
                              </a:cubicBezTo>
                              <a:cubicBezTo>
                                <a:pt x="5544" y="5054"/>
                                <a:pt x="5544" y="5096"/>
                                <a:pt x="5543" y="5138"/>
                              </a:cubicBezTo>
                              <a:cubicBezTo>
                                <a:pt x="5539" y="5238"/>
                                <a:pt x="5536" y="5339"/>
                                <a:pt x="5532" y="5439"/>
                              </a:cubicBezTo>
                              <a:cubicBezTo>
                                <a:pt x="5524" y="5638"/>
                                <a:pt x="5501" y="5836"/>
                                <a:pt x="5486" y="6035"/>
                              </a:cubicBezTo>
                              <a:cubicBezTo>
                                <a:pt x="5453" y="6457"/>
                                <a:pt x="5444" y="6881"/>
                                <a:pt x="5433" y="7304"/>
                              </a:cubicBezTo>
                              <a:cubicBezTo>
                                <a:pt x="5428" y="7493"/>
                                <a:pt x="5415" y="7680"/>
                                <a:pt x="5399" y="7868"/>
                              </a:cubicBezTo>
                              <a:cubicBezTo>
                                <a:pt x="5396" y="7904"/>
                                <a:pt x="5393" y="7941"/>
                                <a:pt x="5391" y="7977"/>
                              </a:cubicBezTo>
                              <a:cubicBezTo>
                                <a:pt x="5389" y="7950"/>
                                <a:pt x="5388" y="7919"/>
                                <a:pt x="5386" y="7890"/>
                              </a:cubicBezTo>
                              <a:cubicBezTo>
                                <a:pt x="5385" y="7853"/>
                                <a:pt x="5384" y="7840"/>
                                <a:pt x="5379" y="7815"/>
                              </a:cubicBezTo>
                            </a:path>
                            <a:path w="4334" h="4032">
                              <a:moveTo>
                                <a:pt x="5577" y="5794"/>
                              </a:moveTo>
                              <a:cubicBezTo>
                                <a:pt x="5603" y="5800"/>
                                <a:pt x="5625" y="5807"/>
                                <a:pt x="5652" y="5809"/>
                              </a:cubicBezTo>
                              <a:cubicBezTo>
                                <a:pt x="5715" y="5814"/>
                                <a:pt x="5784" y="5800"/>
                                <a:pt x="5846" y="5794"/>
                              </a:cubicBezTo>
                              <a:cubicBezTo>
                                <a:pt x="6004" y="5780"/>
                                <a:pt x="6169" y="5727"/>
                                <a:pt x="6327" y="5746"/>
                              </a:cubicBezTo>
                              <a:cubicBezTo>
                                <a:pt x="6345" y="5748"/>
                                <a:pt x="6362" y="5753"/>
                                <a:pt x="6380" y="5757"/>
                              </a:cubicBezTo>
                              <a:cubicBezTo>
                                <a:pt x="6398" y="5761"/>
                                <a:pt x="6416" y="5765"/>
                                <a:pt x="6434" y="5769"/>
                              </a:cubicBezTo>
                              <a:cubicBezTo>
                                <a:pt x="6421" y="5795"/>
                                <a:pt x="6413" y="5817"/>
                                <a:pt x="6406" y="5846"/>
                              </a:cubicBezTo>
                              <a:cubicBezTo>
                                <a:pt x="6397" y="5880"/>
                                <a:pt x="6390" y="5914"/>
                                <a:pt x="6383" y="5948"/>
                              </a:cubicBezTo>
                              <a:cubicBezTo>
                                <a:pt x="6375" y="5990"/>
                                <a:pt x="6369" y="6032"/>
                                <a:pt x="6364" y="6074"/>
                              </a:cubicBezTo>
                              <a:cubicBezTo>
                                <a:pt x="6348" y="6201"/>
                                <a:pt x="6326" y="6327"/>
                                <a:pt x="6328" y="6455"/>
                              </a:cubicBezTo>
                              <a:cubicBezTo>
                                <a:pt x="6328" y="6484"/>
                                <a:pt x="6327" y="6513"/>
                                <a:pt x="6328" y="6541"/>
                              </a:cubicBezTo>
                              <a:cubicBezTo>
                                <a:pt x="6329" y="6578"/>
                                <a:pt x="6332" y="6619"/>
                                <a:pt x="6339" y="6655"/>
                              </a:cubicBezTo>
                              <a:cubicBezTo>
                                <a:pt x="6343" y="6678"/>
                                <a:pt x="6347" y="6698"/>
                                <a:pt x="6350" y="6721"/>
                              </a:cubicBezTo>
                              <a:cubicBezTo>
                                <a:pt x="6354" y="6748"/>
                                <a:pt x="6359" y="6775"/>
                                <a:pt x="6364" y="6802"/>
                              </a:cubicBezTo>
                              <a:cubicBezTo>
                                <a:pt x="6366" y="6814"/>
                                <a:pt x="6379" y="6840"/>
                                <a:pt x="6367" y="6851"/>
                              </a:cubicBezTo>
                              <a:cubicBezTo>
                                <a:pt x="6346" y="6871"/>
                                <a:pt x="6251" y="6878"/>
                                <a:pt x="6222" y="6881"/>
                              </a:cubicBezTo>
                              <a:cubicBezTo>
                                <a:pt x="6196" y="6884"/>
                                <a:pt x="6186" y="6875"/>
                                <a:pt x="6162" y="6870"/>
                              </a:cubicBezTo>
                              <a:cubicBezTo>
                                <a:pt x="6144" y="6867"/>
                                <a:pt x="6127" y="6862"/>
                                <a:pt x="6109" y="6860"/>
                              </a:cubicBezTo>
                              <a:cubicBezTo>
                                <a:pt x="6060" y="6854"/>
                                <a:pt x="6005" y="6858"/>
                                <a:pt x="5956" y="6865"/>
                              </a:cubicBezTo>
                              <a:cubicBezTo>
                                <a:pt x="5934" y="6868"/>
                                <a:pt x="5913" y="6873"/>
                                <a:pt x="5891" y="6876"/>
                              </a:cubicBezTo>
                              <a:cubicBezTo>
                                <a:pt x="5834" y="6883"/>
                                <a:pt x="5778" y="6881"/>
                                <a:pt x="5721" y="6888"/>
                              </a:cubicBezTo>
                              <a:cubicBezTo>
                                <a:pt x="5682" y="6893"/>
                                <a:pt x="5642" y="6899"/>
                                <a:pt x="5603" y="6903"/>
                              </a:cubicBezTo>
                              <a:cubicBezTo>
                                <a:pt x="5577" y="6906"/>
                                <a:pt x="5557" y="6901"/>
                                <a:pt x="5532" y="6897"/>
                              </a:cubicBezTo>
                              <a:cubicBezTo>
                                <a:pt x="5535" y="6880"/>
                                <a:pt x="5538" y="6864"/>
                                <a:pt x="5542" y="6847"/>
                              </a:cubicBezTo>
                              <a:cubicBezTo>
                                <a:pt x="5547" y="6824"/>
                                <a:pt x="5552" y="6802"/>
                                <a:pt x="5555" y="6779"/>
                              </a:cubicBezTo>
                              <a:cubicBezTo>
                                <a:pt x="5559" y="6752"/>
                                <a:pt x="5563" y="6726"/>
                                <a:pt x="5567" y="6700"/>
                              </a:cubicBezTo>
                              <a:cubicBezTo>
                                <a:pt x="5571" y="6675"/>
                                <a:pt x="5575" y="6649"/>
                                <a:pt x="5578" y="6625"/>
                              </a:cubicBezTo>
                              <a:cubicBezTo>
                                <a:pt x="5586" y="6554"/>
                                <a:pt x="5592" y="6475"/>
                                <a:pt x="5590" y="6404"/>
                              </a:cubicBezTo>
                              <a:cubicBezTo>
                                <a:pt x="5589" y="6377"/>
                                <a:pt x="5587" y="6356"/>
                                <a:pt x="5591" y="6329"/>
                              </a:cubicBezTo>
                              <a:cubicBezTo>
                                <a:pt x="5597" y="6282"/>
                                <a:pt x="5597" y="6243"/>
                                <a:pt x="5598" y="6196"/>
                              </a:cubicBezTo>
                              <a:cubicBezTo>
                                <a:pt x="5599" y="6143"/>
                                <a:pt x="5617" y="6091"/>
                                <a:pt x="5622" y="6038"/>
                              </a:cubicBezTo>
                              <a:cubicBezTo>
                                <a:pt x="5629" y="5968"/>
                                <a:pt x="5633" y="5882"/>
                                <a:pt x="5620" y="5812"/>
                              </a:cubicBezTo>
                              <a:cubicBezTo>
                                <a:pt x="5616" y="5789"/>
                                <a:pt x="5601" y="5780"/>
                                <a:pt x="5597" y="5773"/>
                              </a:cubicBezTo>
                            </a:path>
                            <a:path w="4334" h="4032">
                              <a:moveTo>
                                <a:pt x="6031" y="6327"/>
                              </a:moveTo>
                              <a:cubicBezTo>
                                <a:pt x="6006" y="6316"/>
                                <a:pt x="6001" y="6312"/>
                                <a:pt x="5970" y="6313"/>
                              </a:cubicBezTo>
                              <a:cubicBezTo>
                                <a:pt x="5933" y="6314"/>
                                <a:pt x="5896" y="6315"/>
                                <a:pt x="5859" y="6318"/>
                              </a:cubicBezTo>
                              <a:cubicBezTo>
                                <a:pt x="5791" y="6324"/>
                                <a:pt x="5722" y="6327"/>
                                <a:pt x="5654" y="6332"/>
                              </a:cubicBezTo>
                              <a:cubicBezTo>
                                <a:pt x="5532" y="6341"/>
                                <a:pt x="5410" y="6354"/>
                                <a:pt x="5287" y="6362"/>
                              </a:cubicBezTo>
                              <a:cubicBezTo>
                                <a:pt x="5199" y="6368"/>
                                <a:pt x="5110" y="6372"/>
                                <a:pt x="5022" y="6377"/>
                              </a:cubicBezTo>
                              <a:cubicBezTo>
                                <a:pt x="4970" y="6380"/>
                                <a:pt x="4917" y="6381"/>
                                <a:pt x="4865" y="6386"/>
                              </a:cubicBezTo>
                              <a:cubicBezTo>
                                <a:pt x="4860" y="6387"/>
                                <a:pt x="4855" y="6387"/>
                                <a:pt x="4850" y="6388"/>
                              </a:cubicBezTo>
                              <a:cubicBezTo>
                                <a:pt x="4871" y="6396"/>
                                <a:pt x="4887" y="6399"/>
                                <a:pt x="4908" y="6404"/>
                              </a:cubicBezTo>
                            </a:path>
                            <a:path w="4334" h="4032">
                              <a:moveTo>
                                <a:pt x="5031" y="6284"/>
                              </a:moveTo>
                              <a:cubicBezTo>
                                <a:pt x="5047" y="6277"/>
                                <a:pt x="5061" y="6269"/>
                                <a:pt x="5075" y="6260"/>
                              </a:cubicBezTo>
                              <a:cubicBezTo>
                                <a:pt x="5053" y="6269"/>
                                <a:pt x="5031" y="6278"/>
                                <a:pt x="5010" y="6290"/>
                              </a:cubicBezTo>
                              <a:cubicBezTo>
                                <a:pt x="4982" y="6306"/>
                                <a:pt x="4953" y="6320"/>
                                <a:pt x="4930" y="6344"/>
                              </a:cubicBezTo>
                              <a:cubicBezTo>
                                <a:pt x="4918" y="6357"/>
                                <a:pt x="4903" y="6376"/>
                                <a:pt x="4911" y="6394"/>
                              </a:cubicBezTo>
                              <a:cubicBezTo>
                                <a:pt x="4922" y="6419"/>
                                <a:pt x="4952" y="6432"/>
                                <a:pt x="4973" y="6447"/>
                              </a:cubicBezTo>
                              <a:cubicBezTo>
                                <a:pt x="5002" y="6467"/>
                                <a:pt x="5035" y="6477"/>
                                <a:pt x="5069" y="6483"/>
                              </a:cubicBezTo>
                            </a:path>
                            <a:path w="4334" h="4032">
                              <a:moveTo>
                                <a:pt x="4594" y="6306"/>
                              </a:moveTo>
                              <a:cubicBezTo>
                                <a:pt x="4566" y="6310"/>
                                <a:pt x="4542" y="6307"/>
                                <a:pt x="4514" y="6308"/>
                              </a:cubicBezTo>
                              <a:cubicBezTo>
                                <a:pt x="4481" y="6309"/>
                                <a:pt x="4449" y="6316"/>
                                <a:pt x="4416" y="6314"/>
                              </a:cubicBezTo>
                              <a:cubicBezTo>
                                <a:pt x="4385" y="6312"/>
                                <a:pt x="4351" y="6306"/>
                                <a:pt x="4320" y="6300"/>
                              </a:cubicBezTo>
                              <a:cubicBezTo>
                                <a:pt x="4286" y="6294"/>
                                <a:pt x="4253" y="6284"/>
                                <a:pt x="4218" y="6290"/>
                              </a:cubicBezTo>
                              <a:cubicBezTo>
                                <a:pt x="4190" y="6295"/>
                                <a:pt x="4165" y="6314"/>
                                <a:pt x="4154" y="6340"/>
                              </a:cubicBezTo>
                              <a:cubicBezTo>
                                <a:pt x="4142" y="6370"/>
                                <a:pt x="4150" y="6411"/>
                                <a:pt x="4154" y="6442"/>
                              </a:cubicBezTo>
                              <a:cubicBezTo>
                                <a:pt x="4160" y="6487"/>
                                <a:pt x="4167" y="6531"/>
                                <a:pt x="4167" y="6577"/>
                              </a:cubicBezTo>
                              <a:cubicBezTo>
                                <a:pt x="4167" y="6619"/>
                                <a:pt x="4166" y="6664"/>
                                <a:pt x="4160" y="6705"/>
                              </a:cubicBezTo>
                              <a:cubicBezTo>
                                <a:pt x="4157" y="6726"/>
                                <a:pt x="4149" y="6746"/>
                                <a:pt x="4143" y="6766"/>
                              </a:cubicBezTo>
                            </a:path>
                            <a:path w="4334" h="4032">
                              <a:moveTo>
                                <a:pt x="4151" y="6668"/>
                              </a:moveTo>
                              <a:cubicBezTo>
                                <a:pt x="4165" y="6646"/>
                                <a:pt x="4169" y="6637"/>
                                <a:pt x="4194" y="6628"/>
                              </a:cubicBezTo>
                              <a:cubicBezTo>
                                <a:pt x="4228" y="6616"/>
                                <a:pt x="4262" y="6613"/>
                                <a:pt x="4296" y="6603"/>
                              </a:cubicBezTo>
                              <a:cubicBezTo>
                                <a:pt x="4325" y="6594"/>
                                <a:pt x="4354" y="6583"/>
                                <a:pt x="4382" y="6573"/>
                              </a:cubicBezTo>
                            </a:path>
                            <a:path w="4334" h="4032">
                              <a:moveTo>
                                <a:pt x="4372" y="6809"/>
                              </a:moveTo>
                              <a:cubicBezTo>
                                <a:pt x="4341" y="6810"/>
                                <a:pt x="4364" y="6843"/>
                                <a:pt x="4365" y="6870"/>
                              </a:cubicBezTo>
                              <a:cubicBezTo>
                                <a:pt x="4367" y="6909"/>
                                <a:pt x="4366" y="6949"/>
                                <a:pt x="4362" y="6988"/>
                              </a:cubicBezTo>
                              <a:cubicBezTo>
                                <a:pt x="4358" y="7028"/>
                                <a:pt x="4352" y="7068"/>
                                <a:pt x="4344" y="7108"/>
                              </a:cubicBezTo>
                              <a:cubicBezTo>
                                <a:pt x="4339" y="7133"/>
                                <a:pt x="4334" y="7157"/>
                                <a:pt x="4329" y="7182"/>
                              </a:cubicBezTo>
                              <a:cubicBezTo>
                                <a:pt x="4317" y="7150"/>
                                <a:pt x="4316" y="7121"/>
                                <a:pt x="4314" y="7086"/>
                              </a:cubicBezTo>
                              <a:cubicBezTo>
                                <a:pt x="4312" y="7043"/>
                                <a:pt x="4312" y="6999"/>
                                <a:pt x="4317" y="6956"/>
                              </a:cubicBezTo>
                              <a:cubicBezTo>
                                <a:pt x="4320" y="6928"/>
                                <a:pt x="4328" y="6897"/>
                                <a:pt x="4339" y="6871"/>
                              </a:cubicBezTo>
                              <a:cubicBezTo>
                                <a:pt x="4347" y="6853"/>
                                <a:pt x="4360" y="6833"/>
                                <a:pt x="4375" y="6820"/>
                              </a:cubicBezTo>
                              <a:cubicBezTo>
                                <a:pt x="4389" y="6808"/>
                                <a:pt x="4406" y="6801"/>
                                <a:pt x="4424" y="6806"/>
                              </a:cubicBezTo>
                              <a:cubicBezTo>
                                <a:pt x="4446" y="6812"/>
                                <a:pt x="4466" y="6830"/>
                                <a:pt x="4482" y="6846"/>
                              </a:cubicBezTo>
                              <a:cubicBezTo>
                                <a:pt x="4500" y="6864"/>
                                <a:pt x="4504" y="6868"/>
                                <a:pt x="4504" y="6891"/>
                              </a:cubicBezTo>
                              <a:cubicBezTo>
                                <a:pt x="4485" y="6901"/>
                                <a:pt x="4467" y="6909"/>
                                <a:pt x="4446" y="6913"/>
                              </a:cubicBezTo>
                              <a:cubicBezTo>
                                <a:pt x="4434" y="6915"/>
                                <a:pt x="4406" y="6924"/>
                                <a:pt x="4394" y="6919"/>
                              </a:cubicBezTo>
                              <a:cubicBezTo>
                                <a:pt x="4390" y="6916"/>
                                <a:pt x="4386" y="6913"/>
                                <a:pt x="4382" y="6910"/>
                              </a:cubicBezTo>
                            </a:path>
                            <a:path w="4334" h="4032">
                              <a:moveTo>
                                <a:pt x="6180" y="6280"/>
                              </a:moveTo>
                              <a:cubicBezTo>
                                <a:pt x="6217" y="6286"/>
                                <a:pt x="6253" y="6295"/>
                                <a:pt x="6290" y="6297"/>
                              </a:cubicBezTo>
                              <a:cubicBezTo>
                                <a:pt x="6337" y="6299"/>
                                <a:pt x="6384" y="6295"/>
                                <a:pt x="6431" y="6292"/>
                              </a:cubicBezTo>
                              <a:cubicBezTo>
                                <a:pt x="6590" y="6282"/>
                                <a:pt x="6749" y="6277"/>
                                <a:pt x="6908" y="6273"/>
                              </a:cubicBezTo>
                              <a:cubicBezTo>
                                <a:pt x="7000" y="6270"/>
                                <a:pt x="7093" y="6270"/>
                                <a:pt x="7185" y="6262"/>
                              </a:cubicBezTo>
                              <a:cubicBezTo>
                                <a:pt x="7254" y="6256"/>
                                <a:pt x="7321" y="6229"/>
                                <a:pt x="7388" y="6223"/>
                              </a:cubicBezTo>
                              <a:cubicBezTo>
                                <a:pt x="7401" y="6220"/>
                                <a:pt x="7405" y="6219"/>
                                <a:pt x="7390" y="6228"/>
                              </a:cubicBezTo>
                              <a:cubicBezTo>
                                <a:pt x="7366" y="6230"/>
                                <a:pt x="7354" y="6230"/>
                                <a:pt x="7330" y="6223"/>
                              </a:cubicBezTo>
                              <a:cubicBezTo>
                                <a:pt x="7306" y="6216"/>
                                <a:pt x="7283" y="6205"/>
                                <a:pt x="7260" y="6194"/>
                              </a:cubicBezTo>
                              <a:cubicBezTo>
                                <a:pt x="7234" y="6182"/>
                                <a:pt x="7205" y="6174"/>
                                <a:pt x="7180" y="6161"/>
                              </a:cubicBezTo>
                              <a:cubicBezTo>
                                <a:pt x="7167" y="6153"/>
                                <a:pt x="7163" y="6151"/>
                                <a:pt x="7155" y="6145"/>
                              </a:cubicBezTo>
                              <a:cubicBezTo>
                                <a:pt x="7232" y="6137"/>
                                <a:pt x="7308" y="6149"/>
                                <a:pt x="7380" y="6180"/>
                              </a:cubicBezTo>
                              <a:cubicBezTo>
                                <a:pt x="7412" y="6194"/>
                                <a:pt x="7465" y="6216"/>
                                <a:pt x="7483" y="6248"/>
                              </a:cubicBezTo>
                              <a:cubicBezTo>
                                <a:pt x="7483" y="6254"/>
                                <a:pt x="7483" y="6259"/>
                                <a:pt x="7483" y="6265"/>
                              </a:cubicBezTo>
                              <a:cubicBezTo>
                                <a:pt x="7454" y="6280"/>
                                <a:pt x="7424" y="6290"/>
                                <a:pt x="7393" y="6301"/>
                              </a:cubicBezTo>
                              <a:cubicBezTo>
                                <a:pt x="7377" y="6306"/>
                                <a:pt x="7363" y="6309"/>
                                <a:pt x="7347" y="6313"/>
                              </a:cubicBezTo>
                            </a:path>
                            <a:path w="4334" h="4032">
                              <a:moveTo>
                                <a:pt x="8352" y="6052"/>
                              </a:moveTo>
                              <a:cubicBezTo>
                                <a:pt x="8367" y="6041"/>
                                <a:pt x="8372" y="6037"/>
                                <a:pt x="8376" y="6025"/>
                              </a:cubicBezTo>
                              <a:cubicBezTo>
                                <a:pt x="8345" y="6017"/>
                                <a:pt x="8327" y="6022"/>
                                <a:pt x="8296" y="6031"/>
                              </a:cubicBezTo>
                              <a:cubicBezTo>
                                <a:pt x="8254" y="6043"/>
                                <a:pt x="8213" y="6052"/>
                                <a:pt x="8169" y="6058"/>
                              </a:cubicBezTo>
                              <a:cubicBezTo>
                                <a:pt x="8115" y="6065"/>
                                <a:pt x="8060" y="6061"/>
                                <a:pt x="8006" y="6067"/>
                              </a:cubicBezTo>
                              <a:cubicBezTo>
                                <a:pt x="7971" y="6071"/>
                                <a:pt x="7947" y="6083"/>
                                <a:pt x="7929" y="6114"/>
                              </a:cubicBezTo>
                              <a:cubicBezTo>
                                <a:pt x="7908" y="6149"/>
                                <a:pt x="7911" y="6188"/>
                                <a:pt x="7912" y="6227"/>
                              </a:cubicBezTo>
                              <a:cubicBezTo>
                                <a:pt x="7913" y="6265"/>
                                <a:pt x="7921" y="6302"/>
                                <a:pt x="7931" y="6339"/>
                              </a:cubicBezTo>
                              <a:cubicBezTo>
                                <a:pt x="7937" y="6361"/>
                                <a:pt x="7947" y="6391"/>
                                <a:pt x="7947" y="6414"/>
                              </a:cubicBezTo>
                              <a:cubicBezTo>
                                <a:pt x="7947" y="6433"/>
                                <a:pt x="7941" y="6439"/>
                                <a:pt x="7933" y="6454"/>
                              </a:cubicBezTo>
                            </a:path>
                            <a:path w="4334" h="4032">
                              <a:moveTo>
                                <a:pt x="7901" y="6385"/>
                              </a:moveTo>
                              <a:cubicBezTo>
                                <a:pt x="7920" y="6362"/>
                                <a:pt x="7937" y="6341"/>
                                <a:pt x="7963" y="6324"/>
                              </a:cubicBezTo>
                              <a:cubicBezTo>
                                <a:pt x="7995" y="6303"/>
                                <a:pt x="8030" y="6288"/>
                                <a:pt x="8067" y="6278"/>
                              </a:cubicBezTo>
                              <a:cubicBezTo>
                                <a:pt x="8101" y="6269"/>
                                <a:pt x="8134" y="6264"/>
                                <a:pt x="8168" y="6257"/>
                              </a:cubicBezTo>
                            </a:path>
                            <a:path w="4334" h="4032">
                              <a:moveTo>
                                <a:pt x="8177" y="6530"/>
                              </a:moveTo>
                              <a:cubicBezTo>
                                <a:pt x="8180" y="6550"/>
                                <a:pt x="8181" y="6568"/>
                                <a:pt x="8187" y="6586"/>
                              </a:cubicBezTo>
                              <a:cubicBezTo>
                                <a:pt x="8205" y="6567"/>
                                <a:pt x="8215" y="6543"/>
                                <a:pt x="8225" y="6518"/>
                              </a:cubicBezTo>
                              <a:cubicBezTo>
                                <a:pt x="8234" y="6496"/>
                                <a:pt x="8241" y="6465"/>
                                <a:pt x="8261" y="6449"/>
                              </a:cubicBezTo>
                              <a:cubicBezTo>
                                <a:pt x="8266" y="6446"/>
                                <a:pt x="8272" y="6444"/>
                                <a:pt x="8277" y="6441"/>
                              </a:cubicBezTo>
                              <a:cubicBezTo>
                                <a:pt x="8292" y="6480"/>
                                <a:pt x="8296" y="6522"/>
                                <a:pt x="8310" y="6562"/>
                              </a:cubicBezTo>
                              <a:cubicBezTo>
                                <a:pt x="8316" y="6576"/>
                                <a:pt x="8319" y="6581"/>
                                <a:pt x="8330" y="6586"/>
                              </a:cubicBezTo>
                              <a:cubicBezTo>
                                <a:pt x="8355" y="6566"/>
                                <a:pt x="8373" y="6542"/>
                                <a:pt x="8389" y="6514"/>
                              </a:cubicBezTo>
                              <a:cubicBezTo>
                                <a:pt x="8406" y="6484"/>
                                <a:pt x="8425" y="6453"/>
                                <a:pt x="8440" y="6422"/>
                              </a:cubicBezTo>
                              <a:cubicBezTo>
                                <a:pt x="8454" y="6392"/>
                                <a:pt x="8456" y="6402"/>
                                <a:pt x="8476" y="6423"/>
                              </a:cubicBezTo>
                            </a:path>
                            <a:path w="4334" h="4032">
                              <a:moveTo>
                                <a:pt x="6094" y="6479"/>
                              </a:moveTo>
                              <a:cubicBezTo>
                                <a:pt x="6101" y="6455"/>
                                <a:pt x="6110" y="6437"/>
                                <a:pt x="6121" y="6415"/>
                              </a:cubicBezTo>
                              <a:cubicBezTo>
                                <a:pt x="6131" y="6466"/>
                                <a:pt x="6115" y="6505"/>
                                <a:pt x="6104" y="6558"/>
                              </a:cubicBezTo>
                              <a:cubicBezTo>
                                <a:pt x="6077" y="6693"/>
                                <a:pt x="6057" y="6831"/>
                                <a:pt x="6046" y="6968"/>
                              </a:cubicBezTo>
                              <a:cubicBezTo>
                                <a:pt x="6038" y="7067"/>
                                <a:pt x="6045" y="7166"/>
                                <a:pt x="6039" y="7265"/>
                              </a:cubicBezTo>
                              <a:cubicBezTo>
                                <a:pt x="6035" y="7328"/>
                                <a:pt x="6032" y="7398"/>
                                <a:pt x="6012" y="7458"/>
                              </a:cubicBezTo>
                              <a:cubicBezTo>
                                <a:pt x="6005" y="7475"/>
                                <a:pt x="6003" y="7479"/>
                                <a:pt x="5999" y="7490"/>
                              </a:cubicBezTo>
                              <a:cubicBezTo>
                                <a:pt x="5990" y="7467"/>
                                <a:pt x="5987" y="7454"/>
                                <a:pt x="5983" y="7427"/>
                              </a:cubicBezTo>
                              <a:cubicBezTo>
                                <a:pt x="5979" y="7402"/>
                                <a:pt x="5975" y="7375"/>
                                <a:pt x="5970" y="7350"/>
                              </a:cubicBezTo>
                              <a:cubicBezTo>
                                <a:pt x="5966" y="7330"/>
                                <a:pt x="5957" y="7305"/>
                                <a:pt x="5948" y="7287"/>
                              </a:cubicBezTo>
                              <a:cubicBezTo>
                                <a:pt x="5942" y="7274"/>
                                <a:pt x="5940" y="7269"/>
                                <a:pt x="5932" y="7262"/>
                              </a:cubicBezTo>
                              <a:cubicBezTo>
                                <a:pt x="5918" y="7294"/>
                                <a:pt x="5918" y="7300"/>
                                <a:pt x="5921" y="7336"/>
                              </a:cubicBezTo>
                              <a:cubicBezTo>
                                <a:pt x="5923" y="7367"/>
                                <a:pt x="5943" y="7395"/>
                                <a:pt x="5971" y="7408"/>
                              </a:cubicBezTo>
                              <a:cubicBezTo>
                                <a:pt x="6006" y="7424"/>
                                <a:pt x="6051" y="7408"/>
                                <a:pt x="6083" y="7393"/>
                              </a:cubicBezTo>
                              <a:cubicBezTo>
                                <a:pt x="6125" y="7373"/>
                                <a:pt x="6171" y="7339"/>
                                <a:pt x="6201" y="7303"/>
                              </a:cubicBezTo>
                              <a:cubicBezTo>
                                <a:pt x="6239" y="7259"/>
                                <a:pt x="6198" y="7291"/>
                                <a:pt x="6189" y="7292"/>
                              </a:cubicBezTo>
                            </a:path>
                            <a:path w="4334" h="4032">
                              <a:moveTo>
                                <a:pt x="5876" y="7785"/>
                              </a:moveTo>
                              <a:cubicBezTo>
                                <a:pt x="5855" y="7761"/>
                                <a:pt x="5868" y="7804"/>
                                <a:pt x="5871" y="7820"/>
                              </a:cubicBezTo>
                              <a:cubicBezTo>
                                <a:pt x="5877" y="7858"/>
                                <a:pt x="5876" y="7895"/>
                                <a:pt x="5871" y="7933"/>
                              </a:cubicBezTo>
                              <a:cubicBezTo>
                                <a:pt x="5866" y="7970"/>
                                <a:pt x="5858" y="8003"/>
                                <a:pt x="5847" y="8038"/>
                              </a:cubicBezTo>
                              <a:cubicBezTo>
                                <a:pt x="5846" y="8042"/>
                                <a:pt x="5844" y="8047"/>
                                <a:pt x="5843" y="8051"/>
                              </a:cubicBezTo>
                              <a:cubicBezTo>
                                <a:pt x="5865" y="8005"/>
                                <a:pt x="5885" y="7958"/>
                                <a:pt x="5905" y="7911"/>
                              </a:cubicBezTo>
                              <a:cubicBezTo>
                                <a:pt x="5926" y="7861"/>
                                <a:pt x="5952" y="7811"/>
                                <a:pt x="5985" y="7768"/>
                              </a:cubicBezTo>
                              <a:cubicBezTo>
                                <a:pt x="6000" y="7748"/>
                                <a:pt x="6009" y="7743"/>
                                <a:pt x="6031" y="7736"/>
                              </a:cubicBezTo>
                              <a:cubicBezTo>
                                <a:pt x="6058" y="7754"/>
                                <a:pt x="6057" y="7770"/>
                                <a:pt x="6057" y="7803"/>
                              </a:cubicBezTo>
                              <a:cubicBezTo>
                                <a:pt x="6057" y="7840"/>
                                <a:pt x="6051" y="7876"/>
                                <a:pt x="6047" y="7913"/>
                              </a:cubicBezTo>
                              <a:cubicBezTo>
                                <a:pt x="6045" y="7931"/>
                                <a:pt x="6045" y="7936"/>
                                <a:pt x="6045" y="7947"/>
                              </a:cubicBezTo>
                              <a:cubicBezTo>
                                <a:pt x="6080" y="7925"/>
                                <a:pt x="6096" y="7897"/>
                                <a:pt x="6120" y="7863"/>
                              </a:cubicBezTo>
                              <a:cubicBezTo>
                                <a:pt x="6146" y="7827"/>
                                <a:pt x="6169" y="7790"/>
                                <a:pt x="6200" y="7757"/>
                              </a:cubicBezTo>
                              <a:cubicBezTo>
                                <a:pt x="6211" y="7747"/>
                                <a:pt x="6214" y="7743"/>
                                <a:pt x="6225" y="7750"/>
                              </a:cubicBezTo>
                              <a:cubicBezTo>
                                <a:pt x="6222" y="7779"/>
                                <a:pt x="6221" y="7807"/>
                                <a:pt x="6216" y="7836"/>
                              </a:cubicBezTo>
                              <a:cubicBezTo>
                                <a:pt x="6213" y="7854"/>
                                <a:pt x="6193" y="7905"/>
                                <a:pt x="6221" y="7918"/>
                              </a:cubicBezTo>
                              <a:cubicBezTo>
                                <a:pt x="6227" y="7918"/>
                                <a:pt x="6232" y="7918"/>
                                <a:pt x="6238" y="7918"/>
                              </a:cubicBezTo>
                            </a:path>
                            <a:path w="4334" h="4032">
                              <a:moveTo>
                                <a:pt x="6566" y="7683"/>
                              </a:moveTo>
                              <a:cubicBezTo>
                                <a:pt x="6521" y="7691"/>
                                <a:pt x="6501" y="7707"/>
                                <a:pt x="6467" y="7739"/>
                              </a:cubicBezTo>
                              <a:cubicBezTo>
                                <a:pt x="6432" y="7772"/>
                                <a:pt x="6406" y="7816"/>
                                <a:pt x="6392" y="7862"/>
                              </a:cubicBezTo>
                              <a:cubicBezTo>
                                <a:pt x="6382" y="7894"/>
                                <a:pt x="6373" y="7937"/>
                                <a:pt x="6386" y="7969"/>
                              </a:cubicBezTo>
                              <a:cubicBezTo>
                                <a:pt x="6389" y="7973"/>
                                <a:pt x="6392" y="7978"/>
                                <a:pt x="6395" y="7982"/>
                              </a:cubicBezTo>
                              <a:cubicBezTo>
                                <a:pt x="6428" y="7976"/>
                                <a:pt x="6429" y="7984"/>
                                <a:pt x="6456" y="7955"/>
                              </a:cubicBezTo>
                              <a:cubicBezTo>
                                <a:pt x="6482" y="7927"/>
                                <a:pt x="6500" y="7885"/>
                                <a:pt x="6510" y="7849"/>
                              </a:cubicBezTo>
                              <a:cubicBezTo>
                                <a:pt x="6519" y="7818"/>
                                <a:pt x="6523" y="7783"/>
                                <a:pt x="6524" y="7751"/>
                              </a:cubicBezTo>
                              <a:cubicBezTo>
                                <a:pt x="6523" y="7758"/>
                                <a:pt x="6522" y="7766"/>
                                <a:pt x="6521" y="7773"/>
                              </a:cubicBezTo>
                              <a:cubicBezTo>
                                <a:pt x="6521" y="7849"/>
                                <a:pt x="6522" y="7926"/>
                                <a:pt x="6523" y="8002"/>
                              </a:cubicBezTo>
                              <a:cubicBezTo>
                                <a:pt x="6525" y="8120"/>
                                <a:pt x="6523" y="8241"/>
                                <a:pt x="6507" y="8358"/>
                              </a:cubicBezTo>
                              <a:cubicBezTo>
                                <a:pt x="6495" y="8449"/>
                                <a:pt x="6475" y="8634"/>
                                <a:pt x="6376" y="8679"/>
                              </a:cubicBezTo>
                              <a:cubicBezTo>
                                <a:pt x="6368" y="8680"/>
                                <a:pt x="6359" y="8682"/>
                                <a:pt x="6351" y="8683"/>
                              </a:cubicBezTo>
                              <a:cubicBezTo>
                                <a:pt x="6312" y="8659"/>
                                <a:pt x="6302" y="8632"/>
                                <a:pt x="6305" y="8583"/>
                              </a:cubicBezTo>
                              <a:cubicBezTo>
                                <a:pt x="6309" y="8513"/>
                                <a:pt x="6345" y="8445"/>
                                <a:pt x="6387" y="8391"/>
                              </a:cubicBezTo>
                              <a:cubicBezTo>
                                <a:pt x="6451" y="8308"/>
                                <a:pt x="6535" y="8241"/>
                                <a:pt x="6605" y="8163"/>
                              </a:cubicBezTo>
                              <a:cubicBezTo>
                                <a:pt x="6622" y="8143"/>
                                <a:pt x="6640" y="8123"/>
                                <a:pt x="6657" y="8103"/>
                              </a:cubicBezTo>
                            </a:path>
                            <a:path w="4334" h="4032">
                              <a:moveTo>
                                <a:pt x="6111" y="6205"/>
                              </a:moveTo>
                              <a:cubicBezTo>
                                <a:pt x="6110" y="6209"/>
                                <a:pt x="6110" y="6213"/>
                                <a:pt x="6109" y="6217"/>
                              </a:cubicBezTo>
                              <a:cubicBezTo>
                                <a:pt x="6124" y="6202"/>
                                <a:pt x="6128" y="6208"/>
                                <a:pt x="6136" y="6174"/>
                              </a:cubicBezTo>
                              <a:cubicBezTo>
                                <a:pt x="6151" y="6112"/>
                                <a:pt x="6164" y="6049"/>
                                <a:pt x="6175" y="5986"/>
                              </a:cubicBezTo>
                              <a:cubicBezTo>
                                <a:pt x="6188" y="5912"/>
                                <a:pt x="6196" y="5838"/>
                                <a:pt x="6207" y="5764"/>
                              </a:cubicBezTo>
                              <a:cubicBezTo>
                                <a:pt x="6222" y="5666"/>
                                <a:pt x="6228" y="5568"/>
                                <a:pt x="6238" y="5470"/>
                              </a:cubicBezTo>
                              <a:cubicBezTo>
                                <a:pt x="6242" y="5434"/>
                                <a:pt x="6246" y="5401"/>
                                <a:pt x="6246" y="5365"/>
                              </a:cubicBezTo>
                              <a:cubicBezTo>
                                <a:pt x="6246" y="5343"/>
                                <a:pt x="6248" y="5320"/>
                                <a:pt x="6242" y="5299"/>
                              </a:cubicBezTo>
                              <a:cubicBezTo>
                                <a:pt x="6240" y="5295"/>
                                <a:pt x="6238" y="5292"/>
                                <a:pt x="6236" y="5288"/>
                              </a:cubicBezTo>
                              <a:cubicBezTo>
                                <a:pt x="6206" y="5303"/>
                                <a:pt x="6201" y="5320"/>
                                <a:pt x="6182" y="5349"/>
                              </a:cubicBezTo>
                              <a:cubicBezTo>
                                <a:pt x="6149" y="5398"/>
                                <a:pt x="6120" y="5450"/>
                                <a:pt x="6090" y="5501"/>
                              </a:cubicBezTo>
                              <a:cubicBezTo>
                                <a:pt x="6076" y="5524"/>
                                <a:pt x="6063" y="5546"/>
                                <a:pt x="6049" y="5569"/>
                              </a:cubicBezTo>
                              <a:cubicBezTo>
                                <a:pt x="6068" y="5534"/>
                                <a:pt x="6090" y="5501"/>
                                <a:pt x="6114" y="5469"/>
                              </a:cubicBezTo>
                              <a:cubicBezTo>
                                <a:pt x="6147" y="5426"/>
                                <a:pt x="6184" y="5387"/>
                                <a:pt x="6226" y="5353"/>
                              </a:cubicBezTo>
                              <a:cubicBezTo>
                                <a:pt x="6244" y="5339"/>
                                <a:pt x="6290" y="5299"/>
                                <a:pt x="6318" y="5317"/>
                              </a:cubicBezTo>
                              <a:cubicBezTo>
                                <a:pt x="6352" y="5339"/>
                                <a:pt x="6348" y="5374"/>
                                <a:pt x="6356" y="5409"/>
                              </a:cubicBezTo>
                              <a:cubicBezTo>
                                <a:pt x="6362" y="5436"/>
                                <a:pt x="6362" y="5466"/>
                                <a:pt x="6369" y="5492"/>
                              </a:cubicBezTo>
                              <a:cubicBezTo>
                                <a:pt x="6372" y="5497"/>
                                <a:pt x="6374" y="5503"/>
                                <a:pt x="6377" y="5508"/>
                              </a:cubicBezTo>
                            </a:path>
                            <a:path w="4334" h="4032">
                              <a:moveTo>
                                <a:pt x="6894" y="4760"/>
                              </a:moveTo>
                              <a:cubicBezTo>
                                <a:pt x="6905" y="4738"/>
                                <a:pt x="6927" y="4697"/>
                                <a:pt x="6915" y="4669"/>
                              </a:cubicBezTo>
                              <a:cubicBezTo>
                                <a:pt x="6906" y="4648"/>
                                <a:pt x="6869" y="4652"/>
                                <a:pt x="6851" y="4653"/>
                              </a:cubicBezTo>
                              <a:cubicBezTo>
                                <a:pt x="6814" y="4656"/>
                                <a:pt x="6755" y="4665"/>
                                <a:pt x="6737" y="4701"/>
                              </a:cubicBezTo>
                              <a:cubicBezTo>
                                <a:pt x="6722" y="4730"/>
                                <a:pt x="6733" y="4752"/>
                                <a:pt x="6737" y="4782"/>
                              </a:cubicBezTo>
                              <a:cubicBezTo>
                                <a:pt x="6744" y="4830"/>
                                <a:pt x="6756" y="4878"/>
                                <a:pt x="6761" y="4926"/>
                              </a:cubicBezTo>
                              <a:cubicBezTo>
                                <a:pt x="6767" y="4980"/>
                                <a:pt x="6769" y="5031"/>
                                <a:pt x="6756" y="5084"/>
                              </a:cubicBezTo>
                              <a:cubicBezTo>
                                <a:pt x="6744" y="5131"/>
                                <a:pt x="6727" y="5171"/>
                                <a:pt x="6695" y="5208"/>
                              </a:cubicBezTo>
                              <a:cubicBezTo>
                                <a:pt x="6675" y="5232"/>
                                <a:pt x="6643" y="5265"/>
                                <a:pt x="6611" y="5273"/>
                              </a:cubicBezTo>
                              <a:cubicBezTo>
                                <a:pt x="6583" y="5280"/>
                                <a:pt x="6571" y="5271"/>
                                <a:pt x="6569" y="5245"/>
                              </a:cubicBezTo>
                              <a:cubicBezTo>
                                <a:pt x="6572" y="5238"/>
                                <a:pt x="6574" y="5230"/>
                                <a:pt x="6577" y="5223"/>
                              </a:cubicBezTo>
                            </a:path>
                            <a:path w="4334" h="4032">
                              <a:moveTo>
                                <a:pt x="6639" y="5027"/>
                              </a:moveTo>
                              <a:cubicBezTo>
                                <a:pt x="6649" y="5006"/>
                                <a:pt x="6666" y="4999"/>
                                <a:pt x="6692" y="4989"/>
                              </a:cubicBezTo>
                              <a:cubicBezTo>
                                <a:pt x="6735" y="4973"/>
                                <a:pt x="6781" y="4957"/>
                                <a:pt x="6825" y="4946"/>
                              </a:cubicBezTo>
                              <a:cubicBezTo>
                                <a:pt x="6856" y="4941"/>
                                <a:pt x="6867" y="4939"/>
                                <a:pt x="6887" y="4932"/>
                              </a:cubicBezTo>
                            </a:path>
                            <a:path w="4334" h="4032">
                              <a:moveTo>
                                <a:pt x="6979" y="5233"/>
                              </a:moveTo>
                              <a:cubicBezTo>
                                <a:pt x="6958" y="5218"/>
                                <a:pt x="6953" y="5217"/>
                                <a:pt x="6928" y="5220"/>
                              </a:cubicBezTo>
                              <a:cubicBezTo>
                                <a:pt x="6905" y="5223"/>
                                <a:pt x="6884" y="5231"/>
                                <a:pt x="6866" y="5246"/>
                              </a:cubicBezTo>
                              <a:cubicBezTo>
                                <a:pt x="6851" y="5258"/>
                                <a:pt x="6835" y="5273"/>
                                <a:pt x="6843" y="5294"/>
                              </a:cubicBezTo>
                              <a:cubicBezTo>
                                <a:pt x="6852" y="5316"/>
                                <a:pt x="6888" y="5324"/>
                                <a:pt x="6908" y="5330"/>
                              </a:cubicBezTo>
                              <a:cubicBezTo>
                                <a:pt x="6954" y="5344"/>
                                <a:pt x="7003" y="5339"/>
                                <a:pt x="7037" y="5374"/>
                              </a:cubicBezTo>
                              <a:cubicBezTo>
                                <a:pt x="7005" y="5400"/>
                                <a:pt x="6979" y="5410"/>
                                <a:pt x="6939" y="5420"/>
                              </a:cubicBezTo>
                              <a:cubicBezTo>
                                <a:pt x="6910" y="5427"/>
                                <a:pt x="6868" y="5441"/>
                                <a:pt x="6838" y="5439"/>
                              </a:cubicBezTo>
                              <a:cubicBezTo>
                                <a:pt x="6832" y="5437"/>
                                <a:pt x="6826" y="5436"/>
                                <a:pt x="6820" y="54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43,4652" coordsize="4334,4032" path="m5532,5042c5539,5027,5541,5022,5544,5012c5544,5054,5544,5096,5543,5138c5539,5238,5536,5339,5532,5439c5524,5638,5501,5836,5486,6035c5453,6457,5444,6881,5433,7304c5428,7493,5415,7680,5399,7868c5396,7904,5393,7941,5391,7977c5389,7950,5388,7919,5386,7890c5385,7853,5384,7840,5379,7815em5577,5794c5603,5800,5625,5807,5652,5809c5715,5814,5784,5800,5846,5794c6004,5780,6169,5727,6327,5746c6345,5748,6362,5753,6380,5757c6398,5761,6416,5765,6434,5769c6421,5795,6413,5817,6406,5846c6397,5880,6390,5914,6383,5948c6375,5990,6369,6032,6364,6074c6348,6201,6326,6327,6328,6455c6328,6484,6327,6513,6328,6541c6329,6578,6332,6619,6339,6655c6343,6678,6347,6698,6350,6721c6354,6748,6359,6775,6364,6802c6366,6814,6379,6840,6367,6851c6346,6871,6251,6878,6222,6881c6196,6884,6186,6875,6162,6870c6144,6867,6127,6862,6109,6860c6060,6854,6005,6858,5956,6865c5934,6868,5913,6873,5891,6876c5834,6883,5778,6881,5721,6888c5682,6893,5642,6899,5603,6903c5577,6906,5557,6901,5532,6897c5535,6880,5538,6864,5542,6847c5547,6824,5552,6802,5555,6779c5559,6752,5563,6726,5567,6700c5571,6675,5575,6649,5578,6625c5586,6554,5592,6475,5590,6404c5589,6377,5587,6356,5591,6329c5597,6282,5597,6243,5598,6196c5599,6143,5617,6091,5622,6038c5629,5968,5633,5882,5620,5812c5616,5789,5601,5780,5597,5773em6031,6327c6006,6316,6001,6312,5970,6313c5933,6314,5896,6315,5859,6318c5791,6324,5722,6327,5654,6332c5532,6341,5410,6354,5287,6362c5199,6368,5110,6372,5022,6377c4970,6380,4917,6381,4865,6386c4860,6387,4855,6387,4850,6388c4871,6396,4887,6399,4908,6404em5031,6284c5047,6277,5061,6269,5075,6260c5053,6269,5031,6278,5010,6290c4982,6306,4953,6320,4930,6344c4918,6357,4903,6376,4911,6394c4922,6419,4952,6432,4973,6447c5002,6467,5035,6477,5069,6483em4594,6306c4566,6310,4542,6307,4514,6308c4481,6309,4449,6316,4416,6314c4385,6312,4351,6306,4320,6300c4286,6294,4253,6284,4218,6290c4190,6295,4165,6314,4154,6340c4142,6370,4150,6411,4154,6442c4160,6487,4167,6531,4167,6577c4167,6619,4166,6664,4160,6705c4157,6726,4149,6746,4143,6766em4151,6668c4165,6646,4169,6637,4194,6628c4228,6616,4262,6613,4296,6603c4325,6594,4354,6583,4382,6573em4372,6809c4341,6810,4364,6843,4365,6870c4367,6909,4366,6949,4362,6988c4358,7028,4352,7068,4344,7108c4339,7133,4334,7157,4329,7182c4317,7150,4316,7121,4314,7086c4312,7043,4312,6999,4317,6956c4320,6928,4328,6897,4339,6871c4347,6853,4360,6833,4375,6820c4389,6808,4406,6801,4424,6806c4446,6812,4466,6830,4482,6846c4500,6864,4504,6868,4504,6891c4485,6901,4467,6909,4446,6913c4434,6915,4406,6924,4394,6919c4390,6916,4386,6913,4382,6910em6180,6280c6217,6286,6253,6295,6290,6297c6337,6299,6384,6295,6431,6292c6590,6282,6749,6277,6908,6273c7000,6270,7093,6270,7185,6262c7254,6256,7321,6229,7388,6223c7401,6220,7405,6219,7390,6228c7366,6230,7354,6230,7330,6223c7306,6216,7283,6205,7260,6194c7234,6182,7205,6174,7180,6161c7167,6153,7163,6151,7155,6145c7232,6137,7308,6149,7380,6180c7412,6194,7465,6216,7483,6248c7483,6254,7483,6259,7483,6265c7454,6280,7424,6290,7393,6301c7377,6306,7363,6309,7347,6313em8352,6052c8367,6041,8372,6037,8376,6025c8345,6017,8327,6022,8296,6031c8254,6043,8213,6052,8169,6058c8115,6065,8060,6061,8006,6067c7971,6071,7947,6083,7929,6114c7908,6149,7911,6188,7912,6227c7913,6265,7921,6302,7931,6339c7937,6361,7947,6391,7947,6414c7947,6433,7941,6439,7933,6454em7901,6385c7920,6362,7937,6341,7963,6324c7995,6303,8030,6288,8067,6278c8101,6269,8134,6264,8168,6257em8177,6530c8180,6550,8181,6568,8187,6586c8205,6567,8215,6543,8225,6518c8234,6496,8241,6465,8261,6449c8266,6446,8272,6444,8277,6441c8292,6480,8296,6522,8310,6562c8316,6576,8319,6581,8330,6586c8355,6566,8373,6542,8389,6514c8406,6484,8425,6453,8440,6422c8454,6392,8456,6402,8476,6423em6094,6479c6101,6455,6110,6437,6121,6415c6131,6466,6115,6505,6104,6558c6077,6693,6057,6831,6046,6968c6038,7067,6045,7166,6039,7265c6035,7328,6032,7398,6012,7458c6005,7475,6003,7479,5999,7490c5990,7467,5987,7454,5983,7427c5979,7402,5975,7375,5970,7350c5966,7330,5957,7305,5948,7287c5942,7274,5940,7269,5932,7262c5918,7294,5918,7300,5921,7336c5923,7367,5943,7395,5971,7408c6006,7424,6051,7408,6083,7393c6125,7373,6171,7339,6201,7303c6239,7259,6198,7291,6189,7292em5876,7785c5855,7761,5868,7804,5871,7820c5877,7858,5876,7895,5871,7933c5866,7970,5858,8003,5847,8038c5846,8042,5844,8047,5843,8051c5865,8005,5885,7958,5905,7911c5926,7861,5952,7811,5985,7768c6000,7748,6009,7743,6031,7736c6058,7754,6057,7770,6057,7803c6057,7840,6051,7876,6047,7913c6045,7931,6045,7936,6045,7947c6080,7925,6096,7897,6120,7863c6146,7827,6169,7790,6200,7757c6211,7747,6214,7743,6225,7750c6222,7779,6221,7807,6216,7836c6213,7854,6193,7905,6221,7918c6227,7918,6232,7918,6238,7918em6566,7683c6521,7691,6501,7707,6467,7739c6432,7772,6406,7816,6392,7862c6382,7894,6373,7937,6386,7969c6389,7973,6392,7978,6395,7982c6428,7976,6429,7984,6456,7955c6482,7927,6500,7885,6510,7849c6519,7818,6523,7783,6524,7751c6523,7758,6522,7766,6521,7773c6521,7849,6522,7926,6523,8002c6525,8120,6523,8241,6507,8358c6495,8449,6475,8634,6376,8679c6368,8680,6359,8682,6351,8683c6312,8659,6302,8632,6305,8583c6309,8513,6345,8445,6387,8391c6451,8308,6535,8241,6605,8163c6622,8143,6640,8123,6657,8103em6111,6205c6110,6209,6110,6213,6109,6217c6124,6202,6128,6208,6136,6174c6151,6112,6164,6049,6175,5986c6188,5912,6196,5838,6207,5764c6222,5666,6228,5568,6238,5470c6242,5434,6246,5401,6246,5365c6246,5343,6248,5320,6242,5299c6240,5295,6238,5292,6236,5288c6206,5303,6201,5320,6182,5349c6149,5398,6120,5450,6090,5501c6076,5524,6063,5546,6049,5569c6068,5534,6090,5501,6114,5469c6147,5426,6184,5387,6226,5353c6244,5339,6290,5299,6318,5317c6352,5339,6348,5374,6356,5409c6362,5436,6362,5466,6369,5492c6372,5497,6374,5503,6377,5508em6894,4760c6905,4738,6927,4697,6915,4669c6906,4648,6869,4652,6851,4653c6814,4656,6755,4665,6737,4701c6722,4730,6733,4752,6737,4782c6744,4830,6756,4878,6761,4926c6767,4980,6769,5031,6756,5084c6744,5131,6727,5171,6695,5208c6675,5232,6643,5265,6611,5273c6583,5280,6571,5271,6569,5245c6572,5238,6574,5230,6577,5223em6639,5027c6649,5006,6666,4999,6692,4989c6735,4973,6781,4957,6825,4946c6856,4941,6867,4939,6887,4932em6979,5233c6958,5218,6953,5217,6928,5220c6905,5223,6884,5231,6866,5246c6851,5258,6835,5273,6843,5294c6852,5316,6888,5324,6908,5330c6954,5344,7003,5339,7037,5374c7005,5400,6979,5410,6939,5420c6910,5427,6868,5441,6838,5439c6832,5437,6826,5436,6820,5434e" stroked="t" o:allowincell="f" style="position:absolute;margin-left:27.45pt;margin-top:59.85pt;width:122.8pt;height:11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06045</wp:posOffset>
                </wp:positionH>
                <wp:positionV relativeFrom="paragraph">
                  <wp:posOffset>2245360</wp:posOffset>
                </wp:positionV>
                <wp:extent cx="426720" cy="220345"/>
                <wp:effectExtent l="5715" t="6985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6" h="612">
                              <a:moveTo>
                                <a:pt x="3502" y="8803"/>
                              </a:moveTo>
                              <a:cubicBezTo>
                                <a:pt x="3479" y="8803"/>
                                <a:pt x="3456" y="8800"/>
                                <a:pt x="3433" y="8802"/>
                              </a:cubicBezTo>
                              <a:cubicBezTo>
                                <a:pt x="3390" y="8806"/>
                                <a:pt x="3346" y="8812"/>
                                <a:pt x="3303" y="8819"/>
                              </a:cubicBezTo>
                              <a:cubicBezTo>
                                <a:pt x="3236" y="8831"/>
                                <a:pt x="3168" y="8845"/>
                                <a:pt x="3102" y="8860"/>
                              </a:cubicBezTo>
                              <a:cubicBezTo>
                                <a:pt x="3036" y="8875"/>
                                <a:pt x="2958" y="8890"/>
                                <a:pt x="2898" y="8924"/>
                              </a:cubicBezTo>
                              <a:cubicBezTo>
                                <a:pt x="2893" y="8928"/>
                                <a:pt x="2888" y="8931"/>
                                <a:pt x="2883" y="8935"/>
                              </a:cubicBezTo>
                              <a:cubicBezTo>
                                <a:pt x="2902" y="8956"/>
                                <a:pt x="2915" y="8963"/>
                                <a:pt x="2958" y="8968"/>
                              </a:cubicBezTo>
                              <a:cubicBezTo>
                                <a:pt x="3071" y="8981"/>
                                <a:pt x="3184" y="8977"/>
                                <a:pt x="3297" y="8989"/>
                              </a:cubicBezTo>
                              <a:cubicBezTo>
                                <a:pt x="3335" y="8993"/>
                                <a:pt x="3344" y="9001"/>
                                <a:pt x="3374" y="9015"/>
                              </a:cubicBezTo>
                              <a:cubicBezTo>
                                <a:pt x="3350" y="9049"/>
                                <a:pt x="3330" y="9070"/>
                                <a:pt x="3289" y="9093"/>
                              </a:cubicBezTo>
                              <a:cubicBezTo>
                                <a:pt x="3220" y="9132"/>
                                <a:pt x="3147" y="9164"/>
                                <a:pt x="3077" y="9201"/>
                              </a:cubicBezTo>
                              <a:cubicBezTo>
                                <a:pt x="3021" y="9231"/>
                                <a:pt x="2953" y="9262"/>
                                <a:pt x="2910" y="9310"/>
                              </a:cubicBezTo>
                              <a:cubicBezTo>
                                <a:pt x="2896" y="9332"/>
                                <a:pt x="2891" y="9338"/>
                                <a:pt x="2894" y="9355"/>
                              </a:cubicBezTo>
                              <a:cubicBezTo>
                                <a:pt x="2934" y="9391"/>
                                <a:pt x="2980" y="9388"/>
                                <a:pt x="3034" y="9388"/>
                              </a:cubicBezTo>
                              <a:cubicBezTo>
                                <a:pt x="3115" y="9388"/>
                                <a:pt x="3196" y="9375"/>
                                <a:pt x="3276" y="9363"/>
                              </a:cubicBezTo>
                              <a:cubicBezTo>
                                <a:pt x="3301" y="9359"/>
                                <a:pt x="3387" y="9358"/>
                                <a:pt x="3408" y="9339"/>
                              </a:cubicBezTo>
                              <a:cubicBezTo>
                                <a:pt x="3403" y="9340"/>
                                <a:pt x="3397" y="9340"/>
                                <a:pt x="3392" y="9341"/>
                              </a:cubicBezTo>
                            </a:path>
                            <a:path w="1186" h="612">
                              <a:moveTo>
                                <a:pt x="4049" y="8848"/>
                              </a:moveTo>
                              <a:cubicBezTo>
                                <a:pt x="4061" y="8836"/>
                                <a:pt x="4065" y="8833"/>
                                <a:pt x="4065" y="8822"/>
                              </a:cubicBezTo>
                              <a:cubicBezTo>
                                <a:pt x="4045" y="8812"/>
                                <a:pt x="4023" y="8806"/>
                                <a:pt x="3999" y="8801"/>
                              </a:cubicBezTo>
                              <a:cubicBezTo>
                                <a:pt x="3960" y="8793"/>
                                <a:pt x="3921" y="8784"/>
                                <a:pt x="3881" y="8781"/>
                              </a:cubicBezTo>
                              <a:cubicBezTo>
                                <a:pt x="3829" y="8776"/>
                                <a:pt x="3774" y="8774"/>
                                <a:pt x="3723" y="8785"/>
                              </a:cubicBezTo>
                              <a:cubicBezTo>
                                <a:pt x="3684" y="8793"/>
                                <a:pt x="3644" y="8810"/>
                                <a:pt x="3631" y="8851"/>
                              </a:cubicBezTo>
                              <a:cubicBezTo>
                                <a:pt x="3617" y="8894"/>
                                <a:pt x="3628" y="8947"/>
                                <a:pt x="3635" y="8990"/>
                              </a:cubicBezTo>
                              <a:cubicBezTo>
                                <a:pt x="3644" y="9047"/>
                                <a:pt x="3652" y="9102"/>
                                <a:pt x="3656" y="9159"/>
                              </a:cubicBezTo>
                              <a:cubicBezTo>
                                <a:pt x="3659" y="9197"/>
                                <a:pt x="3661" y="9237"/>
                                <a:pt x="3658" y="9275"/>
                              </a:cubicBezTo>
                              <a:cubicBezTo>
                                <a:pt x="3657" y="9280"/>
                                <a:pt x="3656" y="9285"/>
                                <a:pt x="3655" y="92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80,8777" coordsize="1186,612" path="m3502,8803c3479,8803,3456,8800,3433,8802c3390,8806,3346,8812,3303,8819c3236,8831,3168,8845,3102,8860c3036,8875,2958,8890,2898,8924c2893,8928,2888,8931,2883,8935c2902,8956,2915,8963,2958,8968c3071,8981,3184,8977,3297,8989c3335,8993,3344,9001,3374,9015c3350,9049,3330,9070,3289,9093c3220,9132,3147,9164,3077,9201c3021,9231,2953,9262,2910,9310c2896,9332,2891,9338,2894,9355c2934,9391,2980,9388,3034,9388c3115,9388,3196,9375,3276,9363c3301,9359,3387,9358,3408,9339c3403,9340,3397,9340,3392,9341em4049,8848c4061,8836,4065,8833,4065,8822c4045,8812,4023,8806,3999,8801c3960,8793,3921,8784,3881,8781c3829,8776,3774,8774,3723,8785c3684,8793,3644,8810,3631,8851c3617,8894,3628,8947,3635,8990c3644,9047,3652,9102,3656,9159c3659,9197,3661,9237,3658,9275c3657,9280,3656,9285,3655,9290e" stroked="t" o:allowincell="f" style="position:absolute;margin-left:-8.35pt;margin-top:176.8pt;width:33.55pt;height:17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73990</wp:posOffset>
                </wp:positionH>
                <wp:positionV relativeFrom="paragraph">
                  <wp:posOffset>2193290</wp:posOffset>
                </wp:positionV>
                <wp:extent cx="882015" cy="347345"/>
                <wp:effectExtent l="6985" t="6985" r="6350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0" h="965">
                              <a:moveTo>
                                <a:pt x="3659" y="9133"/>
                              </a:moveTo>
                              <a:cubicBezTo>
                                <a:pt x="3681" y="9113"/>
                                <a:pt x="3705" y="9105"/>
                                <a:pt x="3735" y="9099"/>
                              </a:cubicBezTo>
                              <a:cubicBezTo>
                                <a:pt x="3778" y="9090"/>
                                <a:pt x="3821" y="9086"/>
                                <a:pt x="3864" y="9078"/>
                              </a:cubicBezTo>
                              <a:cubicBezTo>
                                <a:pt x="3903" y="9071"/>
                                <a:pt x="3937" y="9064"/>
                                <a:pt x="3976" y="9063"/>
                              </a:cubicBezTo>
                            </a:path>
                            <a:path w="2450" h="965">
                              <a:moveTo>
                                <a:pt x="3886" y="9318"/>
                              </a:moveTo>
                              <a:cubicBezTo>
                                <a:pt x="3907" y="9336"/>
                                <a:pt x="3926" y="9351"/>
                                <a:pt x="3949" y="9367"/>
                              </a:cubicBezTo>
                              <a:cubicBezTo>
                                <a:pt x="3977" y="9387"/>
                                <a:pt x="4005" y="9407"/>
                                <a:pt x="4034" y="9426"/>
                              </a:cubicBezTo>
                              <a:cubicBezTo>
                                <a:pt x="4051" y="9435"/>
                                <a:pt x="4057" y="9438"/>
                                <a:pt x="4067" y="9447"/>
                              </a:cubicBezTo>
                            </a:path>
                            <a:path w="2450" h="965">
                              <a:moveTo>
                                <a:pt x="4069" y="9315"/>
                              </a:moveTo>
                              <a:cubicBezTo>
                                <a:pt x="4039" y="9320"/>
                                <a:pt x="4005" y="9332"/>
                                <a:pt x="3977" y="9347"/>
                              </a:cubicBezTo>
                              <a:cubicBezTo>
                                <a:pt x="3917" y="9379"/>
                                <a:pt x="3863" y="9428"/>
                                <a:pt x="3819" y="9478"/>
                              </a:cubicBezTo>
                              <a:cubicBezTo>
                                <a:pt x="3807" y="9490"/>
                                <a:pt x="3803" y="9494"/>
                                <a:pt x="3801" y="9506"/>
                              </a:cubicBezTo>
                            </a:path>
                            <a:path w="2450" h="965">
                              <a:moveTo>
                                <a:pt x="4325" y="9091"/>
                              </a:moveTo>
                              <a:cubicBezTo>
                                <a:pt x="4348" y="9069"/>
                                <a:pt x="4357" y="9060"/>
                                <a:pt x="4388" y="9054"/>
                              </a:cubicBezTo>
                              <a:cubicBezTo>
                                <a:pt x="4414" y="9049"/>
                                <a:pt x="4438" y="9047"/>
                                <a:pt x="4464" y="9046"/>
                              </a:cubicBezTo>
                            </a:path>
                            <a:path w="2450" h="965">
                              <a:moveTo>
                                <a:pt x="4322" y="9164"/>
                              </a:moveTo>
                              <a:cubicBezTo>
                                <a:pt x="4317" y="9170"/>
                                <a:pt x="4311" y="9175"/>
                                <a:pt x="4306" y="9181"/>
                              </a:cubicBezTo>
                              <a:cubicBezTo>
                                <a:pt x="4332" y="9184"/>
                                <a:pt x="4346" y="9174"/>
                                <a:pt x="4371" y="9170"/>
                              </a:cubicBezTo>
                              <a:cubicBezTo>
                                <a:pt x="4403" y="9165"/>
                                <a:pt x="4436" y="9166"/>
                                <a:pt x="4467" y="9158"/>
                              </a:cubicBezTo>
                              <a:cubicBezTo>
                                <a:pt x="4475" y="9155"/>
                                <a:pt x="4482" y="9153"/>
                                <a:pt x="4490" y="9150"/>
                              </a:cubicBezTo>
                            </a:path>
                            <a:path w="2450" h="965">
                              <a:moveTo>
                                <a:pt x="4829" y="9037"/>
                              </a:moveTo>
                              <a:cubicBezTo>
                                <a:pt x="4812" y="9016"/>
                                <a:pt x="4814" y="9060"/>
                                <a:pt x="4815" y="9079"/>
                              </a:cubicBezTo>
                              <a:cubicBezTo>
                                <a:pt x="4816" y="9115"/>
                                <a:pt x="4812" y="9151"/>
                                <a:pt x="4810" y="9187"/>
                              </a:cubicBezTo>
                              <a:cubicBezTo>
                                <a:pt x="4809" y="9206"/>
                                <a:pt x="4809" y="9226"/>
                                <a:pt x="4809" y="9245"/>
                              </a:cubicBezTo>
                              <a:cubicBezTo>
                                <a:pt x="4838" y="9231"/>
                                <a:pt x="4847" y="9198"/>
                                <a:pt x="4863" y="9169"/>
                              </a:cubicBezTo>
                              <a:cubicBezTo>
                                <a:pt x="4891" y="9119"/>
                                <a:pt x="4918" y="9068"/>
                                <a:pt x="4947" y="9018"/>
                              </a:cubicBezTo>
                              <a:cubicBezTo>
                                <a:pt x="4962" y="8993"/>
                                <a:pt x="4974" y="8974"/>
                                <a:pt x="4994" y="8954"/>
                              </a:cubicBezTo>
                              <a:cubicBezTo>
                                <a:pt x="5017" y="8980"/>
                                <a:pt x="5006" y="9009"/>
                                <a:pt x="5000" y="9045"/>
                              </a:cubicBezTo>
                              <a:cubicBezTo>
                                <a:pt x="4992" y="9094"/>
                                <a:pt x="4979" y="9141"/>
                                <a:pt x="4972" y="9190"/>
                              </a:cubicBezTo>
                              <a:cubicBezTo>
                                <a:pt x="5011" y="9169"/>
                                <a:pt x="5028" y="9137"/>
                                <a:pt x="5055" y="9101"/>
                              </a:cubicBezTo>
                              <a:cubicBezTo>
                                <a:pt x="5083" y="9063"/>
                                <a:pt x="5112" y="9015"/>
                                <a:pt x="5150" y="8987"/>
                              </a:cubicBezTo>
                              <a:cubicBezTo>
                                <a:pt x="5167" y="8979"/>
                                <a:pt x="5171" y="8976"/>
                                <a:pt x="5182" y="8981"/>
                              </a:cubicBezTo>
                              <a:cubicBezTo>
                                <a:pt x="5199" y="9025"/>
                                <a:pt x="5195" y="9056"/>
                                <a:pt x="5199" y="9102"/>
                              </a:cubicBezTo>
                              <a:cubicBezTo>
                                <a:pt x="5202" y="9138"/>
                                <a:pt x="5199" y="9172"/>
                                <a:pt x="5213" y="9206"/>
                              </a:cubicBezTo>
                              <a:cubicBezTo>
                                <a:pt x="5222" y="9228"/>
                                <a:pt x="5231" y="9225"/>
                                <a:pt x="5252" y="9228"/>
                              </a:cubicBezTo>
                            </a:path>
                            <a:path w="2450" h="965">
                              <a:moveTo>
                                <a:pt x="5630" y="8997"/>
                              </a:moveTo>
                              <a:cubicBezTo>
                                <a:pt x="5651" y="8978"/>
                                <a:pt x="5664" y="8967"/>
                                <a:pt x="5678" y="8945"/>
                              </a:cubicBezTo>
                              <a:cubicBezTo>
                                <a:pt x="5638" y="8956"/>
                                <a:pt x="5603" y="8975"/>
                                <a:pt x="5569" y="8999"/>
                              </a:cubicBezTo>
                              <a:cubicBezTo>
                                <a:pt x="5493" y="9052"/>
                                <a:pt x="5420" y="9113"/>
                                <a:pt x="5357" y="9181"/>
                              </a:cubicBezTo>
                              <a:cubicBezTo>
                                <a:pt x="5330" y="9210"/>
                                <a:pt x="5325" y="9222"/>
                                <a:pt x="5322" y="9258"/>
                              </a:cubicBezTo>
                              <a:cubicBezTo>
                                <a:pt x="5357" y="9274"/>
                                <a:pt x="5390" y="9261"/>
                                <a:pt x="5425" y="9243"/>
                              </a:cubicBezTo>
                              <a:cubicBezTo>
                                <a:pt x="5487" y="9212"/>
                                <a:pt x="5533" y="9170"/>
                                <a:pt x="5578" y="9118"/>
                              </a:cubicBezTo>
                              <a:cubicBezTo>
                                <a:pt x="5604" y="9088"/>
                                <a:pt x="5637" y="9046"/>
                                <a:pt x="5638" y="9003"/>
                              </a:cubicBezTo>
                              <a:cubicBezTo>
                                <a:pt x="5637" y="8999"/>
                                <a:pt x="5635" y="8994"/>
                                <a:pt x="5634" y="8990"/>
                              </a:cubicBezTo>
                              <a:cubicBezTo>
                                <a:pt x="5611" y="8995"/>
                                <a:pt x="5604" y="9020"/>
                                <a:pt x="5599" y="9045"/>
                              </a:cubicBezTo>
                              <a:cubicBezTo>
                                <a:pt x="5592" y="9082"/>
                                <a:pt x="5588" y="9137"/>
                                <a:pt x="5599" y="9173"/>
                              </a:cubicBezTo>
                              <a:cubicBezTo>
                                <a:pt x="5607" y="9199"/>
                                <a:pt x="5623" y="9231"/>
                                <a:pt x="5638" y="9254"/>
                              </a:cubicBezTo>
                            </a:path>
                            <a:path w="2450" h="965">
                              <a:moveTo>
                                <a:pt x="5758" y="9189"/>
                              </a:moveTo>
                              <a:cubicBezTo>
                                <a:pt x="5775" y="9209"/>
                                <a:pt x="5790" y="9236"/>
                                <a:pt x="5807" y="9255"/>
                              </a:cubicBezTo>
                              <a:cubicBezTo>
                                <a:pt x="5838" y="9289"/>
                                <a:pt x="5881" y="9317"/>
                                <a:pt x="5917" y="9345"/>
                              </a:cubicBezTo>
                              <a:cubicBezTo>
                                <a:pt x="5944" y="9366"/>
                                <a:pt x="5981" y="9398"/>
                                <a:pt x="6013" y="9410"/>
                              </a:cubicBezTo>
                              <a:cubicBezTo>
                                <a:pt x="6033" y="9417"/>
                                <a:pt x="6041" y="9413"/>
                                <a:pt x="6058" y="9405"/>
                              </a:cubicBezTo>
                            </a:path>
                            <a:path w="2450" h="965">
                              <a:moveTo>
                                <a:pt x="6108" y="9239"/>
                              </a:moveTo>
                              <a:cubicBezTo>
                                <a:pt x="6061" y="9264"/>
                                <a:pt x="6025" y="9295"/>
                                <a:pt x="5983" y="9328"/>
                              </a:cubicBezTo>
                              <a:cubicBezTo>
                                <a:pt x="5920" y="9377"/>
                                <a:pt x="5854" y="9425"/>
                                <a:pt x="5796" y="9480"/>
                              </a:cubicBezTo>
                              <a:cubicBezTo>
                                <a:pt x="5756" y="9517"/>
                                <a:pt x="5723" y="9549"/>
                                <a:pt x="5674" y="9573"/>
                              </a:cubicBezTo>
                            </a:path>
                            <a:path w="2450" h="965">
                              <a:moveTo>
                                <a:pt x="5100" y="9558"/>
                              </a:moveTo>
                              <a:cubicBezTo>
                                <a:pt x="5084" y="9571"/>
                                <a:pt x="5070" y="9582"/>
                                <a:pt x="5055" y="9596"/>
                              </a:cubicBezTo>
                              <a:cubicBezTo>
                                <a:pt x="5085" y="9576"/>
                                <a:pt x="5108" y="9558"/>
                                <a:pt x="5133" y="9531"/>
                              </a:cubicBezTo>
                              <a:cubicBezTo>
                                <a:pt x="5181" y="9479"/>
                                <a:pt x="5219" y="9422"/>
                                <a:pt x="5257" y="9363"/>
                              </a:cubicBezTo>
                              <a:cubicBezTo>
                                <a:pt x="5360" y="9200"/>
                                <a:pt x="5445" y="9027"/>
                                <a:pt x="5544" y="8862"/>
                              </a:cubicBezTo>
                              <a:cubicBezTo>
                                <a:pt x="5580" y="8801"/>
                                <a:pt x="5619" y="8742"/>
                                <a:pt x="5657" y="8683"/>
                              </a:cubicBezTo>
                              <a:cubicBezTo>
                                <a:pt x="5666" y="8670"/>
                                <a:pt x="5669" y="8665"/>
                                <a:pt x="5674" y="8656"/>
                              </a:cubicBezTo>
                              <a:cubicBezTo>
                                <a:pt x="5640" y="8703"/>
                                <a:pt x="5604" y="8745"/>
                                <a:pt x="5559" y="8782"/>
                              </a:cubicBezTo>
                              <a:cubicBezTo>
                                <a:pt x="5523" y="8811"/>
                                <a:pt x="5486" y="8833"/>
                                <a:pt x="5446" y="8855"/>
                              </a:cubicBezTo>
                              <a:cubicBezTo>
                                <a:pt x="5468" y="8831"/>
                                <a:pt x="5490" y="8811"/>
                                <a:pt x="5518" y="8790"/>
                              </a:cubicBezTo>
                              <a:cubicBezTo>
                                <a:pt x="5559" y="8759"/>
                                <a:pt x="5601" y="8727"/>
                                <a:pt x="5645" y="8700"/>
                              </a:cubicBezTo>
                              <a:cubicBezTo>
                                <a:pt x="5669" y="8685"/>
                                <a:pt x="5679" y="8685"/>
                                <a:pt x="5703" y="8679"/>
                              </a:cubicBezTo>
                              <a:cubicBezTo>
                                <a:pt x="5709" y="8722"/>
                                <a:pt x="5706" y="8740"/>
                                <a:pt x="5695" y="8784"/>
                              </a:cubicBezTo>
                              <a:cubicBezTo>
                                <a:pt x="5691" y="8800"/>
                                <a:pt x="5691" y="8809"/>
                                <a:pt x="5689" y="8825"/>
                              </a:cubicBezTo>
                            </a:path>
                            <a:path w="2450" h="965">
                              <a:moveTo>
                                <a:pt x="5876" y="8651"/>
                              </a:moveTo>
                              <a:cubicBezTo>
                                <a:pt x="5877" y="8645"/>
                                <a:pt x="5878" y="8638"/>
                                <a:pt x="5879" y="8632"/>
                              </a:cubicBezTo>
                              <a:cubicBezTo>
                                <a:pt x="5860" y="8649"/>
                                <a:pt x="5844" y="8667"/>
                                <a:pt x="5833" y="8691"/>
                              </a:cubicBezTo>
                              <a:cubicBezTo>
                                <a:pt x="5822" y="8715"/>
                                <a:pt x="5815" y="8756"/>
                                <a:pt x="5833" y="8780"/>
                              </a:cubicBezTo>
                              <a:cubicBezTo>
                                <a:pt x="5851" y="8803"/>
                                <a:pt x="5886" y="8798"/>
                                <a:pt x="5910" y="8792"/>
                              </a:cubicBezTo>
                              <a:cubicBezTo>
                                <a:pt x="5936" y="8785"/>
                                <a:pt x="5956" y="8770"/>
                                <a:pt x="5966" y="8745"/>
                              </a:cubicBezTo>
                              <a:cubicBezTo>
                                <a:pt x="5973" y="8727"/>
                                <a:pt x="5968" y="8701"/>
                                <a:pt x="5953" y="8688"/>
                              </a:cubicBezTo>
                              <a:cubicBezTo>
                                <a:pt x="5936" y="8673"/>
                                <a:pt x="5912" y="8661"/>
                                <a:pt x="5896" y="8647"/>
                              </a:cubicBezTo>
                              <a:cubicBezTo>
                                <a:pt x="5893" y="8643"/>
                                <a:pt x="5890" y="8639"/>
                                <a:pt x="5887" y="86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59,8632" coordsize="2450,965" path="m3659,9133c3681,9113,3705,9105,3735,9099c3778,9090,3821,9086,3864,9078c3903,9071,3937,9064,3976,9063em3886,9318c3907,9336,3926,9351,3949,9367c3977,9387,4005,9407,4034,9426c4051,9435,4057,9438,4067,9447em4069,9315c4039,9320,4005,9332,3977,9347c3917,9379,3863,9428,3819,9478c3807,9490,3803,9494,3801,9506em4325,9091c4348,9069,4357,9060,4388,9054c4414,9049,4438,9047,4464,9046em4322,9164c4317,9170,4311,9175,4306,9181c4332,9184,4346,9174,4371,9170c4403,9165,4436,9166,4467,9158c4475,9155,4482,9153,4490,9150em4829,9037c4812,9016,4814,9060,4815,9079c4816,9115,4812,9151,4810,9187c4809,9206,4809,9226,4809,9245c4838,9231,4847,9198,4863,9169c4891,9119,4918,9068,4947,9018c4962,8993,4974,8974,4994,8954c5017,8980,5006,9009,5000,9045c4992,9094,4979,9141,4972,9190c5011,9169,5028,9137,5055,9101c5083,9063,5112,9015,5150,8987c5167,8979,5171,8976,5182,8981c5199,9025,5195,9056,5199,9102c5202,9138,5199,9172,5213,9206c5222,9228,5231,9225,5252,9228em5630,8997c5651,8978,5664,8967,5678,8945c5638,8956,5603,8975,5569,8999c5493,9052,5420,9113,5357,9181c5330,9210,5325,9222,5322,9258c5357,9274,5390,9261,5425,9243c5487,9212,5533,9170,5578,9118c5604,9088,5637,9046,5638,9003c5637,8999,5635,8994,5634,8990c5611,8995,5604,9020,5599,9045c5592,9082,5588,9137,5599,9173c5607,9199,5623,9231,5638,9254em5758,9189c5775,9209,5790,9236,5807,9255c5838,9289,5881,9317,5917,9345c5944,9366,5981,9398,6013,9410c6033,9417,6041,9413,6058,9405em6108,9239c6061,9264,6025,9295,5983,9328c5920,9377,5854,9425,5796,9480c5756,9517,5723,9549,5674,9573em5100,9558c5084,9571,5070,9582,5055,9596c5085,9576,5108,9558,5133,9531c5181,9479,5219,9422,5257,9363c5360,9200,5445,9027,5544,8862c5580,8801,5619,8742,5657,8683c5666,8670,5669,8665,5674,8656c5640,8703,5604,8745,5559,8782c5523,8811,5486,8833,5446,8855c5468,8831,5490,8811,5518,8790c5559,8759,5601,8727,5645,8700c5669,8685,5679,8685,5703,8679c5709,8722,5706,8740,5695,8784c5691,8800,5691,8809,5689,8825em5876,8651c5877,8645,5878,8638,5879,8632c5860,8649,5844,8667,5833,8691c5822,8715,5815,8756,5833,8780c5851,8803,5886,8798,5910,8792c5936,8785,5956,8770,5966,8745c5973,8727,5968,8701,5953,8688c5936,8673,5912,8661,5896,8647c5893,8643,5890,8639,5887,8635e" stroked="t" o:allowincell="f" style="position:absolute;margin-left:13.7pt;margin-top:172.7pt;width:69.4pt;height:27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210820</wp:posOffset>
                </wp:positionH>
                <wp:positionV relativeFrom="paragraph">
                  <wp:posOffset>2685415</wp:posOffset>
                </wp:positionV>
                <wp:extent cx="231775" cy="255905"/>
                <wp:effectExtent l="6350" t="7620" r="635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" h="712">
                              <a:moveTo>
                                <a:pt x="3069" y="10012"/>
                              </a:moveTo>
                              <a:cubicBezTo>
                                <a:pt x="3041" y="10006"/>
                                <a:pt x="3015" y="10001"/>
                                <a:pt x="2986" y="10000"/>
                              </a:cubicBezTo>
                              <a:cubicBezTo>
                                <a:pt x="2957" y="9999"/>
                                <a:pt x="2928" y="9998"/>
                                <a:pt x="2899" y="10001"/>
                              </a:cubicBezTo>
                              <a:cubicBezTo>
                                <a:pt x="2867" y="10005"/>
                                <a:pt x="2835" y="10011"/>
                                <a:pt x="2803" y="10018"/>
                              </a:cubicBezTo>
                              <a:cubicBezTo>
                                <a:pt x="2778" y="10024"/>
                                <a:pt x="2753" y="10029"/>
                                <a:pt x="2731" y="10043"/>
                              </a:cubicBezTo>
                              <a:cubicBezTo>
                                <a:pt x="2696" y="10066"/>
                                <a:pt x="2677" y="10104"/>
                                <a:pt x="2662" y="10141"/>
                              </a:cubicBezTo>
                              <a:cubicBezTo>
                                <a:pt x="2635" y="10208"/>
                                <a:pt x="2624" y="10281"/>
                                <a:pt x="2621" y="10353"/>
                              </a:cubicBezTo>
                              <a:cubicBezTo>
                                <a:pt x="2619" y="10389"/>
                                <a:pt x="2624" y="10414"/>
                                <a:pt x="2627" y="10449"/>
                              </a:cubicBezTo>
                              <a:cubicBezTo>
                                <a:pt x="2626" y="10464"/>
                                <a:pt x="2626" y="10469"/>
                                <a:pt x="2624" y="10479"/>
                              </a:cubicBezTo>
                            </a:path>
                            <a:path w="644" h="712">
                              <a:moveTo>
                                <a:pt x="2589" y="10363"/>
                              </a:moveTo>
                              <a:cubicBezTo>
                                <a:pt x="2606" y="10335"/>
                                <a:pt x="2623" y="10321"/>
                                <a:pt x="2651" y="10305"/>
                              </a:cubicBezTo>
                              <a:cubicBezTo>
                                <a:pt x="2692" y="10282"/>
                                <a:pt x="2735" y="10264"/>
                                <a:pt x="2779" y="10248"/>
                              </a:cubicBezTo>
                              <a:cubicBezTo>
                                <a:pt x="2814" y="10236"/>
                                <a:pt x="2850" y="10226"/>
                                <a:pt x="2886" y="10225"/>
                              </a:cubicBezTo>
                            </a:path>
                            <a:path w="644" h="712">
                              <a:moveTo>
                                <a:pt x="2856" y="10651"/>
                              </a:moveTo>
                              <a:cubicBezTo>
                                <a:pt x="2852" y="10672"/>
                                <a:pt x="2851" y="10689"/>
                                <a:pt x="2850" y="10710"/>
                              </a:cubicBezTo>
                              <a:cubicBezTo>
                                <a:pt x="2876" y="10703"/>
                                <a:pt x="2889" y="10687"/>
                                <a:pt x="2905" y="10664"/>
                              </a:cubicBezTo>
                              <a:cubicBezTo>
                                <a:pt x="2923" y="10639"/>
                                <a:pt x="2934" y="10610"/>
                                <a:pt x="2948" y="10582"/>
                              </a:cubicBezTo>
                              <a:cubicBezTo>
                                <a:pt x="2960" y="10559"/>
                                <a:pt x="2965" y="10541"/>
                                <a:pt x="2984" y="10523"/>
                              </a:cubicBezTo>
                              <a:cubicBezTo>
                                <a:pt x="3000" y="10547"/>
                                <a:pt x="3011" y="10572"/>
                                <a:pt x="3021" y="10599"/>
                              </a:cubicBezTo>
                              <a:cubicBezTo>
                                <a:pt x="3033" y="10631"/>
                                <a:pt x="3046" y="10665"/>
                                <a:pt x="3070" y="10690"/>
                              </a:cubicBezTo>
                              <a:cubicBezTo>
                                <a:pt x="3089" y="10709"/>
                                <a:pt x="3111" y="10711"/>
                                <a:pt x="3133" y="10696"/>
                              </a:cubicBezTo>
                              <a:cubicBezTo>
                                <a:pt x="3161" y="10677"/>
                                <a:pt x="3176" y="10636"/>
                                <a:pt x="3186" y="10605"/>
                              </a:cubicBezTo>
                              <a:cubicBezTo>
                                <a:pt x="3199" y="10568"/>
                                <a:pt x="3209" y="10526"/>
                                <a:pt x="3214" y="10487"/>
                              </a:cubicBezTo>
                              <a:cubicBezTo>
                                <a:pt x="3217" y="10462"/>
                                <a:pt x="3215" y="10439"/>
                                <a:pt x="3232" y="104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89,9999" coordsize="644,712" path="m3069,10012c3041,10006,3015,10001,2986,10000c2957,9999,2928,9998,2899,10001c2867,10005,2835,10011,2803,10018c2778,10024,2753,10029,2731,10043c2696,10066,2677,10104,2662,10141c2635,10208,2624,10281,2621,10353c2619,10389,2624,10414,2627,10449c2626,10464,2626,10469,2624,10479em2589,10363c2606,10335,2623,10321,2651,10305c2692,10282,2735,10264,2779,10248c2814,10236,2850,10226,2886,10225em2856,10651c2852,10672,2851,10689,2850,10710c2876,10703,2889,10687,2905,10664c2923,10639,2934,10610,2948,10582c2960,10559,2965,10541,2984,10523c3000,10547,3011,10572,3021,10599c3033,10631,3046,10665,3070,10690c3089,10709,3111,10711,3133,10696c3161,10677,3176,10636,3186,10605c3199,10568,3209,10526,3214,10487c3217,10462,3215,10439,3232,10431e" stroked="t" o:allowincell="f" style="position:absolute;margin-left:-16.6pt;margin-top:211.45pt;width:18.2pt;height:20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6210</wp:posOffset>
                </wp:positionH>
                <wp:positionV relativeFrom="paragraph">
                  <wp:posOffset>2683510</wp:posOffset>
                </wp:positionV>
                <wp:extent cx="906780" cy="321310"/>
                <wp:effectExtent l="6350" t="6350" r="698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9" h="892">
                              <a:moveTo>
                                <a:pt x="3609" y="10251"/>
                              </a:moveTo>
                              <a:cubicBezTo>
                                <a:pt x="3625" y="10260"/>
                                <a:pt x="3654" y="10271"/>
                                <a:pt x="3673" y="10274"/>
                              </a:cubicBezTo>
                              <a:cubicBezTo>
                                <a:pt x="3722" y="10281"/>
                                <a:pt x="3777" y="10273"/>
                                <a:pt x="3827" y="10275"/>
                              </a:cubicBezTo>
                              <a:cubicBezTo>
                                <a:pt x="3883" y="10277"/>
                                <a:pt x="3943" y="10281"/>
                                <a:pt x="3999" y="10277"/>
                              </a:cubicBezTo>
                              <a:cubicBezTo>
                                <a:pt x="4028" y="10273"/>
                                <a:pt x="4034" y="10271"/>
                                <a:pt x="4052" y="10272"/>
                              </a:cubicBezTo>
                            </a:path>
                            <a:path w="2519" h="892">
                              <a:moveTo>
                                <a:pt x="4712" y="10034"/>
                              </a:moveTo>
                              <a:cubicBezTo>
                                <a:pt x="4735" y="10021"/>
                                <a:pt x="4751" y="10014"/>
                                <a:pt x="4767" y="9994"/>
                              </a:cubicBezTo>
                              <a:cubicBezTo>
                                <a:pt x="4735" y="10007"/>
                                <a:pt x="4707" y="10014"/>
                                <a:pt x="4672" y="10019"/>
                              </a:cubicBezTo>
                              <a:cubicBezTo>
                                <a:pt x="4618" y="10026"/>
                                <a:pt x="4563" y="10025"/>
                                <a:pt x="4509" y="10023"/>
                              </a:cubicBezTo>
                              <a:cubicBezTo>
                                <a:pt x="4461" y="10021"/>
                                <a:pt x="4398" y="10004"/>
                                <a:pt x="4351" y="10016"/>
                              </a:cubicBezTo>
                              <a:cubicBezTo>
                                <a:pt x="4323" y="10023"/>
                                <a:pt x="4336" y="10057"/>
                                <a:pt x="4339" y="10075"/>
                              </a:cubicBezTo>
                              <a:cubicBezTo>
                                <a:pt x="4347" y="10121"/>
                                <a:pt x="4358" y="10165"/>
                                <a:pt x="4366" y="10211"/>
                              </a:cubicBezTo>
                              <a:cubicBezTo>
                                <a:pt x="4375" y="10264"/>
                                <a:pt x="4387" y="10322"/>
                                <a:pt x="4382" y="10376"/>
                              </a:cubicBezTo>
                              <a:cubicBezTo>
                                <a:pt x="4380" y="10404"/>
                                <a:pt x="4370" y="10416"/>
                                <a:pt x="4355" y="10438"/>
                              </a:cubicBezTo>
                            </a:path>
                            <a:path w="2519" h="892">
                              <a:moveTo>
                                <a:pt x="4360" y="10354"/>
                              </a:moveTo>
                              <a:cubicBezTo>
                                <a:pt x="4379" y="10340"/>
                                <a:pt x="4401" y="10323"/>
                                <a:pt x="4423" y="10314"/>
                              </a:cubicBezTo>
                              <a:cubicBezTo>
                                <a:pt x="4460" y="10298"/>
                                <a:pt x="4498" y="10300"/>
                                <a:pt x="4537" y="10298"/>
                              </a:cubicBezTo>
                              <a:cubicBezTo>
                                <a:pt x="4578" y="10296"/>
                                <a:pt x="4614" y="10298"/>
                                <a:pt x="4655" y="10305"/>
                              </a:cubicBezTo>
                            </a:path>
                            <a:path w="2519" h="892">
                              <a:moveTo>
                                <a:pt x="4663" y="10470"/>
                              </a:moveTo>
                              <a:cubicBezTo>
                                <a:pt x="4651" y="10514"/>
                                <a:pt x="4634" y="10565"/>
                                <a:pt x="4628" y="10610"/>
                              </a:cubicBezTo>
                              <a:cubicBezTo>
                                <a:pt x="4621" y="10665"/>
                                <a:pt x="4620" y="10723"/>
                                <a:pt x="4617" y="10779"/>
                              </a:cubicBezTo>
                              <a:cubicBezTo>
                                <a:pt x="4615" y="10814"/>
                                <a:pt x="4612" y="10850"/>
                                <a:pt x="4611" y="10885"/>
                              </a:cubicBezTo>
                              <a:cubicBezTo>
                                <a:pt x="4613" y="10846"/>
                                <a:pt x="4616" y="10807"/>
                                <a:pt x="4623" y="10769"/>
                              </a:cubicBezTo>
                              <a:cubicBezTo>
                                <a:pt x="4638" y="10693"/>
                                <a:pt x="4661" y="10610"/>
                                <a:pt x="4703" y="10544"/>
                              </a:cubicBezTo>
                              <a:cubicBezTo>
                                <a:pt x="4726" y="10508"/>
                                <a:pt x="4757" y="10471"/>
                                <a:pt x="4798" y="10455"/>
                              </a:cubicBezTo>
                              <a:cubicBezTo>
                                <a:pt x="4822" y="10446"/>
                                <a:pt x="4849" y="10447"/>
                                <a:pt x="4869" y="10463"/>
                              </a:cubicBezTo>
                              <a:cubicBezTo>
                                <a:pt x="4887" y="10478"/>
                                <a:pt x="4886" y="10501"/>
                                <a:pt x="4879" y="10522"/>
                              </a:cubicBezTo>
                              <a:cubicBezTo>
                                <a:pt x="4869" y="10550"/>
                                <a:pt x="4846" y="10573"/>
                                <a:pt x="4821" y="10588"/>
                              </a:cubicBezTo>
                              <a:cubicBezTo>
                                <a:pt x="4802" y="10599"/>
                                <a:pt x="4773" y="10614"/>
                                <a:pt x="4754" y="10598"/>
                              </a:cubicBezTo>
                              <a:cubicBezTo>
                                <a:pt x="4744" y="10582"/>
                                <a:pt x="4741" y="10574"/>
                                <a:pt x="4743" y="10559"/>
                              </a:cubicBezTo>
                            </a:path>
                            <a:path w="2519" h="892">
                              <a:moveTo>
                                <a:pt x="5191" y="10145"/>
                              </a:moveTo>
                              <a:cubicBezTo>
                                <a:pt x="5222" y="10131"/>
                                <a:pt x="5254" y="10119"/>
                                <a:pt x="5288" y="10114"/>
                              </a:cubicBezTo>
                              <a:cubicBezTo>
                                <a:pt x="5340" y="10106"/>
                                <a:pt x="5393" y="10098"/>
                                <a:pt x="5446" y="10096"/>
                              </a:cubicBezTo>
                              <a:cubicBezTo>
                                <a:pt x="5456" y="10096"/>
                                <a:pt x="5466" y="10096"/>
                                <a:pt x="5476" y="10096"/>
                              </a:cubicBezTo>
                            </a:path>
                            <a:path w="2519" h="892">
                              <a:moveTo>
                                <a:pt x="5271" y="10199"/>
                              </a:moveTo>
                              <a:cubicBezTo>
                                <a:pt x="5296" y="10199"/>
                                <a:pt x="5323" y="10203"/>
                                <a:pt x="5348" y="10203"/>
                              </a:cubicBezTo>
                              <a:cubicBezTo>
                                <a:pt x="5397" y="10202"/>
                                <a:pt x="5446" y="10204"/>
                                <a:pt x="5496" y="10202"/>
                              </a:cubicBezTo>
                            </a:path>
                            <a:path w="2519" h="892">
                              <a:moveTo>
                                <a:pt x="5871" y="10065"/>
                              </a:moveTo>
                              <a:cubicBezTo>
                                <a:pt x="5875" y="10063"/>
                                <a:pt x="5920" y="10040"/>
                                <a:pt x="5884" y="10056"/>
                              </a:cubicBezTo>
                              <a:cubicBezTo>
                                <a:pt x="5852" y="10076"/>
                                <a:pt x="5822" y="10100"/>
                                <a:pt x="5799" y="10131"/>
                              </a:cubicBezTo>
                              <a:cubicBezTo>
                                <a:pt x="5773" y="10166"/>
                                <a:pt x="5747" y="10215"/>
                                <a:pt x="5763" y="10259"/>
                              </a:cubicBezTo>
                              <a:cubicBezTo>
                                <a:pt x="5780" y="10306"/>
                                <a:pt x="5834" y="10328"/>
                                <a:pt x="5879" y="10336"/>
                              </a:cubicBezTo>
                              <a:cubicBezTo>
                                <a:pt x="5936" y="10346"/>
                                <a:pt x="5998" y="10336"/>
                                <a:pt x="6050" y="10312"/>
                              </a:cubicBezTo>
                              <a:cubicBezTo>
                                <a:pt x="6092" y="10293"/>
                                <a:pt x="6125" y="10262"/>
                                <a:pt x="6127" y="10214"/>
                              </a:cubicBezTo>
                              <a:cubicBezTo>
                                <a:pt x="6129" y="10176"/>
                                <a:pt x="6092" y="10132"/>
                                <a:pt x="6066" y="10108"/>
                              </a:cubicBezTo>
                              <a:cubicBezTo>
                                <a:pt x="6040" y="10085"/>
                                <a:pt x="6003" y="10069"/>
                                <a:pt x="5971" y="100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09,9994" coordsize="2519,892" path="m3609,10251c3625,10260,3654,10271,3673,10274c3722,10281,3777,10273,3827,10275c3883,10277,3943,10281,3999,10277c4028,10273,4034,10271,4052,10272em4712,10034c4735,10021,4751,10014,4767,9994c4735,10007,4707,10014,4672,10019c4618,10026,4563,10025,4509,10023c4461,10021,4398,10004,4351,10016c4323,10023,4336,10057,4339,10075c4347,10121,4358,10165,4366,10211c4375,10264,4387,10322,4382,10376c4380,10404,4370,10416,4355,10438em4360,10354c4379,10340,4401,10323,4423,10314c4460,10298,4498,10300,4537,10298c4578,10296,4614,10298,4655,10305em4663,10470c4651,10514,4634,10565,4628,10610c4621,10665,4620,10723,4617,10779c4615,10814,4612,10850,4611,10885c4613,10846,4616,10807,4623,10769c4638,10693,4661,10610,4703,10544c4726,10508,4757,10471,4798,10455c4822,10446,4849,10447,4869,10463c4887,10478,4886,10501,4879,10522c4869,10550,4846,10573,4821,10588c4802,10599,4773,10614,4754,10598c4744,10582,4741,10574,4743,10559em5191,10145c5222,10131,5254,10119,5288,10114c5340,10106,5393,10098,5446,10096c5456,10096,5466,10096,5476,10096em5271,10199c5296,10199,5323,10203,5348,10203c5397,10202,5446,10204,5496,10202em5871,10065c5875,10063,5920,10040,5884,10056c5852,10076,5822,10100,5799,10131c5773,10166,5747,10215,5763,10259c5780,10306,5834,10328,5879,10336c5936,10346,5998,10336,6050,10312c6092,10293,6125,10262,6127,10214c6129,10176,6092,10132,6066,10108c6040,10085,6003,10069,5971,10058e" stroked="t" o:allowincell="f" style="position:absolute;margin-left:12.3pt;margin-top:211.3pt;width:71.35pt;height:25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97155</wp:posOffset>
                </wp:positionH>
                <wp:positionV relativeFrom="paragraph">
                  <wp:posOffset>3023870</wp:posOffset>
                </wp:positionV>
                <wp:extent cx="996315" cy="542925"/>
                <wp:effectExtent l="15240" t="6985" r="7620" b="1079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7" h="1509">
                              <a:moveTo>
                                <a:pt x="3984" y="11237"/>
                              </a:moveTo>
                              <a:cubicBezTo>
                                <a:pt x="3951" y="11216"/>
                                <a:pt x="3930" y="11217"/>
                                <a:pt x="3890" y="11222"/>
                              </a:cubicBezTo>
                              <a:cubicBezTo>
                                <a:pt x="3843" y="11228"/>
                                <a:pt x="3795" y="11242"/>
                                <a:pt x="3749" y="11253"/>
                              </a:cubicBezTo>
                              <a:cubicBezTo>
                                <a:pt x="3699" y="11265"/>
                                <a:pt x="3648" y="11277"/>
                                <a:pt x="3597" y="11287"/>
                              </a:cubicBezTo>
                              <a:cubicBezTo>
                                <a:pt x="3573" y="11292"/>
                                <a:pt x="3523" y="11293"/>
                                <a:pt x="3503" y="11311"/>
                              </a:cubicBezTo>
                              <a:cubicBezTo>
                                <a:pt x="3483" y="11329"/>
                                <a:pt x="3481" y="11350"/>
                                <a:pt x="3480" y="11376"/>
                              </a:cubicBezTo>
                              <a:cubicBezTo>
                                <a:pt x="3477" y="11449"/>
                                <a:pt x="3478" y="11522"/>
                                <a:pt x="3474" y="11594"/>
                              </a:cubicBezTo>
                              <a:cubicBezTo>
                                <a:pt x="3472" y="11639"/>
                                <a:pt x="3461" y="11682"/>
                                <a:pt x="3445" y="11724"/>
                              </a:cubicBezTo>
                              <a:cubicBezTo>
                                <a:pt x="3435" y="11747"/>
                                <a:pt x="3432" y="11753"/>
                                <a:pt x="3426" y="11767"/>
                              </a:cubicBezTo>
                            </a:path>
                            <a:path w="2767" h="1509">
                              <a:moveTo>
                                <a:pt x="3479" y="11647"/>
                              </a:moveTo>
                              <a:cubicBezTo>
                                <a:pt x="3501" y="11628"/>
                                <a:pt x="3518" y="11605"/>
                                <a:pt x="3539" y="11586"/>
                              </a:cubicBezTo>
                              <a:cubicBezTo>
                                <a:pt x="3580" y="11548"/>
                                <a:pt x="3628" y="11529"/>
                                <a:pt x="3680" y="11511"/>
                              </a:cubicBezTo>
                              <a:cubicBezTo>
                                <a:pt x="3708" y="11501"/>
                                <a:pt x="3714" y="11498"/>
                                <a:pt x="3733" y="11499"/>
                              </a:cubicBezTo>
                            </a:path>
                            <a:path w="2767" h="1509">
                              <a:moveTo>
                                <a:pt x="3653" y="12068"/>
                              </a:moveTo>
                              <a:cubicBezTo>
                                <a:pt x="3653" y="12076"/>
                                <a:pt x="3652" y="12083"/>
                                <a:pt x="3652" y="12091"/>
                              </a:cubicBezTo>
                              <a:cubicBezTo>
                                <a:pt x="3664" y="12061"/>
                                <a:pt x="3684" y="12037"/>
                                <a:pt x="3703" y="12010"/>
                              </a:cubicBezTo>
                              <a:cubicBezTo>
                                <a:pt x="3725" y="11978"/>
                                <a:pt x="3744" y="11942"/>
                                <a:pt x="3769" y="11913"/>
                              </a:cubicBezTo>
                              <a:cubicBezTo>
                                <a:pt x="3773" y="11910"/>
                                <a:pt x="3776" y="11907"/>
                                <a:pt x="3780" y="11904"/>
                              </a:cubicBezTo>
                              <a:cubicBezTo>
                                <a:pt x="3797" y="11927"/>
                                <a:pt x="3798" y="11944"/>
                                <a:pt x="3806" y="11972"/>
                              </a:cubicBezTo>
                              <a:cubicBezTo>
                                <a:pt x="3811" y="11990"/>
                                <a:pt x="3818" y="12017"/>
                                <a:pt x="3840" y="12021"/>
                              </a:cubicBezTo>
                              <a:cubicBezTo>
                                <a:pt x="3863" y="12025"/>
                                <a:pt x="3881" y="11998"/>
                                <a:pt x="3892" y="11983"/>
                              </a:cubicBezTo>
                              <a:cubicBezTo>
                                <a:pt x="3913" y="11953"/>
                                <a:pt x="3931" y="11912"/>
                                <a:pt x="3939" y="11876"/>
                              </a:cubicBezTo>
                              <a:cubicBezTo>
                                <a:pt x="3945" y="11848"/>
                                <a:pt x="3944" y="11816"/>
                                <a:pt x="3945" y="11788"/>
                              </a:cubicBezTo>
                              <a:cubicBezTo>
                                <a:pt x="3945" y="11781"/>
                                <a:pt x="3946" y="11774"/>
                                <a:pt x="3946" y="11767"/>
                              </a:cubicBezTo>
                            </a:path>
                            <a:path w="2767" h="1509">
                              <a:moveTo>
                                <a:pt x="4306" y="11569"/>
                              </a:moveTo>
                              <a:cubicBezTo>
                                <a:pt x="4293" y="11574"/>
                                <a:pt x="4289" y="11576"/>
                                <a:pt x="4280" y="11573"/>
                              </a:cubicBezTo>
                              <a:cubicBezTo>
                                <a:pt x="4311" y="11567"/>
                                <a:pt x="4341" y="11559"/>
                                <a:pt x="4372" y="11552"/>
                              </a:cubicBezTo>
                              <a:cubicBezTo>
                                <a:pt x="4400" y="11549"/>
                                <a:pt x="4411" y="11547"/>
                                <a:pt x="4429" y="11540"/>
                              </a:cubicBezTo>
                            </a:path>
                            <a:path w="2767" h="1509">
                              <a:moveTo>
                                <a:pt x="4884" y="11287"/>
                              </a:moveTo>
                              <a:cubicBezTo>
                                <a:pt x="4913" y="11289"/>
                                <a:pt x="4896" y="11332"/>
                                <a:pt x="4893" y="11366"/>
                              </a:cubicBezTo>
                              <a:cubicBezTo>
                                <a:pt x="4886" y="11436"/>
                                <a:pt x="4879" y="11505"/>
                                <a:pt x="4872" y="11575"/>
                              </a:cubicBezTo>
                              <a:cubicBezTo>
                                <a:pt x="4866" y="11629"/>
                                <a:pt x="4852" y="11692"/>
                                <a:pt x="4856" y="11746"/>
                              </a:cubicBezTo>
                              <a:cubicBezTo>
                                <a:pt x="4858" y="11773"/>
                                <a:pt x="4856" y="11778"/>
                                <a:pt x="4873" y="11769"/>
                              </a:cubicBezTo>
                            </a:path>
                            <a:path w="2767" h="1509">
                              <a:moveTo>
                                <a:pt x="4882" y="11350"/>
                              </a:moveTo>
                              <a:cubicBezTo>
                                <a:pt x="4885" y="11323"/>
                                <a:pt x="4895" y="11313"/>
                                <a:pt x="4919" y="11300"/>
                              </a:cubicBezTo>
                              <a:cubicBezTo>
                                <a:pt x="4968" y="11273"/>
                                <a:pt x="5028" y="11260"/>
                                <a:pt x="5082" y="11248"/>
                              </a:cubicBezTo>
                              <a:cubicBezTo>
                                <a:pt x="5143" y="11234"/>
                                <a:pt x="5204" y="11223"/>
                                <a:pt x="5265" y="11211"/>
                              </a:cubicBezTo>
                              <a:cubicBezTo>
                                <a:pt x="5289" y="11207"/>
                                <a:pt x="5294" y="11205"/>
                                <a:pt x="5309" y="11206"/>
                              </a:cubicBezTo>
                            </a:path>
                            <a:path w="2767" h="1509">
                              <a:moveTo>
                                <a:pt x="4927" y="11602"/>
                              </a:moveTo>
                              <a:cubicBezTo>
                                <a:pt x="4960" y="11588"/>
                                <a:pt x="4991" y="11569"/>
                                <a:pt x="5023" y="11553"/>
                              </a:cubicBezTo>
                              <a:cubicBezTo>
                                <a:pt x="5068" y="11530"/>
                                <a:pt x="5119" y="11512"/>
                                <a:pt x="5169" y="11501"/>
                              </a:cubicBezTo>
                              <a:cubicBezTo>
                                <a:pt x="5176" y="11500"/>
                                <a:pt x="5182" y="11500"/>
                                <a:pt x="5189" y="11499"/>
                              </a:cubicBezTo>
                            </a:path>
                            <a:path w="2767" h="1509">
                              <a:moveTo>
                                <a:pt x="5114" y="11835"/>
                              </a:moveTo>
                              <a:cubicBezTo>
                                <a:pt x="5108" y="11874"/>
                                <a:pt x="5100" y="11913"/>
                                <a:pt x="5091" y="11951"/>
                              </a:cubicBezTo>
                              <a:cubicBezTo>
                                <a:pt x="5082" y="11989"/>
                                <a:pt x="5073" y="12029"/>
                                <a:pt x="5075" y="12069"/>
                              </a:cubicBezTo>
                              <a:cubicBezTo>
                                <a:pt x="5076" y="12086"/>
                                <a:pt x="5080" y="12102"/>
                                <a:pt x="5085" y="12118"/>
                              </a:cubicBezTo>
                            </a:path>
                            <a:path w="2767" h="1509">
                              <a:moveTo>
                                <a:pt x="5084" y="11999"/>
                              </a:moveTo>
                              <a:cubicBezTo>
                                <a:pt x="5091" y="11960"/>
                                <a:pt x="5098" y="11924"/>
                                <a:pt x="5111" y="11887"/>
                              </a:cubicBezTo>
                              <a:cubicBezTo>
                                <a:pt x="5122" y="11856"/>
                                <a:pt x="5131" y="11822"/>
                                <a:pt x="5150" y="11794"/>
                              </a:cubicBezTo>
                              <a:cubicBezTo>
                                <a:pt x="5165" y="11773"/>
                                <a:pt x="5183" y="11758"/>
                                <a:pt x="5208" y="11753"/>
                              </a:cubicBezTo>
                              <a:cubicBezTo>
                                <a:pt x="5232" y="11748"/>
                                <a:pt x="5253" y="11757"/>
                                <a:pt x="5273" y="11771"/>
                              </a:cubicBezTo>
                              <a:cubicBezTo>
                                <a:pt x="5287" y="11781"/>
                                <a:pt x="5323" y="11809"/>
                                <a:pt x="5311" y="11831"/>
                              </a:cubicBezTo>
                              <a:cubicBezTo>
                                <a:pt x="5293" y="11862"/>
                                <a:pt x="5263" y="11858"/>
                                <a:pt x="5233" y="11863"/>
                              </a:cubicBezTo>
                              <a:cubicBezTo>
                                <a:pt x="5205" y="11868"/>
                                <a:pt x="5157" y="11874"/>
                                <a:pt x="5128" y="11866"/>
                              </a:cubicBezTo>
                              <a:cubicBezTo>
                                <a:pt x="5116" y="11857"/>
                                <a:pt x="5113" y="11854"/>
                                <a:pt x="5102" y="11856"/>
                              </a:cubicBezTo>
                            </a:path>
                            <a:path w="2767" h="1509">
                              <a:moveTo>
                                <a:pt x="5644" y="10939"/>
                              </a:moveTo>
                              <a:cubicBezTo>
                                <a:pt x="5622" y="10943"/>
                                <a:pt x="5590" y="10951"/>
                                <a:pt x="5562" y="10954"/>
                              </a:cubicBezTo>
                              <a:cubicBezTo>
                                <a:pt x="4869" y="11017"/>
                                <a:pt x="4171" y="10957"/>
                                <a:pt x="3479" y="11048"/>
                              </a:cubicBezTo>
                              <a:cubicBezTo>
                                <a:pt x="3384" y="11060"/>
                                <a:pt x="3006" y="11047"/>
                                <a:pt x="2931" y="11122"/>
                              </a:cubicBezTo>
                              <a:cubicBezTo>
                                <a:pt x="2907" y="11147"/>
                                <a:pt x="2917" y="11169"/>
                                <a:pt x="2910" y="11199"/>
                              </a:cubicBezTo>
                              <a:cubicBezTo>
                                <a:pt x="2868" y="11379"/>
                                <a:pt x="2925" y="11626"/>
                                <a:pt x="2926" y="11810"/>
                              </a:cubicBezTo>
                              <a:cubicBezTo>
                                <a:pt x="2927" y="11947"/>
                                <a:pt x="2840" y="12284"/>
                                <a:pt x="2909" y="12407"/>
                              </a:cubicBezTo>
                              <a:cubicBezTo>
                                <a:pt x="2936" y="12455"/>
                                <a:pt x="2999" y="12443"/>
                                <a:pt x="3048" y="12446"/>
                              </a:cubicBezTo>
                              <a:cubicBezTo>
                                <a:pt x="3533" y="12474"/>
                                <a:pt x="4042" y="12460"/>
                                <a:pt x="4526" y="12430"/>
                              </a:cubicBezTo>
                              <a:cubicBezTo>
                                <a:pt x="4694" y="12419"/>
                                <a:pt x="4859" y="12395"/>
                                <a:pt x="5025" y="12366"/>
                              </a:cubicBezTo>
                              <a:cubicBezTo>
                                <a:pt x="5226" y="12330"/>
                                <a:pt x="5428" y="12306"/>
                                <a:pt x="5631" y="12287"/>
                              </a:cubicBezTo>
                              <a:cubicBezTo>
                                <a:pt x="5636" y="12233"/>
                                <a:pt x="5641" y="12180"/>
                                <a:pt x="5645" y="12126"/>
                              </a:cubicBezTo>
                              <a:cubicBezTo>
                                <a:pt x="5650" y="12051"/>
                                <a:pt x="5650" y="11976"/>
                                <a:pt x="5647" y="11901"/>
                              </a:cubicBezTo>
                              <a:cubicBezTo>
                                <a:pt x="5638" y="11683"/>
                                <a:pt x="5615" y="11470"/>
                                <a:pt x="5640" y="11252"/>
                              </a:cubicBezTo>
                              <a:cubicBezTo>
                                <a:pt x="5648" y="11184"/>
                                <a:pt x="5698" y="11041"/>
                                <a:pt x="5663" y="10977"/>
                              </a:cubicBezTo>
                              <a:cubicBezTo>
                                <a:pt x="5656" y="10965"/>
                                <a:pt x="5634" y="10983"/>
                                <a:pt x="5626" y="109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05,10939" coordsize="2767,1509" path="m3984,11237c3951,11216,3930,11217,3890,11222c3843,11228,3795,11242,3749,11253c3699,11265,3648,11277,3597,11287c3573,11292,3523,11293,3503,11311c3483,11329,3481,11350,3480,11376c3477,11449,3478,11522,3474,11594c3472,11639,3461,11682,3445,11724c3435,11747,3432,11753,3426,11767em3479,11647c3501,11628,3518,11605,3539,11586c3580,11548,3628,11529,3680,11511c3708,11501,3714,11498,3733,11499em3653,12068c3653,12076,3652,12083,3652,12091c3664,12061,3684,12037,3703,12010c3725,11978,3744,11942,3769,11913c3773,11910,3776,11907,3780,11904c3797,11927,3798,11944,3806,11972c3811,11990,3818,12017,3840,12021c3863,12025,3881,11998,3892,11983c3913,11953,3931,11912,3939,11876c3945,11848,3944,11816,3945,11788c3945,11781,3946,11774,3946,11767em4306,11569c4293,11574,4289,11576,4280,11573c4311,11567,4341,11559,4372,11552c4400,11549,4411,11547,4429,11540em4884,11287c4913,11289,4896,11332,4893,11366c4886,11436,4879,11505,4872,11575c4866,11629,4852,11692,4856,11746c4858,11773,4856,11778,4873,11769em4882,11350c4885,11323,4895,11313,4919,11300c4968,11273,5028,11260,5082,11248c5143,11234,5204,11223,5265,11211c5289,11207,5294,11205,5309,11206em4927,11602c4960,11588,4991,11569,5023,11553c5068,11530,5119,11512,5169,11501c5176,11500,5182,11500,5189,11499em5114,11835c5108,11874,5100,11913,5091,11951c5082,11989,5073,12029,5075,12069c5076,12086,5080,12102,5085,12118em5084,11999c5091,11960,5098,11924,5111,11887c5122,11856,5131,11822,5150,11794c5165,11773,5183,11758,5208,11753c5232,11748,5253,11757,5273,11771c5287,11781,5323,11809,5311,11831c5293,11862,5263,11858,5233,11863c5205,11868,5157,11874,5128,11866c5116,11857,5113,11854,5102,11856em5644,10939c5622,10943,5590,10951,5562,10954c4869,11017,4171,10957,3479,11048c3384,11060,3006,11047,2931,11122c2907,11147,2917,11169,2910,11199c2868,11379,2925,11626,2926,11810c2927,11947,2840,12284,2909,12407c2936,12455,2999,12443,3048,12446c3533,12474,4042,12460,4526,12430c4694,12419,4859,12395,5025,12366c5226,12330,5428,12306,5631,12287c5636,12233,5641,12180,5645,12126c5650,12051,5650,11976,5647,11901c5638,11683,5615,11470,5640,11252c5648,11184,5698,11041,5663,10977c5656,10965,5634,10983,5626,10972e" stroked="t" o:allowincell="f" style="position:absolute;margin-left:-7.65pt;margin-top:238.1pt;width:78.4pt;height:42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64490</wp:posOffset>
                </wp:positionH>
                <wp:positionV relativeFrom="paragraph">
                  <wp:posOffset>3203575</wp:posOffset>
                </wp:positionV>
                <wp:extent cx="77470" cy="27305"/>
                <wp:effectExtent l="6350" t="6350" r="635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75">
                              <a:moveTo>
                                <a:pt x="4188" y="11513"/>
                              </a:moveTo>
                              <a:cubicBezTo>
                                <a:pt x="4208" y="11484"/>
                                <a:pt x="4226" y="11458"/>
                                <a:pt x="4263" y="11449"/>
                              </a:cubicBezTo>
                              <a:cubicBezTo>
                                <a:pt x="4301" y="11439"/>
                                <a:pt x="4334" y="11438"/>
                                <a:pt x="4372" y="11447"/>
                              </a:cubicBezTo>
                              <a:cubicBezTo>
                                <a:pt x="4390" y="11452"/>
                                <a:pt x="4396" y="11453"/>
                                <a:pt x="4402" y="114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88,11439" coordsize="215,75" path="m4188,11513c4208,11484,4226,11458,4263,11449c4301,11439,4334,11438,4372,11447c4390,11452,4396,11453,4402,11465e" stroked="t" o:allowincell="f" style="position:absolute;margin-left:28.7pt;margin-top:252.25pt;width:6.05pt;height:2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91435</wp:posOffset>
                </wp:positionH>
                <wp:positionV relativeFrom="paragraph">
                  <wp:posOffset>6350</wp:posOffset>
                </wp:positionV>
                <wp:extent cx="5080" cy="2921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80">
                              <a:moveTo>
                                <a:pt x="10386" y="2558"/>
                              </a:moveTo>
                              <a:cubicBezTo>
                                <a:pt x="10380" y="2598"/>
                                <a:pt x="10378" y="2611"/>
                                <a:pt x="10373" y="26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73,2558" coordsize="14,80" path="m10386,2558c10380,2598,10378,2611,10373,2637e" stroked="t" o:allowincell="f" style="position:absolute;margin-left:204.05pt;margin-top:0.5pt;width:0.35pt;height:2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93975</wp:posOffset>
                </wp:positionH>
                <wp:positionV relativeFrom="paragraph">
                  <wp:posOffset>-528955</wp:posOffset>
                </wp:positionV>
                <wp:extent cx="34290" cy="374650"/>
                <wp:effectExtent l="6350" t="6985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042">
                              <a:moveTo>
                                <a:pt x="10474" y="1070"/>
                              </a:moveTo>
                              <a:cubicBezTo>
                                <a:pt x="10450" y="1087"/>
                                <a:pt x="10417" y="1107"/>
                                <a:pt x="10400" y="1131"/>
                              </a:cubicBezTo>
                              <a:cubicBezTo>
                                <a:pt x="10377" y="1162"/>
                                <a:pt x="10376" y="1215"/>
                                <a:pt x="10386" y="1251"/>
                              </a:cubicBezTo>
                              <a:cubicBezTo>
                                <a:pt x="10390" y="1260"/>
                                <a:pt x="10395" y="1269"/>
                                <a:pt x="10399" y="1278"/>
                              </a:cubicBezTo>
                            </a:path>
                            <a:path w="95" h="1042">
                              <a:moveTo>
                                <a:pt x="10460" y="1701"/>
                              </a:moveTo>
                              <a:cubicBezTo>
                                <a:pt x="10450" y="1754"/>
                                <a:pt x="10433" y="1804"/>
                                <a:pt x="10423" y="1857"/>
                              </a:cubicBezTo>
                              <a:cubicBezTo>
                                <a:pt x="10413" y="1908"/>
                                <a:pt x="10421" y="1953"/>
                                <a:pt x="10421" y="2003"/>
                              </a:cubicBezTo>
                              <a:cubicBezTo>
                                <a:pt x="10421" y="2040"/>
                                <a:pt x="10422" y="2073"/>
                                <a:pt x="10423" y="21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80,1070" coordsize="95,1042" path="m10474,1070c10450,1087,10417,1107,10400,1131c10377,1162,10376,1215,10386,1251c10390,1260,10395,1269,10399,1278em10460,1701c10450,1754,10433,1804,10423,1857c10413,1908,10421,1953,10421,2003c10421,2040,10422,2073,10423,2111e" stroked="t" o:allowincell="f" style="position:absolute;margin-left:204.25pt;margin-top:-41.65pt;width:2.65pt;height:29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26665</wp:posOffset>
                </wp:positionH>
                <wp:positionV relativeFrom="paragraph">
                  <wp:posOffset>226695</wp:posOffset>
                </wp:positionV>
                <wp:extent cx="45720" cy="3254375"/>
                <wp:effectExtent l="6350" t="6985" r="6350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2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9040">
                              <a:moveTo>
                                <a:pt x="10319" y="3170"/>
                              </a:moveTo>
                              <a:cubicBezTo>
                                <a:pt x="10314" y="3212"/>
                                <a:pt x="10304" y="3252"/>
                                <a:pt x="10298" y="3295"/>
                              </a:cubicBezTo>
                              <a:cubicBezTo>
                                <a:pt x="10291" y="3345"/>
                                <a:pt x="10300" y="3390"/>
                                <a:pt x="10300" y="3437"/>
                              </a:cubicBezTo>
                              <a:cubicBezTo>
                                <a:pt x="10298" y="3450"/>
                                <a:pt x="10297" y="3463"/>
                                <a:pt x="10295" y="3476"/>
                              </a:cubicBezTo>
                            </a:path>
                            <a:path w="126" h="9040">
                              <a:moveTo>
                                <a:pt x="10284" y="3999"/>
                              </a:moveTo>
                              <a:cubicBezTo>
                                <a:pt x="10287" y="4046"/>
                                <a:pt x="10285" y="4091"/>
                                <a:pt x="10284" y="4138"/>
                              </a:cubicBezTo>
                              <a:cubicBezTo>
                                <a:pt x="10283" y="4183"/>
                                <a:pt x="10287" y="4231"/>
                                <a:pt x="10285" y="4274"/>
                              </a:cubicBezTo>
                              <a:cubicBezTo>
                                <a:pt x="10280" y="4305"/>
                                <a:pt x="10276" y="4312"/>
                                <a:pt x="10285" y="4330"/>
                              </a:cubicBezTo>
                            </a:path>
                            <a:path w="126" h="9040">
                              <a:moveTo>
                                <a:pt x="10279" y="4704"/>
                              </a:moveTo>
                              <a:cubicBezTo>
                                <a:pt x="10267" y="4740"/>
                                <a:pt x="10255" y="4776"/>
                                <a:pt x="10244" y="4812"/>
                              </a:cubicBezTo>
                              <a:cubicBezTo>
                                <a:pt x="10241" y="4820"/>
                                <a:pt x="10237" y="4828"/>
                                <a:pt x="10234" y="4836"/>
                              </a:cubicBezTo>
                            </a:path>
                            <a:path w="126" h="9040">
                              <a:moveTo>
                                <a:pt x="10261" y="4910"/>
                              </a:moveTo>
                              <a:cubicBezTo>
                                <a:pt x="10264" y="4935"/>
                                <a:pt x="10268" y="4971"/>
                                <a:pt x="10267" y="4999"/>
                              </a:cubicBezTo>
                              <a:cubicBezTo>
                                <a:pt x="10265" y="5057"/>
                                <a:pt x="10273" y="5113"/>
                                <a:pt x="10283" y="5171"/>
                              </a:cubicBezTo>
                            </a:path>
                            <a:path w="126" h="9040">
                              <a:moveTo>
                                <a:pt x="10279" y="5650"/>
                              </a:moveTo>
                              <a:cubicBezTo>
                                <a:pt x="10279" y="5682"/>
                                <a:pt x="10273" y="5721"/>
                                <a:pt x="10266" y="5754"/>
                              </a:cubicBezTo>
                              <a:cubicBezTo>
                                <a:pt x="10258" y="5791"/>
                                <a:pt x="10255" y="5826"/>
                                <a:pt x="10258" y="5864"/>
                              </a:cubicBezTo>
                            </a:path>
                            <a:path w="126" h="9040">
                              <a:moveTo>
                                <a:pt x="10258" y="6169"/>
                              </a:moveTo>
                              <a:cubicBezTo>
                                <a:pt x="10254" y="6203"/>
                                <a:pt x="10247" y="6241"/>
                                <a:pt x="10247" y="6276"/>
                              </a:cubicBezTo>
                              <a:cubicBezTo>
                                <a:pt x="10247" y="6301"/>
                                <a:pt x="10253" y="6326"/>
                                <a:pt x="10255" y="6350"/>
                              </a:cubicBezTo>
                              <a:cubicBezTo>
                                <a:pt x="10256" y="6368"/>
                                <a:pt x="10257" y="6388"/>
                                <a:pt x="10253" y="6406"/>
                              </a:cubicBezTo>
                              <a:cubicBezTo>
                                <a:pt x="10247" y="6431"/>
                                <a:pt x="10239" y="6454"/>
                                <a:pt x="10231" y="6479"/>
                              </a:cubicBezTo>
                              <a:cubicBezTo>
                                <a:pt x="10223" y="6503"/>
                                <a:pt x="10214" y="6527"/>
                                <a:pt x="10208" y="6551"/>
                              </a:cubicBezTo>
                              <a:cubicBezTo>
                                <a:pt x="10203" y="6572"/>
                                <a:pt x="10200" y="6592"/>
                                <a:pt x="10200" y="6614"/>
                              </a:cubicBezTo>
                              <a:cubicBezTo>
                                <a:pt x="10200" y="6638"/>
                                <a:pt x="10200" y="6661"/>
                                <a:pt x="10200" y="6685"/>
                              </a:cubicBezTo>
                              <a:cubicBezTo>
                                <a:pt x="10200" y="6708"/>
                                <a:pt x="10196" y="6732"/>
                                <a:pt x="10194" y="6755"/>
                              </a:cubicBezTo>
                            </a:path>
                            <a:path w="126" h="9040">
                              <a:moveTo>
                                <a:pt x="10261" y="7275"/>
                              </a:moveTo>
                              <a:cubicBezTo>
                                <a:pt x="10267" y="7364"/>
                                <a:pt x="10264" y="7453"/>
                                <a:pt x="10269" y="7543"/>
                              </a:cubicBezTo>
                              <a:cubicBezTo>
                                <a:pt x="10274" y="7633"/>
                                <a:pt x="10284" y="7722"/>
                                <a:pt x="10289" y="7811"/>
                              </a:cubicBezTo>
                              <a:cubicBezTo>
                                <a:pt x="10289" y="7834"/>
                                <a:pt x="10289" y="7856"/>
                                <a:pt x="10289" y="7879"/>
                              </a:cubicBezTo>
                            </a:path>
                            <a:path w="126" h="9040">
                              <a:moveTo>
                                <a:pt x="10236" y="8369"/>
                              </a:moveTo>
                              <a:cubicBezTo>
                                <a:pt x="10220" y="8408"/>
                                <a:pt x="10206" y="8451"/>
                                <a:pt x="10204" y="8494"/>
                              </a:cubicBezTo>
                              <a:cubicBezTo>
                                <a:pt x="10207" y="8521"/>
                                <a:pt x="10208" y="8531"/>
                                <a:pt x="10209" y="8549"/>
                              </a:cubicBezTo>
                            </a:path>
                            <a:path w="126" h="9040">
                              <a:moveTo>
                                <a:pt x="10255" y="8931"/>
                              </a:moveTo>
                              <a:cubicBezTo>
                                <a:pt x="10251" y="8973"/>
                                <a:pt x="10244" y="9016"/>
                                <a:pt x="10246" y="9059"/>
                              </a:cubicBezTo>
                              <a:cubicBezTo>
                                <a:pt x="10248" y="9100"/>
                                <a:pt x="10259" y="9135"/>
                                <a:pt x="10266" y="9173"/>
                              </a:cubicBezTo>
                              <a:cubicBezTo>
                                <a:pt x="10268" y="9201"/>
                                <a:pt x="10268" y="9209"/>
                                <a:pt x="10277" y="9226"/>
                              </a:cubicBezTo>
                            </a:path>
                            <a:path w="126" h="9040">
                              <a:moveTo>
                                <a:pt x="10280" y="9676"/>
                              </a:moveTo>
                              <a:cubicBezTo>
                                <a:pt x="10285" y="9728"/>
                                <a:pt x="10286" y="9780"/>
                                <a:pt x="10289" y="9832"/>
                              </a:cubicBezTo>
                            </a:path>
                            <a:path w="126" h="9040">
                              <a:moveTo>
                                <a:pt x="10274" y="10291"/>
                              </a:moveTo>
                              <a:cubicBezTo>
                                <a:pt x="10284" y="10324"/>
                                <a:pt x="10283" y="10355"/>
                                <a:pt x="10285" y="10390"/>
                              </a:cubicBezTo>
                              <a:cubicBezTo>
                                <a:pt x="10289" y="10457"/>
                                <a:pt x="10289" y="10524"/>
                                <a:pt x="10292" y="10591"/>
                              </a:cubicBezTo>
                              <a:cubicBezTo>
                                <a:pt x="10294" y="10644"/>
                                <a:pt x="10297" y="10697"/>
                                <a:pt x="10296" y="10751"/>
                              </a:cubicBezTo>
                              <a:cubicBezTo>
                                <a:pt x="10295" y="10802"/>
                                <a:pt x="10299" y="10856"/>
                                <a:pt x="10292" y="10906"/>
                              </a:cubicBezTo>
                              <a:cubicBezTo>
                                <a:pt x="10287" y="10942"/>
                                <a:pt x="10277" y="10979"/>
                                <a:pt x="10272" y="11015"/>
                              </a:cubicBezTo>
                              <a:cubicBezTo>
                                <a:pt x="10273" y="11037"/>
                                <a:pt x="10272" y="11047"/>
                                <a:pt x="10263" y="11061"/>
                              </a:cubicBezTo>
                            </a:path>
                            <a:path w="126" h="9040">
                              <a:moveTo>
                                <a:pt x="10244" y="11248"/>
                              </a:moveTo>
                              <a:cubicBezTo>
                                <a:pt x="10244" y="11302"/>
                                <a:pt x="10239" y="11357"/>
                                <a:pt x="10237" y="11412"/>
                              </a:cubicBezTo>
                              <a:cubicBezTo>
                                <a:pt x="10234" y="11485"/>
                                <a:pt x="10235" y="11558"/>
                                <a:pt x="10237" y="11631"/>
                              </a:cubicBezTo>
                              <a:cubicBezTo>
                                <a:pt x="10239" y="11706"/>
                                <a:pt x="10245" y="11781"/>
                                <a:pt x="10251" y="11856"/>
                              </a:cubicBezTo>
                              <a:cubicBezTo>
                                <a:pt x="10257" y="11927"/>
                                <a:pt x="10263" y="12001"/>
                                <a:pt x="10261" y="12073"/>
                              </a:cubicBezTo>
                              <a:cubicBezTo>
                                <a:pt x="10260" y="12120"/>
                                <a:pt x="10254" y="12163"/>
                                <a:pt x="10245" y="122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94,3170" coordsize="126,9040" path="m10319,3170c10314,3212,10304,3252,10298,3295c10291,3345,10300,3390,10300,3437c10298,3450,10297,3463,10295,3476em10284,3999c10287,4046,10285,4091,10284,4138c10283,4183,10287,4231,10285,4274c10280,4305,10276,4312,10285,4330em10279,4704c10267,4740,10255,4776,10244,4812c10241,4820,10237,4828,10234,4836em10261,4910c10264,4935,10268,4971,10267,4999c10265,5057,10273,5113,10283,5171em10279,5650c10279,5682,10273,5721,10266,5754c10258,5791,10255,5826,10258,5864em10258,6169c10254,6203,10247,6241,10247,6276c10247,6301,10253,6326,10255,6350c10256,6368,10257,6388,10253,6406c10247,6431,10239,6454,10231,6479c10223,6503,10214,6527,10208,6551c10203,6572,10200,6592,10200,6614c10200,6638,10200,6661,10200,6685c10200,6708,10196,6732,10194,6755em10261,7275c10267,7364,10264,7453,10269,7543c10274,7633,10284,7722,10289,7811c10289,7834,10289,7856,10289,7879em10236,8369c10220,8408,10206,8451,10204,8494c10207,8521,10208,8531,10209,8549em10255,8931c10251,8973,10244,9016,10246,9059c10248,9100,10259,9135,10266,9173c10268,9201,10268,9209,10277,9226em10280,9676c10285,9728,10286,9780,10289,9832em10274,10291c10284,10324,10283,10355,10285,10390c10289,10457,10289,10524,10292,10591c10294,10644,10297,10697,10296,10751c10295,10802,10299,10856,10292,10906c10287,10942,10277,10979,10272,11015c10273,11037,10272,11047,10263,11061em10244,11248c10244,11302,10239,11357,10237,11412c10234,11485,10235,11558,10237,11631c10239,11706,10245,11781,10251,11856c10257,11927,10263,12001,10261,12073c10260,12120,10254,12163,10245,12209e" stroked="t" o:allowincell="f" style="position:absolute;margin-left:198.95pt;margin-top:17.85pt;width:3.55pt;height:256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548630</wp:posOffset>
                </wp:positionH>
                <wp:positionV relativeFrom="paragraph">
                  <wp:posOffset>-442595</wp:posOffset>
                </wp:positionV>
                <wp:extent cx="3810" cy="13970"/>
                <wp:effectExtent l="6985" t="5080" r="508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9">
                              <a:moveTo>
                                <a:pt x="18587" y="1332"/>
                              </a:moveTo>
                              <a:cubicBezTo>
                                <a:pt x="18596" y="1293"/>
                                <a:pt x="18595" y="1327"/>
                                <a:pt x="18592" y="13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87,1310" coordsize="12,39" path="m18587,1332c18596,1293,18595,1327,18592,1348e" stroked="t" o:allowincell="f" style="position:absolute;margin-left:436.9pt;margin-top:-34.85pt;width:0.25pt;height:1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03525</wp:posOffset>
                </wp:positionH>
                <wp:positionV relativeFrom="paragraph">
                  <wp:posOffset>-492760</wp:posOffset>
                </wp:positionV>
                <wp:extent cx="273050" cy="300355"/>
                <wp:effectExtent l="6985" t="6985" r="6350" b="698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835">
                              <a:moveTo>
                                <a:pt x="11313" y="1369"/>
                              </a:moveTo>
                              <a:cubicBezTo>
                                <a:pt x="11310" y="1341"/>
                                <a:pt x="11294" y="1362"/>
                                <a:pt x="11269" y="1388"/>
                              </a:cubicBezTo>
                              <a:cubicBezTo>
                                <a:pt x="11232" y="1426"/>
                                <a:pt x="11201" y="1470"/>
                                <a:pt x="11174" y="1516"/>
                              </a:cubicBezTo>
                              <a:cubicBezTo>
                                <a:pt x="11134" y="1582"/>
                                <a:pt x="11106" y="1658"/>
                                <a:pt x="11114" y="1736"/>
                              </a:cubicBezTo>
                              <a:cubicBezTo>
                                <a:pt x="11119" y="1781"/>
                                <a:pt x="11139" y="1821"/>
                                <a:pt x="11171" y="1853"/>
                              </a:cubicBezTo>
                              <a:cubicBezTo>
                                <a:pt x="11240" y="1921"/>
                                <a:pt x="11353" y="1921"/>
                                <a:pt x="11436" y="1879"/>
                              </a:cubicBezTo>
                              <a:cubicBezTo>
                                <a:pt x="11472" y="1860"/>
                                <a:pt x="11502" y="1832"/>
                                <a:pt x="11528" y="1801"/>
                              </a:cubicBezTo>
                              <a:cubicBezTo>
                                <a:pt x="11543" y="1783"/>
                                <a:pt x="11564" y="1756"/>
                                <a:pt x="11557" y="1730"/>
                              </a:cubicBezTo>
                              <a:cubicBezTo>
                                <a:pt x="11548" y="1695"/>
                                <a:pt x="11520" y="1682"/>
                                <a:pt x="11485" y="1681"/>
                              </a:cubicBezTo>
                              <a:cubicBezTo>
                                <a:pt x="11423" y="1680"/>
                                <a:pt x="11363" y="1719"/>
                                <a:pt x="11314" y="1752"/>
                              </a:cubicBezTo>
                              <a:cubicBezTo>
                                <a:pt x="11281" y="1774"/>
                                <a:pt x="11250" y="1797"/>
                                <a:pt x="11223" y="1826"/>
                              </a:cubicBezTo>
                              <a:cubicBezTo>
                                <a:pt x="11190" y="1861"/>
                                <a:pt x="11243" y="1841"/>
                                <a:pt x="11263" y="1839"/>
                              </a:cubicBezTo>
                            </a:path>
                            <a:path w="758" h="835">
                              <a:moveTo>
                                <a:pt x="11424" y="1206"/>
                              </a:moveTo>
                              <a:cubicBezTo>
                                <a:pt x="11410" y="1194"/>
                                <a:pt x="11402" y="1174"/>
                                <a:pt x="11372" y="1171"/>
                              </a:cubicBezTo>
                              <a:cubicBezTo>
                                <a:pt x="11346" y="1168"/>
                                <a:pt x="11311" y="1183"/>
                                <a:pt x="11288" y="1194"/>
                              </a:cubicBezTo>
                              <a:cubicBezTo>
                                <a:pt x="11248" y="1213"/>
                                <a:pt x="11212" y="1253"/>
                                <a:pt x="11181" y="1284"/>
                              </a:cubicBezTo>
                              <a:cubicBezTo>
                                <a:pt x="11118" y="1347"/>
                                <a:pt x="11063" y="1417"/>
                                <a:pt x="11019" y="1494"/>
                              </a:cubicBezTo>
                              <a:cubicBezTo>
                                <a:pt x="10985" y="1554"/>
                                <a:pt x="10958" y="1617"/>
                                <a:pt x="10963" y="1687"/>
                              </a:cubicBezTo>
                              <a:cubicBezTo>
                                <a:pt x="10967" y="1755"/>
                                <a:pt x="10998" y="1816"/>
                                <a:pt x="11040" y="1868"/>
                              </a:cubicBezTo>
                              <a:cubicBezTo>
                                <a:pt x="11084" y="1923"/>
                                <a:pt x="11140" y="1965"/>
                                <a:pt x="11206" y="1989"/>
                              </a:cubicBezTo>
                              <a:cubicBezTo>
                                <a:pt x="11266" y="2011"/>
                                <a:pt x="11336" y="2011"/>
                                <a:pt x="11398" y="1997"/>
                              </a:cubicBezTo>
                              <a:cubicBezTo>
                                <a:pt x="11517" y="1970"/>
                                <a:pt x="11647" y="1873"/>
                                <a:pt x="11698" y="1760"/>
                              </a:cubicBezTo>
                              <a:cubicBezTo>
                                <a:pt x="11742" y="1664"/>
                                <a:pt x="11716" y="1556"/>
                                <a:pt x="11664" y="1469"/>
                              </a:cubicBezTo>
                              <a:cubicBezTo>
                                <a:pt x="11631" y="1415"/>
                                <a:pt x="11586" y="1368"/>
                                <a:pt x="11536" y="1330"/>
                              </a:cubicBezTo>
                              <a:cubicBezTo>
                                <a:pt x="11493" y="1297"/>
                                <a:pt x="11447" y="1283"/>
                                <a:pt x="11399" y="1262"/>
                              </a:cubicBezTo>
                              <a:cubicBezTo>
                                <a:pt x="11381" y="1251"/>
                                <a:pt x="11377" y="1248"/>
                                <a:pt x="11365" y="12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63,1171" coordsize="758,835" path="m11313,1369c11310,1341,11294,1362,11269,1388c11232,1426,11201,1470,11174,1516c11134,1582,11106,1658,11114,1736c11119,1781,11139,1821,11171,1853c11240,1921,11353,1921,11436,1879c11472,1860,11502,1832,11528,1801c11543,1783,11564,1756,11557,1730c11548,1695,11520,1682,11485,1681c11423,1680,11363,1719,11314,1752c11281,1774,11250,1797,11223,1826c11190,1861,11243,1841,11263,1839em11424,1206c11410,1194,11402,1174,11372,1171c11346,1168,11311,1183,11288,1194c11248,1213,11212,1253,11181,1284c11118,1347,11063,1417,11019,1494c10985,1554,10958,1617,10963,1687c10967,1755,10998,1816,11040,1868c11084,1923,11140,1965,11206,1989c11266,2011,11336,2011,11398,1997c11517,1970,11647,1873,11698,1760c11742,1664,11716,1556,11664,1469c11631,1415,11586,1368,11536,1330c11493,1297,11447,1283,11399,1262c11381,1251,11377,1248,11365,1244e" stroked="t" o:allowincell="f" style="position:absolute;margin-left:220.75pt;margin-top:-38.8pt;width:21.45pt;height:23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715895</wp:posOffset>
                </wp:positionH>
                <wp:positionV relativeFrom="paragraph">
                  <wp:posOffset>254635</wp:posOffset>
                </wp:positionV>
                <wp:extent cx="3218815" cy="2478405"/>
                <wp:effectExtent l="6985" t="6985" r="6350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247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1" h="6884">
                              <a:moveTo>
                                <a:pt x="12023" y="3914"/>
                              </a:moveTo>
                              <a:cubicBezTo>
                                <a:pt x="11985" y="3926"/>
                                <a:pt x="11977" y="3929"/>
                                <a:pt x="11966" y="3993"/>
                              </a:cubicBezTo>
                              <a:cubicBezTo>
                                <a:pt x="11945" y="4117"/>
                                <a:pt x="11956" y="4245"/>
                                <a:pt x="11956" y="4370"/>
                              </a:cubicBezTo>
                              <a:cubicBezTo>
                                <a:pt x="11956" y="4701"/>
                                <a:pt x="11962" y="5033"/>
                                <a:pt x="11940" y="5364"/>
                              </a:cubicBezTo>
                              <a:cubicBezTo>
                                <a:pt x="11933" y="5477"/>
                                <a:pt x="11929" y="5599"/>
                                <a:pt x="11904" y="5710"/>
                              </a:cubicBezTo>
                              <a:cubicBezTo>
                                <a:pt x="11900" y="5728"/>
                                <a:pt x="11890" y="5797"/>
                                <a:pt x="11860" y="5790"/>
                              </a:cubicBezTo>
                              <a:cubicBezTo>
                                <a:pt x="11845" y="5772"/>
                                <a:pt x="11839" y="5764"/>
                                <a:pt x="11830" y="5749"/>
                              </a:cubicBezTo>
                            </a:path>
                            <a:path w="8941" h="6884">
                              <a:moveTo>
                                <a:pt x="11172" y="4782"/>
                              </a:moveTo>
                              <a:cubicBezTo>
                                <a:pt x="11148" y="4791"/>
                                <a:pt x="11150" y="4791"/>
                                <a:pt x="11130" y="4807"/>
                              </a:cubicBezTo>
                              <a:cubicBezTo>
                                <a:pt x="11169" y="4834"/>
                                <a:pt x="11189" y="4840"/>
                                <a:pt x="11253" y="4840"/>
                              </a:cubicBezTo>
                              <a:cubicBezTo>
                                <a:pt x="11444" y="4840"/>
                                <a:pt x="11635" y="4802"/>
                                <a:pt x="11824" y="4780"/>
                              </a:cubicBezTo>
                              <a:cubicBezTo>
                                <a:pt x="12096" y="4749"/>
                                <a:pt x="12366" y="4746"/>
                                <a:pt x="12639" y="4749"/>
                              </a:cubicBezTo>
                              <a:cubicBezTo>
                                <a:pt x="12724" y="4750"/>
                                <a:pt x="12863" y="4772"/>
                                <a:pt x="12943" y="4728"/>
                              </a:cubicBezTo>
                              <a:cubicBezTo>
                                <a:pt x="12986" y="4704"/>
                                <a:pt x="12967" y="4697"/>
                                <a:pt x="12974" y="4663"/>
                              </a:cubicBezTo>
                              <a:cubicBezTo>
                                <a:pt x="12955" y="4668"/>
                                <a:pt x="12937" y="4675"/>
                                <a:pt x="12917" y="4682"/>
                              </a:cubicBezTo>
                              <a:cubicBezTo>
                                <a:pt x="12908" y="4685"/>
                                <a:pt x="12899" y="4688"/>
                                <a:pt x="12890" y="4691"/>
                              </a:cubicBezTo>
                            </a:path>
                            <a:path w="8941" h="6884">
                              <a:moveTo>
                                <a:pt x="12800" y="4615"/>
                              </a:moveTo>
                              <a:cubicBezTo>
                                <a:pt x="12800" y="4597"/>
                                <a:pt x="12800" y="4591"/>
                                <a:pt x="12805" y="4580"/>
                              </a:cubicBezTo>
                              <a:cubicBezTo>
                                <a:pt x="12833" y="4576"/>
                                <a:pt x="12853" y="4577"/>
                                <a:pt x="12880" y="4588"/>
                              </a:cubicBezTo>
                              <a:cubicBezTo>
                                <a:pt x="12917" y="4603"/>
                                <a:pt x="12943" y="4625"/>
                                <a:pt x="12965" y="4659"/>
                              </a:cubicBezTo>
                              <a:cubicBezTo>
                                <a:pt x="12986" y="4692"/>
                                <a:pt x="12998" y="4732"/>
                                <a:pt x="12993" y="4772"/>
                              </a:cubicBezTo>
                              <a:cubicBezTo>
                                <a:pt x="12988" y="4809"/>
                                <a:pt x="12967" y="4834"/>
                                <a:pt x="12936" y="4852"/>
                              </a:cubicBezTo>
                              <a:cubicBezTo>
                                <a:pt x="12900" y="4872"/>
                                <a:pt x="12856" y="4877"/>
                                <a:pt x="12815" y="4878"/>
                              </a:cubicBezTo>
                              <a:cubicBezTo>
                                <a:pt x="12806" y="4877"/>
                                <a:pt x="12796" y="4877"/>
                                <a:pt x="12787" y="4876"/>
                              </a:cubicBezTo>
                            </a:path>
                            <a:path w="8941" h="6884">
                              <a:moveTo>
                                <a:pt x="11907" y="3939"/>
                              </a:moveTo>
                              <a:cubicBezTo>
                                <a:pt x="11906" y="3932"/>
                                <a:pt x="11905" y="3924"/>
                                <a:pt x="11904" y="3917"/>
                              </a:cubicBezTo>
                              <a:cubicBezTo>
                                <a:pt x="11871" y="3924"/>
                                <a:pt x="11850" y="3944"/>
                                <a:pt x="11825" y="3967"/>
                              </a:cubicBezTo>
                              <a:cubicBezTo>
                                <a:pt x="11776" y="4012"/>
                                <a:pt x="11730" y="4058"/>
                                <a:pt x="11679" y="4101"/>
                              </a:cubicBezTo>
                              <a:cubicBezTo>
                                <a:pt x="11674" y="4105"/>
                                <a:pt x="11669" y="4110"/>
                                <a:pt x="11664" y="4114"/>
                              </a:cubicBezTo>
                              <a:cubicBezTo>
                                <a:pt x="11685" y="4078"/>
                                <a:pt x="11721" y="4052"/>
                                <a:pt x="11755" y="4026"/>
                              </a:cubicBezTo>
                              <a:cubicBezTo>
                                <a:pt x="11800" y="3991"/>
                                <a:pt x="11863" y="3938"/>
                                <a:pt x="11925" y="3947"/>
                              </a:cubicBezTo>
                              <a:cubicBezTo>
                                <a:pt x="11958" y="3952"/>
                                <a:pt x="11981" y="3995"/>
                                <a:pt x="11990" y="4023"/>
                              </a:cubicBezTo>
                              <a:cubicBezTo>
                                <a:pt x="12002" y="4061"/>
                                <a:pt x="12009" y="4103"/>
                                <a:pt x="12023" y="4141"/>
                              </a:cubicBezTo>
                              <a:cubicBezTo>
                                <a:pt x="12036" y="4166"/>
                                <a:pt x="12040" y="4176"/>
                                <a:pt x="12036" y="4196"/>
                              </a:cubicBezTo>
                            </a:path>
                            <a:path w="8941" h="6884">
                              <a:moveTo>
                                <a:pt x="11669" y="5685"/>
                              </a:moveTo>
                              <a:cubicBezTo>
                                <a:pt x="11697" y="5664"/>
                                <a:pt x="11698" y="5691"/>
                                <a:pt x="11723" y="5717"/>
                              </a:cubicBezTo>
                              <a:cubicBezTo>
                                <a:pt x="11749" y="5745"/>
                                <a:pt x="11774" y="5781"/>
                                <a:pt x="11804" y="5805"/>
                              </a:cubicBezTo>
                              <a:cubicBezTo>
                                <a:pt x="11826" y="5823"/>
                                <a:pt x="11857" y="5839"/>
                                <a:pt x="11883" y="5821"/>
                              </a:cubicBezTo>
                              <a:cubicBezTo>
                                <a:pt x="11918" y="5797"/>
                                <a:pt x="11937" y="5740"/>
                                <a:pt x="11950" y="5703"/>
                              </a:cubicBezTo>
                              <a:cubicBezTo>
                                <a:pt x="11969" y="5650"/>
                                <a:pt x="11981" y="5590"/>
                                <a:pt x="11993" y="5535"/>
                              </a:cubicBezTo>
                              <a:cubicBezTo>
                                <a:pt x="11996" y="5522"/>
                                <a:pt x="11998" y="5509"/>
                                <a:pt x="12001" y="5496"/>
                              </a:cubicBezTo>
                            </a:path>
                            <a:path w="8941" h="6884">
                              <a:moveTo>
                                <a:pt x="11991" y="3253"/>
                              </a:moveTo>
                              <a:cubicBezTo>
                                <a:pt x="11993" y="3285"/>
                                <a:pt x="11975" y="3303"/>
                                <a:pt x="11964" y="3333"/>
                              </a:cubicBezTo>
                              <a:cubicBezTo>
                                <a:pt x="11945" y="3384"/>
                                <a:pt x="11941" y="3438"/>
                                <a:pt x="11930" y="3491"/>
                              </a:cubicBezTo>
                              <a:cubicBezTo>
                                <a:pt x="11926" y="3512"/>
                                <a:pt x="11924" y="3527"/>
                                <a:pt x="11918" y="3547"/>
                              </a:cubicBezTo>
                            </a:path>
                            <a:path w="8941" h="6884">
                              <a:moveTo>
                                <a:pt x="11829" y="3477"/>
                              </a:moveTo>
                              <a:cubicBezTo>
                                <a:pt x="11848" y="3462"/>
                                <a:pt x="11865" y="3450"/>
                                <a:pt x="11886" y="3438"/>
                              </a:cubicBezTo>
                              <a:cubicBezTo>
                                <a:pt x="11918" y="3420"/>
                                <a:pt x="11954" y="3406"/>
                                <a:pt x="11990" y="3396"/>
                              </a:cubicBezTo>
                              <a:cubicBezTo>
                                <a:pt x="12029" y="3385"/>
                                <a:pt x="12068" y="3375"/>
                                <a:pt x="12106" y="3359"/>
                              </a:cubicBezTo>
                              <a:cubicBezTo>
                                <a:pt x="12135" y="3347"/>
                                <a:pt x="12163" y="3329"/>
                                <a:pt x="12185" y="3307"/>
                              </a:cubicBezTo>
                              <a:cubicBezTo>
                                <a:pt x="12189" y="3302"/>
                                <a:pt x="12192" y="3296"/>
                                <a:pt x="12196" y="3291"/>
                              </a:cubicBezTo>
                              <a:cubicBezTo>
                                <a:pt x="12175" y="3306"/>
                                <a:pt x="12162" y="3314"/>
                                <a:pt x="12153" y="3341"/>
                              </a:cubicBezTo>
                              <a:cubicBezTo>
                                <a:pt x="12145" y="3366"/>
                                <a:pt x="12148" y="3397"/>
                                <a:pt x="12181" y="3400"/>
                              </a:cubicBezTo>
                              <a:cubicBezTo>
                                <a:pt x="12212" y="3403"/>
                                <a:pt x="12238" y="3380"/>
                                <a:pt x="12259" y="3360"/>
                              </a:cubicBezTo>
                              <a:cubicBezTo>
                                <a:pt x="12286" y="3334"/>
                                <a:pt x="12306" y="3302"/>
                                <a:pt x="12329" y="3272"/>
                              </a:cubicBezTo>
                              <a:cubicBezTo>
                                <a:pt x="12342" y="3257"/>
                                <a:pt x="12346" y="3252"/>
                                <a:pt x="12358" y="3247"/>
                              </a:cubicBezTo>
                              <a:cubicBezTo>
                                <a:pt x="12373" y="3314"/>
                                <a:pt x="12361" y="3378"/>
                                <a:pt x="12346" y="3445"/>
                              </a:cubicBezTo>
                              <a:cubicBezTo>
                                <a:pt x="12329" y="3521"/>
                                <a:pt x="12303" y="3599"/>
                                <a:pt x="12263" y="3667"/>
                              </a:cubicBezTo>
                              <a:cubicBezTo>
                                <a:pt x="12246" y="3696"/>
                                <a:pt x="12205" y="3761"/>
                                <a:pt x="12163" y="3760"/>
                              </a:cubicBezTo>
                              <a:cubicBezTo>
                                <a:pt x="12159" y="3757"/>
                                <a:pt x="12154" y="3755"/>
                                <a:pt x="12150" y="3752"/>
                              </a:cubicBezTo>
                              <a:cubicBezTo>
                                <a:pt x="12143" y="3705"/>
                                <a:pt x="12156" y="3671"/>
                                <a:pt x="12185" y="3631"/>
                              </a:cubicBezTo>
                              <a:cubicBezTo>
                                <a:pt x="12245" y="3549"/>
                                <a:pt x="12354" y="3481"/>
                                <a:pt x="12458" y="3480"/>
                              </a:cubicBezTo>
                              <a:cubicBezTo>
                                <a:pt x="12501" y="3487"/>
                                <a:pt x="12515" y="3489"/>
                                <a:pt x="12543" y="3492"/>
                              </a:cubicBezTo>
                            </a:path>
                            <a:path w="8941" h="6884">
                              <a:moveTo>
                                <a:pt x="11430" y="6170"/>
                              </a:moveTo>
                              <a:cubicBezTo>
                                <a:pt x="11442" y="6147"/>
                                <a:pt x="11460" y="6149"/>
                                <a:pt x="11490" y="6150"/>
                              </a:cubicBezTo>
                              <a:cubicBezTo>
                                <a:pt x="11497" y="6151"/>
                                <a:pt x="11504" y="6152"/>
                                <a:pt x="11511" y="6153"/>
                              </a:cubicBezTo>
                            </a:path>
                            <a:path w="8941" h="6884">
                              <a:moveTo>
                                <a:pt x="11694" y="6129"/>
                              </a:moveTo>
                              <a:cubicBezTo>
                                <a:pt x="11682" y="6148"/>
                                <a:pt x="11668" y="6171"/>
                                <a:pt x="11664" y="6194"/>
                              </a:cubicBezTo>
                              <a:cubicBezTo>
                                <a:pt x="11660" y="6216"/>
                                <a:pt x="11669" y="6240"/>
                                <a:pt x="11691" y="6247"/>
                              </a:cubicBezTo>
                              <a:cubicBezTo>
                                <a:pt x="11723" y="6258"/>
                                <a:pt x="11757" y="6232"/>
                                <a:pt x="11780" y="6214"/>
                              </a:cubicBezTo>
                              <a:cubicBezTo>
                                <a:pt x="11809" y="6190"/>
                                <a:pt x="11837" y="6163"/>
                                <a:pt x="11858" y="6132"/>
                              </a:cubicBezTo>
                              <a:cubicBezTo>
                                <a:pt x="11868" y="6116"/>
                                <a:pt x="11871" y="6111"/>
                                <a:pt x="11878" y="6100"/>
                              </a:cubicBezTo>
                              <a:cubicBezTo>
                                <a:pt x="11877" y="6124"/>
                                <a:pt x="11875" y="6148"/>
                                <a:pt x="11875" y="6172"/>
                              </a:cubicBezTo>
                              <a:cubicBezTo>
                                <a:pt x="11875" y="6221"/>
                                <a:pt x="11876" y="6269"/>
                                <a:pt x="11871" y="6318"/>
                              </a:cubicBezTo>
                              <a:cubicBezTo>
                                <a:pt x="11865" y="6374"/>
                                <a:pt x="11857" y="6432"/>
                                <a:pt x="11830" y="6482"/>
                              </a:cubicBezTo>
                              <a:cubicBezTo>
                                <a:pt x="11812" y="6516"/>
                                <a:pt x="11777" y="6555"/>
                                <a:pt x="11737" y="6562"/>
                              </a:cubicBezTo>
                              <a:cubicBezTo>
                                <a:pt x="11675" y="6573"/>
                                <a:pt x="11655" y="6503"/>
                                <a:pt x="11670" y="6458"/>
                              </a:cubicBezTo>
                              <a:cubicBezTo>
                                <a:pt x="11687" y="6409"/>
                                <a:pt x="11727" y="6366"/>
                                <a:pt x="11767" y="6334"/>
                              </a:cubicBezTo>
                              <a:cubicBezTo>
                                <a:pt x="11810" y="6299"/>
                                <a:pt x="11859" y="6269"/>
                                <a:pt x="11904" y="6236"/>
                              </a:cubicBezTo>
                            </a:path>
                            <a:path w="8941" h="6884">
                              <a:moveTo>
                                <a:pt x="12767" y="4272"/>
                              </a:moveTo>
                              <a:cubicBezTo>
                                <a:pt x="12768" y="4302"/>
                                <a:pt x="12761" y="4320"/>
                                <a:pt x="12752" y="4348"/>
                              </a:cubicBezTo>
                              <a:cubicBezTo>
                                <a:pt x="12743" y="4377"/>
                                <a:pt x="12737" y="4422"/>
                                <a:pt x="12739" y="4452"/>
                              </a:cubicBezTo>
                              <a:cubicBezTo>
                                <a:pt x="12744" y="4465"/>
                                <a:pt x="12746" y="4470"/>
                                <a:pt x="12740" y="4480"/>
                              </a:cubicBezTo>
                            </a:path>
                            <a:path w="8941" h="6884">
                              <a:moveTo>
                                <a:pt x="12702" y="4412"/>
                              </a:moveTo>
                              <a:cubicBezTo>
                                <a:pt x="12726" y="4402"/>
                                <a:pt x="12735" y="4408"/>
                                <a:pt x="12760" y="4415"/>
                              </a:cubicBezTo>
                              <a:cubicBezTo>
                                <a:pt x="12785" y="4422"/>
                                <a:pt x="12809" y="4425"/>
                                <a:pt x="12833" y="4430"/>
                              </a:cubicBezTo>
                            </a:path>
                            <a:path w="8941" h="6884">
                              <a:moveTo>
                                <a:pt x="12990" y="4348"/>
                              </a:moveTo>
                              <a:cubicBezTo>
                                <a:pt x="13012" y="4356"/>
                                <a:pt x="13026" y="4368"/>
                                <a:pt x="13044" y="4386"/>
                              </a:cubicBezTo>
                              <a:cubicBezTo>
                                <a:pt x="13074" y="4416"/>
                                <a:pt x="13102" y="4436"/>
                                <a:pt x="13139" y="4458"/>
                              </a:cubicBezTo>
                              <a:cubicBezTo>
                                <a:pt x="13181" y="4482"/>
                                <a:pt x="13211" y="4475"/>
                                <a:pt x="13253" y="4458"/>
                              </a:cubicBezTo>
                            </a:path>
                            <a:path w="8941" h="6884">
                              <a:moveTo>
                                <a:pt x="13290" y="4312"/>
                              </a:moveTo>
                              <a:cubicBezTo>
                                <a:pt x="13252" y="4304"/>
                                <a:pt x="13232" y="4310"/>
                                <a:pt x="13198" y="4332"/>
                              </a:cubicBezTo>
                              <a:cubicBezTo>
                                <a:pt x="13147" y="4364"/>
                                <a:pt x="13108" y="4412"/>
                                <a:pt x="13064" y="4452"/>
                              </a:cubicBezTo>
                              <a:cubicBezTo>
                                <a:pt x="13028" y="4482"/>
                                <a:pt x="13014" y="4494"/>
                                <a:pt x="12987" y="4512"/>
                              </a:cubicBezTo>
                            </a:path>
                            <a:path w="8941" h="6884">
                              <a:moveTo>
                                <a:pt x="11307" y="4703"/>
                              </a:moveTo>
                              <a:cubicBezTo>
                                <a:pt x="11314" y="4699"/>
                                <a:pt x="11321" y="4695"/>
                                <a:pt x="11328" y="4691"/>
                              </a:cubicBezTo>
                              <a:cubicBezTo>
                                <a:pt x="11304" y="4699"/>
                                <a:pt x="11284" y="4713"/>
                                <a:pt x="11264" y="4729"/>
                              </a:cubicBezTo>
                              <a:cubicBezTo>
                                <a:pt x="11230" y="4756"/>
                                <a:pt x="11194" y="4783"/>
                                <a:pt x="11164" y="4814"/>
                              </a:cubicBezTo>
                              <a:cubicBezTo>
                                <a:pt x="11143" y="4836"/>
                                <a:pt x="11108" y="4866"/>
                                <a:pt x="11104" y="4898"/>
                              </a:cubicBezTo>
                              <a:cubicBezTo>
                                <a:pt x="11100" y="4929"/>
                                <a:pt x="11143" y="4935"/>
                                <a:pt x="11164" y="4936"/>
                              </a:cubicBezTo>
                              <a:cubicBezTo>
                                <a:pt x="11206" y="4939"/>
                                <a:pt x="11249" y="4939"/>
                                <a:pt x="11291" y="4940"/>
                              </a:cubicBezTo>
                              <a:cubicBezTo>
                                <a:pt x="11313" y="4942"/>
                                <a:pt x="11320" y="4943"/>
                                <a:pt x="11334" y="4941"/>
                              </a:cubicBezTo>
                            </a:path>
                            <a:path w="8941" h="6884">
                              <a:moveTo>
                                <a:pt x="10719" y="4505"/>
                              </a:moveTo>
                              <a:cubicBezTo>
                                <a:pt x="10742" y="4512"/>
                                <a:pt x="10766" y="4515"/>
                                <a:pt x="10790" y="4514"/>
                              </a:cubicBezTo>
                              <a:cubicBezTo>
                                <a:pt x="10827" y="4513"/>
                                <a:pt x="10862" y="4512"/>
                                <a:pt x="10898" y="4512"/>
                              </a:cubicBezTo>
                            </a:path>
                            <a:path w="8941" h="6884">
                              <a:moveTo>
                                <a:pt x="10976" y="4440"/>
                              </a:moveTo>
                              <a:cubicBezTo>
                                <a:pt x="10992" y="4452"/>
                                <a:pt x="10993" y="4468"/>
                                <a:pt x="11004" y="4488"/>
                              </a:cubicBezTo>
                              <a:cubicBezTo>
                                <a:pt x="11022" y="4521"/>
                                <a:pt x="11045" y="4551"/>
                                <a:pt x="11071" y="4578"/>
                              </a:cubicBezTo>
                              <a:cubicBezTo>
                                <a:pt x="11095" y="4602"/>
                                <a:pt x="11115" y="4620"/>
                                <a:pt x="11141" y="4640"/>
                              </a:cubicBezTo>
                            </a:path>
                            <a:path w="8941" h="6884">
                              <a:moveTo>
                                <a:pt x="11222" y="4471"/>
                              </a:moveTo>
                              <a:cubicBezTo>
                                <a:pt x="11198" y="4450"/>
                                <a:pt x="11191" y="4459"/>
                                <a:pt x="11164" y="4477"/>
                              </a:cubicBezTo>
                              <a:cubicBezTo>
                                <a:pt x="11120" y="4506"/>
                                <a:pt x="11082" y="4537"/>
                                <a:pt x="11044" y="4574"/>
                              </a:cubicBezTo>
                              <a:cubicBezTo>
                                <a:pt x="11003" y="4613"/>
                                <a:pt x="10967" y="4654"/>
                                <a:pt x="10925" y="4691"/>
                              </a:cubicBezTo>
                            </a:path>
                            <a:path w="8941" h="6884">
                              <a:moveTo>
                                <a:pt x="14212" y="4162"/>
                              </a:moveTo>
                              <a:cubicBezTo>
                                <a:pt x="14211" y="4145"/>
                                <a:pt x="14200" y="4122"/>
                                <a:pt x="14201" y="4101"/>
                              </a:cubicBezTo>
                              <a:cubicBezTo>
                                <a:pt x="14203" y="4085"/>
                                <a:pt x="14205" y="4078"/>
                                <a:pt x="14212" y="4068"/>
                              </a:cubicBezTo>
                              <a:cubicBezTo>
                                <a:pt x="14216" y="4090"/>
                                <a:pt x="14231" y="4139"/>
                                <a:pt x="14233" y="4175"/>
                              </a:cubicBezTo>
                              <a:cubicBezTo>
                                <a:pt x="14253" y="4659"/>
                                <a:pt x="14231" y="5147"/>
                                <a:pt x="14242" y="5631"/>
                              </a:cubicBezTo>
                              <a:cubicBezTo>
                                <a:pt x="14248" y="5896"/>
                                <a:pt x="14531" y="8364"/>
                                <a:pt x="14260" y="8497"/>
                              </a:cubicBezTo>
                              <a:cubicBezTo>
                                <a:pt x="14246" y="8471"/>
                                <a:pt x="14242" y="8458"/>
                                <a:pt x="14246" y="8434"/>
                              </a:cubicBezTo>
                            </a:path>
                            <a:path w="8941" h="6884">
                              <a:moveTo>
                                <a:pt x="14261" y="4077"/>
                              </a:moveTo>
                              <a:cubicBezTo>
                                <a:pt x="14279" y="4073"/>
                                <a:pt x="14304" y="4065"/>
                                <a:pt x="14330" y="4062"/>
                              </a:cubicBezTo>
                              <a:cubicBezTo>
                                <a:pt x="14583" y="4034"/>
                                <a:pt x="14827" y="4008"/>
                                <a:pt x="15083" y="4015"/>
                              </a:cubicBezTo>
                              <a:cubicBezTo>
                                <a:pt x="15242" y="4019"/>
                                <a:pt x="15402" y="4029"/>
                                <a:pt x="15561" y="4034"/>
                              </a:cubicBezTo>
                              <a:cubicBezTo>
                                <a:pt x="15816" y="4042"/>
                                <a:pt x="16073" y="4011"/>
                                <a:pt x="16329" y="4011"/>
                              </a:cubicBezTo>
                              <a:cubicBezTo>
                                <a:pt x="16449" y="4011"/>
                                <a:pt x="16563" y="3995"/>
                                <a:pt x="16681" y="3976"/>
                              </a:cubicBezTo>
                              <a:cubicBezTo>
                                <a:pt x="16771" y="3961"/>
                                <a:pt x="16859" y="3949"/>
                                <a:pt x="16950" y="3943"/>
                              </a:cubicBezTo>
                              <a:cubicBezTo>
                                <a:pt x="17083" y="3934"/>
                                <a:pt x="17275" y="3881"/>
                                <a:pt x="17367" y="3859"/>
                              </a:cubicBezTo>
                            </a:path>
                            <a:path w="8941" h="6884">
                              <a:moveTo>
                                <a:pt x="17433" y="3875"/>
                              </a:moveTo>
                              <a:cubicBezTo>
                                <a:pt x="17415" y="3905"/>
                                <a:pt x="17388" y="3912"/>
                                <a:pt x="17382" y="3965"/>
                              </a:cubicBezTo>
                              <a:cubicBezTo>
                                <a:pt x="17364" y="4124"/>
                                <a:pt x="17424" y="4292"/>
                                <a:pt x="17414" y="4455"/>
                              </a:cubicBezTo>
                              <a:cubicBezTo>
                                <a:pt x="17401" y="4668"/>
                                <a:pt x="17370" y="4876"/>
                                <a:pt x="17366" y="5090"/>
                              </a:cubicBezTo>
                              <a:cubicBezTo>
                                <a:pt x="17357" y="5522"/>
                                <a:pt x="17403" y="5954"/>
                                <a:pt x="17394" y="6386"/>
                              </a:cubicBezTo>
                              <a:cubicBezTo>
                                <a:pt x="17388" y="6648"/>
                                <a:pt x="17407" y="6911"/>
                                <a:pt x="17412" y="7174"/>
                              </a:cubicBezTo>
                              <a:cubicBezTo>
                                <a:pt x="17415" y="7343"/>
                                <a:pt x="17417" y="7504"/>
                                <a:pt x="17442" y="7672"/>
                              </a:cubicBezTo>
                              <a:cubicBezTo>
                                <a:pt x="17456" y="7764"/>
                                <a:pt x="17466" y="7853"/>
                                <a:pt x="17465" y="7947"/>
                              </a:cubicBezTo>
                              <a:cubicBezTo>
                                <a:pt x="17463" y="8103"/>
                                <a:pt x="17422" y="8255"/>
                                <a:pt x="17448" y="8412"/>
                              </a:cubicBezTo>
                              <a:cubicBezTo>
                                <a:pt x="17452" y="8438"/>
                                <a:pt x="17461" y="8462"/>
                                <a:pt x="17466" y="8487"/>
                              </a:cubicBezTo>
                              <a:cubicBezTo>
                                <a:pt x="17467" y="8467"/>
                                <a:pt x="17467" y="8439"/>
                                <a:pt x="17468" y="8417"/>
                              </a:cubicBezTo>
                            </a:path>
                            <a:path w="8941" h="6884">
                              <a:moveTo>
                                <a:pt x="14334" y="8552"/>
                              </a:moveTo>
                              <a:cubicBezTo>
                                <a:pt x="14293" y="8560"/>
                                <a:pt x="14311" y="8535"/>
                                <a:pt x="14265" y="8569"/>
                              </a:cubicBezTo>
                              <a:cubicBezTo>
                                <a:pt x="14262" y="8574"/>
                                <a:pt x="14258" y="8578"/>
                                <a:pt x="14255" y="8583"/>
                              </a:cubicBezTo>
                              <a:cubicBezTo>
                                <a:pt x="14307" y="8582"/>
                                <a:pt x="14359" y="8578"/>
                                <a:pt x="14411" y="8579"/>
                              </a:cubicBezTo>
                              <a:cubicBezTo>
                                <a:pt x="14542" y="8581"/>
                                <a:pt x="14673" y="8604"/>
                                <a:pt x="14804" y="8608"/>
                              </a:cubicBezTo>
                              <a:cubicBezTo>
                                <a:pt x="14946" y="8612"/>
                                <a:pt x="15084" y="8623"/>
                                <a:pt x="15225" y="8638"/>
                              </a:cubicBezTo>
                              <a:cubicBezTo>
                                <a:pt x="15416" y="8659"/>
                                <a:pt x="15612" y="8680"/>
                                <a:pt x="15804" y="8680"/>
                              </a:cubicBezTo>
                              <a:cubicBezTo>
                                <a:pt x="15979" y="8680"/>
                                <a:pt x="16147" y="8672"/>
                                <a:pt x="16321" y="8688"/>
                              </a:cubicBezTo>
                              <a:cubicBezTo>
                                <a:pt x="16502" y="8705"/>
                                <a:pt x="16679" y="8714"/>
                                <a:pt x="16861" y="8707"/>
                              </a:cubicBezTo>
                              <a:cubicBezTo>
                                <a:pt x="16979" y="8703"/>
                                <a:pt x="17093" y="8704"/>
                                <a:pt x="17209" y="8683"/>
                              </a:cubicBezTo>
                              <a:cubicBezTo>
                                <a:pt x="17284" y="8670"/>
                                <a:pt x="17350" y="8669"/>
                                <a:pt x="17426" y="8672"/>
                              </a:cubicBezTo>
                              <a:cubicBezTo>
                                <a:pt x="17463" y="8673"/>
                                <a:pt x="17496" y="8673"/>
                                <a:pt x="17533" y="8670"/>
                              </a:cubicBezTo>
                              <a:cubicBezTo>
                                <a:pt x="17586" y="8665"/>
                                <a:pt x="17633" y="8647"/>
                                <a:pt x="17684" y="8636"/>
                              </a:cubicBezTo>
                              <a:cubicBezTo>
                                <a:pt x="17697" y="8633"/>
                                <a:pt x="17711" y="8633"/>
                                <a:pt x="17724" y="8630"/>
                              </a:cubicBezTo>
                              <a:cubicBezTo>
                                <a:pt x="17676" y="8604"/>
                                <a:pt x="17666" y="8610"/>
                                <a:pt x="17631" y="8562"/>
                              </a:cubicBezTo>
                              <a:cubicBezTo>
                                <a:pt x="17597" y="8515"/>
                                <a:pt x="17549" y="8439"/>
                                <a:pt x="17533" y="8384"/>
                              </a:cubicBezTo>
                              <a:cubicBezTo>
                                <a:pt x="17525" y="8358"/>
                                <a:pt x="17528" y="8330"/>
                                <a:pt x="17522" y="8305"/>
                              </a:cubicBezTo>
                            </a:path>
                            <a:path w="8941" h="6884">
                              <a:moveTo>
                                <a:pt x="14494" y="4319"/>
                              </a:moveTo>
                              <a:cubicBezTo>
                                <a:pt x="14530" y="4325"/>
                                <a:pt x="14551" y="4317"/>
                                <a:pt x="14585" y="4303"/>
                              </a:cubicBezTo>
                              <a:cubicBezTo>
                                <a:pt x="14619" y="4289"/>
                                <a:pt x="14655" y="4270"/>
                                <a:pt x="14683" y="4245"/>
                              </a:cubicBezTo>
                              <a:cubicBezTo>
                                <a:pt x="14693" y="4236"/>
                                <a:pt x="14719" y="4210"/>
                                <a:pt x="14703" y="4194"/>
                              </a:cubicBezTo>
                              <a:cubicBezTo>
                                <a:pt x="14684" y="4175"/>
                                <a:pt x="14653" y="4164"/>
                                <a:pt x="14626" y="4164"/>
                              </a:cubicBezTo>
                              <a:cubicBezTo>
                                <a:pt x="14590" y="4165"/>
                                <a:pt x="14559" y="4176"/>
                                <a:pt x="14533" y="4201"/>
                              </a:cubicBezTo>
                              <a:cubicBezTo>
                                <a:pt x="14503" y="4230"/>
                                <a:pt x="14480" y="4265"/>
                                <a:pt x="14475" y="4307"/>
                              </a:cubicBezTo>
                              <a:cubicBezTo>
                                <a:pt x="14471" y="4343"/>
                                <a:pt x="14492" y="4368"/>
                                <a:pt x="14526" y="4375"/>
                              </a:cubicBezTo>
                              <a:cubicBezTo>
                                <a:pt x="14559" y="4382"/>
                                <a:pt x="14603" y="4382"/>
                                <a:pt x="14637" y="4378"/>
                              </a:cubicBezTo>
                              <a:cubicBezTo>
                                <a:pt x="14663" y="4375"/>
                                <a:pt x="14682" y="4377"/>
                                <a:pt x="14707" y="4375"/>
                              </a:cubicBezTo>
                            </a:path>
                            <a:path w="8941" h="6884">
                              <a:moveTo>
                                <a:pt x="14826" y="4090"/>
                              </a:moveTo>
                              <a:cubicBezTo>
                                <a:pt x="14808" y="4121"/>
                                <a:pt x="14795" y="4148"/>
                                <a:pt x="14794" y="4185"/>
                              </a:cubicBezTo>
                              <a:cubicBezTo>
                                <a:pt x="14793" y="4225"/>
                                <a:pt x="14798" y="4266"/>
                                <a:pt x="14799" y="4306"/>
                              </a:cubicBezTo>
                              <a:cubicBezTo>
                                <a:pt x="14800" y="4337"/>
                                <a:pt x="14802" y="4367"/>
                                <a:pt x="14802" y="4398"/>
                              </a:cubicBezTo>
                              <a:cubicBezTo>
                                <a:pt x="14802" y="4415"/>
                                <a:pt x="14802" y="4420"/>
                                <a:pt x="14807" y="4431"/>
                              </a:cubicBezTo>
                              <a:cubicBezTo>
                                <a:pt x="14834" y="4434"/>
                                <a:pt x="14851" y="4425"/>
                                <a:pt x="14877" y="4415"/>
                              </a:cubicBezTo>
                              <a:cubicBezTo>
                                <a:pt x="14909" y="4402"/>
                                <a:pt x="14941" y="4386"/>
                                <a:pt x="14970" y="4366"/>
                              </a:cubicBezTo>
                              <a:cubicBezTo>
                                <a:pt x="15001" y="4345"/>
                                <a:pt x="15036" y="4316"/>
                                <a:pt x="15050" y="4280"/>
                              </a:cubicBezTo>
                              <a:cubicBezTo>
                                <a:pt x="15058" y="4258"/>
                                <a:pt x="15055" y="4243"/>
                                <a:pt x="15034" y="4232"/>
                              </a:cubicBezTo>
                              <a:cubicBezTo>
                                <a:pt x="15018" y="4223"/>
                                <a:pt x="14990" y="4234"/>
                                <a:pt x="14975" y="4242"/>
                              </a:cubicBezTo>
                              <a:cubicBezTo>
                                <a:pt x="14950" y="4257"/>
                                <a:pt x="14929" y="4281"/>
                                <a:pt x="14915" y="4306"/>
                              </a:cubicBezTo>
                              <a:cubicBezTo>
                                <a:pt x="14900" y="4334"/>
                                <a:pt x="14892" y="4366"/>
                                <a:pt x="14900" y="4397"/>
                              </a:cubicBezTo>
                              <a:cubicBezTo>
                                <a:pt x="14907" y="4423"/>
                                <a:pt x="14934" y="4436"/>
                                <a:pt x="14960" y="4434"/>
                              </a:cubicBezTo>
                              <a:cubicBezTo>
                                <a:pt x="15005" y="4430"/>
                                <a:pt x="15046" y="4403"/>
                                <a:pt x="15081" y="4377"/>
                              </a:cubicBezTo>
                              <a:cubicBezTo>
                                <a:pt x="15105" y="4359"/>
                                <a:pt x="15118" y="4337"/>
                                <a:pt x="15130" y="4311"/>
                              </a:cubicBezTo>
                            </a:path>
                            <a:path w="8941" h="6884">
                              <a:moveTo>
                                <a:pt x="15223" y="4259"/>
                              </a:moveTo>
                              <a:cubicBezTo>
                                <a:pt x="15205" y="4226"/>
                                <a:pt x="15212" y="4287"/>
                                <a:pt x="15213" y="4303"/>
                              </a:cubicBezTo>
                              <a:cubicBezTo>
                                <a:pt x="15215" y="4336"/>
                                <a:pt x="15216" y="4369"/>
                                <a:pt x="15221" y="4402"/>
                              </a:cubicBezTo>
                              <a:cubicBezTo>
                                <a:pt x="15225" y="4429"/>
                                <a:pt x="15231" y="4442"/>
                                <a:pt x="15252" y="4456"/>
                              </a:cubicBezTo>
                              <a:cubicBezTo>
                                <a:pt x="15282" y="4432"/>
                                <a:pt x="15296" y="4411"/>
                                <a:pt x="15317" y="4378"/>
                              </a:cubicBezTo>
                              <a:cubicBezTo>
                                <a:pt x="15343" y="4336"/>
                                <a:pt x="15367" y="4291"/>
                                <a:pt x="15396" y="4251"/>
                              </a:cubicBezTo>
                              <a:cubicBezTo>
                                <a:pt x="15415" y="4224"/>
                                <a:pt x="15424" y="4222"/>
                                <a:pt x="15451" y="4232"/>
                              </a:cubicBezTo>
                              <a:cubicBezTo>
                                <a:pt x="15471" y="4239"/>
                                <a:pt x="15490" y="4240"/>
                                <a:pt x="15511" y="4239"/>
                              </a:cubicBezTo>
                              <a:cubicBezTo>
                                <a:pt x="15530" y="4239"/>
                                <a:pt x="15547" y="4236"/>
                                <a:pt x="15566" y="4237"/>
                              </a:cubicBezTo>
                              <a:cubicBezTo>
                                <a:pt x="15552" y="4269"/>
                                <a:pt x="15527" y="4287"/>
                                <a:pt x="15503" y="4314"/>
                              </a:cubicBezTo>
                              <a:cubicBezTo>
                                <a:pt x="15480" y="4340"/>
                                <a:pt x="15454" y="4369"/>
                                <a:pt x="15437" y="4400"/>
                              </a:cubicBezTo>
                              <a:cubicBezTo>
                                <a:pt x="15432" y="4413"/>
                                <a:pt x="15430" y="4417"/>
                                <a:pt x="15431" y="4426"/>
                              </a:cubicBezTo>
                              <a:cubicBezTo>
                                <a:pt x="15461" y="4426"/>
                                <a:pt x="15479" y="4411"/>
                                <a:pt x="15504" y="4392"/>
                              </a:cubicBezTo>
                              <a:cubicBezTo>
                                <a:pt x="15536" y="4367"/>
                                <a:pt x="15562" y="4337"/>
                                <a:pt x="15587" y="4306"/>
                              </a:cubicBezTo>
                              <a:cubicBezTo>
                                <a:pt x="15599" y="4291"/>
                                <a:pt x="15602" y="4288"/>
                                <a:pt x="15610" y="4279"/>
                              </a:cubicBezTo>
                              <a:cubicBezTo>
                                <a:pt x="15605" y="4305"/>
                                <a:pt x="15600" y="4330"/>
                                <a:pt x="15599" y="4357"/>
                              </a:cubicBezTo>
                              <a:cubicBezTo>
                                <a:pt x="15599" y="4369"/>
                                <a:pt x="15606" y="4416"/>
                                <a:pt x="15618" y="4424"/>
                              </a:cubicBezTo>
                              <a:cubicBezTo>
                                <a:pt x="15637" y="4425"/>
                                <a:pt x="15645" y="4425"/>
                                <a:pt x="15658" y="4419"/>
                              </a:cubicBezTo>
                            </a:path>
                            <a:path w="8941" h="6884">
                              <a:moveTo>
                                <a:pt x="15856" y="4106"/>
                              </a:moveTo>
                              <a:cubicBezTo>
                                <a:pt x="15851" y="4137"/>
                                <a:pt x="15841" y="4168"/>
                                <a:pt x="15838" y="4200"/>
                              </a:cubicBezTo>
                              <a:cubicBezTo>
                                <a:pt x="15832" y="4259"/>
                                <a:pt x="15825" y="4318"/>
                                <a:pt x="15821" y="4377"/>
                              </a:cubicBezTo>
                              <a:cubicBezTo>
                                <a:pt x="15819" y="4411"/>
                                <a:pt x="15814" y="4435"/>
                                <a:pt x="15801" y="4467"/>
                              </a:cubicBezTo>
                            </a:path>
                            <a:path w="8941" h="6884">
                              <a:moveTo>
                                <a:pt x="15726" y="4333"/>
                              </a:moveTo>
                              <a:cubicBezTo>
                                <a:pt x="15724" y="4306"/>
                                <a:pt x="15740" y="4303"/>
                                <a:pt x="15769" y="4292"/>
                              </a:cubicBezTo>
                              <a:cubicBezTo>
                                <a:pt x="15799" y="4280"/>
                                <a:pt x="15832" y="4269"/>
                                <a:pt x="15863" y="4260"/>
                              </a:cubicBezTo>
                              <a:cubicBezTo>
                                <a:pt x="15893" y="4251"/>
                                <a:pt x="15924" y="4241"/>
                                <a:pt x="15954" y="4232"/>
                              </a:cubicBezTo>
                              <a:cubicBezTo>
                                <a:pt x="15977" y="4225"/>
                                <a:pt x="16000" y="4219"/>
                                <a:pt x="16024" y="4213"/>
                              </a:cubicBezTo>
                              <a:cubicBezTo>
                                <a:pt x="16013" y="4241"/>
                                <a:pt x="15995" y="4261"/>
                                <a:pt x="15981" y="4288"/>
                              </a:cubicBezTo>
                              <a:cubicBezTo>
                                <a:pt x="15970" y="4310"/>
                                <a:pt x="15942" y="4359"/>
                                <a:pt x="15964" y="4383"/>
                              </a:cubicBezTo>
                              <a:cubicBezTo>
                                <a:pt x="15978" y="4399"/>
                                <a:pt x="16010" y="4393"/>
                                <a:pt x="16026" y="4386"/>
                              </a:cubicBezTo>
                              <a:cubicBezTo>
                                <a:pt x="16050" y="4376"/>
                                <a:pt x="16066" y="4357"/>
                                <a:pt x="16076" y="4334"/>
                              </a:cubicBezTo>
                              <a:cubicBezTo>
                                <a:pt x="16085" y="4314"/>
                                <a:pt x="16074" y="4294"/>
                                <a:pt x="16064" y="4277"/>
                              </a:cubicBezTo>
                              <a:cubicBezTo>
                                <a:pt x="16054" y="4262"/>
                                <a:pt x="16050" y="4259"/>
                                <a:pt x="16051" y="4247"/>
                              </a:cubicBezTo>
                              <a:cubicBezTo>
                                <a:pt x="16071" y="4237"/>
                                <a:pt x="16088" y="4232"/>
                                <a:pt x="16111" y="4239"/>
                              </a:cubicBezTo>
                              <a:cubicBezTo>
                                <a:pt x="16131" y="4245"/>
                                <a:pt x="16148" y="4266"/>
                                <a:pt x="16156" y="4285"/>
                              </a:cubicBezTo>
                              <a:cubicBezTo>
                                <a:pt x="16167" y="4309"/>
                                <a:pt x="16177" y="4336"/>
                                <a:pt x="16186" y="4360"/>
                              </a:cubicBezTo>
                              <a:cubicBezTo>
                                <a:pt x="16193" y="4381"/>
                                <a:pt x="16203" y="4387"/>
                                <a:pt x="16216" y="4402"/>
                              </a:cubicBezTo>
                              <a:cubicBezTo>
                                <a:pt x="16220" y="4380"/>
                                <a:pt x="16222" y="4357"/>
                                <a:pt x="16228" y="4335"/>
                              </a:cubicBezTo>
                              <a:cubicBezTo>
                                <a:pt x="16243" y="4284"/>
                                <a:pt x="16271" y="4239"/>
                                <a:pt x="16318" y="4211"/>
                              </a:cubicBezTo>
                              <a:cubicBezTo>
                                <a:pt x="16360" y="4186"/>
                                <a:pt x="16408" y="4175"/>
                                <a:pt x="16455" y="4170"/>
                              </a:cubicBezTo>
                            </a:path>
                            <a:path w="8941" h="6884">
                              <a:moveTo>
                                <a:pt x="14355" y="4612"/>
                              </a:moveTo>
                              <a:cubicBezTo>
                                <a:pt x="14396" y="4607"/>
                                <a:pt x="14436" y="4600"/>
                                <a:pt x="14478" y="4597"/>
                              </a:cubicBezTo>
                              <a:cubicBezTo>
                                <a:pt x="14608" y="4588"/>
                                <a:pt x="14737" y="4593"/>
                                <a:pt x="14867" y="4592"/>
                              </a:cubicBezTo>
                              <a:cubicBezTo>
                                <a:pt x="15185" y="4591"/>
                                <a:pt x="15497" y="4556"/>
                                <a:pt x="15816" y="4578"/>
                              </a:cubicBezTo>
                              <a:cubicBezTo>
                                <a:pt x="16061" y="4595"/>
                                <a:pt x="16311" y="4576"/>
                                <a:pt x="16556" y="4578"/>
                              </a:cubicBezTo>
                              <a:cubicBezTo>
                                <a:pt x="16786" y="4579"/>
                                <a:pt x="17015" y="4567"/>
                                <a:pt x="17245" y="4569"/>
                              </a:cubicBezTo>
                              <a:cubicBezTo>
                                <a:pt x="17306" y="4570"/>
                                <a:pt x="17402" y="4576"/>
                                <a:pt x="17420" y="4581"/>
                              </a:cubicBezTo>
                            </a:path>
                            <a:path w="8941" h="6884">
                              <a:moveTo>
                                <a:pt x="15171" y="8344"/>
                              </a:moveTo>
                              <a:cubicBezTo>
                                <a:pt x="15166" y="8328"/>
                                <a:pt x="15164" y="8322"/>
                                <a:pt x="15156" y="8313"/>
                              </a:cubicBezTo>
                              <a:cubicBezTo>
                                <a:pt x="15166" y="8285"/>
                                <a:pt x="15153" y="8343"/>
                                <a:pt x="15152" y="8350"/>
                              </a:cubicBezTo>
                              <a:cubicBezTo>
                                <a:pt x="15145" y="8388"/>
                                <a:pt x="15140" y="8426"/>
                                <a:pt x="15134" y="8464"/>
                              </a:cubicBezTo>
                              <a:cubicBezTo>
                                <a:pt x="15129" y="8493"/>
                                <a:pt x="15119" y="8529"/>
                                <a:pt x="15123" y="8558"/>
                              </a:cubicBezTo>
                              <a:cubicBezTo>
                                <a:pt x="15126" y="8581"/>
                                <a:pt x="15131" y="8598"/>
                                <a:pt x="15128" y="8622"/>
                              </a:cubicBezTo>
                            </a:path>
                            <a:path w="8941" h="6884">
                              <a:moveTo>
                                <a:pt x="15210" y="8295"/>
                              </a:moveTo>
                              <a:cubicBezTo>
                                <a:pt x="15235" y="8296"/>
                                <a:pt x="15262" y="8294"/>
                                <a:pt x="15293" y="8291"/>
                              </a:cubicBezTo>
                              <a:cubicBezTo>
                                <a:pt x="15341" y="8287"/>
                                <a:pt x="15389" y="8285"/>
                                <a:pt x="15437" y="8283"/>
                              </a:cubicBezTo>
                              <a:cubicBezTo>
                                <a:pt x="15531" y="8278"/>
                                <a:pt x="15624" y="8288"/>
                                <a:pt x="15717" y="8289"/>
                              </a:cubicBezTo>
                              <a:cubicBezTo>
                                <a:pt x="15767" y="8290"/>
                                <a:pt x="15816" y="8288"/>
                                <a:pt x="15866" y="8286"/>
                              </a:cubicBezTo>
                              <a:cubicBezTo>
                                <a:pt x="15967" y="8282"/>
                                <a:pt x="16067" y="8272"/>
                                <a:pt x="16168" y="8272"/>
                              </a:cubicBezTo>
                              <a:cubicBezTo>
                                <a:pt x="16238" y="8272"/>
                                <a:pt x="16306" y="8282"/>
                                <a:pt x="16376" y="8277"/>
                              </a:cubicBezTo>
                              <a:cubicBezTo>
                                <a:pt x="16401" y="8275"/>
                                <a:pt x="16426" y="8272"/>
                                <a:pt x="16451" y="8270"/>
                              </a:cubicBezTo>
                              <a:cubicBezTo>
                                <a:pt x="16499" y="8267"/>
                                <a:pt x="16547" y="8268"/>
                                <a:pt x="16595" y="8261"/>
                              </a:cubicBezTo>
                              <a:cubicBezTo>
                                <a:pt x="16648" y="8253"/>
                                <a:pt x="16700" y="8250"/>
                                <a:pt x="16754" y="8246"/>
                              </a:cubicBezTo>
                              <a:cubicBezTo>
                                <a:pt x="16785" y="8244"/>
                                <a:pt x="16861" y="8226"/>
                                <a:pt x="16888" y="8247"/>
                              </a:cubicBezTo>
                              <a:cubicBezTo>
                                <a:pt x="16911" y="8265"/>
                                <a:pt x="16897" y="8263"/>
                                <a:pt x="16897" y="8294"/>
                              </a:cubicBezTo>
                              <a:cubicBezTo>
                                <a:pt x="16897" y="8316"/>
                                <a:pt x="16890" y="8342"/>
                                <a:pt x="16887" y="8364"/>
                              </a:cubicBezTo>
                              <a:cubicBezTo>
                                <a:pt x="16881" y="8412"/>
                                <a:pt x="16879" y="8462"/>
                                <a:pt x="16884" y="8510"/>
                              </a:cubicBezTo>
                              <a:cubicBezTo>
                                <a:pt x="16888" y="8545"/>
                                <a:pt x="16897" y="8580"/>
                                <a:pt x="16904" y="8615"/>
                              </a:cubicBezTo>
                              <a:cubicBezTo>
                                <a:pt x="16912" y="8655"/>
                                <a:pt x="16927" y="8705"/>
                                <a:pt x="16914" y="8745"/>
                              </a:cubicBezTo>
                              <a:cubicBezTo>
                                <a:pt x="16910" y="8758"/>
                                <a:pt x="16901" y="8757"/>
                                <a:pt x="16895" y="8770"/>
                              </a:cubicBezTo>
                            </a:path>
                            <a:path w="8941" h="6884">
                              <a:moveTo>
                                <a:pt x="15495" y="8402"/>
                              </a:moveTo>
                              <a:cubicBezTo>
                                <a:pt x="15476" y="8402"/>
                                <a:pt x="15459" y="8396"/>
                                <a:pt x="15438" y="8396"/>
                              </a:cubicBezTo>
                              <a:cubicBezTo>
                                <a:pt x="15419" y="8396"/>
                                <a:pt x="15398" y="8398"/>
                                <a:pt x="15380" y="8405"/>
                              </a:cubicBezTo>
                              <a:cubicBezTo>
                                <a:pt x="15363" y="8411"/>
                                <a:pt x="15334" y="8424"/>
                                <a:pt x="15336" y="8446"/>
                              </a:cubicBezTo>
                              <a:cubicBezTo>
                                <a:pt x="15338" y="8469"/>
                                <a:pt x="15373" y="8479"/>
                                <a:pt x="15390" y="8487"/>
                              </a:cubicBezTo>
                              <a:cubicBezTo>
                                <a:pt x="15405" y="8494"/>
                                <a:pt x="15437" y="8506"/>
                                <a:pt x="15442" y="8525"/>
                              </a:cubicBezTo>
                              <a:cubicBezTo>
                                <a:pt x="15450" y="8556"/>
                                <a:pt x="15412" y="8577"/>
                                <a:pt x="15391" y="8590"/>
                              </a:cubicBezTo>
                              <a:cubicBezTo>
                                <a:pt x="15378" y="8598"/>
                                <a:pt x="15367" y="8600"/>
                                <a:pt x="15352" y="8603"/>
                              </a:cubicBezTo>
                            </a:path>
                            <a:path w="8941" h="6884">
                              <a:moveTo>
                                <a:pt x="15706" y="8455"/>
                              </a:moveTo>
                              <a:cubicBezTo>
                                <a:pt x="15697" y="8439"/>
                                <a:pt x="15684" y="8430"/>
                                <a:pt x="15661" y="8438"/>
                              </a:cubicBezTo>
                              <a:cubicBezTo>
                                <a:pt x="15639" y="8445"/>
                                <a:pt x="15616" y="8459"/>
                                <a:pt x="15598" y="8473"/>
                              </a:cubicBezTo>
                              <a:cubicBezTo>
                                <a:pt x="15581" y="8486"/>
                                <a:pt x="15544" y="8516"/>
                                <a:pt x="15557" y="8541"/>
                              </a:cubicBezTo>
                              <a:cubicBezTo>
                                <a:pt x="15567" y="8559"/>
                                <a:pt x="15596" y="8566"/>
                                <a:pt x="15614" y="8569"/>
                              </a:cubicBezTo>
                              <a:cubicBezTo>
                                <a:pt x="15635" y="8573"/>
                                <a:pt x="15657" y="8574"/>
                                <a:pt x="15679" y="8571"/>
                              </a:cubicBezTo>
                              <a:cubicBezTo>
                                <a:pt x="15688" y="8569"/>
                                <a:pt x="15697" y="8568"/>
                                <a:pt x="15706" y="8566"/>
                              </a:cubicBezTo>
                            </a:path>
                            <a:path w="8941" h="6884">
                              <a:moveTo>
                                <a:pt x="15908" y="8440"/>
                              </a:moveTo>
                              <a:cubicBezTo>
                                <a:pt x="15890" y="8456"/>
                                <a:pt x="15882" y="8472"/>
                                <a:pt x="15871" y="8494"/>
                              </a:cubicBezTo>
                              <a:cubicBezTo>
                                <a:pt x="15854" y="8528"/>
                                <a:pt x="15837" y="8562"/>
                                <a:pt x="15822" y="8597"/>
                              </a:cubicBezTo>
                              <a:cubicBezTo>
                                <a:pt x="15850" y="8586"/>
                                <a:pt x="15863" y="8566"/>
                                <a:pt x="15882" y="8541"/>
                              </a:cubicBezTo>
                              <a:cubicBezTo>
                                <a:pt x="15904" y="8513"/>
                                <a:pt x="15923" y="8485"/>
                                <a:pt x="15941" y="8454"/>
                              </a:cubicBezTo>
                              <a:cubicBezTo>
                                <a:pt x="15952" y="8435"/>
                                <a:pt x="15963" y="8414"/>
                                <a:pt x="15980" y="8400"/>
                              </a:cubicBezTo>
                              <a:cubicBezTo>
                                <a:pt x="15984" y="8398"/>
                                <a:pt x="15987" y="8395"/>
                                <a:pt x="15991" y="8393"/>
                              </a:cubicBezTo>
                              <a:cubicBezTo>
                                <a:pt x="16004" y="8416"/>
                                <a:pt x="16002" y="8433"/>
                                <a:pt x="15999" y="8460"/>
                              </a:cubicBezTo>
                              <a:cubicBezTo>
                                <a:pt x="15996" y="8491"/>
                                <a:pt x="15996" y="8519"/>
                                <a:pt x="15996" y="8549"/>
                              </a:cubicBezTo>
                              <a:cubicBezTo>
                                <a:pt x="15996" y="8566"/>
                                <a:pt x="15997" y="8582"/>
                                <a:pt x="15998" y="8599"/>
                              </a:cubicBezTo>
                              <a:cubicBezTo>
                                <a:pt x="15999" y="8605"/>
                                <a:pt x="15999" y="8610"/>
                                <a:pt x="16000" y="8616"/>
                              </a:cubicBezTo>
                            </a:path>
                            <a:path w="8941" h="6884">
                              <a:moveTo>
                                <a:pt x="15887" y="8562"/>
                              </a:moveTo>
                              <a:cubicBezTo>
                                <a:pt x="15910" y="8550"/>
                                <a:pt x="15931" y="8549"/>
                                <a:pt x="15956" y="8544"/>
                              </a:cubicBezTo>
                              <a:cubicBezTo>
                                <a:pt x="15977" y="8540"/>
                                <a:pt x="15992" y="8540"/>
                                <a:pt x="16013" y="8536"/>
                              </a:cubicBezTo>
                            </a:path>
                            <a:path w="8941" h="6884">
                              <a:moveTo>
                                <a:pt x="16173" y="8421"/>
                              </a:moveTo>
                              <a:cubicBezTo>
                                <a:pt x="16187" y="8404"/>
                                <a:pt x="16190" y="8400"/>
                                <a:pt x="16202" y="8392"/>
                              </a:cubicBezTo>
                              <a:cubicBezTo>
                                <a:pt x="16199" y="8416"/>
                                <a:pt x="16193" y="8437"/>
                                <a:pt x="16185" y="8460"/>
                              </a:cubicBezTo>
                              <a:cubicBezTo>
                                <a:pt x="16176" y="8485"/>
                                <a:pt x="16166" y="8509"/>
                                <a:pt x="16156" y="8533"/>
                              </a:cubicBezTo>
                              <a:cubicBezTo>
                                <a:pt x="16151" y="8546"/>
                                <a:pt x="16130" y="8576"/>
                                <a:pt x="16152" y="8585"/>
                              </a:cubicBezTo>
                              <a:cubicBezTo>
                                <a:pt x="16169" y="8591"/>
                                <a:pt x="16203" y="8573"/>
                                <a:pt x="16218" y="8568"/>
                              </a:cubicBezTo>
                              <a:cubicBezTo>
                                <a:pt x="16249" y="8558"/>
                                <a:pt x="16280" y="8541"/>
                                <a:pt x="16313" y="8539"/>
                              </a:cubicBezTo>
                              <a:cubicBezTo>
                                <a:pt x="16332" y="8538"/>
                                <a:pt x="16340" y="8540"/>
                                <a:pt x="16356" y="8547"/>
                              </a:cubicBezTo>
                            </a:path>
                            <a:path w="8941" h="6884">
                              <a:moveTo>
                                <a:pt x="16627" y="8411"/>
                              </a:moveTo>
                              <a:cubicBezTo>
                                <a:pt x="16608" y="8413"/>
                                <a:pt x="16591" y="8423"/>
                                <a:pt x="16572" y="8423"/>
                              </a:cubicBezTo>
                              <a:cubicBezTo>
                                <a:pt x="16549" y="8423"/>
                                <a:pt x="16527" y="8418"/>
                                <a:pt x="16503" y="8419"/>
                              </a:cubicBezTo>
                              <a:cubicBezTo>
                                <a:pt x="16480" y="8420"/>
                                <a:pt x="16456" y="8423"/>
                                <a:pt x="16433" y="8427"/>
                              </a:cubicBezTo>
                              <a:cubicBezTo>
                                <a:pt x="16413" y="8431"/>
                                <a:pt x="16390" y="8437"/>
                                <a:pt x="16383" y="8459"/>
                              </a:cubicBezTo>
                              <a:cubicBezTo>
                                <a:pt x="16378" y="8475"/>
                                <a:pt x="16387" y="8502"/>
                                <a:pt x="16391" y="8518"/>
                              </a:cubicBezTo>
                              <a:cubicBezTo>
                                <a:pt x="16395" y="8536"/>
                                <a:pt x="16401" y="8557"/>
                                <a:pt x="16409" y="8574"/>
                              </a:cubicBezTo>
                              <a:cubicBezTo>
                                <a:pt x="16420" y="8597"/>
                                <a:pt x="16430" y="8601"/>
                                <a:pt x="16453" y="8605"/>
                              </a:cubicBezTo>
                              <a:cubicBezTo>
                                <a:pt x="16469" y="8608"/>
                                <a:pt x="16483" y="8619"/>
                                <a:pt x="16500" y="8620"/>
                              </a:cubicBezTo>
                              <a:cubicBezTo>
                                <a:pt x="16519" y="8622"/>
                                <a:pt x="16543" y="8617"/>
                                <a:pt x="16562" y="8613"/>
                              </a:cubicBezTo>
                              <a:cubicBezTo>
                                <a:pt x="16583" y="8608"/>
                                <a:pt x="16606" y="8606"/>
                                <a:pt x="16626" y="8600"/>
                              </a:cubicBezTo>
                              <a:cubicBezTo>
                                <a:pt x="16641" y="8594"/>
                                <a:pt x="16647" y="8592"/>
                                <a:pt x="16658" y="8592"/>
                              </a:cubicBezTo>
                            </a:path>
                            <a:path w="8941" h="6884">
                              <a:moveTo>
                                <a:pt x="16415" y="8551"/>
                              </a:moveTo>
                              <a:cubicBezTo>
                                <a:pt x="16440" y="8547"/>
                                <a:pt x="16464" y="8542"/>
                                <a:pt x="16488" y="8536"/>
                              </a:cubicBezTo>
                              <a:cubicBezTo>
                                <a:pt x="16518" y="8529"/>
                                <a:pt x="16547" y="8522"/>
                                <a:pt x="16577" y="8517"/>
                              </a:cubicBezTo>
                              <a:cubicBezTo>
                                <a:pt x="16595" y="8514"/>
                                <a:pt x="16609" y="8512"/>
                                <a:pt x="16627" y="8513"/>
                              </a:cubicBezTo>
                            </a:path>
                            <a:path w="8941" h="6884">
                              <a:moveTo>
                                <a:pt x="15954" y="7558"/>
                              </a:moveTo>
                              <a:cubicBezTo>
                                <a:pt x="15929" y="7559"/>
                                <a:pt x="15919" y="7554"/>
                                <a:pt x="15895" y="7604"/>
                              </a:cubicBezTo>
                              <a:cubicBezTo>
                                <a:pt x="15836" y="7729"/>
                                <a:pt x="15796" y="7861"/>
                                <a:pt x="15735" y="7985"/>
                              </a:cubicBezTo>
                              <a:cubicBezTo>
                                <a:pt x="15710" y="8035"/>
                                <a:pt x="15688" y="8085"/>
                                <a:pt x="15664" y="8135"/>
                              </a:cubicBezTo>
                              <a:cubicBezTo>
                                <a:pt x="15655" y="8152"/>
                                <a:pt x="15648" y="8169"/>
                                <a:pt x="15640" y="8187"/>
                              </a:cubicBezTo>
                              <a:cubicBezTo>
                                <a:pt x="15654" y="8167"/>
                                <a:pt x="15666" y="8146"/>
                                <a:pt x="15680" y="8125"/>
                              </a:cubicBezTo>
                              <a:cubicBezTo>
                                <a:pt x="15722" y="8061"/>
                                <a:pt x="15762" y="8001"/>
                                <a:pt x="15796" y="7932"/>
                              </a:cubicBezTo>
                              <a:cubicBezTo>
                                <a:pt x="15856" y="7810"/>
                                <a:pt x="15905" y="7668"/>
                                <a:pt x="15983" y="7556"/>
                              </a:cubicBezTo>
                              <a:cubicBezTo>
                                <a:pt x="15988" y="7551"/>
                                <a:pt x="15992" y="7547"/>
                                <a:pt x="15997" y="7542"/>
                              </a:cubicBezTo>
                              <a:cubicBezTo>
                                <a:pt x="16017" y="7567"/>
                                <a:pt x="16030" y="7585"/>
                                <a:pt x="16042" y="7618"/>
                              </a:cubicBezTo>
                              <a:cubicBezTo>
                                <a:pt x="16058" y="7662"/>
                                <a:pt x="16074" y="7706"/>
                                <a:pt x="16094" y="7748"/>
                              </a:cubicBezTo>
                              <a:cubicBezTo>
                                <a:pt x="16128" y="7821"/>
                                <a:pt x="16168" y="7891"/>
                                <a:pt x="16201" y="7964"/>
                              </a:cubicBezTo>
                              <a:cubicBezTo>
                                <a:pt x="16219" y="8004"/>
                                <a:pt x="16230" y="8046"/>
                                <a:pt x="16244" y="8087"/>
                              </a:cubicBezTo>
                              <a:cubicBezTo>
                                <a:pt x="16257" y="8126"/>
                                <a:pt x="16251" y="8131"/>
                                <a:pt x="16261" y="8130"/>
                              </a:cubicBezTo>
                              <a:cubicBezTo>
                                <a:pt x="16261" y="8126"/>
                                <a:pt x="16260" y="8123"/>
                                <a:pt x="16260" y="8119"/>
                              </a:cubicBezTo>
                            </a:path>
                            <a:path w="8941" h="6884">
                              <a:moveTo>
                                <a:pt x="16003" y="7549"/>
                              </a:moveTo>
                              <a:cubicBezTo>
                                <a:pt x="16031" y="7548"/>
                                <a:pt x="16035" y="7536"/>
                                <a:pt x="16026" y="7506"/>
                              </a:cubicBezTo>
                              <a:cubicBezTo>
                                <a:pt x="16018" y="7482"/>
                                <a:pt x="16021" y="7453"/>
                                <a:pt x="16020" y="7427"/>
                              </a:cubicBezTo>
                              <a:cubicBezTo>
                                <a:pt x="16019" y="7379"/>
                                <a:pt x="16021" y="7331"/>
                                <a:pt x="16025" y="7283"/>
                              </a:cubicBezTo>
                              <a:cubicBezTo>
                                <a:pt x="16030" y="7221"/>
                                <a:pt x="16038" y="7158"/>
                                <a:pt x="16046" y="7096"/>
                              </a:cubicBezTo>
                              <a:cubicBezTo>
                                <a:pt x="16047" y="7090"/>
                                <a:pt x="16062" y="6983"/>
                                <a:pt x="16050" y="6982"/>
                              </a:cubicBezTo>
                              <a:cubicBezTo>
                                <a:pt x="16036" y="6995"/>
                                <a:pt x="16032" y="6999"/>
                                <a:pt x="16028" y="7012"/>
                              </a:cubicBezTo>
                            </a:path>
                            <a:path w="8941" h="6884">
                              <a:moveTo>
                                <a:pt x="15721" y="7229"/>
                              </a:moveTo>
                              <a:cubicBezTo>
                                <a:pt x="15743" y="7234"/>
                                <a:pt x="15773" y="7240"/>
                                <a:pt x="15796" y="7239"/>
                              </a:cubicBezTo>
                              <a:cubicBezTo>
                                <a:pt x="15853" y="7236"/>
                                <a:pt x="15911" y="7233"/>
                                <a:pt x="15968" y="7227"/>
                              </a:cubicBezTo>
                              <a:cubicBezTo>
                                <a:pt x="16030" y="7221"/>
                                <a:pt x="16091" y="7212"/>
                                <a:pt x="16153" y="7208"/>
                              </a:cubicBezTo>
                              <a:cubicBezTo>
                                <a:pt x="16190" y="7205"/>
                                <a:pt x="16227" y="7202"/>
                                <a:pt x="16264" y="7203"/>
                              </a:cubicBezTo>
                              <a:cubicBezTo>
                                <a:pt x="16287" y="7204"/>
                                <a:pt x="16312" y="7212"/>
                                <a:pt x="16335" y="7208"/>
                              </a:cubicBezTo>
                              <a:cubicBezTo>
                                <a:pt x="16339" y="7207"/>
                                <a:pt x="16344" y="7205"/>
                                <a:pt x="16348" y="7204"/>
                              </a:cubicBezTo>
                            </a:path>
                            <a:path w="8941" h="6884">
                              <a:moveTo>
                                <a:pt x="16163" y="6474"/>
                              </a:moveTo>
                              <a:cubicBezTo>
                                <a:pt x="16128" y="6464"/>
                                <a:pt x="16104" y="6458"/>
                                <a:pt x="16068" y="6456"/>
                              </a:cubicBezTo>
                              <a:cubicBezTo>
                                <a:pt x="16041" y="6455"/>
                                <a:pt x="16015" y="6461"/>
                                <a:pt x="15993" y="6478"/>
                              </a:cubicBezTo>
                              <a:cubicBezTo>
                                <a:pt x="15964" y="6501"/>
                                <a:pt x="15945" y="6534"/>
                                <a:pt x="15928" y="6566"/>
                              </a:cubicBezTo>
                              <a:cubicBezTo>
                                <a:pt x="15890" y="6636"/>
                                <a:pt x="15870" y="6720"/>
                                <a:pt x="15907" y="6795"/>
                              </a:cubicBezTo>
                              <a:cubicBezTo>
                                <a:pt x="15942" y="6865"/>
                                <a:pt x="16024" y="6902"/>
                                <a:pt x="16096" y="6919"/>
                              </a:cubicBezTo>
                              <a:cubicBezTo>
                                <a:pt x="16161" y="6934"/>
                                <a:pt x="16236" y="6937"/>
                                <a:pt x="16286" y="6886"/>
                              </a:cubicBezTo>
                              <a:cubicBezTo>
                                <a:pt x="16330" y="6841"/>
                                <a:pt x="16343" y="6766"/>
                                <a:pt x="16332" y="6706"/>
                              </a:cubicBezTo>
                              <a:cubicBezTo>
                                <a:pt x="16324" y="6662"/>
                                <a:pt x="16305" y="6627"/>
                                <a:pt x="16281" y="6591"/>
                              </a:cubicBezTo>
                              <a:cubicBezTo>
                                <a:pt x="16261" y="6561"/>
                                <a:pt x="16238" y="6540"/>
                                <a:pt x="16209" y="6520"/>
                              </a:cubicBezTo>
                              <a:cubicBezTo>
                                <a:pt x="16185" y="6504"/>
                                <a:pt x="16163" y="6502"/>
                                <a:pt x="16146" y="6527"/>
                              </a:cubicBezTo>
                              <a:cubicBezTo>
                                <a:pt x="16144" y="6532"/>
                                <a:pt x="16142" y="6536"/>
                                <a:pt x="16140" y="6541"/>
                              </a:cubicBezTo>
                            </a:path>
                            <a:path w="8941" h="6884">
                              <a:moveTo>
                                <a:pt x="16073" y="7217"/>
                              </a:moveTo>
                              <a:cubicBezTo>
                                <a:pt x="16082" y="7202"/>
                                <a:pt x="16083" y="7207"/>
                                <a:pt x="16087" y="7190"/>
                              </a:cubicBezTo>
                              <a:cubicBezTo>
                                <a:pt x="16097" y="7139"/>
                                <a:pt x="16097" y="7083"/>
                                <a:pt x="16101" y="7031"/>
                              </a:cubicBezTo>
                              <a:cubicBezTo>
                                <a:pt x="16109" y="6924"/>
                                <a:pt x="16116" y="6818"/>
                                <a:pt x="16122" y="6711"/>
                              </a:cubicBezTo>
                              <a:cubicBezTo>
                                <a:pt x="16136" y="6479"/>
                                <a:pt x="16161" y="6242"/>
                                <a:pt x="16146" y="6010"/>
                              </a:cubicBezTo>
                              <a:cubicBezTo>
                                <a:pt x="16145" y="6006"/>
                                <a:pt x="16145" y="6003"/>
                                <a:pt x="16144" y="5999"/>
                              </a:cubicBezTo>
                              <a:cubicBezTo>
                                <a:pt x="16124" y="6022"/>
                                <a:pt x="16103" y="6044"/>
                                <a:pt x="16083" y="6068"/>
                              </a:cubicBezTo>
                              <a:cubicBezTo>
                                <a:pt x="16039" y="6121"/>
                                <a:pt x="15983" y="6213"/>
                                <a:pt x="15923" y="6248"/>
                              </a:cubicBezTo>
                              <a:cubicBezTo>
                                <a:pt x="15911" y="6259"/>
                                <a:pt x="15906" y="6265"/>
                                <a:pt x="15909" y="6248"/>
                              </a:cubicBezTo>
                              <a:cubicBezTo>
                                <a:pt x="15941" y="6207"/>
                                <a:pt x="15975" y="6168"/>
                                <a:pt x="16010" y="6130"/>
                              </a:cubicBezTo>
                              <a:cubicBezTo>
                                <a:pt x="16056" y="6081"/>
                                <a:pt x="16123" y="6000"/>
                                <a:pt x="16195" y="5990"/>
                              </a:cubicBezTo>
                              <a:cubicBezTo>
                                <a:pt x="16228" y="5985"/>
                                <a:pt x="16250" y="6010"/>
                                <a:pt x="16264" y="6036"/>
                              </a:cubicBezTo>
                              <a:cubicBezTo>
                                <a:pt x="16273" y="6053"/>
                                <a:pt x="16277" y="6079"/>
                                <a:pt x="16282" y="6097"/>
                              </a:cubicBezTo>
                            </a:path>
                            <a:path w="8941" h="6884">
                              <a:moveTo>
                                <a:pt x="16424" y="5345"/>
                              </a:moveTo>
                              <a:cubicBezTo>
                                <a:pt x="16412" y="5322"/>
                                <a:pt x="16399" y="5307"/>
                                <a:pt x="16369" y="5303"/>
                              </a:cubicBezTo>
                              <a:cubicBezTo>
                                <a:pt x="16337" y="5299"/>
                                <a:pt x="16301" y="5305"/>
                                <a:pt x="16270" y="5309"/>
                              </a:cubicBezTo>
                              <a:cubicBezTo>
                                <a:pt x="16229" y="5314"/>
                                <a:pt x="16189" y="5318"/>
                                <a:pt x="16148" y="5320"/>
                              </a:cubicBezTo>
                              <a:cubicBezTo>
                                <a:pt x="16099" y="5322"/>
                                <a:pt x="16049" y="5324"/>
                                <a:pt x="16000" y="5329"/>
                              </a:cubicBezTo>
                              <a:cubicBezTo>
                                <a:pt x="15966" y="5333"/>
                                <a:pt x="15954" y="5335"/>
                                <a:pt x="15956" y="5372"/>
                              </a:cubicBezTo>
                              <a:cubicBezTo>
                                <a:pt x="15960" y="5454"/>
                                <a:pt x="15966" y="5530"/>
                                <a:pt x="15964" y="5612"/>
                              </a:cubicBezTo>
                              <a:cubicBezTo>
                                <a:pt x="15963" y="5633"/>
                                <a:pt x="15968" y="5652"/>
                                <a:pt x="15966" y="5673"/>
                              </a:cubicBezTo>
                            </a:path>
                            <a:path w="8941" h="6884">
                              <a:moveTo>
                                <a:pt x="15951" y="5608"/>
                              </a:moveTo>
                              <a:cubicBezTo>
                                <a:pt x="15969" y="5584"/>
                                <a:pt x="15989" y="5567"/>
                                <a:pt x="16015" y="5550"/>
                              </a:cubicBezTo>
                              <a:cubicBezTo>
                                <a:pt x="16044" y="5531"/>
                                <a:pt x="16074" y="5519"/>
                                <a:pt x="16105" y="5505"/>
                              </a:cubicBezTo>
                              <a:cubicBezTo>
                                <a:pt x="16124" y="5496"/>
                                <a:pt x="16142" y="5487"/>
                                <a:pt x="16160" y="5477"/>
                              </a:cubicBezTo>
                            </a:path>
                            <a:path w="8941" h="6884">
                              <a:moveTo>
                                <a:pt x="16196" y="5683"/>
                              </a:moveTo>
                              <a:cubicBezTo>
                                <a:pt x="16215" y="5655"/>
                                <a:pt x="16236" y="5629"/>
                                <a:pt x="16258" y="5603"/>
                              </a:cubicBezTo>
                              <a:cubicBezTo>
                                <a:pt x="16274" y="5585"/>
                                <a:pt x="16286" y="5569"/>
                                <a:pt x="16309" y="5562"/>
                              </a:cubicBezTo>
                              <a:cubicBezTo>
                                <a:pt x="16313" y="5590"/>
                                <a:pt x="16314" y="5619"/>
                                <a:pt x="16318" y="5647"/>
                              </a:cubicBezTo>
                              <a:cubicBezTo>
                                <a:pt x="16322" y="5675"/>
                                <a:pt x="16330" y="5699"/>
                                <a:pt x="16364" y="5695"/>
                              </a:cubicBezTo>
                              <a:cubicBezTo>
                                <a:pt x="16388" y="5692"/>
                                <a:pt x="16414" y="5646"/>
                                <a:pt x="16424" y="5628"/>
                              </a:cubicBezTo>
                              <a:cubicBezTo>
                                <a:pt x="16445" y="5593"/>
                                <a:pt x="16453" y="5557"/>
                                <a:pt x="16463" y="5519"/>
                              </a:cubicBezTo>
                              <a:cubicBezTo>
                                <a:pt x="16464" y="5514"/>
                                <a:pt x="16475" y="5450"/>
                                <a:pt x="16469" y="5491"/>
                              </a:cubicBezTo>
                              <a:cubicBezTo>
                                <a:pt x="16468" y="5496"/>
                                <a:pt x="16468" y="5502"/>
                                <a:pt x="16467" y="5507"/>
                              </a:cubicBezTo>
                            </a:path>
                            <a:path w="8941" h="6884">
                              <a:moveTo>
                                <a:pt x="16079" y="7782"/>
                              </a:moveTo>
                              <a:cubicBezTo>
                                <a:pt x="16079" y="7776"/>
                                <a:pt x="16079" y="7769"/>
                                <a:pt x="16079" y="7763"/>
                              </a:cubicBezTo>
                              <a:cubicBezTo>
                                <a:pt x="16077" y="7804"/>
                                <a:pt x="16075" y="7845"/>
                                <a:pt x="16074" y="7886"/>
                              </a:cubicBezTo>
                              <a:cubicBezTo>
                                <a:pt x="16072" y="7987"/>
                                <a:pt x="16073" y="8089"/>
                                <a:pt x="16069" y="8190"/>
                              </a:cubicBezTo>
                              <a:cubicBezTo>
                                <a:pt x="16058" y="8486"/>
                                <a:pt x="16013" y="8775"/>
                                <a:pt x="15983" y="9069"/>
                              </a:cubicBezTo>
                              <a:cubicBezTo>
                                <a:pt x="15980" y="9100"/>
                                <a:pt x="15978" y="9132"/>
                                <a:pt x="15977" y="9163"/>
                              </a:cubicBezTo>
                              <a:cubicBezTo>
                                <a:pt x="15978" y="9133"/>
                                <a:pt x="15974" y="9110"/>
                                <a:pt x="15968" y="9079"/>
                              </a:cubicBezTo>
                              <a:cubicBezTo>
                                <a:pt x="15956" y="9090"/>
                                <a:pt x="15944" y="9111"/>
                                <a:pt x="15927" y="9116"/>
                              </a:cubicBezTo>
                              <a:cubicBezTo>
                                <a:pt x="15891" y="9127"/>
                                <a:pt x="15875" y="9094"/>
                                <a:pt x="15858" y="9072"/>
                              </a:cubicBezTo>
                              <a:cubicBezTo>
                                <a:pt x="15877" y="9082"/>
                                <a:pt x="15890" y="9092"/>
                                <a:pt x="15908" y="9106"/>
                              </a:cubicBezTo>
                              <a:cubicBezTo>
                                <a:pt x="15933" y="9125"/>
                                <a:pt x="15955" y="9143"/>
                                <a:pt x="15988" y="9148"/>
                              </a:cubicBezTo>
                              <a:cubicBezTo>
                                <a:pt x="16065" y="9160"/>
                                <a:pt x="16135" y="9096"/>
                                <a:pt x="16178" y="9040"/>
                              </a:cubicBezTo>
                              <a:cubicBezTo>
                                <a:pt x="16190" y="9025"/>
                                <a:pt x="16199" y="9008"/>
                                <a:pt x="16210" y="8992"/>
                              </a:cubicBezTo>
                            </a:path>
                            <a:path w="8941" h="6884">
                              <a:moveTo>
                                <a:pt x="15666" y="9521"/>
                              </a:moveTo>
                              <a:cubicBezTo>
                                <a:pt x="15649" y="9545"/>
                                <a:pt x="15640" y="9565"/>
                                <a:pt x="15630" y="9592"/>
                              </a:cubicBezTo>
                              <a:cubicBezTo>
                                <a:pt x="15618" y="9625"/>
                                <a:pt x="15616" y="9653"/>
                                <a:pt x="15618" y="9688"/>
                              </a:cubicBezTo>
                              <a:cubicBezTo>
                                <a:pt x="15619" y="9706"/>
                                <a:pt x="15621" y="9723"/>
                                <a:pt x="15624" y="9741"/>
                              </a:cubicBezTo>
                              <a:cubicBezTo>
                                <a:pt x="15647" y="9715"/>
                                <a:pt x="15655" y="9682"/>
                                <a:pt x="15669" y="9649"/>
                              </a:cubicBezTo>
                              <a:cubicBezTo>
                                <a:pt x="15692" y="9596"/>
                                <a:pt x="15716" y="9544"/>
                                <a:pt x="15749" y="9496"/>
                              </a:cubicBezTo>
                              <a:cubicBezTo>
                                <a:pt x="15768" y="9469"/>
                                <a:pt x="15786" y="9441"/>
                                <a:pt x="15817" y="9431"/>
                              </a:cubicBezTo>
                              <a:cubicBezTo>
                                <a:pt x="15837" y="9462"/>
                                <a:pt x="15838" y="9477"/>
                                <a:pt x="15838" y="9514"/>
                              </a:cubicBezTo>
                              <a:cubicBezTo>
                                <a:pt x="15838" y="9531"/>
                                <a:pt x="15838" y="9548"/>
                                <a:pt x="15839" y="9565"/>
                              </a:cubicBezTo>
                              <a:cubicBezTo>
                                <a:pt x="15871" y="9552"/>
                                <a:pt x="15890" y="9523"/>
                                <a:pt x="15912" y="9493"/>
                              </a:cubicBezTo>
                              <a:cubicBezTo>
                                <a:pt x="15932" y="9466"/>
                                <a:pt x="15948" y="9439"/>
                                <a:pt x="15975" y="9419"/>
                              </a:cubicBezTo>
                              <a:cubicBezTo>
                                <a:pt x="15964" y="9465"/>
                                <a:pt x="15941" y="9507"/>
                                <a:pt x="15927" y="9552"/>
                              </a:cubicBezTo>
                              <a:cubicBezTo>
                                <a:pt x="15920" y="9575"/>
                                <a:pt x="15895" y="9626"/>
                                <a:pt x="15940" y="9630"/>
                              </a:cubicBezTo>
                              <a:cubicBezTo>
                                <a:pt x="15961" y="9624"/>
                                <a:pt x="15968" y="9621"/>
                                <a:pt x="15982" y="9616"/>
                              </a:cubicBezTo>
                            </a:path>
                            <a:path w="8941" h="6884">
                              <a:moveTo>
                                <a:pt x="16259" y="9450"/>
                              </a:moveTo>
                              <a:cubicBezTo>
                                <a:pt x="16277" y="9431"/>
                                <a:pt x="16275" y="9423"/>
                                <a:pt x="16282" y="9405"/>
                              </a:cubicBezTo>
                              <a:cubicBezTo>
                                <a:pt x="16250" y="9419"/>
                                <a:pt x="16231" y="9433"/>
                                <a:pt x="16205" y="9461"/>
                              </a:cubicBezTo>
                              <a:cubicBezTo>
                                <a:pt x="16170" y="9498"/>
                                <a:pt x="16140" y="9538"/>
                                <a:pt x="16115" y="9582"/>
                              </a:cubicBezTo>
                              <a:cubicBezTo>
                                <a:pt x="16102" y="9605"/>
                                <a:pt x="16096" y="9624"/>
                                <a:pt x="16090" y="9649"/>
                              </a:cubicBezTo>
                              <a:cubicBezTo>
                                <a:pt x="16127" y="9660"/>
                                <a:pt x="16144" y="9647"/>
                                <a:pt x="16176" y="9621"/>
                              </a:cubicBezTo>
                              <a:cubicBezTo>
                                <a:pt x="16236" y="9573"/>
                                <a:pt x="16282" y="9509"/>
                                <a:pt x="16330" y="9450"/>
                              </a:cubicBezTo>
                              <a:cubicBezTo>
                                <a:pt x="16341" y="9494"/>
                                <a:pt x="16336" y="9536"/>
                                <a:pt x="16335" y="9582"/>
                              </a:cubicBezTo>
                              <a:cubicBezTo>
                                <a:pt x="16332" y="9691"/>
                                <a:pt x="16337" y="9803"/>
                                <a:pt x="16300" y="9907"/>
                              </a:cubicBezTo>
                              <a:cubicBezTo>
                                <a:pt x="16268" y="9995"/>
                                <a:pt x="16204" y="10094"/>
                                <a:pt x="16111" y="10125"/>
                              </a:cubicBezTo>
                              <a:cubicBezTo>
                                <a:pt x="16083" y="10129"/>
                                <a:pt x="16076" y="10132"/>
                                <a:pt x="16060" y="10124"/>
                              </a:cubicBezTo>
                              <a:cubicBezTo>
                                <a:pt x="16040" y="10091"/>
                                <a:pt x="16042" y="10062"/>
                                <a:pt x="16064" y="10026"/>
                              </a:cubicBezTo>
                              <a:cubicBezTo>
                                <a:pt x="16098" y="9969"/>
                                <a:pt x="16161" y="9927"/>
                                <a:pt x="16215" y="9891"/>
                              </a:cubicBezTo>
                              <a:cubicBezTo>
                                <a:pt x="16278" y="9849"/>
                                <a:pt x="16345" y="9815"/>
                                <a:pt x="16412" y="9779"/>
                              </a:cubicBezTo>
                              <a:cubicBezTo>
                                <a:pt x="16426" y="9771"/>
                                <a:pt x="16441" y="9763"/>
                                <a:pt x="16455" y="9755"/>
                              </a:cubicBezTo>
                            </a:path>
                            <a:path w="8941" h="6884">
                              <a:moveTo>
                                <a:pt x="18785" y="7522"/>
                              </a:moveTo>
                              <a:cubicBezTo>
                                <a:pt x="18759" y="7504"/>
                                <a:pt x="18726" y="7496"/>
                                <a:pt x="18708" y="7469"/>
                              </a:cubicBezTo>
                              <a:cubicBezTo>
                                <a:pt x="18677" y="7420"/>
                                <a:pt x="18677" y="7361"/>
                                <a:pt x="18680" y="7303"/>
                              </a:cubicBezTo>
                              <a:cubicBezTo>
                                <a:pt x="18692" y="7050"/>
                                <a:pt x="18751" y="6801"/>
                                <a:pt x="18764" y="6547"/>
                              </a:cubicBezTo>
                              <a:cubicBezTo>
                                <a:pt x="18772" y="6392"/>
                                <a:pt x="18769" y="6236"/>
                                <a:pt x="18769" y="6081"/>
                              </a:cubicBezTo>
                              <a:cubicBezTo>
                                <a:pt x="18770" y="5865"/>
                                <a:pt x="18767" y="5648"/>
                                <a:pt x="18781" y="5433"/>
                              </a:cubicBezTo>
                              <a:cubicBezTo>
                                <a:pt x="18784" y="5386"/>
                                <a:pt x="18795" y="5338"/>
                                <a:pt x="18787" y="5292"/>
                              </a:cubicBezTo>
                              <a:cubicBezTo>
                                <a:pt x="18784" y="5288"/>
                                <a:pt x="18782" y="5285"/>
                                <a:pt x="18779" y="5281"/>
                              </a:cubicBezTo>
                              <a:cubicBezTo>
                                <a:pt x="18763" y="5289"/>
                                <a:pt x="18751" y="5284"/>
                                <a:pt x="18731" y="5303"/>
                              </a:cubicBezTo>
                              <a:cubicBezTo>
                                <a:pt x="18680" y="5350"/>
                                <a:pt x="18637" y="5418"/>
                                <a:pt x="18599" y="5477"/>
                              </a:cubicBezTo>
                              <a:cubicBezTo>
                                <a:pt x="18570" y="5521"/>
                                <a:pt x="18542" y="5565"/>
                                <a:pt x="18513" y="5609"/>
                              </a:cubicBezTo>
                              <a:cubicBezTo>
                                <a:pt x="18502" y="5625"/>
                                <a:pt x="18499" y="5629"/>
                                <a:pt x="18492" y="5639"/>
                              </a:cubicBezTo>
                              <a:cubicBezTo>
                                <a:pt x="18524" y="5594"/>
                                <a:pt x="18552" y="5548"/>
                                <a:pt x="18590" y="5507"/>
                              </a:cubicBezTo>
                              <a:cubicBezTo>
                                <a:pt x="18652" y="5439"/>
                                <a:pt x="18778" y="5313"/>
                                <a:pt x="18883" y="5341"/>
                              </a:cubicBezTo>
                              <a:cubicBezTo>
                                <a:pt x="18935" y="5355"/>
                                <a:pt x="18947" y="5400"/>
                                <a:pt x="18964" y="5444"/>
                              </a:cubicBezTo>
                              <a:cubicBezTo>
                                <a:pt x="18983" y="5492"/>
                                <a:pt x="18985" y="5543"/>
                                <a:pt x="19001" y="5591"/>
                              </a:cubicBezTo>
                              <a:cubicBezTo>
                                <a:pt x="19012" y="5625"/>
                                <a:pt x="19029" y="5659"/>
                                <a:pt x="19038" y="5695"/>
                              </a:cubicBezTo>
                              <a:cubicBezTo>
                                <a:pt x="19038" y="5699"/>
                                <a:pt x="19038" y="5702"/>
                                <a:pt x="19038" y="5706"/>
                              </a:cubicBezTo>
                            </a:path>
                            <a:path w="8941" h="6884">
                              <a:moveTo>
                                <a:pt x="19598" y="6089"/>
                              </a:moveTo>
                              <a:cubicBezTo>
                                <a:pt x="19565" y="6083"/>
                                <a:pt x="19538" y="6080"/>
                                <a:pt x="19504" y="6083"/>
                              </a:cubicBezTo>
                              <a:cubicBezTo>
                                <a:pt x="19453" y="6087"/>
                                <a:pt x="19412" y="6105"/>
                                <a:pt x="19371" y="6135"/>
                              </a:cubicBezTo>
                              <a:cubicBezTo>
                                <a:pt x="19326" y="6169"/>
                                <a:pt x="19286" y="6213"/>
                                <a:pt x="19254" y="6259"/>
                              </a:cubicBezTo>
                              <a:cubicBezTo>
                                <a:pt x="19235" y="6286"/>
                                <a:pt x="19191" y="6358"/>
                                <a:pt x="19217" y="6394"/>
                              </a:cubicBezTo>
                              <a:cubicBezTo>
                                <a:pt x="19221" y="6397"/>
                                <a:pt x="19226" y="6399"/>
                                <a:pt x="19230" y="6402"/>
                              </a:cubicBezTo>
                              <a:cubicBezTo>
                                <a:pt x="19280" y="6385"/>
                                <a:pt x="19320" y="6357"/>
                                <a:pt x="19360" y="6321"/>
                              </a:cubicBezTo>
                              <a:cubicBezTo>
                                <a:pt x="19418" y="6269"/>
                                <a:pt x="19465" y="6208"/>
                                <a:pt x="19513" y="6148"/>
                              </a:cubicBezTo>
                              <a:cubicBezTo>
                                <a:pt x="19518" y="6143"/>
                                <a:pt x="19522" y="6137"/>
                                <a:pt x="19527" y="6132"/>
                              </a:cubicBezTo>
                              <a:cubicBezTo>
                                <a:pt x="19527" y="6154"/>
                                <a:pt x="19525" y="6186"/>
                                <a:pt x="19542" y="6204"/>
                              </a:cubicBezTo>
                              <a:cubicBezTo>
                                <a:pt x="19562" y="6226"/>
                                <a:pt x="19603" y="6233"/>
                                <a:pt x="19630" y="6238"/>
                              </a:cubicBezTo>
                              <a:cubicBezTo>
                                <a:pt x="19640" y="6240"/>
                                <a:pt x="19649" y="6241"/>
                                <a:pt x="19659" y="62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19,3247" coordsize="8941,6884" path="m12023,3914c11985,3926,11977,3929,11966,3993c11945,4117,11956,4245,11956,4370c11956,4701,11962,5033,11940,5364c11933,5477,11929,5599,11904,5710c11900,5728,11890,5797,11860,5790c11845,5772,11839,5764,11830,5749em11172,4782c11148,4791,11150,4791,11130,4807c11169,4834,11189,4840,11253,4840c11444,4840,11635,4802,11824,4780c12096,4749,12366,4746,12639,4749c12724,4750,12863,4772,12943,4728c12986,4704,12967,4697,12974,4663c12955,4668,12937,4675,12917,4682c12908,4685,12899,4688,12890,4691em12800,4615c12800,4597,12800,4591,12805,4580c12833,4576,12853,4577,12880,4588c12917,4603,12943,4625,12965,4659c12986,4692,12998,4732,12993,4772c12988,4809,12967,4834,12936,4852c12900,4872,12856,4877,12815,4878c12806,4877,12796,4877,12787,4876em11907,3939c11906,3932,11905,3924,11904,3917c11871,3924,11850,3944,11825,3967c11776,4012,11730,4058,11679,4101c11674,4105,11669,4110,11664,4114c11685,4078,11721,4052,11755,4026c11800,3991,11863,3938,11925,3947c11958,3952,11981,3995,11990,4023c12002,4061,12009,4103,12023,4141c12036,4166,12040,4176,12036,4196em11669,5685c11697,5664,11698,5691,11723,5717c11749,5745,11774,5781,11804,5805c11826,5823,11857,5839,11883,5821c11918,5797,11937,5740,11950,5703c11969,5650,11981,5590,11993,5535c11996,5522,11998,5509,12001,5496em11991,3253c11993,3285,11975,3303,11964,3333c11945,3384,11941,3438,11930,3491c11926,3512,11924,3527,11918,3547em11829,3477c11848,3462,11865,3450,11886,3438c11918,3420,11954,3406,11990,3396c12029,3385,12068,3375,12106,3359c12135,3347,12163,3329,12185,3307c12189,3302,12192,3296,12196,3291c12175,3306,12162,3314,12153,3341c12145,3366,12148,3397,12181,3400c12212,3403,12238,3380,12259,3360c12286,3334,12306,3302,12329,3272c12342,3257,12346,3252,12358,3247c12373,3314,12361,3378,12346,3445c12329,3521,12303,3599,12263,3667c12246,3696,12205,3761,12163,3760c12159,3757,12154,3755,12150,3752c12143,3705,12156,3671,12185,3631c12245,3549,12354,3481,12458,3480c12501,3487,12515,3489,12543,3492em11430,6170c11442,6147,11460,6149,11490,6150c11497,6151,11504,6152,11511,6153em11694,6129c11682,6148,11668,6171,11664,6194c11660,6216,11669,6240,11691,6247c11723,6258,11757,6232,11780,6214c11809,6190,11837,6163,11858,6132c11868,6116,11871,6111,11878,6100c11877,6124,11875,6148,11875,6172c11875,6221,11876,6269,11871,6318c11865,6374,11857,6432,11830,6482c11812,6516,11777,6555,11737,6562c11675,6573,11655,6503,11670,6458c11687,6409,11727,6366,11767,6334c11810,6299,11859,6269,11904,6236em12767,4272c12768,4302,12761,4320,12752,4348c12743,4377,12737,4422,12739,4452c12744,4465,12746,4470,12740,4480em12702,4412c12726,4402,12735,4408,12760,4415c12785,4422,12809,4425,12833,4430em12990,4348c13012,4356,13026,4368,13044,4386c13074,4416,13102,4436,13139,4458c13181,4482,13211,4475,13253,4458em13290,4312c13252,4304,13232,4310,13198,4332c13147,4364,13108,4412,13064,4452c13028,4482,13014,4494,12987,4512em11307,4703c11314,4699,11321,4695,11328,4691c11304,4699,11284,4713,11264,4729c11230,4756,11194,4783,11164,4814c11143,4836,11108,4866,11104,4898c11100,4929,11143,4935,11164,4936c11206,4939,11249,4939,11291,4940c11313,4942,11320,4943,11334,4941em10719,4505c10742,4512,10766,4515,10790,4514c10827,4513,10862,4512,10898,4512em10976,4440c10992,4452,10993,4468,11004,4488c11022,4521,11045,4551,11071,4578c11095,4602,11115,4620,11141,4640em11222,4471c11198,4450,11191,4459,11164,4477c11120,4506,11082,4537,11044,4574c11003,4613,10967,4654,10925,4691em14212,4162c14211,4145,14200,4122,14201,4101c14203,4085,14205,4078,14212,4068c14216,4090,14231,4139,14233,4175c14253,4659,14231,5147,14242,5631c14248,5896,14531,8364,14260,8497c14246,8471,14242,8458,14246,8434em14261,4077c14279,4073,14304,4065,14330,4062c14583,4034,14827,4008,15083,4015c15242,4019,15402,4029,15561,4034c15816,4042,16073,4011,16329,4011c16449,4011,16563,3995,16681,3976c16771,3961,16859,3949,16950,3943c17083,3934,17275,3881,17367,3859em17433,3875c17415,3905,17388,3912,17382,3965c17364,4124,17424,4292,17414,4455c17401,4668,17370,4876,17366,5090c17357,5522,17403,5954,17394,6386c17388,6648,17407,6911,17412,7174c17415,7343,17417,7504,17442,7672c17456,7764,17466,7853,17465,7947c17463,8103,17422,8255,17448,8412c17452,8438,17461,8462,17466,8487c17467,8467,17467,8439,17468,8417em14334,8552c14293,8560,14311,8535,14265,8569c14262,8574,14258,8578,14255,8583c14307,8582,14359,8578,14411,8579c14542,8581,14673,8604,14804,8608c14946,8612,15084,8623,15225,8638c15416,8659,15612,8680,15804,8680c15979,8680,16147,8672,16321,8688c16502,8705,16679,8714,16861,8707c16979,8703,17093,8704,17209,8683c17284,8670,17350,8669,17426,8672c17463,8673,17496,8673,17533,8670c17586,8665,17633,8647,17684,8636c17697,8633,17711,8633,17724,8630c17676,8604,17666,8610,17631,8562c17597,8515,17549,8439,17533,8384c17525,8358,17528,8330,17522,8305em14494,4319c14530,4325,14551,4317,14585,4303c14619,4289,14655,4270,14683,4245c14693,4236,14719,4210,14703,4194c14684,4175,14653,4164,14626,4164c14590,4165,14559,4176,14533,4201c14503,4230,14480,4265,14475,4307c14471,4343,14492,4368,14526,4375c14559,4382,14603,4382,14637,4378c14663,4375,14682,4377,14707,4375em14826,4090c14808,4121,14795,4148,14794,4185c14793,4225,14798,4266,14799,4306c14800,4337,14802,4367,14802,4398c14802,4415,14802,4420,14807,4431c14834,4434,14851,4425,14877,4415c14909,4402,14941,4386,14970,4366c15001,4345,15036,4316,15050,4280c15058,4258,15055,4243,15034,4232c15018,4223,14990,4234,14975,4242c14950,4257,14929,4281,14915,4306c14900,4334,14892,4366,14900,4397c14907,4423,14934,4436,14960,4434c15005,4430,15046,4403,15081,4377c15105,4359,15118,4337,15130,4311em15223,4259c15205,4226,15212,4287,15213,4303c15215,4336,15216,4369,15221,4402c15225,4429,15231,4442,15252,4456c15282,4432,15296,4411,15317,4378c15343,4336,15367,4291,15396,4251c15415,4224,15424,4222,15451,4232c15471,4239,15490,4240,15511,4239c15530,4239,15547,4236,15566,4237c15552,4269,15527,4287,15503,4314c15480,4340,15454,4369,15437,4400c15432,4413,15430,4417,15431,4426c15461,4426,15479,4411,15504,4392c15536,4367,15562,4337,15587,4306c15599,4291,15602,4288,15610,4279c15605,4305,15600,4330,15599,4357c15599,4369,15606,4416,15618,4424c15637,4425,15645,4425,15658,4419em15856,4106c15851,4137,15841,4168,15838,4200c15832,4259,15825,4318,15821,4377c15819,4411,15814,4435,15801,4467em15726,4333c15724,4306,15740,4303,15769,4292c15799,4280,15832,4269,15863,4260c15893,4251,15924,4241,15954,4232c15977,4225,16000,4219,16024,4213c16013,4241,15995,4261,15981,4288c15970,4310,15942,4359,15964,4383c15978,4399,16010,4393,16026,4386c16050,4376,16066,4357,16076,4334c16085,4314,16074,4294,16064,4277c16054,4262,16050,4259,16051,4247c16071,4237,16088,4232,16111,4239c16131,4245,16148,4266,16156,4285c16167,4309,16177,4336,16186,4360c16193,4381,16203,4387,16216,4402c16220,4380,16222,4357,16228,4335c16243,4284,16271,4239,16318,4211c16360,4186,16408,4175,16455,4170em14355,4612c14396,4607,14436,4600,14478,4597c14608,4588,14737,4593,14867,4592c15185,4591,15497,4556,15816,4578c16061,4595,16311,4576,16556,4578c16786,4579,17015,4567,17245,4569c17306,4570,17402,4576,17420,4581em15171,8344c15166,8328,15164,8322,15156,8313c15166,8285,15153,8343,15152,8350c15145,8388,15140,8426,15134,8464c15129,8493,15119,8529,15123,8558c15126,8581,15131,8598,15128,8622em15210,8295c15235,8296,15262,8294,15293,8291c15341,8287,15389,8285,15437,8283c15531,8278,15624,8288,15717,8289c15767,8290,15816,8288,15866,8286c15967,8282,16067,8272,16168,8272c16238,8272,16306,8282,16376,8277c16401,8275,16426,8272,16451,8270c16499,8267,16547,8268,16595,8261c16648,8253,16700,8250,16754,8246c16785,8244,16861,8226,16888,8247c16911,8265,16897,8263,16897,8294c16897,8316,16890,8342,16887,8364c16881,8412,16879,8462,16884,8510c16888,8545,16897,8580,16904,8615c16912,8655,16927,8705,16914,8745c16910,8758,16901,8757,16895,8770em15495,8402c15476,8402,15459,8396,15438,8396c15419,8396,15398,8398,15380,8405c15363,8411,15334,8424,15336,8446c15338,8469,15373,8479,15390,8487c15405,8494,15437,8506,15442,8525c15450,8556,15412,8577,15391,8590c15378,8598,15367,8600,15352,8603em15706,8455c15697,8439,15684,8430,15661,8438c15639,8445,15616,8459,15598,8473c15581,8486,15544,8516,15557,8541c15567,8559,15596,8566,15614,8569c15635,8573,15657,8574,15679,8571c15688,8569,15697,8568,15706,8566em15908,8440c15890,8456,15882,8472,15871,8494c15854,8528,15837,8562,15822,8597c15850,8586,15863,8566,15882,8541c15904,8513,15923,8485,15941,8454c15952,8435,15963,8414,15980,8400c15984,8398,15987,8395,15991,8393c16004,8416,16002,8433,15999,8460c15996,8491,15996,8519,15996,8549c15996,8566,15997,8582,15998,8599c15999,8605,15999,8610,16000,8616em15887,8562c15910,8550,15931,8549,15956,8544c15977,8540,15992,8540,16013,8536em16173,8421c16187,8404,16190,8400,16202,8392c16199,8416,16193,8437,16185,8460c16176,8485,16166,8509,16156,8533c16151,8546,16130,8576,16152,8585c16169,8591,16203,8573,16218,8568c16249,8558,16280,8541,16313,8539c16332,8538,16340,8540,16356,8547em16627,8411c16608,8413,16591,8423,16572,8423c16549,8423,16527,8418,16503,8419c16480,8420,16456,8423,16433,8427c16413,8431,16390,8437,16383,8459c16378,8475,16387,8502,16391,8518c16395,8536,16401,8557,16409,8574c16420,8597,16430,8601,16453,8605c16469,8608,16483,8619,16500,8620c16519,8622,16543,8617,16562,8613c16583,8608,16606,8606,16626,8600c16641,8594,16647,8592,16658,8592em16415,8551c16440,8547,16464,8542,16488,8536c16518,8529,16547,8522,16577,8517c16595,8514,16609,8512,16627,8513em15954,7558c15929,7559,15919,7554,15895,7604c15836,7729,15796,7861,15735,7985c15710,8035,15688,8085,15664,8135c15655,8152,15648,8169,15640,8187c15654,8167,15666,8146,15680,8125c15722,8061,15762,8001,15796,7932c15856,7810,15905,7668,15983,7556c15988,7551,15992,7547,15997,7542c16017,7567,16030,7585,16042,7618c16058,7662,16074,7706,16094,7748c16128,7821,16168,7891,16201,7964c16219,8004,16230,8046,16244,8087c16257,8126,16251,8131,16261,8130c16261,8126,16260,8123,16260,8119em16003,7549c16031,7548,16035,7536,16026,7506c16018,7482,16021,7453,16020,7427c16019,7379,16021,7331,16025,7283c16030,7221,16038,7158,16046,7096c16047,7090,16062,6983,16050,6982c16036,6995,16032,6999,16028,7012em15721,7229c15743,7234,15773,7240,15796,7239c15853,7236,15911,7233,15968,7227c16030,7221,16091,7212,16153,7208c16190,7205,16227,7202,16264,7203c16287,7204,16312,7212,16335,7208c16339,7207,16344,7205,16348,7204em16163,6474c16128,6464,16104,6458,16068,6456c16041,6455,16015,6461,15993,6478c15964,6501,15945,6534,15928,6566c15890,6636,15870,6720,15907,6795c15942,6865,16024,6902,16096,6919c16161,6934,16236,6937,16286,6886c16330,6841,16343,6766,16332,6706c16324,6662,16305,6627,16281,6591c16261,6561,16238,6540,16209,6520c16185,6504,16163,6502,16146,6527c16144,6532,16142,6536,16140,6541em16073,7217c16082,7202,16083,7207,16087,7190c16097,7139,16097,7083,16101,7031c16109,6924,16116,6818,16122,6711c16136,6479,16161,6242,16146,6010c16145,6006,16145,6003,16144,5999c16124,6022,16103,6044,16083,6068c16039,6121,15983,6213,15923,6248c15911,6259,15906,6265,15909,6248c15941,6207,15975,6168,16010,6130c16056,6081,16123,6000,16195,5990c16228,5985,16250,6010,16264,6036c16273,6053,16277,6079,16282,6097em16424,5345c16412,5322,16399,5307,16369,5303c16337,5299,16301,5305,16270,5309c16229,5314,16189,5318,16148,5320c16099,5322,16049,5324,16000,5329c15966,5333,15954,5335,15956,5372c15960,5454,15966,5530,15964,5612c15963,5633,15968,5652,15966,5673em15951,5608c15969,5584,15989,5567,16015,5550c16044,5531,16074,5519,16105,5505c16124,5496,16142,5487,16160,5477em16196,5683c16215,5655,16236,5629,16258,5603c16274,5585,16286,5569,16309,5562c16313,5590,16314,5619,16318,5647c16322,5675,16330,5699,16364,5695c16388,5692,16414,5646,16424,5628c16445,5593,16453,5557,16463,5519c16464,5514,16475,5450,16469,5491c16468,5496,16468,5502,16467,5507em16079,7782c16079,7776,16079,7769,16079,7763c16077,7804,16075,7845,16074,7886c16072,7987,16073,8089,16069,8190c16058,8486,16013,8775,15983,9069c15980,9100,15978,9132,15977,9163c15978,9133,15974,9110,15968,9079c15956,9090,15944,9111,15927,9116c15891,9127,15875,9094,15858,9072c15877,9082,15890,9092,15908,9106c15933,9125,15955,9143,15988,9148c16065,9160,16135,9096,16178,9040c16190,9025,16199,9008,16210,8992em15666,9521c15649,9545,15640,9565,15630,9592c15618,9625,15616,9653,15618,9688c15619,9706,15621,9723,15624,9741c15647,9715,15655,9682,15669,9649c15692,9596,15716,9544,15749,9496c15768,9469,15786,9441,15817,9431c15837,9462,15838,9477,15838,9514c15838,9531,15838,9548,15839,9565c15871,9552,15890,9523,15912,9493c15932,9466,15948,9439,15975,9419c15964,9465,15941,9507,15927,9552c15920,9575,15895,9626,15940,9630c15961,9624,15968,9621,15982,9616em16259,9450c16277,9431,16275,9423,16282,9405c16250,9419,16231,9433,16205,9461c16170,9498,16140,9538,16115,9582c16102,9605,16096,9624,16090,9649c16127,9660,16144,9647,16176,9621c16236,9573,16282,9509,16330,9450c16341,9494,16336,9536,16335,9582c16332,9691,16337,9803,16300,9907c16268,9995,16204,10094,16111,10125c16083,10129,16076,10132,16060,10124c16040,10091,16042,10062,16064,10026c16098,9969,16161,9927,16215,9891c16278,9849,16345,9815,16412,9779c16426,9771,16441,9763,16455,9755em18785,7522c18759,7504,18726,7496,18708,7469c18677,7420,18677,7361,18680,7303c18692,7050,18751,6801,18764,6547c18772,6392,18769,6236,18769,6081c18770,5865,18767,5648,18781,5433c18784,5386,18795,5338,18787,5292c18784,5288,18782,5285,18779,5281c18763,5289,18751,5284,18731,5303c18680,5350,18637,5418,18599,5477c18570,5521,18542,5565,18513,5609c18502,5625,18499,5629,18492,5639c18524,5594,18552,5548,18590,5507c18652,5439,18778,5313,18883,5341c18935,5355,18947,5400,18964,5444c18983,5492,18985,5543,19001,5591c19012,5625,19029,5659,19038,5695c19038,5699,19038,5702,19038,5706em19598,6089c19565,6083,19538,6080,19504,6083c19453,6087,19412,6105,19371,6135c19326,6169,19286,6213,19254,6259c19235,6286,19191,6358,19217,6394c19221,6397,19226,6399,19230,6402c19280,6385,19320,6357,19360,6321c19418,6269,19465,6208,19513,6148c19518,6143,19522,6137,19527,6132c19527,6154,19525,6186,19542,6204c19562,6226,19603,6233,19630,6238c19640,6240,19649,6241,19659,6243e" stroked="t" o:allowincell="f" style="position:absolute;margin-left:213.85pt;margin-top:20.05pt;width:253.4pt;height:195.1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84220</wp:posOffset>
                </wp:positionH>
                <wp:positionV relativeFrom="paragraph">
                  <wp:posOffset>2824480</wp:posOffset>
                </wp:positionV>
                <wp:extent cx="1126490" cy="462280"/>
                <wp:effectExtent l="6350" t="6985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64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9" h="1284">
                              <a:moveTo>
                                <a:pt x="13007" y="10435"/>
                              </a:moveTo>
                              <a:cubicBezTo>
                                <a:pt x="13026" y="10427"/>
                                <a:pt x="13032" y="10425"/>
                                <a:pt x="13040" y="10413"/>
                              </a:cubicBezTo>
                              <a:cubicBezTo>
                                <a:pt x="13016" y="10391"/>
                                <a:pt x="13014" y="10384"/>
                                <a:pt x="12975" y="10386"/>
                              </a:cubicBezTo>
                              <a:cubicBezTo>
                                <a:pt x="12925" y="10388"/>
                                <a:pt x="12876" y="10390"/>
                                <a:pt x="12826" y="10394"/>
                              </a:cubicBezTo>
                              <a:cubicBezTo>
                                <a:pt x="12662" y="10408"/>
                                <a:pt x="12468" y="10431"/>
                                <a:pt x="12325" y="10518"/>
                              </a:cubicBezTo>
                              <a:cubicBezTo>
                                <a:pt x="12305" y="10533"/>
                                <a:pt x="12299" y="10534"/>
                                <a:pt x="12298" y="10551"/>
                              </a:cubicBezTo>
                              <a:cubicBezTo>
                                <a:pt x="12344" y="10574"/>
                                <a:pt x="12380" y="10585"/>
                                <a:pt x="12436" y="10592"/>
                              </a:cubicBezTo>
                              <a:cubicBezTo>
                                <a:pt x="12556" y="10607"/>
                                <a:pt x="12689" y="10589"/>
                                <a:pt x="12803" y="10630"/>
                              </a:cubicBezTo>
                              <a:cubicBezTo>
                                <a:pt x="12777" y="10669"/>
                                <a:pt x="12753" y="10688"/>
                                <a:pt x="12704" y="10714"/>
                              </a:cubicBezTo>
                              <a:cubicBezTo>
                                <a:pt x="12579" y="10780"/>
                                <a:pt x="12405" y="10821"/>
                                <a:pt x="12304" y="10920"/>
                              </a:cubicBezTo>
                              <a:cubicBezTo>
                                <a:pt x="12345" y="10937"/>
                                <a:pt x="12380" y="10940"/>
                                <a:pt x="12435" y="10936"/>
                              </a:cubicBezTo>
                              <a:cubicBezTo>
                                <a:pt x="12528" y="10930"/>
                                <a:pt x="12622" y="10925"/>
                                <a:pt x="12715" y="10919"/>
                              </a:cubicBezTo>
                              <a:cubicBezTo>
                                <a:pt x="12779" y="10915"/>
                                <a:pt x="12845" y="10913"/>
                                <a:pt x="12908" y="10925"/>
                              </a:cubicBezTo>
                              <a:cubicBezTo>
                                <a:pt x="12929" y="10931"/>
                                <a:pt x="12934" y="10933"/>
                                <a:pt x="12948" y="10935"/>
                              </a:cubicBezTo>
                            </a:path>
                            <a:path w="3129" h="1284">
                              <a:moveTo>
                                <a:pt x="13610" y="10522"/>
                              </a:moveTo>
                              <a:cubicBezTo>
                                <a:pt x="13598" y="10491"/>
                                <a:pt x="13612" y="10494"/>
                                <a:pt x="13576" y="10479"/>
                              </a:cubicBezTo>
                              <a:cubicBezTo>
                                <a:pt x="13537" y="10463"/>
                                <a:pt x="13491" y="10472"/>
                                <a:pt x="13450" y="10474"/>
                              </a:cubicBezTo>
                              <a:cubicBezTo>
                                <a:pt x="13382" y="10477"/>
                                <a:pt x="13316" y="10484"/>
                                <a:pt x="13249" y="10492"/>
                              </a:cubicBezTo>
                              <a:cubicBezTo>
                                <a:pt x="13196" y="10498"/>
                                <a:pt x="13135" y="10503"/>
                                <a:pt x="13087" y="10529"/>
                              </a:cubicBezTo>
                              <a:cubicBezTo>
                                <a:pt x="13049" y="10550"/>
                                <a:pt x="13044" y="10586"/>
                                <a:pt x="13048" y="10625"/>
                              </a:cubicBezTo>
                              <a:cubicBezTo>
                                <a:pt x="13055" y="10691"/>
                                <a:pt x="13074" y="10758"/>
                                <a:pt x="13092" y="10821"/>
                              </a:cubicBezTo>
                              <a:cubicBezTo>
                                <a:pt x="13103" y="10858"/>
                                <a:pt x="13116" y="10897"/>
                                <a:pt x="13113" y="10935"/>
                              </a:cubicBezTo>
                              <a:cubicBezTo>
                                <a:pt x="13110" y="10952"/>
                                <a:pt x="13108" y="10958"/>
                                <a:pt x="13102" y="10968"/>
                              </a:cubicBezTo>
                            </a:path>
                            <a:path w="3129" h="1284">
                              <a:moveTo>
                                <a:pt x="13087" y="10907"/>
                              </a:moveTo>
                              <a:cubicBezTo>
                                <a:pt x="13108" y="10892"/>
                                <a:pt x="13132" y="10871"/>
                                <a:pt x="13156" y="10861"/>
                              </a:cubicBezTo>
                              <a:cubicBezTo>
                                <a:pt x="13178" y="10852"/>
                                <a:pt x="13214" y="10838"/>
                                <a:pt x="13238" y="10840"/>
                              </a:cubicBezTo>
                              <a:cubicBezTo>
                                <a:pt x="13270" y="10843"/>
                                <a:pt x="13281" y="10853"/>
                                <a:pt x="13292" y="10881"/>
                              </a:cubicBezTo>
                              <a:cubicBezTo>
                                <a:pt x="13302" y="10906"/>
                                <a:pt x="13297" y="10938"/>
                                <a:pt x="13302" y="10964"/>
                              </a:cubicBezTo>
                              <a:cubicBezTo>
                                <a:pt x="13309" y="10998"/>
                                <a:pt x="13323" y="11041"/>
                                <a:pt x="13363" y="11046"/>
                              </a:cubicBezTo>
                              <a:cubicBezTo>
                                <a:pt x="13411" y="11053"/>
                                <a:pt x="13450" y="11011"/>
                                <a:pt x="13478" y="10978"/>
                              </a:cubicBezTo>
                              <a:cubicBezTo>
                                <a:pt x="13500" y="10952"/>
                                <a:pt x="13514" y="10924"/>
                                <a:pt x="13524" y="10891"/>
                              </a:cubicBezTo>
                              <a:cubicBezTo>
                                <a:pt x="13524" y="10887"/>
                                <a:pt x="13525" y="10884"/>
                                <a:pt x="13525" y="10880"/>
                              </a:cubicBezTo>
                              <a:cubicBezTo>
                                <a:pt x="13500" y="10912"/>
                                <a:pt x="13486" y="10938"/>
                                <a:pt x="13473" y="10984"/>
                              </a:cubicBezTo>
                              <a:cubicBezTo>
                                <a:pt x="13449" y="11066"/>
                                <a:pt x="13429" y="11149"/>
                                <a:pt x="13408" y="11232"/>
                              </a:cubicBezTo>
                              <a:cubicBezTo>
                                <a:pt x="13379" y="11345"/>
                                <a:pt x="13350" y="11460"/>
                                <a:pt x="13292" y="11562"/>
                              </a:cubicBezTo>
                              <a:cubicBezTo>
                                <a:pt x="13266" y="11608"/>
                                <a:pt x="13240" y="11644"/>
                                <a:pt x="13195" y="11669"/>
                              </a:cubicBezTo>
                              <a:cubicBezTo>
                                <a:pt x="13165" y="11641"/>
                                <a:pt x="13164" y="11646"/>
                                <a:pt x="13169" y="11595"/>
                              </a:cubicBezTo>
                              <a:cubicBezTo>
                                <a:pt x="13174" y="11537"/>
                                <a:pt x="13200" y="11481"/>
                                <a:pt x="13228" y="11430"/>
                              </a:cubicBezTo>
                              <a:cubicBezTo>
                                <a:pt x="13253" y="11389"/>
                                <a:pt x="13260" y="11377"/>
                                <a:pt x="13278" y="11351"/>
                              </a:cubicBezTo>
                            </a:path>
                            <a:path w="3129" h="1284">
                              <a:moveTo>
                                <a:pt x="13782" y="10767"/>
                              </a:moveTo>
                              <a:cubicBezTo>
                                <a:pt x="13796" y="10744"/>
                                <a:pt x="13803" y="10723"/>
                                <a:pt x="13833" y="10717"/>
                              </a:cubicBezTo>
                              <a:cubicBezTo>
                                <a:pt x="13863" y="10711"/>
                                <a:pt x="13900" y="10715"/>
                                <a:pt x="13929" y="10720"/>
                              </a:cubicBezTo>
                              <a:cubicBezTo>
                                <a:pt x="13949" y="10723"/>
                                <a:pt x="13966" y="10726"/>
                                <a:pt x="13984" y="10733"/>
                              </a:cubicBezTo>
                            </a:path>
                            <a:path w="3129" h="1284">
                              <a:moveTo>
                                <a:pt x="14312" y="10644"/>
                              </a:moveTo>
                              <a:cubicBezTo>
                                <a:pt x="14334" y="10668"/>
                                <a:pt x="14324" y="10689"/>
                                <a:pt x="14317" y="10722"/>
                              </a:cubicBezTo>
                              <a:cubicBezTo>
                                <a:pt x="14302" y="10790"/>
                                <a:pt x="14280" y="10860"/>
                                <a:pt x="14276" y="10930"/>
                              </a:cubicBezTo>
                              <a:cubicBezTo>
                                <a:pt x="14299" y="10911"/>
                                <a:pt x="14316" y="10889"/>
                                <a:pt x="14334" y="10858"/>
                              </a:cubicBezTo>
                              <a:cubicBezTo>
                                <a:pt x="14365" y="10805"/>
                                <a:pt x="14395" y="10750"/>
                                <a:pt x="14431" y="10700"/>
                              </a:cubicBezTo>
                              <a:cubicBezTo>
                                <a:pt x="14456" y="10665"/>
                                <a:pt x="14472" y="10652"/>
                                <a:pt x="14504" y="10637"/>
                              </a:cubicBezTo>
                              <a:cubicBezTo>
                                <a:pt x="14519" y="10677"/>
                                <a:pt x="14511" y="10709"/>
                                <a:pt x="14505" y="10751"/>
                              </a:cubicBezTo>
                              <a:cubicBezTo>
                                <a:pt x="14499" y="10797"/>
                                <a:pt x="14486" y="10848"/>
                                <a:pt x="14490" y="10895"/>
                              </a:cubicBezTo>
                              <a:cubicBezTo>
                                <a:pt x="14492" y="10901"/>
                                <a:pt x="14493" y="10907"/>
                                <a:pt x="14495" y="10913"/>
                              </a:cubicBezTo>
                              <a:cubicBezTo>
                                <a:pt x="14545" y="10909"/>
                                <a:pt x="14562" y="10879"/>
                                <a:pt x="14594" y="10839"/>
                              </a:cubicBezTo>
                              <a:cubicBezTo>
                                <a:pt x="14638" y="10784"/>
                                <a:pt x="14675" y="10723"/>
                                <a:pt x="14724" y="10671"/>
                              </a:cubicBezTo>
                              <a:cubicBezTo>
                                <a:pt x="14742" y="10696"/>
                                <a:pt x="14731" y="10712"/>
                                <a:pt x="14731" y="10743"/>
                              </a:cubicBezTo>
                              <a:cubicBezTo>
                                <a:pt x="14731" y="10771"/>
                                <a:pt x="14729" y="10797"/>
                                <a:pt x="14739" y="10824"/>
                              </a:cubicBezTo>
                              <a:cubicBezTo>
                                <a:pt x="14747" y="10844"/>
                                <a:pt x="14758" y="10842"/>
                                <a:pt x="14777" y="10847"/>
                              </a:cubicBezTo>
                            </a:path>
                            <a:path w="3129" h="1284">
                              <a:moveTo>
                                <a:pt x="15070" y="10653"/>
                              </a:moveTo>
                              <a:cubicBezTo>
                                <a:pt x="15074" y="10647"/>
                                <a:pt x="15077" y="10641"/>
                                <a:pt x="15081" y="10635"/>
                              </a:cubicBezTo>
                              <a:cubicBezTo>
                                <a:pt x="15043" y="10633"/>
                                <a:pt x="15023" y="10634"/>
                                <a:pt x="14983" y="10662"/>
                              </a:cubicBezTo>
                              <a:cubicBezTo>
                                <a:pt x="14928" y="10702"/>
                                <a:pt x="14877" y="10752"/>
                                <a:pt x="14836" y="10806"/>
                              </a:cubicBezTo>
                              <a:cubicBezTo>
                                <a:pt x="14801" y="10853"/>
                                <a:pt x="14804" y="10870"/>
                                <a:pt x="14809" y="10917"/>
                              </a:cubicBezTo>
                              <a:cubicBezTo>
                                <a:pt x="14855" y="10924"/>
                                <a:pt x="14891" y="10913"/>
                                <a:pt x="14932" y="10887"/>
                              </a:cubicBezTo>
                              <a:cubicBezTo>
                                <a:pt x="15012" y="10836"/>
                                <a:pt x="15062" y="10763"/>
                                <a:pt x="15095" y="10677"/>
                              </a:cubicBezTo>
                              <a:cubicBezTo>
                                <a:pt x="15070" y="10697"/>
                                <a:pt x="15063" y="10705"/>
                                <a:pt x="15047" y="10744"/>
                              </a:cubicBezTo>
                              <a:cubicBezTo>
                                <a:pt x="15035" y="10773"/>
                                <a:pt x="15020" y="10814"/>
                                <a:pt x="15027" y="10847"/>
                              </a:cubicBezTo>
                              <a:cubicBezTo>
                                <a:pt x="15035" y="10883"/>
                                <a:pt x="15059" y="10868"/>
                                <a:pt x="15081" y="10858"/>
                              </a:cubicBezTo>
                              <a:cubicBezTo>
                                <a:pt x="15098" y="10850"/>
                                <a:pt x="15106" y="10847"/>
                                <a:pt x="15120" y="10842"/>
                              </a:cubicBezTo>
                              <a:cubicBezTo>
                                <a:pt x="15118" y="10867"/>
                                <a:pt x="15117" y="10892"/>
                                <a:pt x="15115" y="10917"/>
                              </a:cubicBezTo>
                              <a:cubicBezTo>
                                <a:pt x="15113" y="10945"/>
                                <a:pt x="15108" y="10988"/>
                                <a:pt x="15131" y="11010"/>
                              </a:cubicBezTo>
                              <a:cubicBezTo>
                                <a:pt x="15157" y="11035"/>
                                <a:pt x="15189" y="11025"/>
                                <a:pt x="15219" y="11010"/>
                              </a:cubicBezTo>
                              <a:cubicBezTo>
                                <a:pt x="15290" y="10974"/>
                                <a:pt x="15331" y="10904"/>
                                <a:pt x="15360" y="10834"/>
                              </a:cubicBezTo>
                              <a:cubicBezTo>
                                <a:pt x="15351" y="10889"/>
                                <a:pt x="15344" y="10943"/>
                                <a:pt x="15337" y="10998"/>
                              </a:cubicBezTo>
                              <a:cubicBezTo>
                                <a:pt x="15326" y="11084"/>
                                <a:pt x="15321" y="11170"/>
                                <a:pt x="15298" y="11253"/>
                              </a:cubicBezTo>
                              <a:cubicBezTo>
                                <a:pt x="15274" y="11339"/>
                                <a:pt x="15224" y="11450"/>
                                <a:pt x="15130" y="11478"/>
                              </a:cubicBezTo>
                              <a:cubicBezTo>
                                <a:pt x="15090" y="11490"/>
                                <a:pt x="15071" y="11461"/>
                                <a:pt x="15072" y="11424"/>
                              </a:cubicBezTo>
                              <a:cubicBezTo>
                                <a:pt x="15073" y="11369"/>
                                <a:pt x="15109" y="11319"/>
                                <a:pt x="15145" y="11281"/>
                              </a:cubicBezTo>
                              <a:cubicBezTo>
                                <a:pt x="15186" y="11237"/>
                                <a:pt x="15242" y="11194"/>
                                <a:pt x="15300" y="11176"/>
                              </a:cubicBezTo>
                              <a:cubicBezTo>
                                <a:pt x="15341" y="11163"/>
                                <a:pt x="15385" y="11157"/>
                                <a:pt x="15426" y="111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98,10386" coordsize="3129,1284" path="m13007,10435c13026,10427,13032,10425,13040,10413c13016,10391,13014,10384,12975,10386c12925,10388,12876,10390,12826,10394c12662,10408,12468,10431,12325,10518c12305,10533,12299,10534,12298,10551c12344,10574,12380,10585,12436,10592c12556,10607,12689,10589,12803,10630c12777,10669,12753,10688,12704,10714c12579,10780,12405,10821,12304,10920c12345,10937,12380,10940,12435,10936c12528,10930,12622,10925,12715,10919c12779,10915,12845,10913,12908,10925c12929,10931,12934,10933,12948,10935em13610,10522c13598,10491,13612,10494,13576,10479c13537,10463,13491,10472,13450,10474c13382,10477,13316,10484,13249,10492c13196,10498,13135,10503,13087,10529c13049,10550,13044,10586,13048,10625c13055,10691,13074,10758,13092,10821c13103,10858,13116,10897,13113,10935c13110,10952,13108,10958,13102,10968em13087,10907c13108,10892,13132,10871,13156,10861c13178,10852,13214,10838,13238,10840c13270,10843,13281,10853,13292,10881c13302,10906,13297,10938,13302,10964c13309,10998,13323,11041,13363,11046c13411,11053,13450,11011,13478,10978c13500,10952,13514,10924,13524,10891c13524,10887,13525,10884,13525,10880c13500,10912,13486,10938,13473,10984c13449,11066,13429,11149,13408,11232c13379,11345,13350,11460,13292,11562c13266,11608,13240,11644,13195,11669c13165,11641,13164,11646,13169,11595c13174,11537,13200,11481,13228,11430c13253,11389,13260,11377,13278,11351em13782,10767c13796,10744,13803,10723,13833,10717c13863,10711,13900,10715,13929,10720c13949,10723,13966,10726,13984,10733em14312,10644c14334,10668,14324,10689,14317,10722c14302,10790,14280,10860,14276,10930c14299,10911,14316,10889,14334,10858c14365,10805,14395,10750,14431,10700c14456,10665,14472,10652,14504,10637c14519,10677,14511,10709,14505,10751c14499,10797,14486,10848,14490,10895c14492,10901,14493,10907,14495,10913c14545,10909,14562,10879,14594,10839c14638,10784,14675,10723,14724,10671c14742,10696,14731,10712,14731,10743c14731,10771,14729,10797,14739,10824c14747,10844,14758,10842,14777,10847em15070,10653c15074,10647,15077,10641,15081,10635c15043,10633,15023,10634,14983,10662c14928,10702,14877,10752,14836,10806c14801,10853,14804,10870,14809,10917c14855,10924,14891,10913,14932,10887c15012,10836,15062,10763,15095,10677c15070,10697,15063,10705,15047,10744c15035,10773,15020,10814,15027,10847c15035,10883,15059,10868,15081,10858c15098,10850,15106,10847,15120,10842c15118,10867,15117,10892,15115,10917c15113,10945,15108,10988,15131,11010c15157,11035,15189,11025,15219,11010c15290,10974,15331,10904,15360,10834c15351,10889,15344,10943,15337,10998c15326,11084,15321,11170,15298,11253c15274,11339,15224,11450,15130,11478c15090,11490,15071,11461,15072,11424c15073,11369,15109,11319,15145,11281c15186,11237,15242,11194,15300,11176c15341,11163,15385,11157,15426,11144e" stroked="t" o:allowincell="f" style="position:absolute;margin-left:258.6pt;margin-top:222.4pt;width:88.65pt;height:36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41115</wp:posOffset>
                </wp:positionH>
                <wp:positionV relativeFrom="paragraph">
                  <wp:posOffset>2981960</wp:posOffset>
                </wp:positionV>
                <wp:extent cx="34925" cy="5080"/>
                <wp:effectExtent l="7620" t="6350" r="571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5">
                              <a:moveTo>
                                <a:pt x="13844" y="10837"/>
                              </a:moveTo>
                              <a:cubicBezTo>
                                <a:pt x="13871" y="10832"/>
                                <a:pt x="13899" y="10826"/>
                                <a:pt x="13925" y="10823"/>
                              </a:cubicBezTo>
                              <a:cubicBezTo>
                                <a:pt x="13930" y="10823"/>
                                <a:pt x="13936" y="10824"/>
                                <a:pt x="13941" y="108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844,10823" coordsize="98,15" path="m13844,10837c13871,10832,13899,10826,13925,10823c13930,10823,13936,10824,13941,10824e" stroked="t" o:allowincell="f" style="position:absolute;margin-left:302.45pt;margin-top:234.8pt;width:2.7pt;height:0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98495</wp:posOffset>
                </wp:positionH>
                <wp:positionV relativeFrom="paragraph">
                  <wp:posOffset>-548005</wp:posOffset>
                </wp:positionV>
                <wp:extent cx="2712085" cy="434975"/>
                <wp:effectExtent l="6985" t="6350" r="5715" b="762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2240" cy="4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4" h="1209">
                              <a:moveTo>
                                <a:pt x="12217" y="1473"/>
                              </a:moveTo>
                              <a:cubicBezTo>
                                <a:pt x="12191" y="1513"/>
                                <a:pt x="12175" y="1554"/>
                                <a:pt x="12159" y="1599"/>
                              </a:cubicBezTo>
                              <a:cubicBezTo>
                                <a:pt x="12138" y="1657"/>
                                <a:pt x="12121" y="1716"/>
                                <a:pt x="12105" y="1775"/>
                              </a:cubicBezTo>
                              <a:cubicBezTo>
                                <a:pt x="12100" y="1795"/>
                                <a:pt x="12094" y="1815"/>
                                <a:pt x="12089" y="1835"/>
                              </a:cubicBezTo>
                              <a:cubicBezTo>
                                <a:pt x="12116" y="1806"/>
                                <a:pt x="12125" y="1774"/>
                                <a:pt x="12140" y="1737"/>
                              </a:cubicBezTo>
                              <a:cubicBezTo>
                                <a:pt x="12174" y="1655"/>
                                <a:pt x="12207" y="1572"/>
                                <a:pt x="12243" y="1491"/>
                              </a:cubicBezTo>
                              <a:cubicBezTo>
                                <a:pt x="12259" y="1454"/>
                                <a:pt x="12272" y="1420"/>
                                <a:pt x="12305" y="1396"/>
                              </a:cubicBezTo>
                              <a:cubicBezTo>
                                <a:pt x="12331" y="1414"/>
                                <a:pt x="12338" y="1443"/>
                                <a:pt x="12346" y="1475"/>
                              </a:cubicBezTo>
                              <a:cubicBezTo>
                                <a:pt x="12359" y="1529"/>
                                <a:pt x="12364" y="1583"/>
                                <a:pt x="12372" y="1638"/>
                              </a:cubicBezTo>
                              <a:cubicBezTo>
                                <a:pt x="12378" y="1678"/>
                                <a:pt x="12388" y="1723"/>
                                <a:pt x="12388" y="1764"/>
                              </a:cubicBezTo>
                              <a:cubicBezTo>
                                <a:pt x="12385" y="1780"/>
                                <a:pt x="12385" y="1784"/>
                                <a:pt x="12382" y="1793"/>
                              </a:cubicBezTo>
                            </a:path>
                            <a:path w="7534" h="1209">
                              <a:moveTo>
                                <a:pt x="12182" y="1779"/>
                              </a:moveTo>
                              <a:cubicBezTo>
                                <a:pt x="12199" y="1754"/>
                                <a:pt x="12230" y="1749"/>
                                <a:pt x="12261" y="1738"/>
                              </a:cubicBezTo>
                              <a:cubicBezTo>
                                <a:pt x="12314" y="1720"/>
                                <a:pt x="12368" y="1703"/>
                                <a:pt x="12421" y="1685"/>
                              </a:cubicBezTo>
                              <a:cubicBezTo>
                                <a:pt x="12454" y="1673"/>
                                <a:pt x="12462" y="1670"/>
                                <a:pt x="12483" y="1662"/>
                              </a:cubicBezTo>
                            </a:path>
                            <a:path w="7534" h="1209">
                              <a:moveTo>
                                <a:pt x="12614" y="1507"/>
                              </a:moveTo>
                              <a:cubicBezTo>
                                <a:pt x="12606" y="1539"/>
                                <a:pt x="12603" y="1573"/>
                                <a:pt x="12598" y="1606"/>
                              </a:cubicBezTo>
                              <a:cubicBezTo>
                                <a:pt x="12589" y="1666"/>
                                <a:pt x="12585" y="1726"/>
                                <a:pt x="12575" y="1785"/>
                              </a:cubicBezTo>
                              <a:cubicBezTo>
                                <a:pt x="12567" y="1834"/>
                                <a:pt x="12561" y="1883"/>
                                <a:pt x="12549" y="1931"/>
                              </a:cubicBezTo>
                              <a:cubicBezTo>
                                <a:pt x="12543" y="1950"/>
                                <a:pt x="12542" y="1956"/>
                                <a:pt x="12537" y="1968"/>
                              </a:cubicBezTo>
                              <a:cubicBezTo>
                                <a:pt x="12515" y="1939"/>
                                <a:pt x="12526" y="1902"/>
                                <a:pt x="12532" y="1864"/>
                              </a:cubicBezTo>
                              <a:cubicBezTo>
                                <a:pt x="12543" y="1793"/>
                                <a:pt x="12561" y="1721"/>
                                <a:pt x="12587" y="1654"/>
                              </a:cubicBezTo>
                              <a:cubicBezTo>
                                <a:pt x="12610" y="1596"/>
                                <a:pt x="12641" y="1539"/>
                                <a:pt x="12687" y="1496"/>
                              </a:cubicBezTo>
                              <a:cubicBezTo>
                                <a:pt x="12715" y="1470"/>
                                <a:pt x="12737" y="1464"/>
                                <a:pt x="12772" y="1471"/>
                              </a:cubicBezTo>
                              <a:cubicBezTo>
                                <a:pt x="12788" y="1501"/>
                                <a:pt x="12782" y="1528"/>
                                <a:pt x="12767" y="1560"/>
                              </a:cubicBezTo>
                              <a:cubicBezTo>
                                <a:pt x="12746" y="1604"/>
                                <a:pt x="12710" y="1642"/>
                                <a:pt x="12675" y="1675"/>
                              </a:cubicBezTo>
                              <a:cubicBezTo>
                                <a:pt x="12649" y="1699"/>
                                <a:pt x="12622" y="1719"/>
                                <a:pt x="12593" y="1739"/>
                              </a:cubicBezTo>
                            </a:path>
                            <a:path w="7534" h="1209">
                              <a:moveTo>
                                <a:pt x="12785" y="1536"/>
                              </a:moveTo>
                              <a:cubicBezTo>
                                <a:pt x="12815" y="1537"/>
                                <a:pt x="12810" y="1565"/>
                                <a:pt x="12808" y="1601"/>
                              </a:cubicBezTo>
                              <a:cubicBezTo>
                                <a:pt x="12804" y="1669"/>
                                <a:pt x="12796" y="1738"/>
                                <a:pt x="12788" y="1806"/>
                              </a:cubicBezTo>
                              <a:cubicBezTo>
                                <a:pt x="12779" y="1879"/>
                                <a:pt x="12772" y="1955"/>
                                <a:pt x="12751" y="2026"/>
                              </a:cubicBezTo>
                              <a:cubicBezTo>
                                <a:pt x="12745" y="2044"/>
                                <a:pt x="12745" y="2050"/>
                                <a:pt x="12731" y="2049"/>
                              </a:cubicBezTo>
                              <a:cubicBezTo>
                                <a:pt x="12724" y="1975"/>
                                <a:pt x="12735" y="1899"/>
                                <a:pt x="12752" y="1827"/>
                              </a:cubicBezTo>
                              <a:cubicBezTo>
                                <a:pt x="12772" y="1743"/>
                                <a:pt x="12804" y="1657"/>
                                <a:pt x="12860" y="1590"/>
                              </a:cubicBezTo>
                              <a:cubicBezTo>
                                <a:pt x="12889" y="1555"/>
                                <a:pt x="12929" y="1520"/>
                                <a:pt x="12975" y="1513"/>
                              </a:cubicBezTo>
                              <a:cubicBezTo>
                                <a:pt x="12996" y="1513"/>
                                <a:pt x="13002" y="1512"/>
                                <a:pt x="13014" y="1519"/>
                              </a:cubicBezTo>
                              <a:cubicBezTo>
                                <a:pt x="13033" y="1551"/>
                                <a:pt x="13031" y="1573"/>
                                <a:pt x="13012" y="1608"/>
                              </a:cubicBezTo>
                              <a:cubicBezTo>
                                <a:pt x="12987" y="1655"/>
                                <a:pt x="12943" y="1695"/>
                                <a:pt x="12902" y="1728"/>
                              </a:cubicBezTo>
                              <a:cubicBezTo>
                                <a:pt x="12891" y="1737"/>
                                <a:pt x="12817" y="1795"/>
                                <a:pt x="12800" y="1784"/>
                              </a:cubicBezTo>
                              <a:cubicBezTo>
                                <a:pt x="12783" y="1773"/>
                                <a:pt x="12798" y="1770"/>
                                <a:pt x="12814" y="1755"/>
                              </a:cubicBezTo>
                            </a:path>
                            <a:path w="7534" h="1209">
                              <a:moveTo>
                                <a:pt x="13102" y="1534"/>
                              </a:moveTo>
                              <a:cubicBezTo>
                                <a:pt x="13122" y="1518"/>
                                <a:pt x="13142" y="1502"/>
                                <a:pt x="13162" y="1486"/>
                              </a:cubicBezTo>
                              <a:cubicBezTo>
                                <a:pt x="13180" y="1453"/>
                                <a:pt x="13124" y="1517"/>
                                <a:pt x="13116" y="1526"/>
                              </a:cubicBezTo>
                              <a:cubicBezTo>
                                <a:pt x="13074" y="1571"/>
                                <a:pt x="13032" y="1619"/>
                                <a:pt x="13003" y="1673"/>
                              </a:cubicBezTo>
                              <a:cubicBezTo>
                                <a:pt x="12992" y="1694"/>
                                <a:pt x="12987" y="1709"/>
                                <a:pt x="12985" y="1732"/>
                              </a:cubicBezTo>
                              <a:cubicBezTo>
                                <a:pt x="13021" y="1744"/>
                                <a:pt x="13040" y="1730"/>
                                <a:pt x="13071" y="1705"/>
                              </a:cubicBezTo>
                              <a:cubicBezTo>
                                <a:pt x="13110" y="1674"/>
                                <a:pt x="13142" y="1636"/>
                                <a:pt x="13171" y="1596"/>
                              </a:cubicBezTo>
                              <a:cubicBezTo>
                                <a:pt x="13184" y="1577"/>
                                <a:pt x="13192" y="1560"/>
                                <a:pt x="13201" y="1539"/>
                              </a:cubicBezTo>
                              <a:cubicBezTo>
                                <a:pt x="13176" y="1559"/>
                                <a:pt x="13163" y="1580"/>
                                <a:pt x="13152" y="1611"/>
                              </a:cubicBezTo>
                              <a:cubicBezTo>
                                <a:pt x="13145" y="1630"/>
                                <a:pt x="13128" y="1685"/>
                                <a:pt x="13137" y="1705"/>
                              </a:cubicBezTo>
                              <a:cubicBezTo>
                                <a:pt x="13150" y="1734"/>
                                <a:pt x="13167" y="1728"/>
                                <a:pt x="13190" y="1722"/>
                              </a:cubicBezTo>
                            </a:path>
                            <a:path w="7534" h="1209">
                              <a:moveTo>
                                <a:pt x="13313" y="1534"/>
                              </a:moveTo>
                              <a:cubicBezTo>
                                <a:pt x="13341" y="1523"/>
                                <a:pt x="13341" y="1511"/>
                                <a:pt x="13357" y="1553"/>
                              </a:cubicBezTo>
                              <a:cubicBezTo>
                                <a:pt x="13368" y="1583"/>
                                <a:pt x="13355" y="1639"/>
                                <a:pt x="13350" y="1669"/>
                              </a:cubicBezTo>
                              <a:cubicBezTo>
                                <a:pt x="13344" y="1704"/>
                                <a:pt x="13335" y="1737"/>
                                <a:pt x="13323" y="1770"/>
                              </a:cubicBezTo>
                              <a:cubicBezTo>
                                <a:pt x="13343" y="1709"/>
                                <a:pt x="13368" y="1651"/>
                                <a:pt x="13401" y="1596"/>
                              </a:cubicBezTo>
                              <a:cubicBezTo>
                                <a:pt x="13419" y="1566"/>
                                <a:pt x="13445" y="1519"/>
                                <a:pt x="13478" y="1503"/>
                              </a:cubicBezTo>
                              <a:cubicBezTo>
                                <a:pt x="13498" y="1494"/>
                                <a:pt x="13518" y="1507"/>
                                <a:pt x="13535" y="1514"/>
                              </a:cubicBezTo>
                              <a:cubicBezTo>
                                <a:pt x="13572" y="1530"/>
                                <a:pt x="13599" y="1544"/>
                                <a:pt x="13642" y="1534"/>
                              </a:cubicBezTo>
                              <a:cubicBezTo>
                                <a:pt x="13701" y="1520"/>
                                <a:pt x="13747" y="1485"/>
                                <a:pt x="13770" y="1432"/>
                              </a:cubicBezTo>
                              <a:cubicBezTo>
                                <a:pt x="13741" y="1413"/>
                                <a:pt x="13724" y="1416"/>
                                <a:pt x="13691" y="1434"/>
                              </a:cubicBezTo>
                              <a:cubicBezTo>
                                <a:pt x="13617" y="1474"/>
                                <a:pt x="13557" y="1564"/>
                                <a:pt x="13565" y="1649"/>
                              </a:cubicBezTo>
                              <a:cubicBezTo>
                                <a:pt x="13568" y="1683"/>
                                <a:pt x="13587" y="1700"/>
                                <a:pt x="13621" y="1700"/>
                              </a:cubicBezTo>
                              <a:cubicBezTo>
                                <a:pt x="13686" y="1701"/>
                                <a:pt x="13745" y="1643"/>
                                <a:pt x="13785" y="1598"/>
                              </a:cubicBezTo>
                              <a:cubicBezTo>
                                <a:pt x="13827" y="1551"/>
                                <a:pt x="13860" y="1497"/>
                                <a:pt x="13899" y="1448"/>
                              </a:cubicBezTo>
                              <a:cubicBezTo>
                                <a:pt x="13900" y="1481"/>
                                <a:pt x="13892" y="1505"/>
                                <a:pt x="13881" y="1537"/>
                              </a:cubicBezTo>
                              <a:cubicBezTo>
                                <a:pt x="13869" y="1573"/>
                                <a:pt x="13863" y="1588"/>
                                <a:pt x="13877" y="1612"/>
                              </a:cubicBezTo>
                              <a:cubicBezTo>
                                <a:pt x="13901" y="1588"/>
                                <a:pt x="13924" y="1562"/>
                                <a:pt x="13946" y="1536"/>
                              </a:cubicBezTo>
                              <a:cubicBezTo>
                                <a:pt x="13975" y="1501"/>
                                <a:pt x="14000" y="1471"/>
                                <a:pt x="14035" y="1444"/>
                              </a:cubicBezTo>
                              <a:cubicBezTo>
                                <a:pt x="14045" y="1473"/>
                                <a:pt x="14037" y="1494"/>
                                <a:pt x="14030" y="1525"/>
                              </a:cubicBezTo>
                              <a:cubicBezTo>
                                <a:pt x="14024" y="1552"/>
                                <a:pt x="14003" y="1594"/>
                                <a:pt x="14004" y="1621"/>
                              </a:cubicBezTo>
                              <a:cubicBezTo>
                                <a:pt x="14005" y="1659"/>
                                <a:pt x="14026" y="1634"/>
                                <a:pt x="14038" y="1624"/>
                              </a:cubicBezTo>
                            </a:path>
                            <a:path w="7534" h="1209">
                              <a:moveTo>
                                <a:pt x="14253" y="1321"/>
                              </a:moveTo>
                              <a:cubicBezTo>
                                <a:pt x="14278" y="1291"/>
                                <a:pt x="14273" y="1289"/>
                                <a:pt x="14308" y="1289"/>
                              </a:cubicBezTo>
                              <a:cubicBezTo>
                                <a:pt x="14309" y="1334"/>
                                <a:pt x="14310" y="1379"/>
                                <a:pt x="14306" y="1424"/>
                              </a:cubicBezTo>
                              <a:cubicBezTo>
                                <a:pt x="14301" y="1488"/>
                                <a:pt x="14285" y="1548"/>
                                <a:pt x="14271" y="1610"/>
                              </a:cubicBezTo>
                              <a:cubicBezTo>
                                <a:pt x="14263" y="1645"/>
                                <a:pt x="14263" y="1669"/>
                                <a:pt x="14235" y="1691"/>
                              </a:cubicBezTo>
                            </a:path>
                            <a:path w="7534" h="1209">
                              <a:moveTo>
                                <a:pt x="14134" y="1519"/>
                              </a:moveTo>
                              <a:cubicBezTo>
                                <a:pt x="14122" y="1543"/>
                                <a:pt x="14195" y="1523"/>
                                <a:pt x="14219" y="1519"/>
                              </a:cubicBezTo>
                              <a:cubicBezTo>
                                <a:pt x="14286" y="1509"/>
                                <a:pt x="14352" y="1498"/>
                                <a:pt x="14418" y="1482"/>
                              </a:cubicBezTo>
                              <a:cubicBezTo>
                                <a:pt x="14431" y="1478"/>
                                <a:pt x="14445" y="1475"/>
                                <a:pt x="14458" y="1471"/>
                              </a:cubicBezTo>
                            </a:path>
                            <a:path w="7534" h="1209">
                              <a:moveTo>
                                <a:pt x="14804" y="1236"/>
                              </a:moveTo>
                              <a:cubicBezTo>
                                <a:pt x="14803" y="1286"/>
                                <a:pt x="14783" y="1330"/>
                                <a:pt x="14773" y="1381"/>
                              </a:cubicBezTo>
                              <a:cubicBezTo>
                                <a:pt x="14761" y="1441"/>
                                <a:pt x="14702" y="1613"/>
                                <a:pt x="14749" y="1668"/>
                              </a:cubicBezTo>
                              <a:cubicBezTo>
                                <a:pt x="14753" y="1670"/>
                                <a:pt x="14758" y="1672"/>
                                <a:pt x="14762" y="1674"/>
                              </a:cubicBezTo>
                              <a:cubicBezTo>
                                <a:pt x="14801" y="1647"/>
                                <a:pt x="14829" y="1614"/>
                                <a:pt x="14855" y="1574"/>
                              </a:cubicBezTo>
                              <a:cubicBezTo>
                                <a:pt x="14893" y="1517"/>
                                <a:pt x="14924" y="1456"/>
                                <a:pt x="14949" y="1392"/>
                              </a:cubicBezTo>
                              <a:cubicBezTo>
                                <a:pt x="14950" y="1388"/>
                                <a:pt x="14952" y="1384"/>
                                <a:pt x="14953" y="1380"/>
                              </a:cubicBezTo>
                              <a:cubicBezTo>
                                <a:pt x="14952" y="1420"/>
                                <a:pt x="14950" y="1459"/>
                                <a:pt x="14973" y="1494"/>
                              </a:cubicBezTo>
                              <a:cubicBezTo>
                                <a:pt x="14992" y="1524"/>
                                <a:pt x="15024" y="1534"/>
                                <a:pt x="15058" y="1524"/>
                              </a:cubicBezTo>
                              <a:cubicBezTo>
                                <a:pt x="15127" y="1503"/>
                                <a:pt x="15161" y="1420"/>
                                <a:pt x="15173" y="1356"/>
                              </a:cubicBezTo>
                              <a:cubicBezTo>
                                <a:pt x="15181" y="1315"/>
                                <a:pt x="15176" y="1278"/>
                                <a:pt x="15170" y="1238"/>
                              </a:cubicBezTo>
                              <a:cubicBezTo>
                                <a:pt x="15164" y="1201"/>
                                <a:pt x="15161" y="1227"/>
                                <a:pt x="15154" y="1242"/>
                              </a:cubicBezTo>
                            </a:path>
                            <a:path w="7534" h="1209">
                              <a:moveTo>
                                <a:pt x="15208" y="1507"/>
                              </a:moveTo>
                              <a:cubicBezTo>
                                <a:pt x="15237" y="1514"/>
                                <a:pt x="15244" y="1513"/>
                                <a:pt x="15273" y="1500"/>
                              </a:cubicBezTo>
                              <a:cubicBezTo>
                                <a:pt x="15305" y="1486"/>
                                <a:pt x="15339" y="1465"/>
                                <a:pt x="15364" y="1440"/>
                              </a:cubicBezTo>
                              <a:cubicBezTo>
                                <a:pt x="15384" y="1420"/>
                                <a:pt x="15406" y="1389"/>
                                <a:pt x="15406" y="1359"/>
                              </a:cubicBezTo>
                              <a:cubicBezTo>
                                <a:pt x="15406" y="1331"/>
                                <a:pt x="15382" y="1323"/>
                                <a:pt x="15358" y="1328"/>
                              </a:cubicBezTo>
                              <a:cubicBezTo>
                                <a:pt x="15315" y="1338"/>
                                <a:pt x="15275" y="1371"/>
                                <a:pt x="15248" y="1403"/>
                              </a:cubicBezTo>
                              <a:cubicBezTo>
                                <a:pt x="15217" y="1440"/>
                                <a:pt x="15185" y="1490"/>
                                <a:pt x="15192" y="1541"/>
                              </a:cubicBezTo>
                              <a:cubicBezTo>
                                <a:pt x="15198" y="1587"/>
                                <a:pt x="15236" y="1616"/>
                                <a:pt x="15278" y="1628"/>
                              </a:cubicBezTo>
                              <a:cubicBezTo>
                                <a:pt x="15331" y="1644"/>
                                <a:pt x="15384" y="1631"/>
                                <a:pt x="15433" y="1608"/>
                              </a:cubicBezTo>
                              <a:cubicBezTo>
                                <a:pt x="15468" y="1591"/>
                                <a:pt x="15486" y="1566"/>
                                <a:pt x="15509" y="1537"/>
                              </a:cubicBezTo>
                            </a:path>
                            <a:path w="7534" h="1209">
                              <a:moveTo>
                                <a:pt x="15597" y="1187"/>
                              </a:moveTo>
                              <a:cubicBezTo>
                                <a:pt x="15592" y="1170"/>
                                <a:pt x="15581" y="1147"/>
                                <a:pt x="15566" y="1171"/>
                              </a:cubicBezTo>
                              <a:cubicBezTo>
                                <a:pt x="15561" y="1184"/>
                                <a:pt x="15559" y="1190"/>
                                <a:pt x="15556" y="1199"/>
                              </a:cubicBezTo>
                            </a:path>
                            <a:path w="7534" h="1209">
                              <a:moveTo>
                                <a:pt x="15557" y="1350"/>
                              </a:moveTo>
                              <a:cubicBezTo>
                                <a:pt x="15554" y="1379"/>
                                <a:pt x="15549" y="1411"/>
                                <a:pt x="15541" y="1439"/>
                              </a:cubicBezTo>
                              <a:cubicBezTo>
                                <a:pt x="15532" y="1470"/>
                                <a:pt x="15515" y="1504"/>
                                <a:pt x="15514" y="1537"/>
                              </a:cubicBezTo>
                              <a:cubicBezTo>
                                <a:pt x="15513" y="1566"/>
                                <a:pt x="15513" y="1585"/>
                                <a:pt x="15549" y="1579"/>
                              </a:cubicBezTo>
                              <a:cubicBezTo>
                                <a:pt x="15556" y="1577"/>
                                <a:pt x="15563" y="1574"/>
                                <a:pt x="15570" y="1572"/>
                              </a:cubicBezTo>
                            </a:path>
                            <a:path w="7534" h="1209">
                              <a:moveTo>
                                <a:pt x="15789" y="1409"/>
                              </a:moveTo>
                              <a:cubicBezTo>
                                <a:pt x="15770" y="1404"/>
                                <a:pt x="15771" y="1386"/>
                                <a:pt x="15727" y="1413"/>
                              </a:cubicBezTo>
                              <a:cubicBezTo>
                                <a:pt x="15693" y="1434"/>
                                <a:pt x="15661" y="1469"/>
                                <a:pt x="15641" y="1504"/>
                              </a:cubicBezTo>
                              <a:cubicBezTo>
                                <a:pt x="15627" y="1528"/>
                                <a:pt x="15617" y="1563"/>
                                <a:pt x="15631" y="1589"/>
                              </a:cubicBezTo>
                              <a:cubicBezTo>
                                <a:pt x="15636" y="1591"/>
                                <a:pt x="15640" y="1593"/>
                                <a:pt x="15645" y="1595"/>
                              </a:cubicBezTo>
                              <a:cubicBezTo>
                                <a:pt x="15683" y="1583"/>
                                <a:pt x="15709" y="1577"/>
                                <a:pt x="15740" y="1546"/>
                              </a:cubicBezTo>
                              <a:cubicBezTo>
                                <a:pt x="15774" y="1512"/>
                                <a:pt x="15798" y="1471"/>
                                <a:pt x="15822" y="1429"/>
                              </a:cubicBezTo>
                              <a:cubicBezTo>
                                <a:pt x="15817" y="1490"/>
                                <a:pt x="15807" y="1551"/>
                                <a:pt x="15796" y="1611"/>
                              </a:cubicBezTo>
                              <a:cubicBezTo>
                                <a:pt x="15778" y="1710"/>
                                <a:pt x="15758" y="1808"/>
                                <a:pt x="15726" y="1903"/>
                              </a:cubicBezTo>
                              <a:cubicBezTo>
                                <a:pt x="15697" y="1992"/>
                                <a:pt x="15656" y="2079"/>
                                <a:pt x="15594" y="2150"/>
                              </a:cubicBezTo>
                              <a:cubicBezTo>
                                <a:pt x="15565" y="2184"/>
                                <a:pt x="15506" y="2239"/>
                                <a:pt x="15455" y="2225"/>
                              </a:cubicBezTo>
                              <a:cubicBezTo>
                                <a:pt x="15408" y="2213"/>
                                <a:pt x="15422" y="2140"/>
                                <a:pt x="15432" y="2109"/>
                              </a:cubicBezTo>
                              <a:cubicBezTo>
                                <a:pt x="15462" y="2013"/>
                                <a:pt x="15543" y="1934"/>
                                <a:pt x="15615" y="1868"/>
                              </a:cubicBezTo>
                              <a:cubicBezTo>
                                <a:pt x="15703" y="1787"/>
                                <a:pt x="15795" y="1717"/>
                                <a:pt x="15870" y="1622"/>
                              </a:cubicBezTo>
                            </a:path>
                            <a:path w="7534" h="1209">
                              <a:moveTo>
                                <a:pt x="16100" y="1017"/>
                              </a:moveTo>
                              <a:cubicBezTo>
                                <a:pt x="16090" y="1073"/>
                                <a:pt x="16071" y="1128"/>
                                <a:pt x="16056" y="1183"/>
                              </a:cubicBezTo>
                              <a:cubicBezTo>
                                <a:pt x="16032" y="1272"/>
                                <a:pt x="16011" y="1363"/>
                                <a:pt x="15998" y="1454"/>
                              </a:cubicBezTo>
                              <a:cubicBezTo>
                                <a:pt x="15991" y="1506"/>
                                <a:pt x="15986" y="1552"/>
                                <a:pt x="16005" y="1600"/>
                              </a:cubicBezTo>
                              <a:cubicBezTo>
                                <a:pt x="16047" y="1594"/>
                                <a:pt x="16068" y="1561"/>
                                <a:pt x="16092" y="1525"/>
                              </a:cubicBezTo>
                              <a:cubicBezTo>
                                <a:pt x="16141" y="1452"/>
                                <a:pt x="16179" y="1372"/>
                                <a:pt x="16221" y="1295"/>
                              </a:cubicBezTo>
                              <a:cubicBezTo>
                                <a:pt x="16223" y="1335"/>
                                <a:pt x="16213" y="1375"/>
                                <a:pt x="16202" y="1414"/>
                              </a:cubicBezTo>
                              <a:cubicBezTo>
                                <a:pt x="16192" y="1451"/>
                                <a:pt x="16182" y="1490"/>
                                <a:pt x="16181" y="1529"/>
                              </a:cubicBezTo>
                              <a:cubicBezTo>
                                <a:pt x="16182" y="1533"/>
                                <a:pt x="16182" y="1536"/>
                                <a:pt x="16183" y="1540"/>
                              </a:cubicBezTo>
                            </a:path>
                            <a:path w="7534" h="1209">
                              <a:moveTo>
                                <a:pt x="16412" y="1077"/>
                              </a:moveTo>
                              <a:cubicBezTo>
                                <a:pt x="16445" y="1074"/>
                                <a:pt x="16435" y="1121"/>
                                <a:pt x="16433" y="1157"/>
                              </a:cubicBezTo>
                              <a:cubicBezTo>
                                <a:pt x="16429" y="1230"/>
                                <a:pt x="16413" y="1291"/>
                                <a:pt x="16394" y="1361"/>
                              </a:cubicBezTo>
                              <a:cubicBezTo>
                                <a:pt x="16381" y="1406"/>
                                <a:pt x="16367" y="1448"/>
                                <a:pt x="16350" y="1492"/>
                              </a:cubicBezTo>
                            </a:path>
                            <a:path w="7534" h="1209">
                              <a:moveTo>
                                <a:pt x="16215" y="1310"/>
                              </a:moveTo>
                              <a:cubicBezTo>
                                <a:pt x="16218" y="1279"/>
                                <a:pt x="16266" y="1275"/>
                                <a:pt x="16308" y="1268"/>
                              </a:cubicBezTo>
                              <a:cubicBezTo>
                                <a:pt x="16386" y="1255"/>
                                <a:pt x="16463" y="1243"/>
                                <a:pt x="16541" y="1230"/>
                              </a:cubicBezTo>
                            </a:path>
                            <a:path w="7534" h="1209">
                              <a:moveTo>
                                <a:pt x="12059" y="2010"/>
                              </a:moveTo>
                              <a:cubicBezTo>
                                <a:pt x="12100" y="2012"/>
                                <a:pt x="12137" y="2020"/>
                                <a:pt x="12179" y="2019"/>
                              </a:cubicBezTo>
                              <a:cubicBezTo>
                                <a:pt x="12270" y="2017"/>
                                <a:pt x="12362" y="2009"/>
                                <a:pt x="12453" y="2004"/>
                              </a:cubicBezTo>
                              <a:cubicBezTo>
                                <a:pt x="12767" y="1986"/>
                                <a:pt x="13078" y="1957"/>
                                <a:pt x="13393" y="1968"/>
                              </a:cubicBezTo>
                              <a:cubicBezTo>
                                <a:pt x="13624" y="1976"/>
                                <a:pt x="13850" y="2012"/>
                                <a:pt x="14082" y="1999"/>
                              </a:cubicBezTo>
                              <a:cubicBezTo>
                                <a:pt x="14357" y="1984"/>
                                <a:pt x="14636" y="1950"/>
                                <a:pt x="14910" y="1924"/>
                              </a:cubicBezTo>
                              <a:cubicBezTo>
                                <a:pt x="15143" y="1901"/>
                                <a:pt x="15366" y="1813"/>
                                <a:pt x="15600" y="1804"/>
                              </a:cubicBezTo>
                              <a:cubicBezTo>
                                <a:pt x="15734" y="1799"/>
                                <a:pt x="15855" y="1789"/>
                                <a:pt x="15987" y="1763"/>
                              </a:cubicBezTo>
                              <a:cubicBezTo>
                                <a:pt x="16087" y="1744"/>
                                <a:pt x="16171" y="1743"/>
                                <a:pt x="16271" y="1744"/>
                              </a:cubicBezTo>
                              <a:cubicBezTo>
                                <a:pt x="16316" y="1745"/>
                                <a:pt x="16381" y="1751"/>
                                <a:pt x="16389" y="1754"/>
                              </a:cubicBezTo>
                              <a:cubicBezTo>
                                <a:pt x="16384" y="1756"/>
                                <a:pt x="16380" y="1759"/>
                                <a:pt x="16375" y="1761"/>
                              </a:cubicBezTo>
                            </a:path>
                            <a:path w="7534" h="1209">
                              <a:moveTo>
                                <a:pt x="17085" y="1315"/>
                              </a:moveTo>
                              <a:cubicBezTo>
                                <a:pt x="17048" y="1340"/>
                                <a:pt x="17018" y="1368"/>
                                <a:pt x="16988" y="1402"/>
                              </a:cubicBezTo>
                              <a:cubicBezTo>
                                <a:pt x="16956" y="1439"/>
                                <a:pt x="16933" y="1480"/>
                                <a:pt x="16916" y="1526"/>
                              </a:cubicBezTo>
                              <a:cubicBezTo>
                                <a:pt x="16908" y="1549"/>
                                <a:pt x="16910" y="1559"/>
                                <a:pt x="16908" y="1580"/>
                              </a:cubicBezTo>
                              <a:cubicBezTo>
                                <a:pt x="16949" y="1565"/>
                                <a:pt x="16966" y="1535"/>
                                <a:pt x="16991" y="1498"/>
                              </a:cubicBezTo>
                              <a:cubicBezTo>
                                <a:pt x="17044" y="1420"/>
                                <a:pt x="17093" y="1340"/>
                                <a:pt x="17143" y="1260"/>
                              </a:cubicBezTo>
                              <a:cubicBezTo>
                                <a:pt x="17170" y="1217"/>
                                <a:pt x="17194" y="1178"/>
                                <a:pt x="17234" y="1147"/>
                              </a:cubicBezTo>
                              <a:cubicBezTo>
                                <a:pt x="17257" y="1193"/>
                                <a:pt x="17248" y="1232"/>
                                <a:pt x="17242" y="1285"/>
                              </a:cubicBezTo>
                              <a:cubicBezTo>
                                <a:pt x="17235" y="1348"/>
                                <a:pt x="17228" y="1411"/>
                                <a:pt x="17218" y="1473"/>
                              </a:cubicBezTo>
                              <a:cubicBezTo>
                                <a:pt x="17212" y="1510"/>
                                <a:pt x="17211" y="1542"/>
                                <a:pt x="17212" y="1580"/>
                              </a:cubicBezTo>
                              <a:cubicBezTo>
                                <a:pt x="17212" y="1584"/>
                                <a:pt x="17213" y="1588"/>
                                <a:pt x="17213" y="1592"/>
                              </a:cubicBezTo>
                            </a:path>
                            <a:path w="7534" h="1209">
                              <a:moveTo>
                                <a:pt x="17042" y="1488"/>
                              </a:moveTo>
                              <a:cubicBezTo>
                                <a:pt x="17076" y="1463"/>
                                <a:pt x="17101" y="1459"/>
                                <a:pt x="17142" y="1450"/>
                              </a:cubicBezTo>
                              <a:cubicBezTo>
                                <a:pt x="17195" y="1438"/>
                                <a:pt x="17246" y="1433"/>
                                <a:pt x="17300" y="1428"/>
                              </a:cubicBezTo>
                            </a:path>
                            <a:path w="7534" h="1209">
                              <a:moveTo>
                                <a:pt x="16712" y="1278"/>
                              </a:moveTo>
                              <a:cubicBezTo>
                                <a:pt x="16697" y="1263"/>
                                <a:pt x="16686" y="1269"/>
                                <a:pt x="16665" y="1279"/>
                              </a:cubicBezTo>
                            </a:path>
                            <a:path w="7534" h="1209">
                              <a:moveTo>
                                <a:pt x="16673" y="1460"/>
                              </a:moveTo>
                              <a:cubicBezTo>
                                <a:pt x="16645" y="1465"/>
                                <a:pt x="16618" y="1480"/>
                                <a:pt x="16617" y="1462"/>
                              </a:cubicBezTo>
                            </a:path>
                            <a:path w="7534" h="1209">
                              <a:moveTo>
                                <a:pt x="17745" y="1424"/>
                              </a:moveTo>
                              <a:cubicBezTo>
                                <a:pt x="17728" y="1461"/>
                                <a:pt x="17723" y="1482"/>
                                <a:pt x="17719" y="1526"/>
                              </a:cubicBezTo>
                              <a:cubicBezTo>
                                <a:pt x="17713" y="1601"/>
                                <a:pt x="17705" y="1675"/>
                                <a:pt x="17695" y="1749"/>
                              </a:cubicBezTo>
                              <a:cubicBezTo>
                                <a:pt x="17686" y="1817"/>
                                <a:pt x="17673" y="1884"/>
                                <a:pt x="17663" y="1951"/>
                              </a:cubicBezTo>
                              <a:cubicBezTo>
                                <a:pt x="17660" y="1974"/>
                                <a:pt x="17660" y="1979"/>
                                <a:pt x="17657" y="1993"/>
                              </a:cubicBezTo>
                              <a:cubicBezTo>
                                <a:pt x="17688" y="1872"/>
                                <a:pt x="17707" y="1748"/>
                                <a:pt x="17743" y="1628"/>
                              </a:cubicBezTo>
                              <a:cubicBezTo>
                                <a:pt x="17767" y="1548"/>
                                <a:pt x="17793" y="1465"/>
                                <a:pt x="17835" y="1392"/>
                              </a:cubicBezTo>
                              <a:cubicBezTo>
                                <a:pt x="17862" y="1345"/>
                                <a:pt x="17887" y="1325"/>
                                <a:pt x="17928" y="1297"/>
                              </a:cubicBezTo>
                              <a:cubicBezTo>
                                <a:pt x="17946" y="1332"/>
                                <a:pt x="17953" y="1346"/>
                                <a:pt x="17943" y="1393"/>
                              </a:cubicBezTo>
                              <a:cubicBezTo>
                                <a:pt x="17927" y="1465"/>
                                <a:pt x="17894" y="1531"/>
                                <a:pt x="17847" y="1588"/>
                              </a:cubicBezTo>
                              <a:cubicBezTo>
                                <a:pt x="17821" y="1619"/>
                                <a:pt x="17798" y="1634"/>
                                <a:pt x="17764" y="1651"/>
                              </a:cubicBezTo>
                              <a:cubicBezTo>
                                <a:pt x="17776" y="1640"/>
                                <a:pt x="17791" y="1628"/>
                                <a:pt x="17817" y="1616"/>
                              </a:cubicBezTo>
                              <a:cubicBezTo>
                                <a:pt x="17858" y="1597"/>
                                <a:pt x="17901" y="1581"/>
                                <a:pt x="17942" y="1563"/>
                              </a:cubicBezTo>
                              <a:cubicBezTo>
                                <a:pt x="18000" y="1537"/>
                                <a:pt x="18056" y="1506"/>
                                <a:pt x="18110" y="1472"/>
                              </a:cubicBezTo>
                              <a:cubicBezTo>
                                <a:pt x="18168" y="1436"/>
                                <a:pt x="18231" y="1398"/>
                                <a:pt x="18265" y="1337"/>
                              </a:cubicBezTo>
                              <a:cubicBezTo>
                                <a:pt x="18266" y="1332"/>
                                <a:pt x="18267" y="1328"/>
                                <a:pt x="18268" y="1323"/>
                              </a:cubicBezTo>
                              <a:cubicBezTo>
                                <a:pt x="18234" y="1320"/>
                                <a:pt x="18226" y="1312"/>
                                <a:pt x="18187" y="1331"/>
                              </a:cubicBezTo>
                              <a:cubicBezTo>
                                <a:pt x="18153" y="1348"/>
                                <a:pt x="18117" y="1375"/>
                                <a:pt x="18092" y="1404"/>
                              </a:cubicBezTo>
                              <a:cubicBezTo>
                                <a:pt x="18071" y="1428"/>
                                <a:pt x="18050" y="1461"/>
                                <a:pt x="18068" y="1492"/>
                              </a:cubicBezTo>
                              <a:cubicBezTo>
                                <a:pt x="18087" y="1524"/>
                                <a:pt x="18128" y="1515"/>
                                <a:pt x="18157" y="1507"/>
                              </a:cubicBezTo>
                              <a:cubicBezTo>
                                <a:pt x="18226" y="1488"/>
                                <a:pt x="18260" y="1398"/>
                                <a:pt x="18328" y="1382"/>
                              </a:cubicBezTo>
                              <a:cubicBezTo>
                                <a:pt x="18333" y="1383"/>
                                <a:pt x="18338" y="1385"/>
                                <a:pt x="18343" y="1386"/>
                              </a:cubicBezTo>
                              <a:cubicBezTo>
                                <a:pt x="18356" y="1412"/>
                                <a:pt x="18367" y="1427"/>
                                <a:pt x="18371" y="1459"/>
                              </a:cubicBezTo>
                              <a:cubicBezTo>
                                <a:pt x="18374" y="1486"/>
                                <a:pt x="18373" y="1508"/>
                                <a:pt x="18372" y="1534"/>
                              </a:cubicBezTo>
                              <a:cubicBezTo>
                                <a:pt x="18389" y="1504"/>
                                <a:pt x="18404" y="1472"/>
                                <a:pt x="18424" y="1443"/>
                              </a:cubicBezTo>
                              <a:cubicBezTo>
                                <a:pt x="18451" y="1404"/>
                                <a:pt x="18489" y="1356"/>
                                <a:pt x="18537" y="1342"/>
                              </a:cubicBezTo>
                              <a:cubicBezTo>
                                <a:pt x="18559" y="1336"/>
                                <a:pt x="18578" y="1337"/>
                                <a:pt x="18600" y="1334"/>
                              </a:cubicBezTo>
                            </a:path>
                            <a:path w="7534" h="1209">
                              <a:moveTo>
                                <a:pt x="18770" y="1294"/>
                              </a:moveTo>
                              <a:cubicBezTo>
                                <a:pt x="18734" y="1282"/>
                                <a:pt x="18720" y="1293"/>
                                <a:pt x="18684" y="1304"/>
                              </a:cubicBezTo>
                              <a:cubicBezTo>
                                <a:pt x="18645" y="1316"/>
                                <a:pt x="18613" y="1330"/>
                                <a:pt x="18578" y="1352"/>
                              </a:cubicBezTo>
                              <a:cubicBezTo>
                                <a:pt x="18562" y="1362"/>
                                <a:pt x="18558" y="1365"/>
                                <a:pt x="18551" y="1375"/>
                              </a:cubicBezTo>
                              <a:cubicBezTo>
                                <a:pt x="18570" y="1405"/>
                                <a:pt x="18594" y="1400"/>
                                <a:pt x="18631" y="1403"/>
                              </a:cubicBezTo>
                              <a:cubicBezTo>
                                <a:pt x="18681" y="1407"/>
                                <a:pt x="18732" y="1411"/>
                                <a:pt x="18780" y="1425"/>
                              </a:cubicBezTo>
                              <a:cubicBezTo>
                                <a:pt x="18804" y="1432"/>
                                <a:pt x="18843" y="1448"/>
                                <a:pt x="18820" y="1478"/>
                              </a:cubicBezTo>
                              <a:cubicBezTo>
                                <a:pt x="18794" y="1513"/>
                                <a:pt x="18739" y="1522"/>
                                <a:pt x="18700" y="1534"/>
                              </a:cubicBezTo>
                              <a:cubicBezTo>
                                <a:pt x="18657" y="1547"/>
                                <a:pt x="18609" y="1563"/>
                                <a:pt x="18564" y="1566"/>
                              </a:cubicBezTo>
                              <a:cubicBezTo>
                                <a:pt x="18527" y="1568"/>
                                <a:pt x="18557" y="1553"/>
                                <a:pt x="18566" y="1548"/>
                              </a:cubicBezTo>
                            </a:path>
                            <a:path w="7534" h="1209">
                              <a:moveTo>
                                <a:pt x="19025" y="1329"/>
                              </a:moveTo>
                              <a:cubicBezTo>
                                <a:pt x="19061" y="1310"/>
                                <a:pt x="18995" y="1368"/>
                                <a:pt x="18984" y="1388"/>
                              </a:cubicBezTo>
                              <a:cubicBezTo>
                                <a:pt x="18963" y="1425"/>
                                <a:pt x="18942" y="1470"/>
                                <a:pt x="18939" y="1513"/>
                              </a:cubicBezTo>
                              <a:cubicBezTo>
                                <a:pt x="18937" y="1545"/>
                                <a:pt x="18964" y="1560"/>
                                <a:pt x="18993" y="1555"/>
                              </a:cubicBezTo>
                              <a:cubicBezTo>
                                <a:pt x="19027" y="1549"/>
                                <a:pt x="19064" y="1525"/>
                                <a:pt x="19088" y="1500"/>
                              </a:cubicBezTo>
                              <a:cubicBezTo>
                                <a:pt x="19110" y="1477"/>
                                <a:pt x="19125" y="1444"/>
                                <a:pt x="19125" y="1412"/>
                              </a:cubicBezTo>
                              <a:cubicBezTo>
                                <a:pt x="19125" y="1388"/>
                                <a:pt x="19114" y="1373"/>
                                <a:pt x="19104" y="1353"/>
                              </a:cubicBezTo>
                              <a:cubicBezTo>
                                <a:pt x="19133" y="1374"/>
                                <a:pt x="19178" y="1397"/>
                                <a:pt x="19189" y="1435"/>
                              </a:cubicBezTo>
                              <a:cubicBezTo>
                                <a:pt x="19195" y="1457"/>
                                <a:pt x="19188" y="1479"/>
                                <a:pt x="19180" y="1499"/>
                              </a:cubicBezTo>
                              <a:cubicBezTo>
                                <a:pt x="19173" y="1513"/>
                                <a:pt x="19170" y="1518"/>
                                <a:pt x="19168" y="1529"/>
                              </a:cubicBezTo>
                              <a:cubicBezTo>
                                <a:pt x="19198" y="1510"/>
                                <a:pt x="19224" y="1485"/>
                                <a:pt x="19251" y="1461"/>
                              </a:cubicBezTo>
                              <a:cubicBezTo>
                                <a:pt x="19284" y="1433"/>
                                <a:pt x="19319" y="1401"/>
                                <a:pt x="19360" y="1384"/>
                              </a:cubicBezTo>
                              <a:cubicBezTo>
                                <a:pt x="19390" y="1371"/>
                                <a:pt x="19405" y="1386"/>
                                <a:pt x="19427" y="1404"/>
                              </a:cubicBezTo>
                              <a:cubicBezTo>
                                <a:pt x="19454" y="1427"/>
                                <a:pt x="19480" y="1451"/>
                                <a:pt x="19509" y="1472"/>
                              </a:cubicBezTo>
                              <a:cubicBezTo>
                                <a:pt x="19534" y="1490"/>
                                <a:pt x="19562" y="1499"/>
                                <a:pt x="19592" y="15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59,1017" coordsize="7534,1209" path="m12217,1473c12191,1513,12175,1554,12159,1599c12138,1657,12121,1716,12105,1775c12100,1795,12094,1815,12089,1835c12116,1806,12125,1774,12140,1737c12174,1655,12207,1572,12243,1491c12259,1454,12272,1420,12305,1396c12331,1414,12338,1443,12346,1475c12359,1529,12364,1583,12372,1638c12378,1678,12388,1723,12388,1764c12385,1780,12385,1784,12382,1793em12182,1779c12199,1754,12230,1749,12261,1738c12314,1720,12368,1703,12421,1685c12454,1673,12462,1670,12483,1662em12614,1507c12606,1539,12603,1573,12598,1606c12589,1666,12585,1726,12575,1785c12567,1834,12561,1883,12549,1931c12543,1950,12542,1956,12537,1968c12515,1939,12526,1902,12532,1864c12543,1793,12561,1721,12587,1654c12610,1596,12641,1539,12687,1496c12715,1470,12737,1464,12772,1471c12788,1501,12782,1528,12767,1560c12746,1604,12710,1642,12675,1675c12649,1699,12622,1719,12593,1739em12785,1536c12815,1537,12810,1565,12808,1601c12804,1669,12796,1738,12788,1806c12779,1879,12772,1955,12751,2026c12745,2044,12745,2050,12731,2049c12724,1975,12735,1899,12752,1827c12772,1743,12804,1657,12860,1590c12889,1555,12929,1520,12975,1513c12996,1513,13002,1512,13014,1519c13033,1551,13031,1573,13012,1608c12987,1655,12943,1695,12902,1728c12891,1737,12817,1795,12800,1784c12783,1773,12798,1770,12814,1755em13102,1534c13122,1518,13142,1502,13162,1486c13180,1453,13124,1517,13116,1526c13074,1571,13032,1619,13003,1673c12992,1694,12987,1709,12985,1732c13021,1744,13040,1730,13071,1705c13110,1674,13142,1636,13171,1596c13184,1577,13192,1560,13201,1539c13176,1559,13163,1580,13152,1611c13145,1630,13128,1685,13137,1705c13150,1734,13167,1728,13190,1722em13313,1534c13341,1523,13341,1511,13357,1553c13368,1583,13355,1639,13350,1669c13344,1704,13335,1737,13323,1770c13343,1709,13368,1651,13401,1596c13419,1566,13445,1519,13478,1503c13498,1494,13518,1507,13535,1514c13572,1530,13599,1544,13642,1534c13701,1520,13747,1485,13770,1432c13741,1413,13724,1416,13691,1434c13617,1474,13557,1564,13565,1649c13568,1683,13587,1700,13621,1700c13686,1701,13745,1643,13785,1598c13827,1551,13860,1497,13899,1448c13900,1481,13892,1505,13881,1537c13869,1573,13863,1588,13877,1612c13901,1588,13924,1562,13946,1536c13975,1501,14000,1471,14035,1444c14045,1473,14037,1494,14030,1525c14024,1552,14003,1594,14004,1621c14005,1659,14026,1634,14038,1624em14253,1321c14278,1291,14273,1289,14308,1289c14309,1334,14310,1379,14306,1424c14301,1488,14285,1548,14271,1610c14263,1645,14263,1669,14235,1691em14134,1519c14122,1543,14195,1523,14219,1519c14286,1509,14352,1498,14418,1482c14431,1478,14445,1475,14458,1471em14804,1236c14803,1286,14783,1330,14773,1381c14761,1441,14702,1613,14749,1668c14753,1670,14758,1672,14762,1674c14801,1647,14829,1614,14855,1574c14893,1517,14924,1456,14949,1392c14950,1388,14952,1384,14953,1380c14952,1420,14950,1459,14973,1494c14992,1524,15024,1534,15058,1524c15127,1503,15161,1420,15173,1356c15181,1315,15176,1278,15170,1238c15164,1201,15161,1227,15154,1242em15208,1507c15237,1514,15244,1513,15273,1500c15305,1486,15339,1465,15364,1440c15384,1420,15406,1389,15406,1359c15406,1331,15382,1323,15358,1328c15315,1338,15275,1371,15248,1403c15217,1440,15185,1490,15192,1541c15198,1587,15236,1616,15278,1628c15331,1644,15384,1631,15433,1608c15468,1591,15486,1566,15509,1537em15597,1187c15592,1170,15581,1147,15566,1171c15561,1184,15559,1190,15556,1199em15557,1350c15554,1379,15549,1411,15541,1439c15532,1470,15515,1504,15514,1537c15513,1566,15513,1585,15549,1579c15556,1577,15563,1574,15570,1572em15789,1409c15770,1404,15771,1386,15727,1413c15693,1434,15661,1469,15641,1504c15627,1528,15617,1563,15631,1589c15636,1591,15640,1593,15645,1595c15683,1583,15709,1577,15740,1546c15774,1512,15798,1471,15822,1429c15817,1490,15807,1551,15796,1611c15778,1710,15758,1808,15726,1903c15697,1992,15656,2079,15594,2150c15565,2184,15506,2239,15455,2225c15408,2213,15422,2140,15432,2109c15462,2013,15543,1934,15615,1868c15703,1787,15795,1717,15870,1622em16100,1017c16090,1073,16071,1128,16056,1183c16032,1272,16011,1363,15998,1454c15991,1506,15986,1552,16005,1600c16047,1594,16068,1561,16092,1525c16141,1452,16179,1372,16221,1295c16223,1335,16213,1375,16202,1414c16192,1451,16182,1490,16181,1529c16182,1533,16182,1536,16183,1540em16412,1077c16445,1074,16435,1121,16433,1157c16429,1230,16413,1291,16394,1361c16381,1406,16367,1448,16350,1492em16215,1310c16218,1279,16266,1275,16308,1268c16386,1255,16463,1243,16541,1230em12059,2010c12100,2012,12137,2020,12179,2019c12270,2017,12362,2009,12453,2004c12767,1986,13078,1957,13393,1968c13624,1976,13850,2012,14082,1999c14357,1984,14636,1950,14910,1924c15143,1901,15366,1813,15600,1804c15734,1799,15855,1789,15987,1763c16087,1744,16171,1743,16271,1744c16316,1745,16381,1751,16389,1754c16384,1756,16380,1759,16375,1761em17085,1315c17048,1340,17018,1368,16988,1402c16956,1439,16933,1480,16916,1526c16908,1549,16910,1559,16908,1580c16949,1565,16966,1535,16991,1498c17044,1420,17093,1340,17143,1260c17170,1217,17194,1178,17234,1147c17257,1193,17248,1232,17242,1285c17235,1348,17228,1411,17218,1473c17212,1510,17211,1542,17212,1580c17212,1584,17213,1588,17213,1592em17042,1488c17076,1463,17101,1459,17142,1450c17195,1438,17246,1433,17300,1428em16712,1278c16697,1263,16686,1269,16665,1279em16673,1460c16645,1465,16618,1480,16617,1462em17745,1424c17728,1461,17723,1482,17719,1526c17713,1601,17705,1675,17695,1749c17686,1817,17673,1884,17663,1951c17660,1974,17660,1979,17657,1993c17688,1872,17707,1748,17743,1628c17767,1548,17793,1465,17835,1392c17862,1345,17887,1325,17928,1297c17946,1332,17953,1346,17943,1393c17927,1465,17894,1531,17847,1588c17821,1619,17798,1634,17764,1651c17776,1640,17791,1628,17817,1616c17858,1597,17901,1581,17942,1563c18000,1537,18056,1506,18110,1472c18168,1436,18231,1398,18265,1337c18266,1332,18267,1328,18268,1323c18234,1320,18226,1312,18187,1331c18153,1348,18117,1375,18092,1404c18071,1428,18050,1461,18068,1492c18087,1524,18128,1515,18157,1507c18226,1488,18260,1398,18328,1382c18333,1383,18338,1385,18343,1386c18356,1412,18367,1427,18371,1459c18374,1486,18373,1508,18372,1534c18389,1504,18404,1472,18424,1443c18451,1404,18489,1356,18537,1342c18559,1336,18578,1337,18600,1334em18770,1294c18734,1282,18720,1293,18684,1304c18645,1316,18613,1330,18578,1352c18562,1362,18558,1365,18551,1375c18570,1405,18594,1400,18631,1403c18681,1407,18732,1411,18780,1425c18804,1432,18843,1448,18820,1478c18794,1513,18739,1522,18700,1534c18657,1547,18609,1563,18564,1566c18527,1568,18557,1553,18566,1548em19025,1329c19061,1310,18995,1368,18984,1388c18963,1425,18942,1470,18939,1513c18937,1545,18964,1560,18993,1555c19027,1549,19064,1525,19088,1500c19110,1477,19125,1444,19125,1412c19125,1388,19114,1373,19104,1353c19133,1374,19178,1397,19189,1435c19195,1457,19188,1479,19180,1499c19173,1513,19170,1518,19168,1529c19198,1510,19224,1485,19251,1461c19284,1433,19319,1401,19360,1384c19390,1371,19405,1386,19427,1404c19454,1427,19480,1451,19509,1472c19534,1490,19562,1499,19592,1504e" stroked="t" o:allowincell="f" style="position:absolute;margin-left:251.85pt;margin-top:-43.15pt;width:213.5pt;height:34.2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594985</wp:posOffset>
                </wp:positionH>
                <wp:positionV relativeFrom="paragraph">
                  <wp:posOffset>-153670</wp:posOffset>
                </wp:positionV>
                <wp:extent cx="8890" cy="16510"/>
                <wp:effectExtent l="6350" t="5715" r="571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46">
                              <a:moveTo>
                                <a:pt x="18718" y="2158"/>
                              </a:moveTo>
                              <a:cubicBezTo>
                                <a:pt x="18731" y="2137"/>
                                <a:pt x="18755" y="2093"/>
                                <a:pt x="18716" y="21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16,2113" coordsize="25,46" path="m18718,2158c18731,2137,18755,2093,18716,2128e" stroked="t" o:allowincell="f" style="position:absolute;margin-left:440.55pt;margin-top:-12.1pt;width:0.65pt;height:1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76575</wp:posOffset>
                </wp:positionH>
                <wp:positionV relativeFrom="paragraph">
                  <wp:posOffset>-120650</wp:posOffset>
                </wp:positionV>
                <wp:extent cx="680720" cy="166370"/>
                <wp:effectExtent l="5715" t="5080" r="635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1" h="462">
                              <a:moveTo>
                                <a:pt x="11984" y="2283"/>
                              </a:moveTo>
                              <a:cubicBezTo>
                                <a:pt x="11958" y="2280"/>
                                <a:pt x="11936" y="2282"/>
                                <a:pt x="11910" y="2289"/>
                              </a:cubicBezTo>
                              <a:cubicBezTo>
                                <a:pt x="11874" y="2298"/>
                                <a:pt x="11841" y="2313"/>
                                <a:pt x="11810" y="2334"/>
                              </a:cubicBezTo>
                              <a:cubicBezTo>
                                <a:pt x="11794" y="2345"/>
                                <a:pt x="11761" y="2370"/>
                                <a:pt x="11767" y="2394"/>
                              </a:cubicBezTo>
                              <a:cubicBezTo>
                                <a:pt x="11774" y="2422"/>
                                <a:pt x="11821" y="2418"/>
                                <a:pt x="11840" y="2420"/>
                              </a:cubicBezTo>
                              <a:cubicBezTo>
                                <a:pt x="11881" y="2424"/>
                                <a:pt x="11926" y="2423"/>
                                <a:pt x="11966" y="2433"/>
                              </a:cubicBezTo>
                              <a:cubicBezTo>
                                <a:pt x="11993" y="2440"/>
                                <a:pt x="12019" y="2454"/>
                                <a:pt x="12007" y="2485"/>
                              </a:cubicBezTo>
                              <a:cubicBezTo>
                                <a:pt x="11992" y="2524"/>
                                <a:pt x="11942" y="2551"/>
                                <a:pt x="11908" y="2570"/>
                              </a:cubicBezTo>
                              <a:cubicBezTo>
                                <a:pt x="11863" y="2596"/>
                                <a:pt x="11814" y="2613"/>
                                <a:pt x="11766" y="2632"/>
                              </a:cubicBezTo>
                              <a:cubicBezTo>
                                <a:pt x="11734" y="2644"/>
                                <a:pt x="11705" y="2653"/>
                                <a:pt x="11739" y="2617"/>
                              </a:cubicBezTo>
                            </a:path>
                            <a:path w="1891" h="462">
                              <a:moveTo>
                                <a:pt x="12188" y="2211"/>
                              </a:moveTo>
                              <a:cubicBezTo>
                                <a:pt x="12194" y="2247"/>
                                <a:pt x="12182" y="2280"/>
                                <a:pt x="12179" y="2317"/>
                              </a:cubicBezTo>
                              <a:cubicBezTo>
                                <a:pt x="12173" y="2376"/>
                                <a:pt x="12177" y="2437"/>
                                <a:pt x="12179" y="2497"/>
                              </a:cubicBezTo>
                              <a:cubicBezTo>
                                <a:pt x="12180" y="2550"/>
                                <a:pt x="12175" y="2595"/>
                                <a:pt x="12158" y="2644"/>
                              </a:cubicBezTo>
                            </a:path>
                            <a:path w="1891" h="462">
                              <a:moveTo>
                                <a:pt x="12083" y="2502"/>
                              </a:moveTo>
                              <a:cubicBezTo>
                                <a:pt x="12123" y="2498"/>
                                <a:pt x="12157" y="2493"/>
                                <a:pt x="12197" y="2485"/>
                              </a:cubicBezTo>
                              <a:cubicBezTo>
                                <a:pt x="12250" y="2474"/>
                                <a:pt x="12303" y="2463"/>
                                <a:pt x="12356" y="2451"/>
                              </a:cubicBezTo>
                              <a:cubicBezTo>
                                <a:pt x="12389" y="2444"/>
                                <a:pt x="12422" y="2437"/>
                                <a:pt x="12455" y="2430"/>
                              </a:cubicBezTo>
                              <a:cubicBezTo>
                                <a:pt x="12427" y="2452"/>
                                <a:pt x="12398" y="2471"/>
                                <a:pt x="12371" y="2494"/>
                              </a:cubicBezTo>
                              <a:cubicBezTo>
                                <a:pt x="12335" y="2526"/>
                                <a:pt x="12298" y="2559"/>
                                <a:pt x="12276" y="2602"/>
                              </a:cubicBezTo>
                              <a:cubicBezTo>
                                <a:pt x="12265" y="2624"/>
                                <a:pt x="12266" y="2633"/>
                                <a:pt x="12272" y="2654"/>
                              </a:cubicBezTo>
                              <a:cubicBezTo>
                                <a:pt x="12301" y="2660"/>
                                <a:pt x="12323" y="2647"/>
                                <a:pt x="12348" y="2630"/>
                              </a:cubicBezTo>
                              <a:cubicBezTo>
                                <a:pt x="12388" y="2602"/>
                                <a:pt x="12423" y="2566"/>
                                <a:pt x="12457" y="2532"/>
                              </a:cubicBezTo>
                              <a:cubicBezTo>
                                <a:pt x="12474" y="2515"/>
                                <a:pt x="12489" y="2497"/>
                                <a:pt x="12507" y="2481"/>
                              </a:cubicBezTo>
                              <a:cubicBezTo>
                                <a:pt x="12510" y="2513"/>
                                <a:pt x="12499" y="2538"/>
                                <a:pt x="12497" y="2570"/>
                              </a:cubicBezTo>
                              <a:cubicBezTo>
                                <a:pt x="12496" y="2596"/>
                                <a:pt x="12494" y="2623"/>
                                <a:pt x="12499" y="2648"/>
                              </a:cubicBezTo>
                            </a:path>
                            <a:path w="1891" h="462">
                              <a:moveTo>
                                <a:pt x="12619" y="2438"/>
                              </a:moveTo>
                              <a:cubicBezTo>
                                <a:pt x="12628" y="2462"/>
                                <a:pt x="12624" y="2486"/>
                                <a:pt x="12625" y="2512"/>
                              </a:cubicBezTo>
                              <a:cubicBezTo>
                                <a:pt x="12626" y="2543"/>
                                <a:pt x="12630" y="2570"/>
                                <a:pt x="12639" y="2600"/>
                              </a:cubicBezTo>
                              <a:cubicBezTo>
                                <a:pt x="12648" y="2629"/>
                                <a:pt x="12665" y="2638"/>
                                <a:pt x="12689" y="2618"/>
                              </a:cubicBezTo>
                              <a:cubicBezTo>
                                <a:pt x="12717" y="2595"/>
                                <a:pt x="12737" y="2561"/>
                                <a:pt x="12757" y="2532"/>
                              </a:cubicBezTo>
                              <a:cubicBezTo>
                                <a:pt x="12774" y="2507"/>
                                <a:pt x="12792" y="2471"/>
                                <a:pt x="12817" y="2452"/>
                              </a:cubicBezTo>
                              <a:cubicBezTo>
                                <a:pt x="12842" y="2433"/>
                                <a:pt x="12852" y="2475"/>
                                <a:pt x="12859" y="2488"/>
                              </a:cubicBezTo>
                              <a:cubicBezTo>
                                <a:pt x="12868" y="2506"/>
                                <a:pt x="12875" y="2545"/>
                                <a:pt x="12889" y="2559"/>
                              </a:cubicBezTo>
                              <a:cubicBezTo>
                                <a:pt x="12908" y="2578"/>
                                <a:pt x="12930" y="2575"/>
                                <a:pt x="12953" y="2568"/>
                              </a:cubicBezTo>
                              <a:cubicBezTo>
                                <a:pt x="12982" y="2559"/>
                                <a:pt x="13008" y="2542"/>
                                <a:pt x="13035" y="2528"/>
                              </a:cubicBezTo>
                            </a:path>
                            <a:path w="1891" h="462">
                              <a:moveTo>
                                <a:pt x="13188" y="2447"/>
                              </a:moveTo>
                              <a:cubicBezTo>
                                <a:pt x="13167" y="2468"/>
                                <a:pt x="13143" y="2483"/>
                                <a:pt x="13120" y="2501"/>
                              </a:cubicBezTo>
                              <a:cubicBezTo>
                                <a:pt x="13063" y="2544"/>
                                <a:pt x="13003" y="2591"/>
                                <a:pt x="12976" y="2659"/>
                              </a:cubicBezTo>
                              <a:cubicBezTo>
                                <a:pt x="13013" y="2666"/>
                                <a:pt x="13035" y="2639"/>
                                <a:pt x="13064" y="2613"/>
                              </a:cubicBezTo>
                              <a:cubicBezTo>
                                <a:pt x="13118" y="2564"/>
                                <a:pt x="13162" y="2507"/>
                                <a:pt x="13201" y="2445"/>
                              </a:cubicBezTo>
                              <a:cubicBezTo>
                                <a:pt x="13237" y="2388"/>
                                <a:pt x="13270" y="2325"/>
                                <a:pt x="13288" y="2259"/>
                              </a:cubicBezTo>
                              <a:cubicBezTo>
                                <a:pt x="13298" y="2222"/>
                                <a:pt x="13306" y="2214"/>
                                <a:pt x="13279" y="2209"/>
                              </a:cubicBezTo>
                              <a:cubicBezTo>
                                <a:pt x="13259" y="2259"/>
                                <a:pt x="13244" y="2308"/>
                                <a:pt x="13230" y="2360"/>
                              </a:cubicBezTo>
                              <a:cubicBezTo>
                                <a:pt x="13214" y="2419"/>
                                <a:pt x="13205" y="2477"/>
                                <a:pt x="13198" y="2537"/>
                              </a:cubicBezTo>
                              <a:cubicBezTo>
                                <a:pt x="13196" y="2557"/>
                                <a:pt x="13192" y="2612"/>
                                <a:pt x="13222" y="2621"/>
                              </a:cubicBezTo>
                              <a:cubicBezTo>
                                <a:pt x="13240" y="2619"/>
                                <a:pt x="13246" y="2618"/>
                                <a:pt x="13258" y="2616"/>
                              </a:cubicBezTo>
                            </a:path>
                            <a:path w="1891" h="462">
                              <a:moveTo>
                                <a:pt x="13610" y="2362"/>
                              </a:moveTo>
                              <a:cubicBezTo>
                                <a:pt x="13576" y="2346"/>
                                <a:pt x="13557" y="2353"/>
                                <a:pt x="13520" y="2356"/>
                              </a:cubicBezTo>
                              <a:cubicBezTo>
                                <a:pt x="13483" y="2359"/>
                                <a:pt x="13447" y="2367"/>
                                <a:pt x="13416" y="2390"/>
                              </a:cubicBezTo>
                              <a:cubicBezTo>
                                <a:pt x="13395" y="2406"/>
                                <a:pt x="13385" y="2425"/>
                                <a:pt x="13405" y="2446"/>
                              </a:cubicBezTo>
                              <a:cubicBezTo>
                                <a:pt x="13428" y="2470"/>
                                <a:pt x="13465" y="2476"/>
                                <a:pt x="13494" y="2488"/>
                              </a:cubicBezTo>
                              <a:cubicBezTo>
                                <a:pt x="13526" y="2501"/>
                                <a:pt x="13561" y="2513"/>
                                <a:pt x="13589" y="2534"/>
                              </a:cubicBezTo>
                              <a:cubicBezTo>
                                <a:pt x="13613" y="2552"/>
                                <a:pt x="13619" y="2570"/>
                                <a:pt x="13594" y="2592"/>
                              </a:cubicBezTo>
                              <a:cubicBezTo>
                                <a:pt x="13575" y="2609"/>
                                <a:pt x="13532" y="2615"/>
                                <a:pt x="13508" y="2621"/>
                              </a:cubicBezTo>
                              <a:cubicBezTo>
                                <a:pt x="13483" y="2627"/>
                                <a:pt x="13459" y="2628"/>
                                <a:pt x="13433" y="26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21,2205" coordsize="1891,462" path="m11984,2283c11958,2280,11936,2282,11910,2289c11874,2298,11841,2313,11810,2334c11794,2345,11761,2370,11767,2394c11774,2422,11821,2418,11840,2420c11881,2424,11926,2423,11966,2433c11993,2440,12019,2454,12007,2485c11992,2524,11942,2551,11908,2570c11863,2596,11814,2613,11766,2632c11734,2644,11705,2653,11739,2617em12188,2211c12194,2247,12182,2280,12179,2317c12173,2376,12177,2437,12179,2497c12180,2550,12175,2595,12158,2644em12083,2502c12123,2498,12157,2493,12197,2485c12250,2474,12303,2463,12356,2451c12389,2444,12422,2437,12455,2430c12427,2452,12398,2471,12371,2494c12335,2526,12298,2559,12276,2602c12265,2624,12266,2633,12272,2654c12301,2660,12323,2647,12348,2630c12388,2602,12423,2566,12457,2532c12474,2515,12489,2497,12507,2481c12510,2513,12499,2538,12497,2570c12496,2596,12494,2623,12499,2648em12619,2438c12628,2462,12624,2486,12625,2512c12626,2543,12630,2570,12639,2600c12648,2629,12665,2638,12689,2618c12717,2595,12737,2561,12757,2532c12774,2507,12792,2471,12817,2452c12842,2433,12852,2475,12859,2488c12868,2506,12875,2545,12889,2559c12908,2578,12930,2575,12953,2568c12982,2559,13008,2542,13035,2528em13188,2447c13167,2468,13143,2483,13120,2501c13063,2544,13003,2591,12976,2659c13013,2666,13035,2639,13064,2613c13118,2564,13162,2507,13201,2445c13237,2388,13270,2325,13288,2259c13298,2222,13306,2214,13279,2209c13259,2259,13244,2308,13230,2360c13214,2419,13205,2477,13198,2537c13196,2557,13192,2612,13222,2621c13240,2619,13246,2618,13258,2616em13610,2362c13576,2346,13557,2353,13520,2356c13483,2359,13447,2367,13416,2390c13395,2406,13385,2425,13405,2446c13428,2470,13465,2476,13494,2488c13526,2501,13561,2513,13589,2534c13613,2552,13619,2570,13594,2592c13575,2609,13532,2615,13508,2621c13483,2627,13459,2628,13433,2630e" stroked="t" o:allowincell="f" style="position:absolute;margin-left:242.25pt;margin-top:-9.5pt;width:53.55pt;height:13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35095</wp:posOffset>
                </wp:positionH>
                <wp:positionV relativeFrom="paragraph">
                  <wp:posOffset>-157480</wp:posOffset>
                </wp:positionV>
                <wp:extent cx="1157605" cy="194310"/>
                <wp:effectExtent l="7620" t="4445" r="5715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6" h="540">
                              <a:moveTo>
                                <a:pt x="14309" y="2389"/>
                              </a:moveTo>
                              <a:cubicBezTo>
                                <a:pt x="14283" y="2387"/>
                                <a:pt x="14254" y="2397"/>
                                <a:pt x="14230" y="2413"/>
                              </a:cubicBezTo>
                              <a:cubicBezTo>
                                <a:pt x="14195" y="2437"/>
                                <a:pt x="14163" y="2467"/>
                                <a:pt x="14136" y="2500"/>
                              </a:cubicBezTo>
                              <a:cubicBezTo>
                                <a:pt x="14122" y="2518"/>
                                <a:pt x="14092" y="2556"/>
                                <a:pt x="14112" y="2580"/>
                              </a:cubicBezTo>
                              <a:cubicBezTo>
                                <a:pt x="14131" y="2602"/>
                                <a:pt x="14181" y="2590"/>
                                <a:pt x="14203" y="2584"/>
                              </a:cubicBezTo>
                              <a:cubicBezTo>
                                <a:pt x="14233" y="2575"/>
                                <a:pt x="14294" y="2548"/>
                                <a:pt x="14299" y="2512"/>
                              </a:cubicBezTo>
                              <a:cubicBezTo>
                                <a:pt x="14303" y="2486"/>
                                <a:pt x="14290" y="2482"/>
                                <a:pt x="14275" y="2463"/>
                              </a:cubicBezTo>
                              <a:cubicBezTo>
                                <a:pt x="14272" y="2459"/>
                                <a:pt x="14270" y="2455"/>
                                <a:pt x="14267" y="2451"/>
                              </a:cubicBezTo>
                              <a:cubicBezTo>
                                <a:pt x="14289" y="2438"/>
                                <a:pt x="14303" y="2430"/>
                                <a:pt x="14330" y="2426"/>
                              </a:cubicBezTo>
                              <a:cubicBezTo>
                                <a:pt x="14380" y="2419"/>
                                <a:pt x="14430" y="2425"/>
                                <a:pt x="14462" y="2469"/>
                              </a:cubicBezTo>
                              <a:cubicBezTo>
                                <a:pt x="14484" y="2500"/>
                                <a:pt x="14482" y="2532"/>
                                <a:pt x="14484" y="2568"/>
                              </a:cubicBezTo>
                              <a:cubicBezTo>
                                <a:pt x="14485" y="2585"/>
                                <a:pt x="14488" y="2601"/>
                                <a:pt x="14490" y="2618"/>
                              </a:cubicBezTo>
                              <a:cubicBezTo>
                                <a:pt x="14526" y="2608"/>
                                <a:pt x="14546" y="2583"/>
                                <a:pt x="14573" y="2555"/>
                              </a:cubicBezTo>
                              <a:cubicBezTo>
                                <a:pt x="14610" y="2517"/>
                                <a:pt x="14644" y="2477"/>
                                <a:pt x="14686" y="2445"/>
                              </a:cubicBezTo>
                              <a:cubicBezTo>
                                <a:pt x="14708" y="2428"/>
                                <a:pt x="14735" y="2411"/>
                                <a:pt x="14760" y="2433"/>
                              </a:cubicBezTo>
                              <a:cubicBezTo>
                                <a:pt x="14794" y="2463"/>
                                <a:pt x="14800" y="2519"/>
                                <a:pt x="14826" y="2554"/>
                              </a:cubicBezTo>
                              <a:cubicBezTo>
                                <a:pt x="14846" y="2582"/>
                                <a:pt x="14877" y="2614"/>
                                <a:pt x="14906" y="2632"/>
                              </a:cubicBezTo>
                              <a:cubicBezTo>
                                <a:pt x="14912" y="2635"/>
                                <a:pt x="14917" y="2638"/>
                                <a:pt x="14923" y="2641"/>
                              </a:cubicBezTo>
                            </a:path>
                            <a:path w="3216" h="540">
                              <a:moveTo>
                                <a:pt x="15459" y="2411"/>
                              </a:moveTo>
                              <a:cubicBezTo>
                                <a:pt x="15410" y="2435"/>
                                <a:pt x="15370" y="2461"/>
                                <a:pt x="15326" y="2494"/>
                              </a:cubicBezTo>
                              <a:cubicBezTo>
                                <a:pt x="15294" y="2518"/>
                                <a:pt x="15253" y="2546"/>
                                <a:pt x="15236" y="2584"/>
                              </a:cubicBezTo>
                              <a:cubicBezTo>
                                <a:pt x="15236" y="2588"/>
                                <a:pt x="15235" y="2593"/>
                                <a:pt x="15235" y="2597"/>
                              </a:cubicBezTo>
                              <a:cubicBezTo>
                                <a:pt x="15273" y="2613"/>
                                <a:pt x="15289" y="2602"/>
                                <a:pt x="15327" y="2582"/>
                              </a:cubicBezTo>
                              <a:cubicBezTo>
                                <a:pt x="15368" y="2560"/>
                                <a:pt x="15403" y="2532"/>
                                <a:pt x="15440" y="2505"/>
                              </a:cubicBezTo>
                              <a:cubicBezTo>
                                <a:pt x="15462" y="2489"/>
                                <a:pt x="15466" y="2485"/>
                                <a:pt x="15491" y="2485"/>
                              </a:cubicBezTo>
                              <a:cubicBezTo>
                                <a:pt x="15497" y="2508"/>
                                <a:pt x="15492" y="2530"/>
                                <a:pt x="15509" y="2548"/>
                              </a:cubicBezTo>
                              <a:cubicBezTo>
                                <a:pt x="15539" y="2580"/>
                                <a:pt x="15573" y="2582"/>
                                <a:pt x="15613" y="2587"/>
                              </a:cubicBezTo>
                            </a:path>
                            <a:path w="3216" h="540">
                              <a:moveTo>
                                <a:pt x="16099" y="2362"/>
                              </a:moveTo>
                              <a:cubicBezTo>
                                <a:pt x="16092" y="2339"/>
                                <a:pt x="16075" y="2309"/>
                                <a:pt x="16044" y="2305"/>
                              </a:cubicBezTo>
                              <a:cubicBezTo>
                                <a:pt x="16002" y="2299"/>
                                <a:pt x="15948" y="2313"/>
                                <a:pt x="15909" y="2329"/>
                              </a:cubicBezTo>
                              <a:cubicBezTo>
                                <a:pt x="15874" y="2343"/>
                                <a:pt x="15827" y="2368"/>
                                <a:pt x="15806" y="2401"/>
                              </a:cubicBezTo>
                              <a:cubicBezTo>
                                <a:pt x="15800" y="2418"/>
                                <a:pt x="15798" y="2422"/>
                                <a:pt x="15804" y="2433"/>
                              </a:cubicBezTo>
                              <a:cubicBezTo>
                                <a:pt x="15840" y="2459"/>
                                <a:pt x="15876" y="2463"/>
                                <a:pt x="15920" y="2469"/>
                              </a:cubicBezTo>
                              <a:cubicBezTo>
                                <a:pt x="15972" y="2476"/>
                                <a:pt x="16029" y="2476"/>
                                <a:pt x="16078" y="2495"/>
                              </a:cubicBezTo>
                              <a:cubicBezTo>
                                <a:pt x="16085" y="2499"/>
                                <a:pt x="16091" y="2502"/>
                                <a:pt x="16098" y="2506"/>
                              </a:cubicBezTo>
                              <a:cubicBezTo>
                                <a:pt x="16105" y="2539"/>
                                <a:pt x="16084" y="2552"/>
                                <a:pt x="16052" y="2568"/>
                              </a:cubicBezTo>
                              <a:cubicBezTo>
                                <a:pt x="16011" y="2588"/>
                                <a:pt x="15966" y="2599"/>
                                <a:pt x="15922" y="2608"/>
                              </a:cubicBezTo>
                              <a:cubicBezTo>
                                <a:pt x="15865" y="2620"/>
                                <a:pt x="15895" y="2606"/>
                                <a:pt x="15927" y="2596"/>
                              </a:cubicBezTo>
                            </a:path>
                            <a:path w="3216" h="540">
                              <a:moveTo>
                                <a:pt x="16418" y="2372"/>
                              </a:moveTo>
                              <a:cubicBezTo>
                                <a:pt x="16373" y="2359"/>
                                <a:pt x="16342" y="2381"/>
                                <a:pt x="16302" y="2409"/>
                              </a:cubicBezTo>
                              <a:cubicBezTo>
                                <a:pt x="16261" y="2438"/>
                                <a:pt x="16219" y="2478"/>
                                <a:pt x="16200" y="2526"/>
                              </a:cubicBezTo>
                              <a:cubicBezTo>
                                <a:pt x="16188" y="2556"/>
                                <a:pt x="16196" y="2592"/>
                                <a:pt x="16234" y="2598"/>
                              </a:cubicBezTo>
                              <a:cubicBezTo>
                                <a:pt x="16286" y="2606"/>
                                <a:pt x="16353" y="2585"/>
                                <a:pt x="16402" y="2571"/>
                              </a:cubicBezTo>
                              <a:cubicBezTo>
                                <a:pt x="16418" y="2566"/>
                                <a:pt x="16433" y="2562"/>
                                <a:pt x="16449" y="2557"/>
                              </a:cubicBezTo>
                            </a:path>
                            <a:path w="3216" h="540">
                              <a:moveTo>
                                <a:pt x="16767" y="2353"/>
                              </a:moveTo>
                              <a:cubicBezTo>
                                <a:pt x="16781" y="2315"/>
                                <a:pt x="16722" y="2369"/>
                                <a:pt x="16709" y="2379"/>
                              </a:cubicBezTo>
                              <a:cubicBezTo>
                                <a:pt x="16650" y="2425"/>
                                <a:pt x="16594" y="2479"/>
                                <a:pt x="16548" y="2538"/>
                              </a:cubicBezTo>
                              <a:cubicBezTo>
                                <a:pt x="16531" y="2560"/>
                                <a:pt x="16525" y="2571"/>
                                <a:pt x="16525" y="2596"/>
                              </a:cubicBezTo>
                              <a:cubicBezTo>
                                <a:pt x="16566" y="2593"/>
                                <a:pt x="16595" y="2573"/>
                                <a:pt x="16629" y="2549"/>
                              </a:cubicBezTo>
                              <a:cubicBezTo>
                                <a:pt x="16678" y="2515"/>
                                <a:pt x="16720" y="2475"/>
                                <a:pt x="16759" y="2431"/>
                              </a:cubicBezTo>
                              <a:cubicBezTo>
                                <a:pt x="16773" y="2414"/>
                                <a:pt x="16777" y="2410"/>
                                <a:pt x="16785" y="2400"/>
                              </a:cubicBezTo>
                              <a:cubicBezTo>
                                <a:pt x="16769" y="2429"/>
                                <a:pt x="16759" y="2458"/>
                                <a:pt x="16749" y="2490"/>
                              </a:cubicBezTo>
                              <a:cubicBezTo>
                                <a:pt x="16744" y="2507"/>
                                <a:pt x="16730" y="2551"/>
                                <a:pt x="16749" y="2568"/>
                              </a:cubicBezTo>
                              <a:cubicBezTo>
                                <a:pt x="16756" y="2571"/>
                                <a:pt x="16763" y="2574"/>
                                <a:pt x="16770" y="2577"/>
                              </a:cubicBezTo>
                            </a:path>
                            <a:path w="3216" h="540">
                              <a:moveTo>
                                <a:pt x="17096" y="2117"/>
                              </a:moveTo>
                              <a:cubicBezTo>
                                <a:pt x="17089" y="2085"/>
                                <a:pt x="17059" y="2149"/>
                                <a:pt x="17048" y="2169"/>
                              </a:cubicBezTo>
                              <a:cubicBezTo>
                                <a:pt x="17016" y="2229"/>
                                <a:pt x="16994" y="2295"/>
                                <a:pt x="16979" y="2362"/>
                              </a:cubicBezTo>
                              <a:cubicBezTo>
                                <a:pt x="16968" y="2413"/>
                                <a:pt x="16958" y="2474"/>
                                <a:pt x="16975" y="2525"/>
                              </a:cubicBezTo>
                              <a:cubicBezTo>
                                <a:pt x="16987" y="2562"/>
                                <a:pt x="17020" y="2583"/>
                                <a:pt x="17059" y="2579"/>
                              </a:cubicBezTo>
                              <a:cubicBezTo>
                                <a:pt x="17112" y="2574"/>
                                <a:pt x="17168" y="2538"/>
                                <a:pt x="17209" y="2506"/>
                              </a:cubicBezTo>
                              <a:cubicBezTo>
                                <a:pt x="17249" y="2474"/>
                                <a:pt x="17301" y="2427"/>
                                <a:pt x="17318" y="2376"/>
                              </a:cubicBezTo>
                              <a:cubicBezTo>
                                <a:pt x="17320" y="2354"/>
                                <a:pt x="17322" y="2348"/>
                                <a:pt x="17311" y="2337"/>
                              </a:cubicBezTo>
                              <a:cubicBezTo>
                                <a:pt x="17269" y="2328"/>
                                <a:pt x="17238" y="2343"/>
                                <a:pt x="17201" y="2367"/>
                              </a:cubicBezTo>
                              <a:cubicBezTo>
                                <a:pt x="17159" y="2395"/>
                                <a:pt x="17117" y="2431"/>
                                <a:pt x="17101" y="2480"/>
                              </a:cubicBezTo>
                              <a:cubicBezTo>
                                <a:pt x="17089" y="2517"/>
                                <a:pt x="17108" y="2544"/>
                                <a:pt x="17142" y="2559"/>
                              </a:cubicBezTo>
                              <a:cubicBezTo>
                                <a:pt x="17180" y="2576"/>
                                <a:pt x="17227" y="2578"/>
                                <a:pt x="17268" y="2577"/>
                              </a:cubicBezTo>
                              <a:cubicBezTo>
                                <a:pt x="17289" y="2574"/>
                                <a:pt x="17295" y="2574"/>
                                <a:pt x="17308" y="25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05,2102" coordsize="3216,540" path="m14309,2389c14283,2387,14254,2397,14230,2413c14195,2437,14163,2467,14136,2500c14122,2518,14092,2556,14112,2580c14131,2602,14181,2590,14203,2584c14233,2575,14294,2548,14299,2512c14303,2486,14290,2482,14275,2463c14272,2459,14270,2455,14267,2451c14289,2438,14303,2430,14330,2426c14380,2419,14430,2425,14462,2469c14484,2500,14482,2532,14484,2568c14485,2585,14488,2601,14490,2618c14526,2608,14546,2583,14573,2555c14610,2517,14644,2477,14686,2445c14708,2428,14735,2411,14760,2433c14794,2463,14800,2519,14826,2554c14846,2582,14877,2614,14906,2632c14912,2635,14917,2638,14923,2641em15459,2411c15410,2435,15370,2461,15326,2494c15294,2518,15253,2546,15236,2584c15236,2588,15235,2593,15235,2597c15273,2613,15289,2602,15327,2582c15368,2560,15403,2532,15440,2505c15462,2489,15466,2485,15491,2485c15497,2508,15492,2530,15509,2548c15539,2580,15573,2582,15613,2587em16099,2362c16092,2339,16075,2309,16044,2305c16002,2299,15948,2313,15909,2329c15874,2343,15827,2368,15806,2401c15800,2418,15798,2422,15804,2433c15840,2459,15876,2463,15920,2469c15972,2476,16029,2476,16078,2495c16085,2499,16091,2502,16098,2506c16105,2539,16084,2552,16052,2568c16011,2588,15966,2599,15922,2608c15865,2620,15895,2606,15927,2596em16418,2372c16373,2359,16342,2381,16302,2409c16261,2438,16219,2478,16200,2526c16188,2556,16196,2592,16234,2598c16286,2606,16353,2585,16402,2571c16418,2566,16433,2562,16449,2557em16767,2353c16781,2315,16722,2369,16709,2379c16650,2425,16594,2479,16548,2538c16531,2560,16525,2571,16525,2596c16566,2593,16595,2573,16629,2549c16678,2515,16720,2475,16759,2431c16773,2414,16777,2410,16785,2400c16769,2429,16759,2458,16749,2490c16744,2507,16730,2551,16749,2568c16756,2571,16763,2574,16770,2577em17096,2117c17089,2085,17059,2149,17048,2169c17016,2229,16994,2295,16979,2362c16968,2413,16958,2474,16975,2525c16987,2562,17020,2583,17059,2579c17112,2574,17168,2538,17209,2506c17249,2474,17301,2427,17318,2376c17320,2354,17322,2348,17311,2337c17269,2328,17238,2343,17201,2367c17159,2395,17117,2431,17101,2480c17089,2517,17108,2544,17142,2559c17180,2576,17227,2578,17268,2577c17289,2574,17295,2574,17308,2570e" stroked="t" o:allowincell="f" style="position:absolute;margin-left:309.85pt;margin-top:-12.4pt;width:91.1pt;height:15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259705</wp:posOffset>
                </wp:positionH>
                <wp:positionV relativeFrom="paragraph">
                  <wp:posOffset>-182880</wp:posOffset>
                </wp:positionV>
                <wp:extent cx="629285" cy="200025"/>
                <wp:effectExtent l="6350" t="6350" r="5715" b="698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555">
                              <a:moveTo>
                                <a:pt x="17892" y="2200"/>
                              </a:moveTo>
                              <a:cubicBezTo>
                                <a:pt x="17888" y="2183"/>
                                <a:pt x="17886" y="2179"/>
                                <a:pt x="17875" y="2166"/>
                              </a:cubicBezTo>
                              <a:cubicBezTo>
                                <a:pt x="17867" y="2187"/>
                                <a:pt x="17860" y="2208"/>
                                <a:pt x="17853" y="2229"/>
                              </a:cubicBezTo>
                            </a:path>
                            <a:path w="1749" h="555">
                              <a:moveTo>
                                <a:pt x="17843" y="2350"/>
                              </a:moveTo>
                              <a:cubicBezTo>
                                <a:pt x="17846" y="2383"/>
                                <a:pt x="17839" y="2387"/>
                                <a:pt x="17820" y="2414"/>
                              </a:cubicBezTo>
                              <a:cubicBezTo>
                                <a:pt x="17806" y="2434"/>
                                <a:pt x="17802" y="2455"/>
                                <a:pt x="17793" y="2477"/>
                              </a:cubicBezTo>
                              <a:cubicBezTo>
                                <a:pt x="17784" y="2498"/>
                                <a:pt x="17786" y="2502"/>
                                <a:pt x="17794" y="2523"/>
                              </a:cubicBezTo>
                            </a:path>
                            <a:path w="1749" h="555">
                              <a:moveTo>
                                <a:pt x="17915" y="2394"/>
                              </a:moveTo>
                              <a:cubicBezTo>
                                <a:pt x="17943" y="2375"/>
                                <a:pt x="17962" y="2361"/>
                                <a:pt x="17995" y="2357"/>
                              </a:cubicBezTo>
                              <a:cubicBezTo>
                                <a:pt x="18011" y="2380"/>
                                <a:pt x="18017" y="2393"/>
                                <a:pt x="18011" y="2424"/>
                              </a:cubicBezTo>
                              <a:cubicBezTo>
                                <a:pt x="18003" y="2464"/>
                                <a:pt x="17985" y="2500"/>
                                <a:pt x="17972" y="2538"/>
                              </a:cubicBezTo>
                              <a:cubicBezTo>
                                <a:pt x="17970" y="2544"/>
                                <a:pt x="17969" y="2551"/>
                                <a:pt x="17967" y="2557"/>
                              </a:cubicBezTo>
                              <a:cubicBezTo>
                                <a:pt x="18013" y="2549"/>
                                <a:pt x="18040" y="2521"/>
                                <a:pt x="18076" y="2488"/>
                              </a:cubicBezTo>
                              <a:cubicBezTo>
                                <a:pt x="18110" y="2457"/>
                                <a:pt x="18139" y="2421"/>
                                <a:pt x="18180" y="2399"/>
                              </a:cubicBezTo>
                              <a:cubicBezTo>
                                <a:pt x="18184" y="2397"/>
                                <a:pt x="18189" y="2396"/>
                                <a:pt x="18193" y="2394"/>
                              </a:cubicBezTo>
                              <a:cubicBezTo>
                                <a:pt x="18205" y="2418"/>
                                <a:pt x="18205" y="2441"/>
                                <a:pt x="18200" y="2469"/>
                              </a:cubicBezTo>
                              <a:cubicBezTo>
                                <a:pt x="18195" y="2496"/>
                                <a:pt x="18189" y="2511"/>
                                <a:pt x="18191" y="2539"/>
                              </a:cubicBezTo>
                            </a:path>
                            <a:path w="1749" h="555">
                              <a:moveTo>
                                <a:pt x="18537" y="2302"/>
                              </a:moveTo>
                              <a:cubicBezTo>
                                <a:pt x="18493" y="2289"/>
                                <a:pt x="18472" y="2300"/>
                                <a:pt x="18430" y="2315"/>
                              </a:cubicBezTo>
                              <a:cubicBezTo>
                                <a:pt x="18390" y="2329"/>
                                <a:pt x="18350" y="2342"/>
                                <a:pt x="18321" y="2374"/>
                              </a:cubicBezTo>
                              <a:cubicBezTo>
                                <a:pt x="18296" y="2401"/>
                                <a:pt x="18321" y="2417"/>
                                <a:pt x="18347" y="2426"/>
                              </a:cubicBezTo>
                              <a:cubicBezTo>
                                <a:pt x="18386" y="2440"/>
                                <a:pt x="18429" y="2441"/>
                                <a:pt x="18468" y="2453"/>
                              </a:cubicBezTo>
                              <a:cubicBezTo>
                                <a:pt x="18492" y="2460"/>
                                <a:pt x="18532" y="2469"/>
                                <a:pt x="18532" y="2501"/>
                              </a:cubicBezTo>
                              <a:cubicBezTo>
                                <a:pt x="18532" y="2530"/>
                                <a:pt x="18495" y="2549"/>
                                <a:pt x="18473" y="2559"/>
                              </a:cubicBezTo>
                              <a:cubicBezTo>
                                <a:pt x="18447" y="2571"/>
                                <a:pt x="18401" y="2587"/>
                                <a:pt x="18372" y="2586"/>
                              </a:cubicBezTo>
                              <a:cubicBezTo>
                                <a:pt x="18352" y="2585"/>
                                <a:pt x="18351" y="2577"/>
                                <a:pt x="18347" y="2563"/>
                              </a:cubicBezTo>
                            </a:path>
                            <a:path w="1749" h="555">
                              <a:moveTo>
                                <a:pt x="18761" y="2319"/>
                              </a:moveTo>
                              <a:cubicBezTo>
                                <a:pt x="18753" y="2346"/>
                                <a:pt x="18743" y="2371"/>
                                <a:pt x="18732" y="2397"/>
                              </a:cubicBezTo>
                              <a:cubicBezTo>
                                <a:pt x="18718" y="2429"/>
                                <a:pt x="18710" y="2450"/>
                                <a:pt x="18711" y="2486"/>
                              </a:cubicBezTo>
                              <a:cubicBezTo>
                                <a:pt x="18712" y="2507"/>
                                <a:pt x="18714" y="2514"/>
                                <a:pt x="18728" y="2523"/>
                              </a:cubicBezTo>
                            </a:path>
                            <a:path w="1749" h="555">
                              <a:moveTo>
                                <a:pt x="19126" y="2339"/>
                              </a:moveTo>
                              <a:cubicBezTo>
                                <a:pt x="19078" y="2357"/>
                                <a:pt x="19027" y="2376"/>
                                <a:pt x="18983" y="2403"/>
                              </a:cubicBezTo>
                              <a:cubicBezTo>
                                <a:pt x="18928" y="2437"/>
                                <a:pt x="18882" y="2478"/>
                                <a:pt x="18857" y="2538"/>
                              </a:cubicBezTo>
                              <a:cubicBezTo>
                                <a:pt x="18883" y="2559"/>
                                <a:pt x="18887" y="2568"/>
                                <a:pt x="18931" y="2553"/>
                              </a:cubicBezTo>
                              <a:cubicBezTo>
                                <a:pt x="18992" y="2532"/>
                                <a:pt x="19044" y="2489"/>
                                <a:pt x="19091" y="2445"/>
                              </a:cubicBezTo>
                              <a:cubicBezTo>
                                <a:pt x="19150" y="2389"/>
                                <a:pt x="19200" y="2321"/>
                                <a:pt x="19244" y="2253"/>
                              </a:cubicBezTo>
                              <a:cubicBezTo>
                                <a:pt x="19280" y="2197"/>
                                <a:pt x="19314" y="2136"/>
                                <a:pt x="19337" y="2073"/>
                              </a:cubicBezTo>
                              <a:cubicBezTo>
                                <a:pt x="19344" y="2051"/>
                                <a:pt x="19348" y="2046"/>
                                <a:pt x="19345" y="2032"/>
                              </a:cubicBezTo>
                              <a:cubicBezTo>
                                <a:pt x="19308" y="2059"/>
                                <a:pt x="19285" y="2097"/>
                                <a:pt x="19259" y="2136"/>
                              </a:cubicBezTo>
                              <a:cubicBezTo>
                                <a:pt x="19220" y="2194"/>
                                <a:pt x="19188" y="2254"/>
                                <a:pt x="19164" y="2319"/>
                              </a:cubicBezTo>
                              <a:cubicBezTo>
                                <a:pt x="19146" y="2366"/>
                                <a:pt x="19125" y="2439"/>
                                <a:pt x="19176" y="2475"/>
                              </a:cubicBezTo>
                              <a:cubicBezTo>
                                <a:pt x="19227" y="2511"/>
                                <a:pt x="19309" y="2480"/>
                                <a:pt x="19358" y="2457"/>
                              </a:cubicBezTo>
                              <a:cubicBezTo>
                                <a:pt x="19408" y="2433"/>
                                <a:pt x="19466" y="2398"/>
                                <a:pt x="19499" y="2352"/>
                              </a:cubicBezTo>
                              <a:cubicBezTo>
                                <a:pt x="19511" y="2327"/>
                                <a:pt x="19515" y="2321"/>
                                <a:pt x="19512" y="2303"/>
                              </a:cubicBezTo>
                              <a:cubicBezTo>
                                <a:pt x="19480" y="2276"/>
                                <a:pt x="19452" y="2277"/>
                                <a:pt x="19411" y="2292"/>
                              </a:cubicBezTo>
                              <a:cubicBezTo>
                                <a:pt x="19359" y="2311"/>
                                <a:pt x="19308" y="2348"/>
                                <a:pt x="19278" y="2395"/>
                              </a:cubicBezTo>
                              <a:cubicBezTo>
                                <a:pt x="19259" y="2425"/>
                                <a:pt x="19247" y="2478"/>
                                <a:pt x="19285" y="2500"/>
                              </a:cubicBezTo>
                              <a:cubicBezTo>
                                <a:pt x="19330" y="2527"/>
                                <a:pt x="19399" y="2518"/>
                                <a:pt x="19447" y="2511"/>
                              </a:cubicBezTo>
                              <a:cubicBezTo>
                                <a:pt x="19491" y="2502"/>
                                <a:pt x="19505" y="2500"/>
                                <a:pt x="19533" y="24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785,2032" coordsize="1749,555" path="m17892,2200c17888,2183,17886,2179,17875,2166c17867,2187,17860,2208,17853,2229em17843,2350c17846,2383,17839,2387,17820,2414c17806,2434,17802,2455,17793,2477c17784,2498,17786,2502,17794,2523em17915,2394c17943,2375,17962,2361,17995,2357c18011,2380,18017,2393,18011,2424c18003,2464,17985,2500,17972,2538c17970,2544,17969,2551,17967,2557c18013,2549,18040,2521,18076,2488c18110,2457,18139,2421,18180,2399c18184,2397,18189,2396,18193,2394c18205,2418,18205,2441,18200,2469c18195,2496,18189,2511,18191,2539em18537,2302c18493,2289,18472,2300,18430,2315c18390,2329,18350,2342,18321,2374c18296,2401,18321,2417,18347,2426c18386,2440,18429,2441,18468,2453c18492,2460,18532,2469,18532,2501c18532,2530,18495,2549,18473,2559c18447,2571,18401,2587,18372,2586c18352,2585,18351,2577,18347,2563em18761,2319c18753,2346,18743,2371,18732,2397c18718,2429,18710,2450,18711,2486c18712,2507,18714,2514,18728,2523em19126,2339c19078,2357,19027,2376,18983,2403c18928,2437,18882,2478,18857,2538c18883,2559,18887,2568,18931,2553c18992,2532,19044,2489,19091,2445c19150,2389,19200,2321,19244,2253c19280,2197,19314,2136,19337,2073c19344,2051,19348,2046,19345,2032c19308,2059,19285,2097,19259,2136c19220,2194,19188,2254,19164,2319c19146,2366,19125,2439,19176,2475c19227,2511,19309,2480,19358,2457c19408,2433,19466,2398,19499,2352c19511,2327,19515,2321,19512,2303c19480,2276,19452,2277,19411,2292c19359,2311,19308,2348,19278,2395c19259,2425,19247,2478,19285,2500c19330,2527,19399,2518,19447,2511c19491,2502,19505,2500,19533,2490e" stroked="t" o:allowincell="f" style="position:absolute;margin-left:414.15pt;margin-top:-14.4pt;width:49.5pt;height:15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03625</wp:posOffset>
                </wp:positionH>
                <wp:positionV relativeFrom="paragraph">
                  <wp:posOffset>181610</wp:posOffset>
                </wp:positionV>
                <wp:extent cx="316865" cy="111125"/>
                <wp:effectExtent l="7620" t="635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310">
                              <a:moveTo>
                                <a:pt x="13475" y="3046"/>
                              </a:moveTo>
                              <a:cubicBezTo>
                                <a:pt x="13427" y="3048"/>
                                <a:pt x="13397" y="3073"/>
                                <a:pt x="13358" y="3103"/>
                              </a:cubicBezTo>
                              <a:cubicBezTo>
                                <a:pt x="13305" y="3143"/>
                                <a:pt x="13254" y="3188"/>
                                <a:pt x="13216" y="3243"/>
                              </a:cubicBezTo>
                              <a:cubicBezTo>
                                <a:pt x="13203" y="3262"/>
                                <a:pt x="13161" y="3327"/>
                                <a:pt x="13200" y="3346"/>
                              </a:cubicBezTo>
                              <a:cubicBezTo>
                                <a:pt x="13242" y="3366"/>
                                <a:pt x="13312" y="3321"/>
                                <a:pt x="13344" y="3301"/>
                              </a:cubicBezTo>
                              <a:cubicBezTo>
                                <a:pt x="13412" y="3258"/>
                                <a:pt x="13477" y="3194"/>
                                <a:pt x="13520" y="3125"/>
                              </a:cubicBezTo>
                              <a:cubicBezTo>
                                <a:pt x="13536" y="3099"/>
                                <a:pt x="13540" y="3093"/>
                                <a:pt x="13526" y="3074"/>
                              </a:cubicBezTo>
                              <a:cubicBezTo>
                                <a:pt x="13504" y="3094"/>
                                <a:pt x="13491" y="3116"/>
                                <a:pt x="13480" y="3144"/>
                              </a:cubicBezTo>
                              <a:cubicBezTo>
                                <a:pt x="13472" y="3165"/>
                                <a:pt x="13461" y="3210"/>
                                <a:pt x="13476" y="3231"/>
                              </a:cubicBezTo>
                              <a:cubicBezTo>
                                <a:pt x="13491" y="3252"/>
                                <a:pt x="13518" y="3253"/>
                                <a:pt x="13539" y="3247"/>
                              </a:cubicBezTo>
                              <a:cubicBezTo>
                                <a:pt x="13545" y="3245"/>
                                <a:pt x="13550" y="3242"/>
                                <a:pt x="13556" y="3240"/>
                              </a:cubicBezTo>
                            </a:path>
                            <a:path w="880" h="310">
                              <a:moveTo>
                                <a:pt x="13679" y="3107"/>
                              </a:moveTo>
                              <a:cubicBezTo>
                                <a:pt x="13697" y="3093"/>
                                <a:pt x="13696" y="3091"/>
                                <a:pt x="13717" y="3090"/>
                              </a:cubicBezTo>
                              <a:cubicBezTo>
                                <a:pt x="13736" y="3110"/>
                                <a:pt x="13738" y="3136"/>
                                <a:pt x="13737" y="3167"/>
                              </a:cubicBezTo>
                              <a:cubicBezTo>
                                <a:pt x="13734" y="3228"/>
                                <a:pt x="13694" y="3284"/>
                                <a:pt x="13691" y="3342"/>
                              </a:cubicBezTo>
                              <a:cubicBezTo>
                                <a:pt x="13692" y="3346"/>
                                <a:pt x="13694" y="3349"/>
                                <a:pt x="13695" y="3353"/>
                              </a:cubicBezTo>
                              <a:cubicBezTo>
                                <a:pt x="13732" y="3316"/>
                                <a:pt x="13767" y="3277"/>
                                <a:pt x="13802" y="3237"/>
                              </a:cubicBezTo>
                              <a:cubicBezTo>
                                <a:pt x="13833" y="3202"/>
                                <a:pt x="13876" y="3134"/>
                                <a:pt x="13929" y="3134"/>
                              </a:cubicBezTo>
                              <a:cubicBezTo>
                                <a:pt x="13956" y="3134"/>
                                <a:pt x="13980" y="3174"/>
                                <a:pt x="13990" y="3195"/>
                              </a:cubicBezTo>
                              <a:cubicBezTo>
                                <a:pt x="14006" y="3230"/>
                                <a:pt x="14013" y="3270"/>
                                <a:pt x="14043" y="3298"/>
                              </a:cubicBezTo>
                              <a:cubicBezTo>
                                <a:pt x="14050" y="3302"/>
                                <a:pt x="14057" y="3307"/>
                                <a:pt x="14064" y="33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85,3044" coordsize="880,310" path="m13475,3046c13427,3048,13397,3073,13358,3103c13305,3143,13254,3188,13216,3243c13203,3262,13161,3327,13200,3346c13242,3366,13312,3321,13344,3301c13412,3258,13477,3194,13520,3125c13536,3099,13540,3093,13526,3074c13504,3094,13491,3116,13480,3144c13472,3165,13461,3210,13476,3231c13491,3252,13518,3253,13539,3247c13545,3245,13550,3242,13556,3240em13679,3107c13697,3093,13696,3091,13717,3090c13736,3110,13738,3136,13737,3167c13734,3228,13694,3284,13691,3342c13692,3346,13694,3349,13695,3353c13732,3316,13767,3277,13802,3237c13833,3202,13876,3134,13929,3134c13956,3134,13980,3174,13990,3195c14006,3230,14013,3270,14043,3298c14050,3302,14057,3307,14064,3311e" stroked="t" o:allowincell="f" style="position:absolute;margin-left:283.75pt;margin-top:14.3pt;width:24.9pt;height:8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32580</wp:posOffset>
                </wp:positionH>
                <wp:positionV relativeFrom="paragraph">
                  <wp:posOffset>84455</wp:posOffset>
                </wp:positionV>
                <wp:extent cx="960120" cy="191135"/>
                <wp:effectExtent l="5715" t="6985" r="635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6" h="532">
                              <a:moveTo>
                                <a:pt x="14707" y="3213"/>
                              </a:moveTo>
                              <a:cubicBezTo>
                                <a:pt x="14739" y="3196"/>
                                <a:pt x="14763" y="3171"/>
                                <a:pt x="14794" y="3152"/>
                              </a:cubicBezTo>
                              <a:cubicBezTo>
                                <a:pt x="14854" y="3116"/>
                                <a:pt x="14919" y="3088"/>
                                <a:pt x="14978" y="3051"/>
                              </a:cubicBezTo>
                              <a:cubicBezTo>
                                <a:pt x="14995" y="3039"/>
                                <a:pt x="15001" y="3037"/>
                                <a:pt x="14997" y="3022"/>
                              </a:cubicBezTo>
                              <a:cubicBezTo>
                                <a:pt x="14948" y="3030"/>
                                <a:pt x="14903" y="3045"/>
                                <a:pt x="14857" y="3065"/>
                              </a:cubicBezTo>
                              <a:cubicBezTo>
                                <a:pt x="14794" y="3092"/>
                                <a:pt x="14732" y="3128"/>
                                <a:pt x="14685" y="3179"/>
                              </a:cubicBezTo>
                              <a:cubicBezTo>
                                <a:pt x="14654" y="3213"/>
                                <a:pt x="14640" y="3255"/>
                                <a:pt x="14687" y="3282"/>
                              </a:cubicBezTo>
                              <a:cubicBezTo>
                                <a:pt x="14741" y="3313"/>
                                <a:pt x="14814" y="3304"/>
                                <a:pt x="14872" y="3299"/>
                              </a:cubicBezTo>
                              <a:cubicBezTo>
                                <a:pt x="14931" y="3294"/>
                                <a:pt x="15002" y="3278"/>
                                <a:pt x="15053" y="3245"/>
                              </a:cubicBezTo>
                              <a:cubicBezTo>
                                <a:pt x="15082" y="3221"/>
                                <a:pt x="15091" y="3214"/>
                                <a:pt x="15104" y="3193"/>
                              </a:cubicBezTo>
                            </a:path>
                            <a:path w="2666" h="532">
                              <a:moveTo>
                                <a:pt x="15204" y="2857"/>
                              </a:moveTo>
                              <a:cubicBezTo>
                                <a:pt x="15237" y="2794"/>
                                <a:pt x="15197" y="2926"/>
                                <a:pt x="15195" y="2939"/>
                              </a:cubicBezTo>
                              <a:cubicBezTo>
                                <a:pt x="15182" y="3009"/>
                                <a:pt x="15169" y="3079"/>
                                <a:pt x="15160" y="3149"/>
                              </a:cubicBezTo>
                              <a:cubicBezTo>
                                <a:pt x="15154" y="3195"/>
                                <a:pt x="15152" y="3237"/>
                                <a:pt x="15161" y="3282"/>
                              </a:cubicBezTo>
                              <a:cubicBezTo>
                                <a:pt x="15201" y="3283"/>
                                <a:pt x="15213" y="3265"/>
                                <a:pt x="15235" y="3229"/>
                              </a:cubicBezTo>
                              <a:cubicBezTo>
                                <a:pt x="15271" y="3171"/>
                                <a:pt x="15294" y="3109"/>
                                <a:pt x="15311" y="3044"/>
                              </a:cubicBezTo>
                              <a:cubicBezTo>
                                <a:pt x="15317" y="3023"/>
                                <a:pt x="15328" y="3009"/>
                                <a:pt x="15351" y="3008"/>
                              </a:cubicBezTo>
                              <a:cubicBezTo>
                                <a:pt x="15362" y="3010"/>
                                <a:pt x="15366" y="3011"/>
                                <a:pt x="15351" y="3012"/>
                              </a:cubicBezTo>
                            </a:path>
                            <a:path w="2666" h="532">
                              <a:moveTo>
                                <a:pt x="15306" y="3146"/>
                              </a:moveTo>
                              <a:cubicBezTo>
                                <a:pt x="15311" y="3168"/>
                                <a:pt x="15339" y="3150"/>
                                <a:pt x="15369" y="3136"/>
                              </a:cubicBezTo>
                              <a:cubicBezTo>
                                <a:pt x="15400" y="3122"/>
                                <a:pt x="15431" y="3104"/>
                                <a:pt x="15458" y="3083"/>
                              </a:cubicBezTo>
                              <a:cubicBezTo>
                                <a:pt x="15478" y="3067"/>
                                <a:pt x="15490" y="3051"/>
                                <a:pt x="15500" y="3028"/>
                              </a:cubicBezTo>
                              <a:cubicBezTo>
                                <a:pt x="15489" y="3007"/>
                                <a:pt x="15476" y="3001"/>
                                <a:pt x="15450" y="3007"/>
                              </a:cubicBezTo>
                              <a:cubicBezTo>
                                <a:pt x="15417" y="3015"/>
                                <a:pt x="15384" y="3039"/>
                                <a:pt x="15358" y="3059"/>
                              </a:cubicBezTo>
                              <a:cubicBezTo>
                                <a:pt x="15322" y="3087"/>
                                <a:pt x="15291" y="3122"/>
                                <a:pt x="15267" y="3161"/>
                              </a:cubicBezTo>
                              <a:cubicBezTo>
                                <a:pt x="15252" y="3185"/>
                                <a:pt x="15235" y="3224"/>
                                <a:pt x="15261" y="3248"/>
                              </a:cubicBezTo>
                              <a:cubicBezTo>
                                <a:pt x="15287" y="3272"/>
                                <a:pt x="15342" y="3265"/>
                                <a:pt x="15373" y="3261"/>
                              </a:cubicBezTo>
                              <a:cubicBezTo>
                                <a:pt x="15429" y="3254"/>
                                <a:pt x="15481" y="3236"/>
                                <a:pt x="15530" y="3208"/>
                              </a:cubicBezTo>
                              <a:cubicBezTo>
                                <a:pt x="15553" y="3195"/>
                                <a:pt x="15581" y="3182"/>
                                <a:pt x="15550" y="3168"/>
                              </a:cubicBezTo>
                            </a:path>
                            <a:path w="2666" h="532">
                              <a:moveTo>
                                <a:pt x="15656" y="3055"/>
                              </a:moveTo>
                              <a:cubicBezTo>
                                <a:pt x="15681" y="3053"/>
                                <a:pt x="15675" y="3076"/>
                                <a:pt x="15679" y="3101"/>
                              </a:cubicBezTo>
                              <a:cubicBezTo>
                                <a:pt x="15684" y="3135"/>
                                <a:pt x="15689" y="3169"/>
                                <a:pt x="15695" y="3203"/>
                              </a:cubicBezTo>
                              <a:cubicBezTo>
                                <a:pt x="15698" y="3221"/>
                                <a:pt x="15702" y="3236"/>
                                <a:pt x="15709" y="3252"/>
                              </a:cubicBezTo>
                              <a:cubicBezTo>
                                <a:pt x="15739" y="3249"/>
                                <a:pt x="15755" y="3217"/>
                                <a:pt x="15773" y="3188"/>
                              </a:cubicBezTo>
                              <a:cubicBezTo>
                                <a:pt x="15802" y="3142"/>
                                <a:pt x="15831" y="3097"/>
                                <a:pt x="15858" y="3050"/>
                              </a:cubicBezTo>
                              <a:cubicBezTo>
                                <a:pt x="15874" y="3023"/>
                                <a:pt x="15889" y="2982"/>
                                <a:pt x="15912" y="2960"/>
                              </a:cubicBezTo>
                              <a:cubicBezTo>
                                <a:pt x="15932" y="2940"/>
                                <a:pt x="15956" y="2959"/>
                                <a:pt x="15978" y="2966"/>
                              </a:cubicBezTo>
                              <a:cubicBezTo>
                                <a:pt x="15994" y="2971"/>
                                <a:pt x="16000" y="2973"/>
                                <a:pt x="16012" y="2971"/>
                              </a:cubicBezTo>
                            </a:path>
                            <a:path w="2666" h="532">
                              <a:moveTo>
                                <a:pt x="16096" y="2963"/>
                              </a:moveTo>
                              <a:cubicBezTo>
                                <a:pt x="16068" y="2976"/>
                                <a:pt x="16046" y="2993"/>
                                <a:pt x="16023" y="3014"/>
                              </a:cubicBezTo>
                              <a:cubicBezTo>
                                <a:pt x="15987" y="3047"/>
                                <a:pt x="15957" y="3087"/>
                                <a:pt x="15932" y="3129"/>
                              </a:cubicBezTo>
                              <a:cubicBezTo>
                                <a:pt x="15913" y="3162"/>
                                <a:pt x="15901" y="3190"/>
                                <a:pt x="15901" y="3227"/>
                              </a:cubicBezTo>
                              <a:cubicBezTo>
                                <a:pt x="15944" y="3238"/>
                                <a:pt x="15961" y="3219"/>
                                <a:pt x="15997" y="3190"/>
                              </a:cubicBezTo>
                              <a:cubicBezTo>
                                <a:pt x="16042" y="3154"/>
                                <a:pt x="16079" y="3111"/>
                                <a:pt x="16119" y="3069"/>
                              </a:cubicBezTo>
                              <a:cubicBezTo>
                                <a:pt x="16123" y="3065"/>
                                <a:pt x="16126" y="3062"/>
                                <a:pt x="16130" y="3058"/>
                              </a:cubicBezTo>
                              <a:cubicBezTo>
                                <a:pt x="16139" y="3081"/>
                                <a:pt x="16130" y="3101"/>
                                <a:pt x="16133" y="3126"/>
                              </a:cubicBezTo>
                              <a:cubicBezTo>
                                <a:pt x="16136" y="3156"/>
                                <a:pt x="16142" y="3175"/>
                                <a:pt x="16157" y="3200"/>
                              </a:cubicBezTo>
                              <a:cubicBezTo>
                                <a:pt x="16167" y="3213"/>
                                <a:pt x="16172" y="3217"/>
                                <a:pt x="16186" y="3215"/>
                              </a:cubicBezTo>
                            </a:path>
                            <a:path w="2666" h="532">
                              <a:moveTo>
                                <a:pt x="16436" y="2810"/>
                              </a:moveTo>
                              <a:cubicBezTo>
                                <a:pt x="16452" y="2790"/>
                                <a:pt x="16455" y="2785"/>
                                <a:pt x="16466" y="2774"/>
                              </a:cubicBezTo>
                              <a:cubicBezTo>
                                <a:pt x="16481" y="2803"/>
                                <a:pt x="16473" y="2838"/>
                                <a:pt x="16466" y="2874"/>
                              </a:cubicBezTo>
                              <a:cubicBezTo>
                                <a:pt x="16456" y="2932"/>
                                <a:pt x="16448" y="2993"/>
                                <a:pt x="16434" y="3049"/>
                              </a:cubicBezTo>
                              <a:cubicBezTo>
                                <a:pt x="16420" y="3105"/>
                                <a:pt x="16398" y="3159"/>
                                <a:pt x="16382" y="3215"/>
                              </a:cubicBezTo>
                              <a:cubicBezTo>
                                <a:pt x="16380" y="3224"/>
                                <a:pt x="16377" y="3233"/>
                                <a:pt x="16375" y="3242"/>
                              </a:cubicBezTo>
                            </a:path>
                            <a:path w="2666" h="532">
                              <a:moveTo>
                                <a:pt x="16275" y="3094"/>
                              </a:moveTo>
                              <a:cubicBezTo>
                                <a:pt x="16283" y="3066"/>
                                <a:pt x="16263" y="3061"/>
                                <a:pt x="16309" y="3043"/>
                              </a:cubicBezTo>
                              <a:cubicBezTo>
                                <a:pt x="16354" y="3026"/>
                                <a:pt x="16405" y="3021"/>
                                <a:pt x="16452" y="3012"/>
                              </a:cubicBezTo>
                              <a:cubicBezTo>
                                <a:pt x="16512" y="3000"/>
                                <a:pt x="16570" y="2986"/>
                                <a:pt x="16629" y="2969"/>
                              </a:cubicBezTo>
                              <a:cubicBezTo>
                                <a:pt x="16677" y="2955"/>
                                <a:pt x="16724" y="2941"/>
                                <a:pt x="16771" y="2926"/>
                              </a:cubicBezTo>
                              <a:cubicBezTo>
                                <a:pt x="16778" y="2924"/>
                                <a:pt x="16784" y="2922"/>
                                <a:pt x="16791" y="2920"/>
                              </a:cubicBezTo>
                              <a:cubicBezTo>
                                <a:pt x="16774" y="2964"/>
                                <a:pt x="16737" y="2982"/>
                                <a:pt x="16701" y="3014"/>
                              </a:cubicBezTo>
                              <a:cubicBezTo>
                                <a:pt x="16660" y="3051"/>
                                <a:pt x="16609" y="3099"/>
                                <a:pt x="16585" y="3150"/>
                              </a:cubicBezTo>
                              <a:cubicBezTo>
                                <a:pt x="16566" y="3190"/>
                                <a:pt x="16584" y="3216"/>
                                <a:pt x="16623" y="3226"/>
                              </a:cubicBezTo>
                              <a:cubicBezTo>
                                <a:pt x="16671" y="3238"/>
                                <a:pt x="16726" y="3223"/>
                                <a:pt x="16770" y="3203"/>
                              </a:cubicBezTo>
                              <a:cubicBezTo>
                                <a:pt x="16798" y="3190"/>
                                <a:pt x="16835" y="3167"/>
                                <a:pt x="16834" y="3131"/>
                              </a:cubicBezTo>
                              <a:cubicBezTo>
                                <a:pt x="16834" y="3102"/>
                                <a:pt x="16810" y="3083"/>
                                <a:pt x="16793" y="3064"/>
                              </a:cubicBezTo>
                              <a:cubicBezTo>
                                <a:pt x="16769" y="3037"/>
                                <a:pt x="16774" y="3040"/>
                                <a:pt x="16766" y="3010"/>
                              </a:cubicBezTo>
                              <a:cubicBezTo>
                                <a:pt x="16798" y="2995"/>
                                <a:pt x="16826" y="2985"/>
                                <a:pt x="16863" y="2982"/>
                              </a:cubicBezTo>
                              <a:cubicBezTo>
                                <a:pt x="16894" y="2980"/>
                                <a:pt x="16932" y="2979"/>
                                <a:pt x="16956" y="3002"/>
                              </a:cubicBezTo>
                              <a:cubicBezTo>
                                <a:pt x="16979" y="3023"/>
                                <a:pt x="16982" y="3057"/>
                                <a:pt x="16982" y="3086"/>
                              </a:cubicBezTo>
                              <a:cubicBezTo>
                                <a:pt x="16982" y="3119"/>
                                <a:pt x="16974" y="3152"/>
                                <a:pt x="16966" y="3184"/>
                              </a:cubicBezTo>
                              <a:cubicBezTo>
                                <a:pt x="16962" y="3199"/>
                                <a:pt x="16961" y="3204"/>
                                <a:pt x="16958" y="3214"/>
                              </a:cubicBezTo>
                              <a:cubicBezTo>
                                <a:pt x="16988" y="3157"/>
                                <a:pt x="17028" y="3107"/>
                                <a:pt x="17071" y="3059"/>
                              </a:cubicBezTo>
                              <a:cubicBezTo>
                                <a:pt x="17117" y="3007"/>
                                <a:pt x="17169" y="2952"/>
                                <a:pt x="17235" y="2926"/>
                              </a:cubicBezTo>
                              <a:cubicBezTo>
                                <a:pt x="17269" y="2913"/>
                                <a:pt x="17288" y="2923"/>
                                <a:pt x="17320" y="29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55,2774" coordsize="2666,532" path="m14707,3213c14739,3196,14763,3171,14794,3152c14854,3116,14919,3088,14978,3051c14995,3039,15001,3037,14997,3022c14948,3030,14903,3045,14857,3065c14794,3092,14732,3128,14685,3179c14654,3213,14640,3255,14687,3282c14741,3313,14814,3304,14872,3299c14931,3294,15002,3278,15053,3245c15082,3221,15091,3214,15104,3193em15204,2857c15237,2794,15197,2926,15195,2939c15182,3009,15169,3079,15160,3149c15154,3195,15152,3237,15161,3282c15201,3283,15213,3265,15235,3229c15271,3171,15294,3109,15311,3044c15317,3023,15328,3009,15351,3008c15362,3010,15366,3011,15351,3012em15306,3146c15311,3168,15339,3150,15369,3136c15400,3122,15431,3104,15458,3083c15478,3067,15490,3051,15500,3028c15489,3007,15476,3001,15450,3007c15417,3015,15384,3039,15358,3059c15322,3087,15291,3122,15267,3161c15252,3185,15235,3224,15261,3248c15287,3272,15342,3265,15373,3261c15429,3254,15481,3236,15530,3208c15553,3195,15581,3182,15550,3168em15656,3055c15681,3053,15675,3076,15679,3101c15684,3135,15689,3169,15695,3203c15698,3221,15702,3236,15709,3252c15739,3249,15755,3217,15773,3188c15802,3142,15831,3097,15858,3050c15874,3023,15889,2982,15912,2960c15932,2940,15956,2959,15978,2966c15994,2971,16000,2973,16012,2971em16096,2963c16068,2976,16046,2993,16023,3014c15987,3047,15957,3087,15932,3129c15913,3162,15901,3190,15901,3227c15944,3238,15961,3219,15997,3190c16042,3154,16079,3111,16119,3069c16123,3065,16126,3062,16130,3058c16139,3081,16130,3101,16133,3126c16136,3156,16142,3175,16157,3200c16167,3213,16172,3217,16186,3215em16436,2810c16452,2790,16455,2785,16466,2774c16481,2803,16473,2838,16466,2874c16456,2932,16448,2993,16434,3049c16420,3105,16398,3159,16382,3215c16380,3224,16377,3233,16375,3242em16275,3094c16283,3066,16263,3061,16309,3043c16354,3026,16405,3021,16452,3012c16512,3000,16570,2986,16629,2969c16677,2955,16724,2941,16771,2926c16778,2924,16784,2922,16791,2920c16774,2964,16737,2982,16701,3014c16660,3051,16609,3099,16585,3150c16566,3190,16584,3216,16623,3226c16671,3238,16726,3223,16770,3203c16798,3190,16835,3167,16834,3131c16834,3102,16810,3083,16793,3064c16769,3037,16774,3040,16766,3010c16798,2995,16826,2985,16863,2982c16894,2980,16932,2979,16956,3002c16979,3023,16982,3057,16982,3086c16982,3119,16974,3152,16966,3184c16962,3199,16961,3204,16958,3214c16988,3157,17028,3107,17071,3059c17117,3007,17169,2952,17235,2926c17269,2913,17288,2923,17320,2932e" stroked="t" o:allowincell="f" style="position:absolute;margin-left:325.4pt;margin-top:6.65pt;width:75.55pt;height: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09265</wp:posOffset>
                </wp:positionH>
                <wp:positionV relativeFrom="paragraph">
                  <wp:posOffset>3298190</wp:posOffset>
                </wp:positionV>
                <wp:extent cx="1529715" cy="507365"/>
                <wp:effectExtent l="7620" t="3810" r="571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50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0" h="1409">
                              <a:moveTo>
                                <a:pt x="12250" y="11711"/>
                              </a:moveTo>
                              <a:cubicBezTo>
                                <a:pt x="12225" y="11715"/>
                                <a:pt x="12229" y="11714"/>
                                <a:pt x="12206" y="11724"/>
                              </a:cubicBezTo>
                              <a:cubicBezTo>
                                <a:pt x="12150" y="11747"/>
                                <a:pt x="12094" y="11770"/>
                                <a:pt x="12036" y="11785"/>
                              </a:cubicBezTo>
                              <a:cubicBezTo>
                                <a:pt x="11963" y="11803"/>
                                <a:pt x="11888" y="11809"/>
                                <a:pt x="11813" y="11813"/>
                              </a:cubicBezTo>
                              <a:cubicBezTo>
                                <a:pt x="11756" y="11816"/>
                                <a:pt x="11699" y="11820"/>
                                <a:pt x="11644" y="11834"/>
                              </a:cubicBezTo>
                              <a:cubicBezTo>
                                <a:pt x="11607" y="11844"/>
                                <a:pt x="11569" y="11859"/>
                                <a:pt x="11548" y="11892"/>
                              </a:cubicBezTo>
                              <a:cubicBezTo>
                                <a:pt x="11523" y="11931"/>
                                <a:pt x="11534" y="11989"/>
                                <a:pt x="11542" y="12031"/>
                              </a:cubicBezTo>
                              <a:cubicBezTo>
                                <a:pt x="11557" y="12111"/>
                                <a:pt x="11566" y="12185"/>
                                <a:pt x="11569" y="12265"/>
                              </a:cubicBezTo>
                              <a:cubicBezTo>
                                <a:pt x="11571" y="12314"/>
                                <a:pt x="11556" y="12350"/>
                                <a:pt x="11538" y="12395"/>
                              </a:cubicBezTo>
                            </a:path>
                            <a:path w="4250" h="1409">
                              <a:moveTo>
                                <a:pt x="11558" y="12245"/>
                              </a:moveTo>
                              <a:cubicBezTo>
                                <a:pt x="11577" y="12227"/>
                                <a:pt x="11594" y="12210"/>
                                <a:pt x="11610" y="12190"/>
                              </a:cubicBezTo>
                              <a:cubicBezTo>
                                <a:pt x="11636" y="12159"/>
                                <a:pt x="11668" y="12136"/>
                                <a:pt x="11703" y="12116"/>
                              </a:cubicBezTo>
                              <a:cubicBezTo>
                                <a:pt x="11731" y="12100"/>
                                <a:pt x="11758" y="12086"/>
                                <a:pt x="11791" y="12090"/>
                              </a:cubicBezTo>
                              <a:cubicBezTo>
                                <a:pt x="11813" y="12092"/>
                                <a:pt x="11812" y="12102"/>
                                <a:pt x="11820" y="12119"/>
                              </a:cubicBezTo>
                            </a:path>
                            <a:path w="4250" h="1409">
                              <a:moveTo>
                                <a:pt x="11790" y="12660"/>
                              </a:moveTo>
                              <a:cubicBezTo>
                                <a:pt x="11783" y="12630"/>
                                <a:pt x="11788" y="12614"/>
                                <a:pt x="11802" y="12585"/>
                              </a:cubicBezTo>
                              <a:cubicBezTo>
                                <a:pt x="11820" y="12547"/>
                                <a:pt x="11836" y="12507"/>
                                <a:pt x="11854" y="12469"/>
                              </a:cubicBezTo>
                              <a:cubicBezTo>
                                <a:pt x="11864" y="12447"/>
                                <a:pt x="11866" y="12436"/>
                                <a:pt x="11884" y="12427"/>
                              </a:cubicBezTo>
                              <a:cubicBezTo>
                                <a:pt x="11890" y="12476"/>
                                <a:pt x="11899" y="12522"/>
                                <a:pt x="11924" y="12565"/>
                              </a:cubicBezTo>
                              <a:cubicBezTo>
                                <a:pt x="11937" y="12587"/>
                                <a:pt x="11954" y="12609"/>
                                <a:pt x="11980" y="12615"/>
                              </a:cubicBezTo>
                              <a:cubicBezTo>
                                <a:pt x="12006" y="12621"/>
                                <a:pt x="12017" y="12578"/>
                                <a:pt x="12019" y="12560"/>
                              </a:cubicBezTo>
                              <a:cubicBezTo>
                                <a:pt x="12023" y="12526"/>
                                <a:pt x="12026" y="12484"/>
                                <a:pt x="12022" y="12450"/>
                              </a:cubicBezTo>
                              <a:cubicBezTo>
                                <a:pt x="12019" y="12423"/>
                                <a:pt x="12020" y="12404"/>
                                <a:pt x="12027" y="12377"/>
                              </a:cubicBezTo>
                            </a:path>
                            <a:path w="4250" h="1409">
                              <a:moveTo>
                                <a:pt x="12247" y="12258"/>
                              </a:moveTo>
                              <a:cubicBezTo>
                                <a:pt x="12275" y="12240"/>
                                <a:pt x="12295" y="12238"/>
                                <a:pt x="12329" y="12235"/>
                              </a:cubicBezTo>
                              <a:cubicBezTo>
                                <a:pt x="12373" y="12231"/>
                                <a:pt x="12419" y="12224"/>
                                <a:pt x="12463" y="12223"/>
                              </a:cubicBezTo>
                              <a:cubicBezTo>
                                <a:pt x="12492" y="12224"/>
                                <a:pt x="12502" y="12224"/>
                                <a:pt x="12521" y="12220"/>
                              </a:cubicBezTo>
                            </a:path>
                            <a:path w="4250" h="1409">
                              <a:moveTo>
                                <a:pt x="12814" y="12159"/>
                              </a:moveTo>
                              <a:cubicBezTo>
                                <a:pt x="12824" y="12188"/>
                                <a:pt x="12810" y="12193"/>
                                <a:pt x="12812" y="12222"/>
                              </a:cubicBezTo>
                              <a:cubicBezTo>
                                <a:pt x="12815" y="12257"/>
                                <a:pt x="12831" y="12291"/>
                                <a:pt x="12841" y="12325"/>
                              </a:cubicBezTo>
                              <a:cubicBezTo>
                                <a:pt x="12848" y="12347"/>
                                <a:pt x="12855" y="12369"/>
                                <a:pt x="12863" y="12391"/>
                              </a:cubicBezTo>
                              <a:cubicBezTo>
                                <a:pt x="12866" y="12367"/>
                                <a:pt x="12869" y="12345"/>
                                <a:pt x="12876" y="12321"/>
                              </a:cubicBezTo>
                              <a:cubicBezTo>
                                <a:pt x="12890" y="12274"/>
                                <a:pt x="12910" y="12228"/>
                                <a:pt x="12933" y="12185"/>
                              </a:cubicBezTo>
                              <a:cubicBezTo>
                                <a:pt x="12955" y="12143"/>
                                <a:pt x="12980" y="12110"/>
                                <a:pt x="13013" y="12079"/>
                              </a:cubicBezTo>
                              <a:cubicBezTo>
                                <a:pt x="13031" y="12113"/>
                                <a:pt x="13028" y="12142"/>
                                <a:pt x="13023" y="12181"/>
                              </a:cubicBezTo>
                              <a:cubicBezTo>
                                <a:pt x="13018" y="12226"/>
                                <a:pt x="13011" y="12272"/>
                                <a:pt x="13009" y="12318"/>
                              </a:cubicBezTo>
                              <a:cubicBezTo>
                                <a:pt x="13009" y="12337"/>
                                <a:pt x="13008" y="12342"/>
                                <a:pt x="13014" y="12353"/>
                              </a:cubicBezTo>
                              <a:cubicBezTo>
                                <a:pt x="13055" y="12342"/>
                                <a:pt x="13074" y="12313"/>
                                <a:pt x="13102" y="12279"/>
                              </a:cubicBezTo>
                              <a:cubicBezTo>
                                <a:pt x="13139" y="12234"/>
                                <a:pt x="13175" y="12185"/>
                                <a:pt x="13216" y="12143"/>
                              </a:cubicBezTo>
                              <a:cubicBezTo>
                                <a:pt x="13234" y="12125"/>
                                <a:pt x="13267" y="12090"/>
                                <a:pt x="13296" y="12100"/>
                              </a:cubicBezTo>
                              <a:cubicBezTo>
                                <a:pt x="13317" y="12107"/>
                                <a:pt x="13326" y="12149"/>
                                <a:pt x="13328" y="12167"/>
                              </a:cubicBezTo>
                              <a:cubicBezTo>
                                <a:pt x="13332" y="12202"/>
                                <a:pt x="13332" y="12242"/>
                                <a:pt x="13331" y="12276"/>
                              </a:cubicBezTo>
                              <a:cubicBezTo>
                                <a:pt x="13329" y="12321"/>
                                <a:pt x="13319" y="12325"/>
                                <a:pt x="13366" y="12334"/>
                              </a:cubicBezTo>
                            </a:path>
                            <a:path w="4250" h="1409">
                              <a:moveTo>
                                <a:pt x="13595" y="12137"/>
                              </a:moveTo>
                              <a:cubicBezTo>
                                <a:pt x="13532" y="12168"/>
                                <a:pt x="13441" y="12212"/>
                                <a:pt x="13425" y="12289"/>
                              </a:cubicBezTo>
                              <a:cubicBezTo>
                                <a:pt x="13425" y="12297"/>
                                <a:pt x="13424" y="12305"/>
                                <a:pt x="13424" y="12313"/>
                              </a:cubicBezTo>
                              <a:cubicBezTo>
                                <a:pt x="13454" y="12331"/>
                                <a:pt x="13446" y="12348"/>
                                <a:pt x="13492" y="12330"/>
                              </a:cubicBezTo>
                              <a:cubicBezTo>
                                <a:pt x="13560" y="12304"/>
                                <a:pt x="13587" y="12230"/>
                                <a:pt x="13595" y="12165"/>
                              </a:cubicBezTo>
                              <a:cubicBezTo>
                                <a:pt x="13568" y="12200"/>
                                <a:pt x="13581" y="12217"/>
                                <a:pt x="13583" y="12261"/>
                              </a:cubicBezTo>
                              <a:cubicBezTo>
                                <a:pt x="13588" y="12374"/>
                                <a:pt x="13594" y="12488"/>
                                <a:pt x="13594" y="12601"/>
                              </a:cubicBezTo>
                              <a:cubicBezTo>
                                <a:pt x="13594" y="12717"/>
                                <a:pt x="13589" y="12835"/>
                                <a:pt x="13551" y="12945"/>
                              </a:cubicBezTo>
                              <a:cubicBezTo>
                                <a:pt x="13527" y="13015"/>
                                <a:pt x="13473" y="13106"/>
                                <a:pt x="13389" y="13110"/>
                              </a:cubicBezTo>
                              <a:cubicBezTo>
                                <a:pt x="13336" y="13112"/>
                                <a:pt x="13314" y="13065"/>
                                <a:pt x="13313" y="13019"/>
                              </a:cubicBezTo>
                              <a:cubicBezTo>
                                <a:pt x="13312" y="12950"/>
                                <a:pt x="13355" y="12880"/>
                                <a:pt x="13396" y="12827"/>
                              </a:cubicBezTo>
                              <a:cubicBezTo>
                                <a:pt x="13448" y="12760"/>
                                <a:pt x="13512" y="12704"/>
                                <a:pt x="13581" y="12656"/>
                              </a:cubicBezTo>
                              <a:cubicBezTo>
                                <a:pt x="13631" y="12621"/>
                                <a:pt x="13685" y="12588"/>
                                <a:pt x="13738" y="12559"/>
                              </a:cubicBezTo>
                              <a:cubicBezTo>
                                <a:pt x="13758" y="12549"/>
                                <a:pt x="13765" y="12546"/>
                                <a:pt x="13777" y="12538"/>
                              </a:cubicBezTo>
                            </a:path>
                            <a:path w="4250" h="1409">
                              <a:moveTo>
                                <a:pt x="13926" y="12191"/>
                              </a:moveTo>
                              <a:cubicBezTo>
                                <a:pt x="13952" y="12180"/>
                                <a:pt x="13977" y="12168"/>
                                <a:pt x="14005" y="12165"/>
                              </a:cubicBezTo>
                              <a:cubicBezTo>
                                <a:pt x="14049" y="12160"/>
                                <a:pt x="14082" y="12167"/>
                                <a:pt x="14121" y="12186"/>
                              </a:cubicBezTo>
                              <a:cubicBezTo>
                                <a:pt x="14148" y="12199"/>
                                <a:pt x="14155" y="12214"/>
                                <a:pt x="14170" y="12238"/>
                              </a:cubicBezTo>
                            </a:path>
                            <a:path w="4250" h="1409">
                              <a:moveTo>
                                <a:pt x="13998" y="12369"/>
                              </a:moveTo>
                              <a:cubicBezTo>
                                <a:pt x="13994" y="12329"/>
                                <a:pt x="14023" y="12325"/>
                                <a:pt x="14061" y="12322"/>
                              </a:cubicBezTo>
                              <a:cubicBezTo>
                                <a:pt x="14115" y="12318"/>
                                <a:pt x="14169" y="12317"/>
                                <a:pt x="14223" y="12316"/>
                              </a:cubicBezTo>
                            </a:path>
                            <a:path w="4250" h="1409">
                              <a:moveTo>
                                <a:pt x="14579" y="12151"/>
                              </a:moveTo>
                              <a:cubicBezTo>
                                <a:pt x="14572" y="12188"/>
                                <a:pt x="14559" y="12220"/>
                                <a:pt x="14549" y="12256"/>
                              </a:cubicBezTo>
                              <a:cubicBezTo>
                                <a:pt x="14535" y="12304"/>
                                <a:pt x="14528" y="12361"/>
                                <a:pt x="14534" y="12411"/>
                              </a:cubicBezTo>
                              <a:cubicBezTo>
                                <a:pt x="14540" y="12434"/>
                                <a:pt x="14542" y="12440"/>
                                <a:pt x="14546" y="12455"/>
                              </a:cubicBezTo>
                              <a:cubicBezTo>
                                <a:pt x="14579" y="12462"/>
                                <a:pt x="14581" y="12434"/>
                                <a:pt x="14592" y="12400"/>
                              </a:cubicBezTo>
                              <a:cubicBezTo>
                                <a:pt x="14609" y="12346"/>
                                <a:pt x="14621" y="12291"/>
                                <a:pt x="14640" y="12238"/>
                              </a:cubicBezTo>
                              <a:cubicBezTo>
                                <a:pt x="14651" y="12208"/>
                                <a:pt x="14669" y="12151"/>
                                <a:pt x="14703" y="12137"/>
                              </a:cubicBezTo>
                              <a:cubicBezTo>
                                <a:pt x="14732" y="12125"/>
                                <a:pt x="14749" y="12169"/>
                                <a:pt x="14756" y="12187"/>
                              </a:cubicBezTo>
                              <a:cubicBezTo>
                                <a:pt x="14775" y="12238"/>
                                <a:pt x="14773" y="12294"/>
                                <a:pt x="14786" y="12346"/>
                              </a:cubicBezTo>
                              <a:cubicBezTo>
                                <a:pt x="14818" y="12346"/>
                                <a:pt x="14829" y="12322"/>
                                <a:pt x="14850" y="12294"/>
                              </a:cubicBezTo>
                              <a:cubicBezTo>
                                <a:pt x="14865" y="12274"/>
                                <a:pt x="14890" y="12219"/>
                                <a:pt x="14915" y="12210"/>
                              </a:cubicBezTo>
                              <a:cubicBezTo>
                                <a:pt x="14920" y="12211"/>
                                <a:pt x="14925" y="12211"/>
                                <a:pt x="14930" y="12212"/>
                              </a:cubicBezTo>
                              <a:cubicBezTo>
                                <a:pt x="14937" y="12237"/>
                                <a:pt x="14942" y="12269"/>
                                <a:pt x="14942" y="12295"/>
                              </a:cubicBezTo>
                              <a:cubicBezTo>
                                <a:pt x="14942" y="12321"/>
                                <a:pt x="14935" y="12358"/>
                                <a:pt x="14957" y="12380"/>
                              </a:cubicBezTo>
                              <a:cubicBezTo>
                                <a:pt x="14961" y="12382"/>
                                <a:pt x="14966" y="12384"/>
                                <a:pt x="14970" y="12386"/>
                              </a:cubicBezTo>
                            </a:path>
                            <a:path w="4250" h="1409">
                              <a:moveTo>
                                <a:pt x="15306" y="12122"/>
                              </a:moveTo>
                              <a:cubicBezTo>
                                <a:pt x="15246" y="12147"/>
                                <a:pt x="15183" y="12172"/>
                                <a:pt x="15128" y="12207"/>
                              </a:cubicBezTo>
                              <a:cubicBezTo>
                                <a:pt x="15087" y="12233"/>
                                <a:pt x="15029" y="12292"/>
                                <a:pt x="15058" y="12346"/>
                              </a:cubicBezTo>
                              <a:cubicBezTo>
                                <a:pt x="15076" y="12380"/>
                                <a:pt x="15120" y="12380"/>
                                <a:pt x="15151" y="12366"/>
                              </a:cubicBezTo>
                              <a:cubicBezTo>
                                <a:pt x="15211" y="12339"/>
                                <a:pt x="15256" y="12276"/>
                                <a:pt x="15280" y="12217"/>
                              </a:cubicBezTo>
                              <a:cubicBezTo>
                                <a:pt x="15293" y="12186"/>
                                <a:pt x="15299" y="12157"/>
                                <a:pt x="15289" y="12126"/>
                              </a:cubicBezTo>
                              <a:cubicBezTo>
                                <a:pt x="15258" y="12138"/>
                                <a:pt x="15252" y="12162"/>
                                <a:pt x="15245" y="12198"/>
                              </a:cubicBezTo>
                              <a:cubicBezTo>
                                <a:pt x="15237" y="12243"/>
                                <a:pt x="15235" y="12296"/>
                                <a:pt x="15243" y="12340"/>
                              </a:cubicBezTo>
                              <a:cubicBezTo>
                                <a:pt x="15249" y="12373"/>
                                <a:pt x="15272" y="12396"/>
                                <a:pt x="15298" y="12411"/>
                              </a:cubicBezTo>
                            </a:path>
                            <a:path w="4250" h="1409">
                              <a:moveTo>
                                <a:pt x="15476" y="12321"/>
                              </a:moveTo>
                              <a:cubicBezTo>
                                <a:pt x="15472" y="12345"/>
                                <a:pt x="15459" y="12366"/>
                                <a:pt x="15456" y="12390"/>
                              </a:cubicBezTo>
                              <a:cubicBezTo>
                                <a:pt x="15453" y="12417"/>
                                <a:pt x="15462" y="12446"/>
                                <a:pt x="15484" y="12463"/>
                              </a:cubicBezTo>
                              <a:cubicBezTo>
                                <a:pt x="15515" y="12486"/>
                                <a:pt x="15554" y="12470"/>
                                <a:pt x="15584" y="12455"/>
                              </a:cubicBezTo>
                              <a:cubicBezTo>
                                <a:pt x="15642" y="12425"/>
                                <a:pt x="15678" y="12371"/>
                                <a:pt x="15700" y="12311"/>
                              </a:cubicBezTo>
                              <a:cubicBezTo>
                                <a:pt x="15704" y="12296"/>
                                <a:pt x="15706" y="12292"/>
                                <a:pt x="15708" y="12283"/>
                              </a:cubicBezTo>
                              <a:cubicBezTo>
                                <a:pt x="15710" y="12324"/>
                                <a:pt x="15713" y="12364"/>
                                <a:pt x="15717" y="12404"/>
                              </a:cubicBezTo>
                              <a:cubicBezTo>
                                <a:pt x="15723" y="12467"/>
                                <a:pt x="15727" y="12532"/>
                                <a:pt x="15715" y="12594"/>
                              </a:cubicBezTo>
                              <a:cubicBezTo>
                                <a:pt x="15697" y="12685"/>
                                <a:pt x="15647" y="12767"/>
                                <a:pt x="15582" y="12832"/>
                              </a:cubicBezTo>
                              <a:cubicBezTo>
                                <a:pt x="15553" y="12861"/>
                                <a:pt x="15498" y="12915"/>
                                <a:pt x="15451" y="12910"/>
                              </a:cubicBezTo>
                              <a:cubicBezTo>
                                <a:pt x="15446" y="12907"/>
                                <a:pt x="15442" y="12904"/>
                                <a:pt x="15437" y="12901"/>
                              </a:cubicBezTo>
                              <a:cubicBezTo>
                                <a:pt x="15436" y="12859"/>
                                <a:pt x="15455" y="12832"/>
                                <a:pt x="15485" y="12801"/>
                              </a:cubicBezTo>
                              <a:cubicBezTo>
                                <a:pt x="15543" y="12741"/>
                                <a:pt x="15623" y="12707"/>
                                <a:pt x="15698" y="12674"/>
                              </a:cubicBezTo>
                              <a:cubicBezTo>
                                <a:pt x="15741" y="12656"/>
                                <a:pt x="15756" y="12650"/>
                                <a:pt x="15783" y="126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34,11702" coordsize="4250,1409" path="m12250,11711c12225,11715,12229,11714,12206,11724c12150,11747,12094,11770,12036,11785c11963,11803,11888,11809,11813,11813c11756,11816,11699,11820,11644,11834c11607,11844,11569,11859,11548,11892c11523,11931,11534,11989,11542,12031c11557,12111,11566,12185,11569,12265c11571,12314,11556,12350,11538,12395em11558,12245c11577,12227,11594,12210,11610,12190c11636,12159,11668,12136,11703,12116c11731,12100,11758,12086,11791,12090c11813,12092,11812,12102,11820,12119em11790,12660c11783,12630,11788,12614,11802,12585c11820,12547,11836,12507,11854,12469c11864,12447,11866,12436,11884,12427c11890,12476,11899,12522,11924,12565c11937,12587,11954,12609,11980,12615c12006,12621,12017,12578,12019,12560c12023,12526,12026,12484,12022,12450c12019,12423,12020,12404,12027,12377em12247,12258c12275,12240,12295,12238,12329,12235c12373,12231,12419,12224,12463,12223c12492,12224,12502,12224,12521,12220em12814,12159c12824,12188,12810,12193,12812,12222c12815,12257,12831,12291,12841,12325c12848,12347,12855,12369,12863,12391c12866,12367,12869,12345,12876,12321c12890,12274,12910,12228,12933,12185c12955,12143,12980,12110,13013,12079c13031,12113,13028,12142,13023,12181c13018,12226,13011,12272,13009,12318c13009,12337,13008,12342,13014,12353c13055,12342,13074,12313,13102,12279c13139,12234,13175,12185,13216,12143c13234,12125,13267,12090,13296,12100c13317,12107,13326,12149,13328,12167c13332,12202,13332,12242,13331,12276c13329,12321,13319,12325,13366,12334em13595,12137c13532,12168,13441,12212,13425,12289c13425,12297,13424,12305,13424,12313c13454,12331,13446,12348,13492,12330c13560,12304,13587,12230,13595,12165c13568,12200,13581,12217,13583,12261c13588,12374,13594,12488,13594,12601c13594,12717,13589,12835,13551,12945c13527,13015,13473,13106,13389,13110c13336,13112,13314,13065,13313,13019c13312,12950,13355,12880,13396,12827c13448,12760,13512,12704,13581,12656c13631,12621,13685,12588,13738,12559c13758,12549,13765,12546,13777,12538em13926,12191c13952,12180,13977,12168,14005,12165c14049,12160,14082,12167,14121,12186c14148,12199,14155,12214,14170,12238em13998,12369c13994,12329,14023,12325,14061,12322c14115,12318,14169,12317,14223,12316em14579,12151c14572,12188,14559,12220,14549,12256c14535,12304,14528,12361,14534,12411c14540,12434,14542,12440,14546,12455c14579,12462,14581,12434,14592,12400c14609,12346,14621,12291,14640,12238c14651,12208,14669,12151,14703,12137c14732,12125,14749,12169,14756,12187c14775,12238,14773,12294,14786,12346c14818,12346,14829,12322,14850,12294c14865,12274,14890,12219,14915,12210c14920,12211,14925,12211,14930,12212c14937,12237,14942,12269,14942,12295c14942,12321,14935,12358,14957,12380c14961,12382,14966,12384,14970,12386em15306,12122c15246,12147,15183,12172,15128,12207c15087,12233,15029,12292,15058,12346c15076,12380,15120,12380,15151,12366c15211,12339,15256,12276,15280,12217c15293,12186,15299,12157,15289,12126c15258,12138,15252,12162,15245,12198c15237,12243,15235,12296,15243,12340c15249,12373,15272,12396,15298,12411em15476,12321c15472,12345,15459,12366,15456,12390c15453,12417,15462,12446,15484,12463c15515,12486,15554,12470,15584,12455c15642,12425,15678,12371,15700,12311c15704,12296,15706,12292,15708,12283c15710,12324,15713,12364,15717,12404c15723,12467,15727,12532,15715,12594c15697,12685,15647,12767,15582,12832c15553,12861,15498,12915,15451,12910c15446,12907,15442,12904,15437,12901c15436,12859,15455,12832,15485,12801c15543,12741,15623,12707,15698,12674c15741,12656,15756,12650,15783,12635e" stroked="t" o:allowincell="f" style="position:absolute;margin-left:236.95pt;margin-top:259.7pt;width:120.4pt;height:39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223895</wp:posOffset>
                </wp:positionH>
                <wp:positionV relativeFrom="paragraph">
                  <wp:posOffset>3914140</wp:posOffset>
                </wp:positionV>
                <wp:extent cx="422910" cy="327025"/>
                <wp:effectExtent l="6350" t="6985" r="635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908">
                              <a:moveTo>
                                <a:pt x="12757" y="13446"/>
                              </a:moveTo>
                              <a:cubicBezTo>
                                <a:pt x="12730" y="13423"/>
                                <a:pt x="12738" y="13416"/>
                                <a:pt x="12688" y="13414"/>
                              </a:cubicBezTo>
                              <a:cubicBezTo>
                                <a:pt x="12642" y="13412"/>
                                <a:pt x="12594" y="13429"/>
                                <a:pt x="12549" y="13435"/>
                              </a:cubicBezTo>
                              <a:cubicBezTo>
                                <a:pt x="12494" y="13443"/>
                                <a:pt x="12440" y="13448"/>
                                <a:pt x="12385" y="13452"/>
                              </a:cubicBezTo>
                              <a:cubicBezTo>
                                <a:pt x="12341" y="13455"/>
                                <a:pt x="12292" y="13455"/>
                                <a:pt x="12251" y="13471"/>
                              </a:cubicBezTo>
                              <a:cubicBezTo>
                                <a:pt x="12214" y="13485"/>
                                <a:pt x="12198" y="13518"/>
                                <a:pt x="12193" y="13556"/>
                              </a:cubicBezTo>
                              <a:cubicBezTo>
                                <a:pt x="12185" y="13620"/>
                                <a:pt x="12212" y="13686"/>
                                <a:pt x="12224" y="13748"/>
                              </a:cubicBezTo>
                              <a:cubicBezTo>
                                <a:pt x="12236" y="13811"/>
                                <a:pt x="12243" y="13882"/>
                                <a:pt x="12224" y="13945"/>
                              </a:cubicBezTo>
                              <a:cubicBezTo>
                                <a:pt x="12207" y="14000"/>
                                <a:pt x="12183" y="14045"/>
                                <a:pt x="12137" y="14078"/>
                              </a:cubicBezTo>
                            </a:path>
                            <a:path w="1174" h="908">
                              <a:moveTo>
                                <a:pt x="12131" y="13939"/>
                              </a:moveTo>
                              <a:cubicBezTo>
                                <a:pt x="12164" y="13905"/>
                                <a:pt x="12197" y="13877"/>
                                <a:pt x="12235" y="13850"/>
                              </a:cubicBezTo>
                              <a:cubicBezTo>
                                <a:pt x="12276" y="13821"/>
                                <a:pt x="12318" y="13800"/>
                                <a:pt x="12363" y="13777"/>
                              </a:cubicBezTo>
                              <a:cubicBezTo>
                                <a:pt x="12400" y="13758"/>
                                <a:pt x="12432" y="13746"/>
                                <a:pt x="12473" y="13738"/>
                              </a:cubicBezTo>
                            </a:path>
                            <a:path w="1174" h="908">
                              <a:moveTo>
                                <a:pt x="12487" y="14284"/>
                              </a:moveTo>
                              <a:cubicBezTo>
                                <a:pt x="12483" y="14303"/>
                                <a:pt x="12482" y="14308"/>
                                <a:pt x="12481" y="14320"/>
                              </a:cubicBezTo>
                              <a:cubicBezTo>
                                <a:pt x="12464" y="14301"/>
                                <a:pt x="12482" y="14282"/>
                                <a:pt x="12492" y="14255"/>
                              </a:cubicBezTo>
                              <a:cubicBezTo>
                                <a:pt x="12508" y="14212"/>
                                <a:pt x="12523" y="14169"/>
                                <a:pt x="12542" y="14127"/>
                              </a:cubicBezTo>
                              <a:cubicBezTo>
                                <a:pt x="12552" y="14104"/>
                                <a:pt x="12557" y="14090"/>
                                <a:pt x="12575" y="14076"/>
                              </a:cubicBezTo>
                              <a:cubicBezTo>
                                <a:pt x="12584" y="14105"/>
                                <a:pt x="12589" y="14135"/>
                                <a:pt x="12598" y="14164"/>
                              </a:cubicBezTo>
                              <a:cubicBezTo>
                                <a:pt x="12610" y="14202"/>
                                <a:pt x="12631" y="14260"/>
                                <a:pt x="12668" y="14282"/>
                              </a:cubicBezTo>
                              <a:cubicBezTo>
                                <a:pt x="12693" y="14297"/>
                                <a:pt x="12714" y="14274"/>
                                <a:pt x="12725" y="14254"/>
                              </a:cubicBezTo>
                              <a:cubicBezTo>
                                <a:pt x="12750" y="14210"/>
                                <a:pt x="12756" y="14160"/>
                                <a:pt x="12766" y="14111"/>
                              </a:cubicBezTo>
                              <a:cubicBezTo>
                                <a:pt x="12772" y="14082"/>
                                <a:pt x="12778" y="14056"/>
                                <a:pt x="12783" y="14027"/>
                              </a:cubicBezTo>
                            </a:path>
                            <a:path w="1174" h="908">
                              <a:moveTo>
                                <a:pt x="13034" y="13776"/>
                              </a:moveTo>
                              <a:cubicBezTo>
                                <a:pt x="13060" y="13758"/>
                                <a:pt x="13069" y="13753"/>
                                <a:pt x="13100" y="13749"/>
                              </a:cubicBezTo>
                              <a:cubicBezTo>
                                <a:pt x="13142" y="13744"/>
                                <a:pt x="13175" y="13737"/>
                                <a:pt x="13217" y="13742"/>
                              </a:cubicBezTo>
                              <a:cubicBezTo>
                                <a:pt x="13239" y="13745"/>
                                <a:pt x="13246" y="13744"/>
                                <a:pt x="13256" y="13755"/>
                              </a:cubicBezTo>
                            </a:path>
                            <a:path w="1174" h="908">
                              <a:moveTo>
                                <a:pt x="13078" y="13948"/>
                              </a:moveTo>
                              <a:cubicBezTo>
                                <a:pt x="13110" y="13951"/>
                                <a:pt x="13136" y="13942"/>
                                <a:pt x="13167" y="13932"/>
                              </a:cubicBezTo>
                              <a:cubicBezTo>
                                <a:pt x="13212" y="13917"/>
                                <a:pt x="13257" y="13911"/>
                                <a:pt x="13304" y="139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31,13413" coordsize="1174,908" path="m12757,13446c12730,13423,12738,13416,12688,13414c12642,13412,12594,13429,12549,13435c12494,13443,12440,13448,12385,13452c12341,13455,12292,13455,12251,13471c12214,13485,12198,13518,12193,13556c12185,13620,12212,13686,12224,13748c12236,13811,12243,13882,12224,13945c12207,14000,12183,14045,12137,14078em12131,13939c12164,13905,12197,13877,12235,13850c12276,13821,12318,13800,12363,13777c12400,13758,12432,13746,12473,13738em12487,14284c12483,14303,12482,14308,12481,14320c12464,14301,12482,14282,12492,14255c12508,14212,12523,14169,12542,14127c12552,14104,12557,14090,12575,14076c12584,14105,12589,14135,12598,14164c12610,14202,12631,14260,12668,14282c12693,14297,12714,14274,12725,14254c12750,14210,12756,14160,12766,14111c12772,14082,12778,14056,12783,14027em13034,13776c13060,13758,13069,13753,13100,13749c13142,13744,13175,13737,13217,13742c13239,13745,13246,13744,13256,13755em13078,13948c13110,13951,13136,13942,13167,13932c13212,13917,13257,13911,13304,13908e" stroked="t" o:allowincell="f" style="position:absolute;margin-left:253.85pt;margin-top:308.2pt;width:33.25pt;height:25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06190</wp:posOffset>
                </wp:positionH>
                <wp:positionV relativeFrom="paragraph">
                  <wp:posOffset>3973195</wp:posOffset>
                </wp:positionV>
                <wp:extent cx="998855" cy="321310"/>
                <wp:effectExtent l="6985" t="6350" r="6350" b="698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4" h="892">
                              <a:moveTo>
                                <a:pt x="13750" y="13694"/>
                              </a:moveTo>
                              <a:cubicBezTo>
                                <a:pt x="13749" y="13729"/>
                                <a:pt x="13757" y="13763"/>
                                <a:pt x="13760" y="13798"/>
                              </a:cubicBezTo>
                              <a:cubicBezTo>
                                <a:pt x="13765" y="13849"/>
                                <a:pt x="13766" y="13901"/>
                                <a:pt x="13765" y="13953"/>
                              </a:cubicBezTo>
                              <a:cubicBezTo>
                                <a:pt x="13765" y="13977"/>
                                <a:pt x="13762" y="13999"/>
                                <a:pt x="13759" y="14022"/>
                              </a:cubicBezTo>
                              <a:cubicBezTo>
                                <a:pt x="13775" y="13976"/>
                                <a:pt x="13790" y="13930"/>
                                <a:pt x="13807" y="13884"/>
                              </a:cubicBezTo>
                              <a:cubicBezTo>
                                <a:pt x="13827" y="13832"/>
                                <a:pt x="13846" y="13775"/>
                                <a:pt x="13877" y="13728"/>
                              </a:cubicBezTo>
                              <a:cubicBezTo>
                                <a:pt x="13891" y="13706"/>
                                <a:pt x="13897" y="13705"/>
                                <a:pt x="13919" y="13704"/>
                              </a:cubicBezTo>
                              <a:cubicBezTo>
                                <a:pt x="13943" y="13725"/>
                                <a:pt x="13948" y="13746"/>
                                <a:pt x="13957" y="13777"/>
                              </a:cubicBezTo>
                              <a:cubicBezTo>
                                <a:pt x="13965" y="13804"/>
                                <a:pt x="13970" y="13829"/>
                                <a:pt x="13984" y="13854"/>
                              </a:cubicBezTo>
                              <a:cubicBezTo>
                                <a:pt x="14023" y="13850"/>
                                <a:pt x="14032" y="13829"/>
                                <a:pt x="14058" y="13797"/>
                              </a:cubicBezTo>
                              <a:cubicBezTo>
                                <a:pt x="14087" y="13762"/>
                                <a:pt x="14118" y="13718"/>
                                <a:pt x="14155" y="13690"/>
                              </a:cubicBezTo>
                              <a:cubicBezTo>
                                <a:pt x="14171" y="13682"/>
                                <a:pt x="14175" y="13679"/>
                                <a:pt x="14187" y="13683"/>
                              </a:cubicBezTo>
                              <a:cubicBezTo>
                                <a:pt x="14206" y="13718"/>
                                <a:pt x="14199" y="13751"/>
                                <a:pt x="14196" y="13792"/>
                              </a:cubicBezTo>
                              <a:cubicBezTo>
                                <a:pt x="14193" y="13839"/>
                                <a:pt x="14180" y="13893"/>
                                <a:pt x="14185" y="13940"/>
                              </a:cubicBezTo>
                              <a:cubicBezTo>
                                <a:pt x="14188" y="13966"/>
                                <a:pt x="14206" y="13984"/>
                                <a:pt x="14230" y="13984"/>
                              </a:cubicBezTo>
                              <a:cubicBezTo>
                                <a:pt x="14236" y="13983"/>
                                <a:pt x="14242" y="13983"/>
                                <a:pt x="14248" y="13982"/>
                              </a:cubicBezTo>
                            </a:path>
                            <a:path w="2774" h="892">
                              <a:moveTo>
                                <a:pt x="14520" y="13781"/>
                              </a:moveTo>
                              <a:cubicBezTo>
                                <a:pt x="14533" y="13762"/>
                                <a:pt x="14544" y="13743"/>
                                <a:pt x="14555" y="13724"/>
                              </a:cubicBezTo>
                              <a:cubicBezTo>
                                <a:pt x="14521" y="13705"/>
                                <a:pt x="14499" y="13716"/>
                                <a:pt x="14462" y="13740"/>
                              </a:cubicBezTo>
                              <a:cubicBezTo>
                                <a:pt x="14420" y="13768"/>
                                <a:pt x="14383" y="13808"/>
                                <a:pt x="14357" y="13851"/>
                              </a:cubicBezTo>
                              <a:cubicBezTo>
                                <a:pt x="14342" y="13876"/>
                                <a:pt x="14339" y="13892"/>
                                <a:pt x="14338" y="13919"/>
                              </a:cubicBezTo>
                              <a:cubicBezTo>
                                <a:pt x="14380" y="13931"/>
                                <a:pt x="14394" y="13920"/>
                                <a:pt x="14427" y="13889"/>
                              </a:cubicBezTo>
                              <a:cubicBezTo>
                                <a:pt x="14457" y="13860"/>
                                <a:pt x="14475" y="13830"/>
                                <a:pt x="14490" y="13792"/>
                              </a:cubicBezTo>
                              <a:cubicBezTo>
                                <a:pt x="14497" y="13772"/>
                                <a:pt x="14500" y="13767"/>
                                <a:pt x="14499" y="13754"/>
                              </a:cubicBezTo>
                              <a:cubicBezTo>
                                <a:pt x="14504" y="13869"/>
                                <a:pt x="14523" y="13985"/>
                                <a:pt x="14516" y="14100"/>
                              </a:cubicBezTo>
                              <a:cubicBezTo>
                                <a:pt x="14512" y="14174"/>
                                <a:pt x="14492" y="14251"/>
                                <a:pt x="14456" y="14316"/>
                              </a:cubicBezTo>
                              <a:cubicBezTo>
                                <a:pt x="14426" y="14369"/>
                                <a:pt x="14349" y="14473"/>
                                <a:pt x="14276" y="14468"/>
                              </a:cubicBezTo>
                              <a:cubicBezTo>
                                <a:pt x="14271" y="14466"/>
                                <a:pt x="14265" y="14463"/>
                                <a:pt x="14260" y="14461"/>
                              </a:cubicBezTo>
                              <a:cubicBezTo>
                                <a:pt x="14249" y="14417"/>
                                <a:pt x="14259" y="14387"/>
                                <a:pt x="14281" y="14346"/>
                              </a:cubicBezTo>
                              <a:cubicBezTo>
                                <a:pt x="14323" y="14268"/>
                                <a:pt x="14388" y="14210"/>
                                <a:pt x="14461" y="14161"/>
                              </a:cubicBezTo>
                              <a:cubicBezTo>
                                <a:pt x="14521" y="14120"/>
                                <a:pt x="14586" y="14084"/>
                                <a:pt x="14651" y="14051"/>
                              </a:cubicBezTo>
                              <a:cubicBezTo>
                                <a:pt x="14658" y="14048"/>
                                <a:pt x="14665" y="14044"/>
                                <a:pt x="14672" y="14041"/>
                              </a:cubicBezTo>
                            </a:path>
                            <a:path w="2774" h="892">
                              <a:moveTo>
                                <a:pt x="14990" y="13654"/>
                              </a:moveTo>
                              <a:cubicBezTo>
                                <a:pt x="15001" y="13699"/>
                                <a:pt x="14983" y="13726"/>
                                <a:pt x="14973" y="13771"/>
                              </a:cubicBezTo>
                              <a:cubicBezTo>
                                <a:pt x="14963" y="13817"/>
                                <a:pt x="14962" y="13864"/>
                                <a:pt x="14944" y="13908"/>
                              </a:cubicBezTo>
                              <a:cubicBezTo>
                                <a:pt x="14940" y="13916"/>
                                <a:pt x="14935" y="13924"/>
                                <a:pt x="14931" y="13932"/>
                              </a:cubicBezTo>
                            </a:path>
                            <a:path w="2774" h="892">
                              <a:moveTo>
                                <a:pt x="14856" y="13830"/>
                              </a:moveTo>
                              <a:cubicBezTo>
                                <a:pt x="14877" y="13804"/>
                                <a:pt x="14898" y="13776"/>
                                <a:pt x="14936" y="13779"/>
                              </a:cubicBezTo>
                              <a:cubicBezTo>
                                <a:pt x="14968" y="13781"/>
                                <a:pt x="15002" y="13788"/>
                                <a:pt x="15033" y="13791"/>
                              </a:cubicBezTo>
                              <a:cubicBezTo>
                                <a:pt x="15058" y="13791"/>
                                <a:pt x="15065" y="13791"/>
                                <a:pt x="15081" y="13795"/>
                              </a:cubicBezTo>
                            </a:path>
                            <a:path w="2774" h="892">
                              <a:moveTo>
                                <a:pt x="15327" y="13664"/>
                              </a:moveTo>
                              <a:cubicBezTo>
                                <a:pt x="15337" y="13699"/>
                                <a:pt x="15325" y="13719"/>
                                <a:pt x="15311" y="13754"/>
                              </a:cubicBezTo>
                              <a:cubicBezTo>
                                <a:pt x="15293" y="13800"/>
                                <a:pt x="15276" y="13847"/>
                                <a:pt x="15258" y="13893"/>
                              </a:cubicBezTo>
                              <a:cubicBezTo>
                                <a:pt x="15250" y="13914"/>
                                <a:pt x="15245" y="13932"/>
                                <a:pt x="15240" y="13953"/>
                              </a:cubicBezTo>
                              <a:cubicBezTo>
                                <a:pt x="15260" y="13924"/>
                                <a:pt x="15277" y="13893"/>
                                <a:pt x="15294" y="13862"/>
                              </a:cubicBezTo>
                              <a:cubicBezTo>
                                <a:pt x="15325" y="13804"/>
                                <a:pt x="15355" y="13745"/>
                                <a:pt x="15390" y="13690"/>
                              </a:cubicBezTo>
                              <a:cubicBezTo>
                                <a:pt x="15412" y="13655"/>
                                <a:pt x="15433" y="13629"/>
                                <a:pt x="15469" y="13608"/>
                              </a:cubicBezTo>
                              <a:cubicBezTo>
                                <a:pt x="15491" y="13645"/>
                                <a:pt x="15488" y="13663"/>
                                <a:pt x="15482" y="13706"/>
                              </a:cubicBezTo>
                              <a:cubicBezTo>
                                <a:pt x="15478" y="13736"/>
                                <a:pt x="15471" y="13765"/>
                                <a:pt x="15466" y="13795"/>
                              </a:cubicBezTo>
                              <a:cubicBezTo>
                                <a:pt x="15507" y="13783"/>
                                <a:pt x="15529" y="13752"/>
                                <a:pt x="15561" y="13721"/>
                              </a:cubicBezTo>
                              <a:cubicBezTo>
                                <a:pt x="15605" y="13678"/>
                                <a:pt x="15658" y="13618"/>
                                <a:pt x="15717" y="13595"/>
                              </a:cubicBezTo>
                              <a:cubicBezTo>
                                <a:pt x="15722" y="13595"/>
                                <a:pt x="15726" y="13594"/>
                                <a:pt x="15731" y="13594"/>
                              </a:cubicBezTo>
                              <a:cubicBezTo>
                                <a:pt x="15750" y="13619"/>
                                <a:pt x="15741" y="13646"/>
                                <a:pt x="15733" y="13678"/>
                              </a:cubicBezTo>
                              <a:cubicBezTo>
                                <a:pt x="15723" y="13719"/>
                                <a:pt x="15709" y="13757"/>
                                <a:pt x="15703" y="13798"/>
                              </a:cubicBezTo>
                              <a:cubicBezTo>
                                <a:pt x="15696" y="13844"/>
                                <a:pt x="15696" y="13854"/>
                                <a:pt x="15743" y="13852"/>
                              </a:cubicBezTo>
                            </a:path>
                            <a:path w="2774" h="892">
                              <a:moveTo>
                                <a:pt x="16175" y="13584"/>
                              </a:moveTo>
                              <a:cubicBezTo>
                                <a:pt x="16139" y="13572"/>
                                <a:pt x="16104" y="13582"/>
                                <a:pt x="16068" y="13594"/>
                              </a:cubicBezTo>
                              <a:cubicBezTo>
                                <a:pt x="16007" y="13614"/>
                                <a:pt x="15949" y="13664"/>
                                <a:pt x="15907" y="13712"/>
                              </a:cubicBezTo>
                              <a:cubicBezTo>
                                <a:pt x="15877" y="13747"/>
                                <a:pt x="15842" y="13801"/>
                                <a:pt x="15848" y="13850"/>
                              </a:cubicBezTo>
                              <a:cubicBezTo>
                                <a:pt x="15851" y="13857"/>
                                <a:pt x="15853" y="13863"/>
                                <a:pt x="15856" y="13870"/>
                              </a:cubicBezTo>
                              <a:cubicBezTo>
                                <a:pt x="15898" y="13882"/>
                                <a:pt x="15929" y="13874"/>
                                <a:pt x="15968" y="13850"/>
                              </a:cubicBezTo>
                              <a:cubicBezTo>
                                <a:pt x="16022" y="13816"/>
                                <a:pt x="16067" y="13768"/>
                                <a:pt x="16105" y="13718"/>
                              </a:cubicBezTo>
                              <a:cubicBezTo>
                                <a:pt x="16130" y="13686"/>
                                <a:pt x="16160" y="13646"/>
                                <a:pt x="16170" y="13606"/>
                              </a:cubicBezTo>
                              <a:cubicBezTo>
                                <a:pt x="16170" y="13602"/>
                                <a:pt x="16170" y="13598"/>
                                <a:pt x="16170" y="13594"/>
                              </a:cubicBezTo>
                              <a:cubicBezTo>
                                <a:pt x="16151" y="13627"/>
                                <a:pt x="16134" y="13660"/>
                                <a:pt x="16122" y="13696"/>
                              </a:cubicBezTo>
                              <a:cubicBezTo>
                                <a:pt x="16111" y="13727"/>
                                <a:pt x="16098" y="13775"/>
                                <a:pt x="16109" y="13807"/>
                              </a:cubicBezTo>
                              <a:cubicBezTo>
                                <a:pt x="16116" y="13828"/>
                                <a:pt x="16127" y="13831"/>
                                <a:pt x="16144" y="13838"/>
                              </a:cubicBezTo>
                            </a:path>
                            <a:path w="2774" h="892">
                              <a:moveTo>
                                <a:pt x="16228" y="13819"/>
                              </a:moveTo>
                              <a:cubicBezTo>
                                <a:pt x="16231" y="13841"/>
                                <a:pt x="16231" y="13858"/>
                                <a:pt x="16236" y="13881"/>
                              </a:cubicBezTo>
                              <a:cubicBezTo>
                                <a:pt x="16239" y="13895"/>
                                <a:pt x="16251" y="13937"/>
                                <a:pt x="16270" y="13940"/>
                              </a:cubicBezTo>
                              <a:cubicBezTo>
                                <a:pt x="16299" y="13945"/>
                                <a:pt x="16320" y="13921"/>
                                <a:pt x="16339" y="13904"/>
                              </a:cubicBezTo>
                              <a:cubicBezTo>
                                <a:pt x="16378" y="13869"/>
                                <a:pt x="16408" y="13802"/>
                                <a:pt x="16452" y="13776"/>
                              </a:cubicBezTo>
                              <a:cubicBezTo>
                                <a:pt x="16458" y="13775"/>
                                <a:pt x="16463" y="13773"/>
                                <a:pt x="16469" y="13772"/>
                              </a:cubicBezTo>
                              <a:cubicBezTo>
                                <a:pt x="16481" y="13807"/>
                                <a:pt x="16479" y="13844"/>
                                <a:pt x="16478" y="13882"/>
                              </a:cubicBezTo>
                              <a:cubicBezTo>
                                <a:pt x="16477" y="13950"/>
                                <a:pt x="16471" y="14018"/>
                                <a:pt x="16461" y="14086"/>
                              </a:cubicBezTo>
                              <a:cubicBezTo>
                                <a:pt x="16452" y="14152"/>
                                <a:pt x="16445" y="14224"/>
                                <a:pt x="16399" y="14276"/>
                              </a:cubicBezTo>
                              <a:cubicBezTo>
                                <a:pt x="16374" y="14304"/>
                                <a:pt x="16336" y="14309"/>
                                <a:pt x="16301" y="14303"/>
                              </a:cubicBezTo>
                              <a:cubicBezTo>
                                <a:pt x="16274" y="14299"/>
                                <a:pt x="16235" y="14283"/>
                                <a:pt x="16226" y="14254"/>
                              </a:cubicBezTo>
                              <a:cubicBezTo>
                                <a:pt x="16214" y="14217"/>
                                <a:pt x="16261" y="14185"/>
                                <a:pt x="16286" y="14169"/>
                              </a:cubicBezTo>
                              <a:cubicBezTo>
                                <a:pt x="16348" y="14129"/>
                                <a:pt x="16418" y="14108"/>
                                <a:pt x="16488" y="14086"/>
                              </a:cubicBezTo>
                              <a:cubicBezTo>
                                <a:pt x="16499" y="14082"/>
                                <a:pt x="16510" y="14079"/>
                                <a:pt x="16521" y="140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48,13577" coordsize="2774,892" path="m13750,13694c13749,13729,13757,13763,13760,13798c13765,13849,13766,13901,13765,13953c13765,13977,13762,13999,13759,14022c13775,13976,13790,13930,13807,13884c13827,13832,13846,13775,13877,13728c13891,13706,13897,13705,13919,13704c13943,13725,13948,13746,13957,13777c13965,13804,13970,13829,13984,13854c14023,13850,14032,13829,14058,13797c14087,13762,14118,13718,14155,13690c14171,13682,14175,13679,14187,13683c14206,13718,14199,13751,14196,13792c14193,13839,14180,13893,14185,13940c14188,13966,14206,13984,14230,13984c14236,13983,14242,13983,14248,13982em14520,13781c14533,13762,14544,13743,14555,13724c14521,13705,14499,13716,14462,13740c14420,13768,14383,13808,14357,13851c14342,13876,14339,13892,14338,13919c14380,13931,14394,13920,14427,13889c14457,13860,14475,13830,14490,13792c14497,13772,14500,13767,14499,13754c14504,13869,14523,13985,14516,14100c14512,14174,14492,14251,14456,14316c14426,14369,14349,14473,14276,14468c14271,14466,14265,14463,14260,14461c14249,14417,14259,14387,14281,14346c14323,14268,14388,14210,14461,14161c14521,14120,14586,14084,14651,14051c14658,14048,14665,14044,14672,14041em14990,13654c15001,13699,14983,13726,14973,13771c14963,13817,14962,13864,14944,13908c14940,13916,14935,13924,14931,13932em14856,13830c14877,13804,14898,13776,14936,13779c14968,13781,15002,13788,15033,13791c15058,13791,15065,13791,15081,13795em15327,13664c15337,13699,15325,13719,15311,13754c15293,13800,15276,13847,15258,13893c15250,13914,15245,13932,15240,13953c15260,13924,15277,13893,15294,13862c15325,13804,15355,13745,15390,13690c15412,13655,15433,13629,15469,13608c15491,13645,15488,13663,15482,13706c15478,13736,15471,13765,15466,13795c15507,13783,15529,13752,15561,13721c15605,13678,15658,13618,15717,13595c15722,13595,15726,13594,15731,13594c15750,13619,15741,13646,15733,13678c15723,13719,15709,13757,15703,13798c15696,13844,15696,13854,15743,13852em16175,13584c16139,13572,16104,13582,16068,13594c16007,13614,15949,13664,15907,13712c15877,13747,15842,13801,15848,13850c15851,13857,15853,13863,15856,13870c15898,13882,15929,13874,15968,13850c16022,13816,16067,13768,16105,13718c16130,13686,16160,13646,16170,13606c16170,13602,16170,13598,16170,13594c16151,13627,16134,13660,16122,13696c16111,13727,16098,13775,16109,13807c16116,13828,16127,13831,16144,13838em16228,13819c16231,13841,16231,13858,16236,13881c16239,13895,16251,13937,16270,13940c16299,13945,16320,13921,16339,13904c16378,13869,16408,13802,16452,13776c16458,13775,16463,13773,16469,13772c16481,13807,16479,13844,16478,13882c16477,13950,16471,14018,16461,14086c16452,14152,16445,14224,16399,14276c16374,14304,16336,14309,16301,14303c16274,14299,16235,14283,16226,14254c16214,14217,16261,14185,16286,14169c16348,14129,16418,14108,16488,14086c16499,14082,16510,14079,16521,14075e" stroked="t" o:allowincell="f" style="position:absolute;margin-left:299.7pt;margin-top:312.85pt;width:78.6pt;height:25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82215</wp:posOffset>
                </wp:positionH>
                <wp:positionV relativeFrom="paragraph">
                  <wp:posOffset>4260850</wp:posOffset>
                </wp:positionV>
                <wp:extent cx="3002915" cy="1462405"/>
                <wp:effectExtent l="6985" t="6985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760" cy="146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2" h="4062">
                              <a:moveTo>
                                <a:pt x="17476" y="14427"/>
                              </a:moveTo>
                              <a:cubicBezTo>
                                <a:pt x="17454" y="14426"/>
                                <a:pt x="17421" y="14416"/>
                                <a:pt x="17393" y="14415"/>
                              </a:cubicBezTo>
                              <a:cubicBezTo>
                                <a:pt x="17051" y="14401"/>
                                <a:pt x="16708" y="14436"/>
                                <a:pt x="16366" y="14436"/>
                              </a:cubicBezTo>
                              <a:cubicBezTo>
                                <a:pt x="15369" y="14436"/>
                                <a:pt x="14374" y="14371"/>
                                <a:pt x="13376" y="14381"/>
                              </a:cubicBezTo>
                              <a:cubicBezTo>
                                <a:pt x="12911" y="14386"/>
                                <a:pt x="12418" y="14356"/>
                                <a:pt x="11956" y="14409"/>
                              </a:cubicBezTo>
                              <a:cubicBezTo>
                                <a:pt x="11907" y="14415"/>
                                <a:pt x="11840" y="14413"/>
                                <a:pt x="11815" y="14459"/>
                              </a:cubicBezTo>
                              <a:cubicBezTo>
                                <a:pt x="11756" y="14567"/>
                                <a:pt x="11774" y="14897"/>
                                <a:pt x="11751" y="15027"/>
                              </a:cubicBezTo>
                              <a:cubicBezTo>
                                <a:pt x="11714" y="15234"/>
                                <a:pt x="11607" y="15648"/>
                                <a:pt x="11776" y="15829"/>
                              </a:cubicBezTo>
                              <a:cubicBezTo>
                                <a:pt x="11838" y="15895"/>
                                <a:pt x="11867" y="15862"/>
                                <a:pt x="11942" y="15870"/>
                              </a:cubicBezTo>
                              <a:cubicBezTo>
                                <a:pt x="12146" y="15892"/>
                                <a:pt x="12364" y="15888"/>
                                <a:pt x="12570" y="15893"/>
                              </a:cubicBezTo>
                              <a:cubicBezTo>
                                <a:pt x="13108" y="15906"/>
                                <a:pt x="13644" y="15930"/>
                                <a:pt x="14182" y="15938"/>
                              </a:cubicBezTo>
                              <a:cubicBezTo>
                                <a:pt x="14555" y="15944"/>
                                <a:pt x="14921" y="15967"/>
                                <a:pt x="15295" y="15952"/>
                              </a:cubicBezTo>
                              <a:cubicBezTo>
                                <a:pt x="15663" y="15937"/>
                                <a:pt x="16026" y="15856"/>
                                <a:pt x="16394" y="15858"/>
                              </a:cubicBezTo>
                              <a:cubicBezTo>
                                <a:pt x="16768" y="15860"/>
                                <a:pt x="17142" y="15947"/>
                                <a:pt x="17516" y="15934"/>
                              </a:cubicBezTo>
                              <a:cubicBezTo>
                                <a:pt x="17589" y="15932"/>
                                <a:pt x="17657" y="15913"/>
                                <a:pt x="17720" y="15902"/>
                              </a:cubicBezTo>
                              <a:cubicBezTo>
                                <a:pt x="17691" y="15786"/>
                                <a:pt x="17632" y="15672"/>
                                <a:pt x="17601" y="15551"/>
                              </a:cubicBezTo>
                              <a:cubicBezTo>
                                <a:pt x="17533" y="15283"/>
                                <a:pt x="17600" y="15061"/>
                                <a:pt x="17663" y="14803"/>
                              </a:cubicBezTo>
                              <a:cubicBezTo>
                                <a:pt x="17692" y="14683"/>
                                <a:pt x="17699" y="14576"/>
                                <a:pt x="17703" y="14456"/>
                              </a:cubicBezTo>
                              <a:cubicBezTo>
                                <a:pt x="17688" y="14458"/>
                                <a:pt x="17662" y="14470"/>
                                <a:pt x="17640" y="14472"/>
                              </a:cubicBezTo>
                              <a:cubicBezTo>
                                <a:pt x="17577" y="14478"/>
                                <a:pt x="17528" y="14464"/>
                                <a:pt x="17469" y="14461"/>
                              </a:cubicBezTo>
                            </a:path>
                            <a:path w="8342" h="4062">
                              <a:moveTo>
                                <a:pt x="10925" y="17339"/>
                              </a:moveTo>
                              <a:cubicBezTo>
                                <a:pt x="10914" y="17337"/>
                                <a:pt x="10904" y="17335"/>
                                <a:pt x="10893" y="17333"/>
                              </a:cubicBezTo>
                              <a:cubicBezTo>
                                <a:pt x="10924" y="17337"/>
                                <a:pt x="10919" y="17340"/>
                                <a:pt x="10950" y="17344"/>
                              </a:cubicBezTo>
                              <a:cubicBezTo>
                                <a:pt x="11265" y="17380"/>
                                <a:pt x="11573" y="17426"/>
                                <a:pt x="11891" y="17429"/>
                              </a:cubicBezTo>
                              <a:cubicBezTo>
                                <a:pt x="12511" y="17435"/>
                                <a:pt x="13133" y="17461"/>
                                <a:pt x="13753" y="17452"/>
                              </a:cubicBezTo>
                              <a:cubicBezTo>
                                <a:pt x="14459" y="17442"/>
                                <a:pt x="15161" y="17471"/>
                                <a:pt x="15866" y="17477"/>
                              </a:cubicBezTo>
                              <a:cubicBezTo>
                                <a:pt x="16529" y="17483"/>
                                <a:pt x="17192" y="17451"/>
                                <a:pt x="17855" y="17455"/>
                              </a:cubicBezTo>
                              <a:cubicBezTo>
                                <a:pt x="18040" y="17456"/>
                                <a:pt x="18226" y="17453"/>
                                <a:pt x="18411" y="17454"/>
                              </a:cubicBezTo>
                            </a:path>
                            <a:path w="8342" h="4062">
                              <a:moveTo>
                                <a:pt x="10386" y="18001"/>
                              </a:moveTo>
                              <a:cubicBezTo>
                                <a:pt x="10364" y="17982"/>
                                <a:pt x="10348" y="18022"/>
                                <a:pt x="10337" y="18052"/>
                              </a:cubicBezTo>
                              <a:cubicBezTo>
                                <a:pt x="10318" y="18104"/>
                                <a:pt x="10314" y="18162"/>
                                <a:pt x="10310" y="18217"/>
                              </a:cubicBezTo>
                              <a:cubicBezTo>
                                <a:pt x="10307" y="18262"/>
                                <a:pt x="10312" y="18306"/>
                                <a:pt x="10315" y="18350"/>
                              </a:cubicBezTo>
                              <a:cubicBezTo>
                                <a:pt x="10317" y="18379"/>
                                <a:pt x="10311" y="18409"/>
                                <a:pt x="10303" y="18437"/>
                              </a:cubicBezTo>
                            </a:path>
                            <a:path w="8342" h="4062">
                              <a:moveTo>
                                <a:pt x="10113" y="18209"/>
                              </a:moveTo>
                              <a:cubicBezTo>
                                <a:pt x="10092" y="18219"/>
                                <a:pt x="10085" y="18222"/>
                                <a:pt x="10070" y="18228"/>
                              </a:cubicBezTo>
                              <a:cubicBezTo>
                                <a:pt x="10105" y="18251"/>
                                <a:pt x="10150" y="18238"/>
                                <a:pt x="10196" y="18233"/>
                              </a:cubicBezTo>
                              <a:cubicBezTo>
                                <a:pt x="10278" y="18225"/>
                                <a:pt x="10359" y="18210"/>
                                <a:pt x="10441" y="18207"/>
                              </a:cubicBezTo>
                              <a:cubicBezTo>
                                <a:pt x="10489" y="18205"/>
                                <a:pt x="10535" y="18204"/>
                                <a:pt x="10582" y="182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70,14376" coordsize="8342,4062" path="m17476,14427c17454,14426,17421,14416,17393,14415c17051,14401,16708,14436,16366,14436c15369,14436,14374,14371,13376,14381c12911,14386,12418,14356,11956,14409c11907,14415,11840,14413,11815,14459c11756,14567,11774,14897,11751,15027c11714,15234,11607,15648,11776,15829c11838,15895,11867,15862,11942,15870c12146,15892,12364,15888,12570,15893c13108,15906,13644,15930,14182,15938c14555,15944,14921,15967,15295,15952c15663,15937,16026,15856,16394,15858c16768,15860,17142,15947,17516,15934c17589,15932,17657,15913,17720,15902c17691,15786,17632,15672,17601,15551c17533,15283,17600,15061,17663,14803c17692,14683,17699,14576,17703,14456c17688,14458,17662,14470,17640,14472c17577,14478,17528,14464,17469,14461em10925,17339c10914,17337,10904,17335,10893,17333c10924,17337,10919,17340,10950,17344c11265,17380,11573,17426,11891,17429c12511,17435,13133,17461,13753,17452c14459,17442,15161,17471,15866,17477c16529,17483,17192,17451,17855,17455c18040,17456,18226,17453,18411,17454em10386,18001c10364,17982,10348,18022,10337,18052c10318,18104,10314,18162,10310,18217c10307,18262,10312,18306,10315,18350c10317,18379,10311,18409,10303,18437em10113,18209c10092,18219,10085,18222,10070,18228c10105,18251,10150,18238,10196,18233c10278,18225,10359,18210,10441,18207c10489,18205,10535,18204,10582,18208e" stroked="t" o:allowincell="f" style="position:absolute;margin-left:195.45pt;margin-top:335.5pt;width:236.4pt;height:115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61360</wp:posOffset>
                </wp:positionH>
                <wp:positionV relativeFrom="paragraph">
                  <wp:posOffset>4388485</wp:posOffset>
                </wp:positionV>
                <wp:extent cx="1771650" cy="361315"/>
                <wp:effectExtent l="6350" t="381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0" h="1003">
                              <a:moveTo>
                                <a:pt x="12783" y="14774"/>
                              </a:moveTo>
                              <a:cubicBezTo>
                                <a:pt x="12797" y="14761"/>
                                <a:pt x="12801" y="14758"/>
                                <a:pt x="12805" y="14746"/>
                              </a:cubicBezTo>
                              <a:cubicBezTo>
                                <a:pt x="12762" y="14739"/>
                                <a:pt x="12747" y="14740"/>
                                <a:pt x="12702" y="14758"/>
                              </a:cubicBezTo>
                              <a:cubicBezTo>
                                <a:pt x="12576" y="14807"/>
                                <a:pt x="12428" y="14816"/>
                                <a:pt x="12308" y="14867"/>
                              </a:cubicBezTo>
                              <a:cubicBezTo>
                                <a:pt x="12282" y="14878"/>
                                <a:pt x="12270" y="14886"/>
                                <a:pt x="12265" y="14915"/>
                              </a:cubicBezTo>
                              <a:cubicBezTo>
                                <a:pt x="12258" y="14953"/>
                                <a:pt x="12275" y="15003"/>
                                <a:pt x="12284" y="15039"/>
                              </a:cubicBezTo>
                              <a:cubicBezTo>
                                <a:pt x="12310" y="15146"/>
                                <a:pt x="12322" y="15249"/>
                                <a:pt x="12305" y="15358"/>
                              </a:cubicBezTo>
                              <a:cubicBezTo>
                                <a:pt x="12299" y="15398"/>
                                <a:pt x="12285" y="15443"/>
                                <a:pt x="12247" y="15461"/>
                              </a:cubicBezTo>
                              <a:cubicBezTo>
                                <a:pt x="12243" y="15461"/>
                                <a:pt x="12239" y="15460"/>
                                <a:pt x="12235" y="15460"/>
                              </a:cubicBezTo>
                            </a:path>
                            <a:path w="4920" h="1003">
                              <a:moveTo>
                                <a:pt x="12270" y="15315"/>
                              </a:moveTo>
                              <a:cubicBezTo>
                                <a:pt x="12304" y="15299"/>
                                <a:pt x="12336" y="15284"/>
                                <a:pt x="12371" y="15270"/>
                              </a:cubicBezTo>
                              <a:cubicBezTo>
                                <a:pt x="12415" y="15253"/>
                                <a:pt x="12460" y="15241"/>
                                <a:pt x="12506" y="15229"/>
                              </a:cubicBezTo>
                              <a:cubicBezTo>
                                <a:pt x="12540" y="15220"/>
                                <a:pt x="12568" y="15220"/>
                                <a:pt x="12602" y="15227"/>
                              </a:cubicBezTo>
                            </a:path>
                            <a:path w="4920" h="1003">
                              <a:moveTo>
                                <a:pt x="12591" y="15663"/>
                              </a:moveTo>
                              <a:cubicBezTo>
                                <a:pt x="12618" y="15646"/>
                                <a:pt x="12636" y="15620"/>
                                <a:pt x="12656" y="15593"/>
                              </a:cubicBezTo>
                              <a:cubicBezTo>
                                <a:pt x="12680" y="15561"/>
                                <a:pt x="12701" y="15527"/>
                                <a:pt x="12725" y="15496"/>
                              </a:cubicBezTo>
                              <a:cubicBezTo>
                                <a:pt x="12729" y="15492"/>
                                <a:pt x="12732" y="15487"/>
                                <a:pt x="12736" y="15483"/>
                              </a:cubicBezTo>
                              <a:cubicBezTo>
                                <a:pt x="12748" y="15512"/>
                                <a:pt x="12747" y="15538"/>
                                <a:pt x="12755" y="15568"/>
                              </a:cubicBezTo>
                              <a:cubicBezTo>
                                <a:pt x="12760" y="15586"/>
                                <a:pt x="12770" y="15619"/>
                                <a:pt x="12792" y="15624"/>
                              </a:cubicBezTo>
                              <a:cubicBezTo>
                                <a:pt x="12814" y="15629"/>
                                <a:pt x="12832" y="15604"/>
                                <a:pt x="12842" y="15589"/>
                              </a:cubicBezTo>
                              <a:cubicBezTo>
                                <a:pt x="12860" y="15562"/>
                                <a:pt x="12875" y="15531"/>
                                <a:pt x="12889" y="15502"/>
                              </a:cubicBezTo>
                              <a:cubicBezTo>
                                <a:pt x="12902" y="15476"/>
                                <a:pt x="12915" y="15451"/>
                                <a:pt x="12940" y="15434"/>
                              </a:cubicBezTo>
                              <a:cubicBezTo>
                                <a:pt x="12955" y="15425"/>
                                <a:pt x="12958" y="15422"/>
                                <a:pt x="12969" y="15419"/>
                              </a:cubicBezTo>
                            </a:path>
                            <a:path w="4920" h="1003">
                              <a:moveTo>
                                <a:pt x="13258" y="15227"/>
                              </a:moveTo>
                              <a:cubicBezTo>
                                <a:pt x="13291" y="15221"/>
                                <a:pt x="13323" y="15216"/>
                                <a:pt x="13355" y="15208"/>
                              </a:cubicBezTo>
                              <a:cubicBezTo>
                                <a:pt x="13411" y="15195"/>
                                <a:pt x="13468" y="15179"/>
                                <a:pt x="13525" y="15171"/>
                              </a:cubicBezTo>
                              <a:cubicBezTo>
                                <a:pt x="13560" y="15168"/>
                                <a:pt x="13571" y="15167"/>
                                <a:pt x="13594" y="15167"/>
                              </a:cubicBezTo>
                            </a:path>
                            <a:path w="4920" h="1003">
                              <a:moveTo>
                                <a:pt x="13460" y="15333"/>
                              </a:moveTo>
                              <a:cubicBezTo>
                                <a:pt x="13484" y="15307"/>
                                <a:pt x="13518" y="15299"/>
                                <a:pt x="13555" y="15296"/>
                              </a:cubicBezTo>
                              <a:cubicBezTo>
                                <a:pt x="13590" y="15294"/>
                                <a:pt x="13627" y="15295"/>
                                <a:pt x="13663" y="15294"/>
                              </a:cubicBezTo>
                            </a:path>
                            <a:path w="4920" h="1003">
                              <a:moveTo>
                                <a:pt x="14009" y="15053"/>
                              </a:moveTo>
                              <a:cubicBezTo>
                                <a:pt x="14010" y="15085"/>
                                <a:pt x="14004" y="15112"/>
                                <a:pt x="14001" y="15144"/>
                              </a:cubicBezTo>
                              <a:cubicBezTo>
                                <a:pt x="13996" y="15189"/>
                                <a:pt x="13993" y="15234"/>
                                <a:pt x="13989" y="15279"/>
                              </a:cubicBezTo>
                              <a:cubicBezTo>
                                <a:pt x="13987" y="15308"/>
                                <a:pt x="13983" y="15336"/>
                                <a:pt x="13978" y="15365"/>
                              </a:cubicBezTo>
                              <a:cubicBezTo>
                                <a:pt x="14010" y="15316"/>
                                <a:pt x="14038" y="15265"/>
                                <a:pt x="14068" y="15215"/>
                              </a:cubicBezTo>
                              <a:cubicBezTo>
                                <a:pt x="14100" y="15161"/>
                                <a:pt x="14130" y="15098"/>
                                <a:pt x="14174" y="15053"/>
                              </a:cubicBezTo>
                              <a:cubicBezTo>
                                <a:pt x="14181" y="15048"/>
                                <a:pt x="14187" y="15043"/>
                                <a:pt x="14194" y="15038"/>
                              </a:cubicBezTo>
                              <a:cubicBezTo>
                                <a:pt x="14215" y="15059"/>
                                <a:pt x="14222" y="15066"/>
                                <a:pt x="14226" y="15104"/>
                              </a:cubicBezTo>
                              <a:cubicBezTo>
                                <a:pt x="14231" y="15147"/>
                                <a:pt x="14227" y="15191"/>
                                <a:pt x="14234" y="15234"/>
                              </a:cubicBezTo>
                              <a:cubicBezTo>
                                <a:pt x="14235" y="15240"/>
                                <a:pt x="14237" y="15247"/>
                                <a:pt x="14238" y="15253"/>
                              </a:cubicBezTo>
                              <a:cubicBezTo>
                                <a:pt x="14272" y="15264"/>
                                <a:pt x="14277" y="15237"/>
                                <a:pt x="14299" y="15206"/>
                              </a:cubicBezTo>
                              <a:cubicBezTo>
                                <a:pt x="14325" y="15169"/>
                                <a:pt x="14356" y="15103"/>
                                <a:pt x="14399" y="15083"/>
                              </a:cubicBezTo>
                              <a:cubicBezTo>
                                <a:pt x="14403" y="15083"/>
                                <a:pt x="14407" y="15083"/>
                                <a:pt x="14411" y="15083"/>
                              </a:cubicBezTo>
                              <a:cubicBezTo>
                                <a:pt x="14430" y="15116"/>
                                <a:pt x="14441" y="15149"/>
                                <a:pt x="14446" y="15188"/>
                              </a:cubicBezTo>
                              <a:cubicBezTo>
                                <a:pt x="14448" y="15207"/>
                                <a:pt x="14453" y="15245"/>
                                <a:pt x="14477" y="15256"/>
                              </a:cubicBezTo>
                              <a:cubicBezTo>
                                <a:pt x="14483" y="15257"/>
                                <a:pt x="14489" y="15257"/>
                                <a:pt x="14495" y="15258"/>
                              </a:cubicBezTo>
                            </a:path>
                            <a:path w="4920" h="1003">
                              <a:moveTo>
                                <a:pt x="14973" y="14744"/>
                              </a:moveTo>
                              <a:cubicBezTo>
                                <a:pt x="14963" y="14746"/>
                                <a:pt x="14920" y="14767"/>
                                <a:pt x="14884" y="14805"/>
                              </a:cubicBezTo>
                              <a:cubicBezTo>
                                <a:pt x="14817" y="14878"/>
                                <a:pt x="14763" y="14963"/>
                                <a:pt x="14723" y="15054"/>
                              </a:cubicBezTo>
                              <a:cubicBezTo>
                                <a:pt x="14684" y="15142"/>
                                <a:pt x="14658" y="15239"/>
                                <a:pt x="14676" y="15336"/>
                              </a:cubicBezTo>
                              <a:cubicBezTo>
                                <a:pt x="14690" y="15408"/>
                                <a:pt x="14748" y="15463"/>
                                <a:pt x="14807" y="15503"/>
                              </a:cubicBezTo>
                              <a:cubicBezTo>
                                <a:pt x="14844" y="15523"/>
                                <a:pt x="14855" y="15529"/>
                                <a:pt x="14879" y="15542"/>
                              </a:cubicBezTo>
                            </a:path>
                            <a:path w="4920" h="1003">
                              <a:moveTo>
                                <a:pt x="15427" y="15064"/>
                              </a:moveTo>
                              <a:cubicBezTo>
                                <a:pt x="15395" y="15043"/>
                                <a:pt x="15352" y="15040"/>
                                <a:pt x="15312" y="15049"/>
                              </a:cubicBezTo>
                              <a:cubicBezTo>
                                <a:pt x="15254" y="15062"/>
                                <a:pt x="15197" y="15097"/>
                                <a:pt x="15152" y="15134"/>
                              </a:cubicBezTo>
                              <a:cubicBezTo>
                                <a:pt x="15104" y="15173"/>
                                <a:pt x="15090" y="15199"/>
                                <a:pt x="15087" y="15254"/>
                              </a:cubicBezTo>
                              <a:cubicBezTo>
                                <a:pt x="15128" y="15271"/>
                                <a:pt x="15157" y="15264"/>
                                <a:pt x="15199" y="15248"/>
                              </a:cubicBezTo>
                              <a:cubicBezTo>
                                <a:pt x="15264" y="15223"/>
                                <a:pt x="15326" y="15176"/>
                                <a:pt x="15369" y="15121"/>
                              </a:cubicBezTo>
                              <a:cubicBezTo>
                                <a:pt x="15381" y="15105"/>
                                <a:pt x="15379" y="15109"/>
                                <a:pt x="15378" y="15089"/>
                              </a:cubicBezTo>
                              <a:cubicBezTo>
                                <a:pt x="15360" y="15142"/>
                                <a:pt x="15352" y="15192"/>
                                <a:pt x="15353" y="15248"/>
                              </a:cubicBezTo>
                              <a:cubicBezTo>
                                <a:pt x="15355" y="15327"/>
                                <a:pt x="15369" y="15406"/>
                                <a:pt x="15373" y="15485"/>
                              </a:cubicBezTo>
                              <a:cubicBezTo>
                                <a:pt x="15376" y="15546"/>
                                <a:pt x="15377" y="15616"/>
                                <a:pt x="15342" y="15670"/>
                              </a:cubicBezTo>
                              <a:cubicBezTo>
                                <a:pt x="15318" y="15706"/>
                                <a:pt x="15275" y="15735"/>
                                <a:pt x="15231" y="15733"/>
                              </a:cubicBezTo>
                              <a:cubicBezTo>
                                <a:pt x="15179" y="15730"/>
                                <a:pt x="15157" y="15680"/>
                                <a:pt x="15161" y="15634"/>
                              </a:cubicBezTo>
                              <a:cubicBezTo>
                                <a:pt x="15165" y="15588"/>
                                <a:pt x="15189" y="15550"/>
                                <a:pt x="15227" y="15524"/>
                              </a:cubicBezTo>
                              <a:cubicBezTo>
                                <a:pt x="15273" y="15493"/>
                                <a:pt x="15328" y="15481"/>
                                <a:pt x="15380" y="15467"/>
                              </a:cubicBezTo>
                              <a:cubicBezTo>
                                <a:pt x="15430" y="15454"/>
                                <a:pt x="15480" y="15447"/>
                                <a:pt x="15530" y="15435"/>
                              </a:cubicBezTo>
                              <a:cubicBezTo>
                                <a:pt x="15556" y="15429"/>
                                <a:pt x="15564" y="15427"/>
                                <a:pt x="15580" y="15418"/>
                              </a:cubicBezTo>
                            </a:path>
                            <a:path w="4920" h="1003">
                              <a:moveTo>
                                <a:pt x="15898" y="15032"/>
                              </a:moveTo>
                              <a:cubicBezTo>
                                <a:pt x="15889" y="15067"/>
                                <a:pt x="15870" y="15099"/>
                                <a:pt x="15858" y="15135"/>
                              </a:cubicBezTo>
                              <a:cubicBezTo>
                                <a:pt x="15843" y="15180"/>
                                <a:pt x="15828" y="15230"/>
                                <a:pt x="15818" y="15277"/>
                              </a:cubicBezTo>
                              <a:cubicBezTo>
                                <a:pt x="15817" y="15295"/>
                                <a:pt x="15817" y="15300"/>
                                <a:pt x="15812" y="15311"/>
                              </a:cubicBezTo>
                            </a:path>
                            <a:path w="4920" h="1003">
                              <a:moveTo>
                                <a:pt x="15740" y="15190"/>
                              </a:moveTo>
                              <a:cubicBezTo>
                                <a:pt x="15763" y="15185"/>
                                <a:pt x="15784" y="15177"/>
                                <a:pt x="15806" y="15172"/>
                              </a:cubicBezTo>
                              <a:cubicBezTo>
                                <a:pt x="15855" y="15161"/>
                                <a:pt x="15909" y="15154"/>
                                <a:pt x="15959" y="15150"/>
                              </a:cubicBezTo>
                              <a:cubicBezTo>
                                <a:pt x="15996" y="15147"/>
                                <a:pt x="16034" y="15145"/>
                                <a:pt x="16071" y="15144"/>
                              </a:cubicBezTo>
                            </a:path>
                            <a:path w="4920" h="1003">
                              <a:moveTo>
                                <a:pt x="16479" y="15005"/>
                              </a:moveTo>
                              <a:cubicBezTo>
                                <a:pt x="16437" y="15002"/>
                                <a:pt x="16393" y="15012"/>
                                <a:pt x="16354" y="15033"/>
                              </a:cubicBezTo>
                              <a:cubicBezTo>
                                <a:pt x="16299" y="15063"/>
                                <a:pt x="16248" y="15110"/>
                                <a:pt x="16211" y="15161"/>
                              </a:cubicBezTo>
                              <a:cubicBezTo>
                                <a:pt x="16185" y="15197"/>
                                <a:pt x="16177" y="15222"/>
                                <a:pt x="16195" y="15261"/>
                              </a:cubicBezTo>
                              <a:cubicBezTo>
                                <a:pt x="16237" y="15270"/>
                                <a:pt x="16269" y="15264"/>
                                <a:pt x="16309" y="15243"/>
                              </a:cubicBezTo>
                              <a:cubicBezTo>
                                <a:pt x="16365" y="15214"/>
                                <a:pt x="16409" y="15168"/>
                                <a:pt x="16444" y="15117"/>
                              </a:cubicBezTo>
                              <a:cubicBezTo>
                                <a:pt x="16463" y="15088"/>
                                <a:pt x="16503" y="15029"/>
                                <a:pt x="16494" y="14990"/>
                              </a:cubicBezTo>
                              <a:cubicBezTo>
                                <a:pt x="16490" y="14985"/>
                                <a:pt x="16486" y="14979"/>
                                <a:pt x="16482" y="14974"/>
                              </a:cubicBezTo>
                              <a:cubicBezTo>
                                <a:pt x="16460" y="14996"/>
                                <a:pt x="16449" y="15022"/>
                                <a:pt x="16445" y="15054"/>
                              </a:cubicBezTo>
                              <a:cubicBezTo>
                                <a:pt x="16440" y="15096"/>
                                <a:pt x="16438" y="15151"/>
                                <a:pt x="16446" y="15193"/>
                              </a:cubicBezTo>
                              <a:cubicBezTo>
                                <a:pt x="16452" y="15221"/>
                                <a:pt x="16464" y="15257"/>
                                <a:pt x="16477" y="15283"/>
                              </a:cubicBezTo>
                              <a:cubicBezTo>
                                <a:pt x="16479" y="15287"/>
                                <a:pt x="16482" y="15292"/>
                                <a:pt x="16484" y="15296"/>
                              </a:cubicBezTo>
                            </a:path>
                            <a:path w="4920" h="1003">
                              <a:moveTo>
                                <a:pt x="16620" y="15227"/>
                              </a:moveTo>
                              <a:cubicBezTo>
                                <a:pt x="16609" y="15250"/>
                                <a:pt x="16596" y="15273"/>
                                <a:pt x="16597" y="15300"/>
                              </a:cubicBezTo>
                              <a:cubicBezTo>
                                <a:pt x="16598" y="15324"/>
                                <a:pt x="16614" y="15350"/>
                                <a:pt x="16642" y="15344"/>
                              </a:cubicBezTo>
                              <a:cubicBezTo>
                                <a:pt x="16671" y="15337"/>
                                <a:pt x="16697" y="15302"/>
                                <a:pt x="16712" y="15279"/>
                              </a:cubicBezTo>
                              <a:cubicBezTo>
                                <a:pt x="16731" y="15248"/>
                                <a:pt x="16747" y="15210"/>
                                <a:pt x="16754" y="15174"/>
                              </a:cubicBezTo>
                              <a:cubicBezTo>
                                <a:pt x="16755" y="15159"/>
                                <a:pt x="16755" y="15155"/>
                                <a:pt x="16756" y="15146"/>
                              </a:cubicBezTo>
                              <a:cubicBezTo>
                                <a:pt x="16747" y="15180"/>
                                <a:pt x="16746" y="15212"/>
                                <a:pt x="16744" y="15247"/>
                              </a:cubicBezTo>
                              <a:cubicBezTo>
                                <a:pt x="16740" y="15303"/>
                                <a:pt x="16736" y="15358"/>
                                <a:pt x="16728" y="15413"/>
                              </a:cubicBezTo>
                              <a:cubicBezTo>
                                <a:pt x="16720" y="15467"/>
                                <a:pt x="16706" y="15519"/>
                                <a:pt x="16681" y="15568"/>
                              </a:cubicBezTo>
                              <a:cubicBezTo>
                                <a:pt x="16666" y="15597"/>
                                <a:pt x="16633" y="15648"/>
                                <a:pt x="16594" y="15643"/>
                              </a:cubicBezTo>
                              <a:cubicBezTo>
                                <a:pt x="16567" y="15640"/>
                                <a:pt x="16558" y="15610"/>
                                <a:pt x="16556" y="15588"/>
                              </a:cubicBezTo>
                              <a:cubicBezTo>
                                <a:pt x="16553" y="15557"/>
                                <a:pt x="16563" y="15526"/>
                                <a:pt x="16583" y="15503"/>
                              </a:cubicBezTo>
                              <a:cubicBezTo>
                                <a:pt x="16613" y="15467"/>
                                <a:pt x="16664" y="15453"/>
                                <a:pt x="16706" y="15438"/>
                              </a:cubicBezTo>
                              <a:cubicBezTo>
                                <a:pt x="16746" y="15424"/>
                                <a:pt x="16786" y="15414"/>
                                <a:pt x="16825" y="15397"/>
                              </a:cubicBezTo>
                              <a:cubicBezTo>
                                <a:pt x="16841" y="15389"/>
                                <a:pt x="16846" y="15387"/>
                                <a:pt x="16855" y="15379"/>
                              </a:cubicBezTo>
                            </a:path>
                            <a:path w="4920" h="1003">
                              <a:moveTo>
                                <a:pt x="16922" y="14744"/>
                              </a:moveTo>
                              <a:cubicBezTo>
                                <a:pt x="16961" y="14735"/>
                                <a:pt x="16973" y="14751"/>
                                <a:pt x="17001" y="14784"/>
                              </a:cubicBezTo>
                              <a:cubicBezTo>
                                <a:pt x="17051" y="14844"/>
                                <a:pt x="17090" y="14911"/>
                                <a:pt x="17118" y="14984"/>
                              </a:cubicBezTo>
                              <a:cubicBezTo>
                                <a:pt x="17152" y="15073"/>
                                <a:pt x="17161" y="15160"/>
                                <a:pt x="17144" y="15254"/>
                              </a:cubicBezTo>
                              <a:cubicBezTo>
                                <a:pt x="17127" y="15347"/>
                                <a:pt x="17082" y="15436"/>
                                <a:pt x="17036" y="15518"/>
                              </a:cubicBezTo>
                              <a:cubicBezTo>
                                <a:pt x="17008" y="15569"/>
                                <a:pt x="16979" y="15619"/>
                                <a:pt x="16943" y="156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35,14731" coordsize="4920,1003" path="m12783,14774c12797,14761,12801,14758,12805,14746c12762,14739,12747,14740,12702,14758c12576,14807,12428,14816,12308,14867c12282,14878,12270,14886,12265,14915c12258,14953,12275,15003,12284,15039c12310,15146,12322,15249,12305,15358c12299,15398,12285,15443,12247,15461c12243,15461,12239,15460,12235,15460em12270,15315c12304,15299,12336,15284,12371,15270c12415,15253,12460,15241,12506,15229c12540,15220,12568,15220,12602,15227em12591,15663c12618,15646,12636,15620,12656,15593c12680,15561,12701,15527,12725,15496c12729,15492,12732,15487,12736,15483c12748,15512,12747,15538,12755,15568c12760,15586,12770,15619,12792,15624c12814,15629,12832,15604,12842,15589c12860,15562,12875,15531,12889,15502c12902,15476,12915,15451,12940,15434c12955,15425,12958,15422,12969,15419em13258,15227c13291,15221,13323,15216,13355,15208c13411,15195,13468,15179,13525,15171c13560,15168,13571,15167,13594,15167em13460,15333c13484,15307,13518,15299,13555,15296c13590,15294,13627,15295,13663,15294em14009,15053c14010,15085,14004,15112,14001,15144c13996,15189,13993,15234,13989,15279c13987,15308,13983,15336,13978,15365c14010,15316,14038,15265,14068,15215c14100,15161,14130,15098,14174,15053c14181,15048,14187,15043,14194,15038c14215,15059,14222,15066,14226,15104c14231,15147,14227,15191,14234,15234c14235,15240,14237,15247,14238,15253c14272,15264,14277,15237,14299,15206c14325,15169,14356,15103,14399,15083c14403,15083,14407,15083,14411,15083c14430,15116,14441,15149,14446,15188c14448,15207,14453,15245,14477,15256c14483,15257,14489,15257,14495,15258em14973,14744c14963,14746,14920,14767,14884,14805c14817,14878,14763,14963,14723,15054c14684,15142,14658,15239,14676,15336c14690,15408,14748,15463,14807,15503c14844,15523,14855,15529,14879,15542em15427,15064c15395,15043,15352,15040,15312,15049c15254,15062,15197,15097,15152,15134c15104,15173,15090,15199,15087,15254c15128,15271,15157,15264,15199,15248c15264,15223,15326,15176,15369,15121c15381,15105,15379,15109,15378,15089c15360,15142,15352,15192,15353,15248c15355,15327,15369,15406,15373,15485c15376,15546,15377,15616,15342,15670c15318,15706,15275,15735,15231,15733c15179,15730,15157,15680,15161,15634c15165,15588,15189,15550,15227,15524c15273,15493,15328,15481,15380,15467c15430,15454,15480,15447,15530,15435c15556,15429,15564,15427,15580,15418em15898,15032c15889,15067,15870,15099,15858,15135c15843,15180,15828,15230,15818,15277c15817,15295,15817,15300,15812,15311em15740,15190c15763,15185,15784,15177,15806,15172c15855,15161,15909,15154,15959,15150c15996,15147,16034,15145,16071,15144em16479,15005c16437,15002,16393,15012,16354,15033c16299,15063,16248,15110,16211,15161c16185,15197,16177,15222,16195,15261c16237,15270,16269,15264,16309,15243c16365,15214,16409,15168,16444,15117c16463,15088,16503,15029,16494,14990c16490,14985,16486,14979,16482,14974c16460,14996,16449,15022,16445,15054c16440,15096,16438,15151,16446,15193c16452,15221,16464,15257,16477,15283c16479,15287,16482,15292,16484,15296em16620,15227c16609,15250,16596,15273,16597,15300c16598,15324,16614,15350,16642,15344c16671,15337,16697,15302,16712,15279c16731,15248,16747,15210,16754,15174c16755,15159,16755,15155,16756,15146c16747,15180,16746,15212,16744,15247c16740,15303,16736,15358,16728,15413c16720,15467,16706,15519,16681,15568c16666,15597,16633,15648,16594,15643c16567,15640,16558,15610,16556,15588c16553,15557,16563,15526,16583,15503c16613,15467,16664,15453,16706,15438c16746,15424,16786,15414,16825,15397c16841,15389,16846,15387,16855,15379em16922,14744c16961,14735,16973,14751,17001,14784c17051,14844,17090,14911,17118,14984c17152,15073,17161,15160,17144,15254c17127,15347,17082,15436,17036,15518c17008,15569,16979,15619,16943,15664e" stroked="t" o:allowincell="f" style="position:absolute;margin-left:256.8pt;margin-top:345.55pt;width:139.45pt;height:28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26005</wp:posOffset>
                </wp:positionH>
                <wp:positionV relativeFrom="page">
                  <wp:posOffset>4990465</wp:posOffset>
                </wp:positionV>
                <wp:extent cx="2129155" cy="386715"/>
                <wp:effectExtent l="6985" t="635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04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14" h="1074">
                              <a:moveTo>
                                <a:pt x="11403" y="16437"/>
                              </a:moveTo>
                              <a:cubicBezTo>
                                <a:pt x="11398" y="16435"/>
                                <a:pt x="11371" y="16425"/>
                                <a:pt x="11346" y="16426"/>
                              </a:cubicBezTo>
                              <a:cubicBezTo>
                                <a:pt x="11306" y="16427"/>
                                <a:pt x="11266" y="16432"/>
                                <a:pt x="11226" y="16431"/>
                              </a:cubicBezTo>
                              <a:cubicBezTo>
                                <a:pt x="11174" y="16430"/>
                                <a:pt x="11122" y="16423"/>
                                <a:pt x="11071" y="16416"/>
                              </a:cubicBezTo>
                              <a:cubicBezTo>
                                <a:pt x="11000" y="16406"/>
                                <a:pt x="10936" y="16395"/>
                                <a:pt x="10866" y="16417"/>
                              </a:cubicBezTo>
                              <a:cubicBezTo>
                                <a:pt x="10842" y="16425"/>
                                <a:pt x="10811" y="16441"/>
                                <a:pt x="10800" y="16466"/>
                              </a:cubicBezTo>
                              <a:cubicBezTo>
                                <a:pt x="10787" y="16497"/>
                                <a:pt x="10809" y="16521"/>
                                <a:pt x="10820" y="16548"/>
                              </a:cubicBezTo>
                              <a:cubicBezTo>
                                <a:pt x="10838" y="16590"/>
                                <a:pt x="10847" y="16635"/>
                                <a:pt x="10847" y="16681"/>
                              </a:cubicBezTo>
                              <a:cubicBezTo>
                                <a:pt x="10847" y="16728"/>
                                <a:pt x="10841" y="16776"/>
                                <a:pt x="10836" y="16823"/>
                              </a:cubicBezTo>
                              <a:cubicBezTo>
                                <a:pt x="10831" y="16868"/>
                                <a:pt x="10823" y="16913"/>
                                <a:pt x="10826" y="16958"/>
                              </a:cubicBezTo>
                              <a:cubicBezTo>
                                <a:pt x="10828" y="16999"/>
                                <a:pt x="10840" y="16979"/>
                                <a:pt x="10853" y="16982"/>
                              </a:cubicBezTo>
                            </a:path>
                            <a:path w="5914" h="1074">
                              <a:moveTo>
                                <a:pt x="10788" y="16854"/>
                              </a:moveTo>
                              <a:cubicBezTo>
                                <a:pt x="10820" y="16831"/>
                                <a:pt x="10854" y="16822"/>
                                <a:pt x="10889" y="16805"/>
                              </a:cubicBezTo>
                              <a:cubicBezTo>
                                <a:pt x="10941" y="16780"/>
                                <a:pt x="10993" y="16756"/>
                                <a:pt x="11047" y="16737"/>
                              </a:cubicBezTo>
                              <a:cubicBezTo>
                                <a:pt x="11090" y="16722"/>
                                <a:pt x="11135" y="16711"/>
                                <a:pt x="11179" y="16704"/>
                              </a:cubicBezTo>
                            </a:path>
                            <a:path w="5914" h="1074">
                              <a:moveTo>
                                <a:pt x="11167" y="17221"/>
                              </a:moveTo>
                              <a:cubicBezTo>
                                <a:pt x="11178" y="17187"/>
                                <a:pt x="11186" y="17152"/>
                                <a:pt x="11198" y="17118"/>
                              </a:cubicBezTo>
                              <a:cubicBezTo>
                                <a:pt x="11215" y="17068"/>
                                <a:pt x="11231" y="17016"/>
                                <a:pt x="11255" y="16969"/>
                              </a:cubicBezTo>
                              <a:cubicBezTo>
                                <a:pt x="11264" y="16956"/>
                                <a:pt x="11266" y="16951"/>
                                <a:pt x="11278" y="16953"/>
                              </a:cubicBezTo>
                              <a:cubicBezTo>
                                <a:pt x="11288" y="16982"/>
                                <a:pt x="11296" y="17011"/>
                                <a:pt x="11306" y="17040"/>
                              </a:cubicBezTo>
                              <a:cubicBezTo>
                                <a:pt x="11321" y="17081"/>
                                <a:pt x="11333" y="17125"/>
                                <a:pt x="11358" y="17161"/>
                              </a:cubicBezTo>
                              <a:cubicBezTo>
                                <a:pt x="11370" y="17178"/>
                                <a:pt x="11390" y="17208"/>
                                <a:pt x="11415" y="17196"/>
                              </a:cubicBezTo>
                              <a:cubicBezTo>
                                <a:pt x="11443" y="17182"/>
                                <a:pt x="11457" y="17132"/>
                                <a:pt x="11465" y="17105"/>
                              </a:cubicBezTo>
                              <a:cubicBezTo>
                                <a:pt x="11479" y="17058"/>
                                <a:pt x="11493" y="17003"/>
                                <a:pt x="11493" y="16954"/>
                              </a:cubicBezTo>
                              <a:cubicBezTo>
                                <a:pt x="11493" y="16916"/>
                                <a:pt x="11491" y="16889"/>
                                <a:pt x="11479" y="16855"/>
                              </a:cubicBezTo>
                              <a:cubicBezTo>
                                <a:pt x="11478" y="16851"/>
                                <a:pt x="11477" y="16846"/>
                                <a:pt x="11476" y="16842"/>
                              </a:cubicBezTo>
                            </a:path>
                            <a:path w="5914" h="1074">
                              <a:moveTo>
                                <a:pt x="11850" y="16710"/>
                              </a:moveTo>
                              <a:cubicBezTo>
                                <a:pt x="11885" y="16703"/>
                                <a:pt x="11917" y="16700"/>
                                <a:pt x="11953" y="16697"/>
                              </a:cubicBezTo>
                              <a:cubicBezTo>
                                <a:pt x="12008" y="16693"/>
                                <a:pt x="12062" y="16692"/>
                                <a:pt x="12117" y="16698"/>
                              </a:cubicBezTo>
                              <a:cubicBezTo>
                                <a:pt x="12158" y="16702"/>
                                <a:pt x="12206" y="16705"/>
                                <a:pt x="12245" y="16716"/>
                              </a:cubicBezTo>
                              <a:cubicBezTo>
                                <a:pt x="12263" y="16721"/>
                                <a:pt x="12270" y="16721"/>
                                <a:pt x="12289" y="16720"/>
                              </a:cubicBezTo>
                            </a:path>
                            <a:path w="5914" h="1074">
                              <a:moveTo>
                                <a:pt x="11932" y="16887"/>
                              </a:moveTo>
                              <a:cubicBezTo>
                                <a:pt x="11930" y="16892"/>
                                <a:pt x="11928" y="16896"/>
                                <a:pt x="11926" y="16901"/>
                              </a:cubicBezTo>
                              <a:cubicBezTo>
                                <a:pt x="11956" y="16920"/>
                                <a:pt x="11999" y="16909"/>
                                <a:pt x="12038" y="16906"/>
                              </a:cubicBezTo>
                              <a:cubicBezTo>
                                <a:pt x="12102" y="16901"/>
                                <a:pt x="12166" y="16899"/>
                                <a:pt x="12230" y="16895"/>
                              </a:cubicBezTo>
                              <a:cubicBezTo>
                                <a:pt x="12274" y="16892"/>
                                <a:pt x="12313" y="16892"/>
                                <a:pt x="12357" y="16897"/>
                              </a:cubicBezTo>
                            </a:path>
                            <a:path w="5914" h="1074">
                              <a:moveTo>
                                <a:pt x="12774" y="16710"/>
                              </a:moveTo>
                              <a:cubicBezTo>
                                <a:pt x="12772" y="16678"/>
                                <a:pt x="12752" y="16736"/>
                                <a:pt x="12747" y="16746"/>
                              </a:cubicBezTo>
                              <a:cubicBezTo>
                                <a:pt x="12725" y="16794"/>
                                <a:pt x="12704" y="16843"/>
                                <a:pt x="12681" y="16891"/>
                              </a:cubicBezTo>
                              <a:cubicBezTo>
                                <a:pt x="12658" y="16939"/>
                                <a:pt x="12634" y="16987"/>
                                <a:pt x="12614" y="17036"/>
                              </a:cubicBezTo>
                              <a:cubicBezTo>
                                <a:pt x="12607" y="17054"/>
                                <a:pt x="12605" y="17058"/>
                                <a:pt x="12602" y="17070"/>
                              </a:cubicBezTo>
                              <a:cubicBezTo>
                                <a:pt x="12642" y="17024"/>
                                <a:pt x="12666" y="16974"/>
                                <a:pt x="12694" y="16919"/>
                              </a:cubicBezTo>
                              <a:cubicBezTo>
                                <a:pt x="12741" y="16825"/>
                                <a:pt x="12780" y="16727"/>
                                <a:pt x="12822" y="16631"/>
                              </a:cubicBezTo>
                              <a:cubicBezTo>
                                <a:pt x="12837" y="16597"/>
                                <a:pt x="12838" y="16583"/>
                                <a:pt x="12867" y="16572"/>
                              </a:cubicBezTo>
                              <a:cubicBezTo>
                                <a:pt x="12871" y="16623"/>
                                <a:pt x="12871" y="16673"/>
                                <a:pt x="12873" y="16724"/>
                              </a:cubicBezTo>
                              <a:cubicBezTo>
                                <a:pt x="12875" y="16784"/>
                                <a:pt x="12877" y="16853"/>
                                <a:pt x="12890" y="16911"/>
                              </a:cubicBezTo>
                              <a:cubicBezTo>
                                <a:pt x="12897" y="16943"/>
                                <a:pt x="12904" y="16970"/>
                                <a:pt x="12904" y="17003"/>
                              </a:cubicBezTo>
                            </a:path>
                            <a:path w="5914" h="1074">
                              <a:moveTo>
                                <a:pt x="12715" y="16975"/>
                              </a:moveTo>
                              <a:cubicBezTo>
                                <a:pt x="12730" y="16946"/>
                                <a:pt x="12748" y="16934"/>
                                <a:pt x="12778" y="16922"/>
                              </a:cubicBezTo>
                              <a:cubicBezTo>
                                <a:pt x="12846" y="16894"/>
                                <a:pt x="12922" y="16888"/>
                                <a:pt x="12995" y="16884"/>
                              </a:cubicBezTo>
                              <a:cubicBezTo>
                                <a:pt x="13050" y="16881"/>
                                <a:pt x="13104" y="16875"/>
                                <a:pt x="13157" y="16865"/>
                              </a:cubicBezTo>
                            </a:path>
                            <a:path w="5914" h="1074">
                              <a:moveTo>
                                <a:pt x="13258" y="16786"/>
                              </a:moveTo>
                              <a:cubicBezTo>
                                <a:pt x="13241" y="16834"/>
                                <a:pt x="13231" y="16883"/>
                                <a:pt x="13224" y="16934"/>
                              </a:cubicBezTo>
                              <a:cubicBezTo>
                                <a:pt x="13214" y="17010"/>
                                <a:pt x="13206" y="17087"/>
                                <a:pt x="13199" y="17163"/>
                              </a:cubicBezTo>
                              <a:cubicBezTo>
                                <a:pt x="13194" y="17219"/>
                                <a:pt x="13190" y="17275"/>
                                <a:pt x="13179" y="17330"/>
                              </a:cubicBezTo>
                              <a:cubicBezTo>
                                <a:pt x="13177" y="17336"/>
                                <a:pt x="13176" y="17343"/>
                                <a:pt x="13174" y="17349"/>
                              </a:cubicBezTo>
                              <a:cubicBezTo>
                                <a:pt x="13170" y="17303"/>
                                <a:pt x="13177" y="17256"/>
                                <a:pt x="13185" y="17210"/>
                              </a:cubicBezTo>
                              <a:cubicBezTo>
                                <a:pt x="13201" y="17118"/>
                                <a:pt x="13221" y="17018"/>
                                <a:pt x="13264" y="16935"/>
                              </a:cubicBezTo>
                              <a:cubicBezTo>
                                <a:pt x="13288" y="16889"/>
                                <a:pt x="13323" y="16848"/>
                                <a:pt x="13373" y="16831"/>
                              </a:cubicBezTo>
                              <a:cubicBezTo>
                                <a:pt x="13401" y="16821"/>
                                <a:pt x="13438" y="16825"/>
                                <a:pt x="13449" y="16858"/>
                              </a:cubicBezTo>
                              <a:cubicBezTo>
                                <a:pt x="13460" y="16893"/>
                                <a:pt x="13428" y="16934"/>
                                <a:pt x="13408" y="16958"/>
                              </a:cubicBezTo>
                              <a:cubicBezTo>
                                <a:pt x="13371" y="17001"/>
                                <a:pt x="13328" y="17028"/>
                                <a:pt x="13276" y="17050"/>
                              </a:cubicBezTo>
                              <a:cubicBezTo>
                                <a:pt x="13270" y="17052"/>
                                <a:pt x="13265" y="17055"/>
                                <a:pt x="13259" y="17057"/>
                              </a:cubicBezTo>
                            </a:path>
                            <a:path w="5914" h="1074">
                              <a:moveTo>
                                <a:pt x="13572" y="16898"/>
                              </a:moveTo>
                              <a:cubicBezTo>
                                <a:pt x="13579" y="16953"/>
                                <a:pt x="13567" y="16992"/>
                                <a:pt x="13557" y="17046"/>
                              </a:cubicBezTo>
                              <a:cubicBezTo>
                                <a:pt x="13542" y="17124"/>
                                <a:pt x="13528" y="17203"/>
                                <a:pt x="13513" y="17281"/>
                              </a:cubicBezTo>
                              <a:cubicBezTo>
                                <a:pt x="13500" y="17346"/>
                                <a:pt x="13486" y="17411"/>
                                <a:pt x="13467" y="17475"/>
                              </a:cubicBezTo>
                              <a:cubicBezTo>
                                <a:pt x="13474" y="17408"/>
                                <a:pt x="13486" y="17344"/>
                                <a:pt x="13503" y="17279"/>
                              </a:cubicBezTo>
                              <a:cubicBezTo>
                                <a:pt x="13538" y="17141"/>
                                <a:pt x="13576" y="16968"/>
                                <a:pt x="13675" y="16860"/>
                              </a:cubicBezTo>
                              <a:cubicBezTo>
                                <a:pt x="13697" y="16836"/>
                                <a:pt x="13732" y="16813"/>
                                <a:pt x="13764" y="16834"/>
                              </a:cubicBezTo>
                              <a:cubicBezTo>
                                <a:pt x="13806" y="16861"/>
                                <a:pt x="13797" y="16926"/>
                                <a:pt x="13775" y="16961"/>
                              </a:cubicBezTo>
                              <a:cubicBezTo>
                                <a:pt x="13753" y="16997"/>
                                <a:pt x="13720" y="17014"/>
                                <a:pt x="13683" y="17029"/>
                              </a:cubicBezTo>
                              <a:cubicBezTo>
                                <a:pt x="13646" y="17044"/>
                                <a:pt x="13633" y="17049"/>
                                <a:pt x="13635" y="17023"/>
                              </a:cubicBezTo>
                            </a:path>
                            <a:path w="5914" h="1074">
                              <a:moveTo>
                                <a:pt x="14045" y="16842"/>
                              </a:moveTo>
                              <a:cubicBezTo>
                                <a:pt x="14081" y="16823"/>
                                <a:pt x="14117" y="16807"/>
                                <a:pt x="14148" y="16781"/>
                              </a:cubicBezTo>
                              <a:cubicBezTo>
                                <a:pt x="14105" y="16798"/>
                                <a:pt x="14066" y="16822"/>
                                <a:pt x="14027" y="16847"/>
                              </a:cubicBezTo>
                              <a:cubicBezTo>
                                <a:pt x="13968" y="16885"/>
                                <a:pt x="13909" y="16926"/>
                                <a:pt x="13864" y="16982"/>
                              </a:cubicBezTo>
                              <a:cubicBezTo>
                                <a:pt x="13855" y="16996"/>
                                <a:pt x="13852" y="16999"/>
                                <a:pt x="13851" y="17010"/>
                              </a:cubicBezTo>
                              <a:cubicBezTo>
                                <a:pt x="13891" y="17014"/>
                                <a:pt x="13916" y="17006"/>
                                <a:pt x="13953" y="16987"/>
                              </a:cubicBezTo>
                              <a:cubicBezTo>
                                <a:pt x="13992" y="16966"/>
                                <a:pt x="14024" y="16937"/>
                                <a:pt x="14053" y="16903"/>
                              </a:cubicBezTo>
                              <a:cubicBezTo>
                                <a:pt x="14065" y="16888"/>
                                <a:pt x="14068" y="16884"/>
                                <a:pt x="14072" y="16873"/>
                              </a:cubicBezTo>
                              <a:cubicBezTo>
                                <a:pt x="14052" y="16889"/>
                                <a:pt x="14040" y="16910"/>
                                <a:pt x="14037" y="16937"/>
                              </a:cubicBezTo>
                              <a:cubicBezTo>
                                <a:pt x="14032" y="16976"/>
                                <a:pt x="14035" y="16983"/>
                                <a:pt x="14069" y="17001"/>
                              </a:cubicBezTo>
                            </a:path>
                            <a:path w="5914" h="1074">
                              <a:moveTo>
                                <a:pt x="14227" y="16843"/>
                              </a:moveTo>
                              <a:cubicBezTo>
                                <a:pt x="14267" y="16835"/>
                                <a:pt x="14261" y="16828"/>
                                <a:pt x="14277" y="16873"/>
                              </a:cubicBezTo>
                              <a:cubicBezTo>
                                <a:pt x="14290" y="16908"/>
                                <a:pt x="14290" y="16944"/>
                                <a:pt x="14290" y="16982"/>
                              </a:cubicBezTo>
                              <a:cubicBezTo>
                                <a:pt x="14290" y="17003"/>
                                <a:pt x="14288" y="17023"/>
                                <a:pt x="14287" y="17044"/>
                              </a:cubicBezTo>
                              <a:cubicBezTo>
                                <a:pt x="14312" y="16992"/>
                                <a:pt x="14330" y="16937"/>
                                <a:pt x="14368" y="16892"/>
                              </a:cubicBezTo>
                              <a:cubicBezTo>
                                <a:pt x="14409" y="16842"/>
                                <a:pt x="14459" y="16825"/>
                                <a:pt x="14522" y="16829"/>
                              </a:cubicBezTo>
                              <a:cubicBezTo>
                                <a:pt x="14548" y="16831"/>
                                <a:pt x="14575" y="16833"/>
                                <a:pt x="14601" y="16825"/>
                              </a:cubicBezTo>
                              <a:cubicBezTo>
                                <a:pt x="14624" y="16818"/>
                                <a:pt x="14654" y="16804"/>
                                <a:pt x="14669" y="16785"/>
                              </a:cubicBezTo>
                              <a:cubicBezTo>
                                <a:pt x="14681" y="16770"/>
                                <a:pt x="14679" y="16763"/>
                                <a:pt x="14686" y="16747"/>
                              </a:cubicBezTo>
                              <a:cubicBezTo>
                                <a:pt x="14659" y="16730"/>
                                <a:pt x="14641" y="16727"/>
                                <a:pt x="14608" y="16741"/>
                              </a:cubicBezTo>
                              <a:cubicBezTo>
                                <a:pt x="14548" y="16766"/>
                                <a:pt x="14497" y="16834"/>
                                <a:pt x="14505" y="16901"/>
                              </a:cubicBezTo>
                              <a:cubicBezTo>
                                <a:pt x="14510" y="16937"/>
                                <a:pt x="14536" y="16953"/>
                                <a:pt x="14569" y="16956"/>
                              </a:cubicBezTo>
                              <a:cubicBezTo>
                                <a:pt x="14613" y="16960"/>
                                <a:pt x="14655" y="16937"/>
                                <a:pt x="14690" y="16912"/>
                              </a:cubicBezTo>
                              <a:cubicBezTo>
                                <a:pt x="14739" y="16877"/>
                                <a:pt x="14778" y="16827"/>
                                <a:pt x="14809" y="16775"/>
                              </a:cubicBezTo>
                              <a:cubicBezTo>
                                <a:pt x="14804" y="16813"/>
                                <a:pt x="14789" y="16848"/>
                                <a:pt x="14778" y="16885"/>
                              </a:cubicBezTo>
                              <a:cubicBezTo>
                                <a:pt x="14767" y="16923"/>
                                <a:pt x="14760" y="16959"/>
                                <a:pt x="14759" y="16999"/>
                              </a:cubicBezTo>
                              <a:cubicBezTo>
                                <a:pt x="14797" y="17007"/>
                                <a:pt x="14812" y="16984"/>
                                <a:pt x="14840" y="16953"/>
                              </a:cubicBezTo>
                              <a:cubicBezTo>
                                <a:pt x="14881" y="16908"/>
                                <a:pt x="14924" y="16841"/>
                                <a:pt x="14984" y="16821"/>
                              </a:cubicBezTo>
                              <a:cubicBezTo>
                                <a:pt x="15011" y="16812"/>
                                <a:pt x="15025" y="16830"/>
                                <a:pt x="15040" y="16849"/>
                              </a:cubicBezTo>
                              <a:cubicBezTo>
                                <a:pt x="15056" y="16870"/>
                                <a:pt x="15037" y="16920"/>
                                <a:pt x="15063" y="16923"/>
                              </a:cubicBezTo>
                              <a:cubicBezTo>
                                <a:pt x="15081" y="16929"/>
                                <a:pt x="15089" y="16926"/>
                                <a:pt x="15096" y="16905"/>
                              </a:cubicBezTo>
                            </a:path>
                            <a:path w="5914" h="1074">
                              <a:moveTo>
                                <a:pt x="15305" y="16544"/>
                              </a:moveTo>
                              <a:cubicBezTo>
                                <a:pt x="15320" y="16517"/>
                                <a:pt x="15324" y="16510"/>
                                <a:pt x="15335" y="16493"/>
                              </a:cubicBezTo>
                              <a:cubicBezTo>
                                <a:pt x="15335" y="16548"/>
                                <a:pt x="15325" y="16599"/>
                                <a:pt x="15316" y="16653"/>
                              </a:cubicBezTo>
                              <a:cubicBezTo>
                                <a:pt x="15303" y="16732"/>
                                <a:pt x="15288" y="16812"/>
                                <a:pt x="15280" y="16891"/>
                              </a:cubicBezTo>
                              <a:cubicBezTo>
                                <a:pt x="15277" y="16923"/>
                                <a:pt x="15278" y="16972"/>
                                <a:pt x="15255" y="16999"/>
                              </a:cubicBezTo>
                              <a:cubicBezTo>
                                <a:pt x="15241" y="17007"/>
                                <a:pt x="15238" y="17010"/>
                                <a:pt x="15227" y="17007"/>
                              </a:cubicBezTo>
                            </a:path>
                            <a:path w="5914" h="1074">
                              <a:moveTo>
                                <a:pt x="15172" y="16842"/>
                              </a:moveTo>
                              <a:cubicBezTo>
                                <a:pt x="15184" y="16824"/>
                                <a:pt x="15207" y="16812"/>
                                <a:pt x="15229" y="16804"/>
                              </a:cubicBezTo>
                              <a:cubicBezTo>
                                <a:pt x="15277" y="16787"/>
                                <a:pt x="15330" y="16783"/>
                                <a:pt x="15380" y="16778"/>
                              </a:cubicBezTo>
                              <a:cubicBezTo>
                                <a:pt x="15437" y="16773"/>
                                <a:pt x="15494" y="16766"/>
                                <a:pt x="15550" y="16757"/>
                              </a:cubicBezTo>
                            </a:path>
                            <a:path w="5914" h="1074">
                              <a:moveTo>
                                <a:pt x="9919" y="16608"/>
                              </a:moveTo>
                              <a:cubicBezTo>
                                <a:pt x="9907" y="16661"/>
                                <a:pt x="9907" y="16707"/>
                                <a:pt x="9905" y="16761"/>
                              </a:cubicBezTo>
                              <a:cubicBezTo>
                                <a:pt x="9902" y="16838"/>
                                <a:pt x="9896" y="16911"/>
                                <a:pt x="9900" y="16988"/>
                              </a:cubicBezTo>
                              <a:cubicBezTo>
                                <a:pt x="9901" y="17026"/>
                                <a:pt x="9900" y="17035"/>
                                <a:pt x="9905" y="17058"/>
                              </a:cubicBezTo>
                            </a:path>
                            <a:path w="5914" h="1074">
                              <a:moveTo>
                                <a:pt x="9752" y="16853"/>
                              </a:moveTo>
                              <a:cubicBezTo>
                                <a:pt x="9791" y="16829"/>
                                <a:pt x="9827" y="16819"/>
                                <a:pt x="9871" y="16805"/>
                              </a:cubicBezTo>
                              <a:cubicBezTo>
                                <a:pt x="9989" y="16767"/>
                                <a:pt x="10108" y="16733"/>
                                <a:pt x="10224" y="16690"/>
                              </a:cubicBezTo>
                              <a:cubicBezTo>
                                <a:pt x="10262" y="16676"/>
                                <a:pt x="10349" y="16657"/>
                                <a:pt x="10378" y="16625"/>
                              </a:cubicBezTo>
                              <a:cubicBezTo>
                                <a:pt x="10378" y="16621"/>
                                <a:pt x="10379" y="16616"/>
                                <a:pt x="10379" y="16612"/>
                              </a:cubicBezTo>
                              <a:cubicBezTo>
                                <a:pt x="10339" y="16615"/>
                                <a:pt x="10299" y="16622"/>
                                <a:pt x="10260" y="16635"/>
                              </a:cubicBezTo>
                              <a:cubicBezTo>
                                <a:pt x="10189" y="16659"/>
                                <a:pt x="10120" y="16689"/>
                                <a:pt x="10054" y="16724"/>
                              </a:cubicBezTo>
                              <a:cubicBezTo>
                                <a:pt x="9989" y="16759"/>
                                <a:pt x="9927" y="16802"/>
                                <a:pt x="9867" y="16845"/>
                              </a:cubicBezTo>
                              <a:cubicBezTo>
                                <a:pt x="9830" y="16871"/>
                                <a:pt x="9794" y="16895"/>
                                <a:pt x="9755" y="16918"/>
                              </a:cubicBezTo>
                            </a:path>
                            <a:path w="5914" h="1074">
                              <a:moveTo>
                                <a:pt x="9637" y="16658"/>
                              </a:moveTo>
                              <a:cubicBezTo>
                                <a:pt x="9667" y="16670"/>
                                <a:pt x="9681" y="16690"/>
                                <a:pt x="9706" y="16710"/>
                              </a:cubicBezTo>
                              <a:cubicBezTo>
                                <a:pt x="9767" y="16758"/>
                                <a:pt x="9836" y="16783"/>
                                <a:pt x="9908" y="16810"/>
                              </a:cubicBezTo>
                              <a:cubicBezTo>
                                <a:pt x="9985" y="16840"/>
                                <a:pt x="10065" y="16852"/>
                                <a:pt x="10143" y="16879"/>
                              </a:cubicBezTo>
                              <a:cubicBezTo>
                                <a:pt x="10176" y="16890"/>
                                <a:pt x="10184" y="16891"/>
                                <a:pt x="10200" y="169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37,16402" coordsize="5914,1074" path="m11403,16437c11398,16435,11371,16425,11346,16426c11306,16427,11266,16432,11226,16431c11174,16430,11122,16423,11071,16416c11000,16406,10936,16395,10866,16417c10842,16425,10811,16441,10800,16466c10787,16497,10809,16521,10820,16548c10838,16590,10847,16635,10847,16681c10847,16728,10841,16776,10836,16823c10831,16868,10823,16913,10826,16958c10828,16999,10840,16979,10853,16982em10788,16854c10820,16831,10854,16822,10889,16805c10941,16780,10993,16756,11047,16737c11090,16722,11135,16711,11179,16704em11167,17221c11178,17187,11186,17152,11198,17118c11215,17068,11231,17016,11255,16969c11264,16956,11266,16951,11278,16953c11288,16982,11296,17011,11306,17040c11321,17081,11333,17125,11358,17161c11370,17178,11390,17208,11415,17196c11443,17182,11457,17132,11465,17105c11479,17058,11493,17003,11493,16954c11493,16916,11491,16889,11479,16855c11478,16851,11477,16846,11476,16842em11850,16710c11885,16703,11917,16700,11953,16697c12008,16693,12062,16692,12117,16698c12158,16702,12206,16705,12245,16716c12263,16721,12270,16721,12289,16720em11932,16887c11930,16892,11928,16896,11926,16901c11956,16920,11999,16909,12038,16906c12102,16901,12166,16899,12230,16895c12274,16892,12313,16892,12357,16897em12774,16710c12772,16678,12752,16736,12747,16746c12725,16794,12704,16843,12681,16891c12658,16939,12634,16987,12614,17036c12607,17054,12605,17058,12602,17070c12642,17024,12666,16974,12694,16919c12741,16825,12780,16727,12822,16631c12837,16597,12838,16583,12867,16572c12871,16623,12871,16673,12873,16724c12875,16784,12877,16853,12890,16911c12897,16943,12904,16970,12904,17003em12715,16975c12730,16946,12748,16934,12778,16922c12846,16894,12922,16888,12995,16884c13050,16881,13104,16875,13157,16865em13258,16786c13241,16834,13231,16883,13224,16934c13214,17010,13206,17087,13199,17163c13194,17219,13190,17275,13179,17330c13177,17336,13176,17343,13174,17349c13170,17303,13177,17256,13185,17210c13201,17118,13221,17018,13264,16935c13288,16889,13323,16848,13373,16831c13401,16821,13438,16825,13449,16858c13460,16893,13428,16934,13408,16958c13371,17001,13328,17028,13276,17050c13270,17052,13265,17055,13259,17057em13572,16898c13579,16953,13567,16992,13557,17046c13542,17124,13528,17203,13513,17281c13500,17346,13486,17411,13467,17475c13474,17408,13486,17344,13503,17279c13538,17141,13576,16968,13675,16860c13697,16836,13732,16813,13764,16834c13806,16861,13797,16926,13775,16961c13753,16997,13720,17014,13683,17029c13646,17044,13633,17049,13635,17023em14045,16842c14081,16823,14117,16807,14148,16781c14105,16798,14066,16822,14027,16847c13968,16885,13909,16926,13864,16982c13855,16996,13852,16999,13851,17010c13891,17014,13916,17006,13953,16987c13992,16966,14024,16937,14053,16903c14065,16888,14068,16884,14072,16873c14052,16889,14040,16910,14037,16937c14032,16976,14035,16983,14069,17001em14227,16843c14267,16835,14261,16828,14277,16873c14290,16908,14290,16944,14290,16982c14290,17003,14288,17023,14287,17044c14312,16992,14330,16937,14368,16892c14409,16842,14459,16825,14522,16829c14548,16831,14575,16833,14601,16825c14624,16818,14654,16804,14669,16785c14681,16770,14679,16763,14686,16747c14659,16730,14641,16727,14608,16741c14548,16766,14497,16834,14505,16901c14510,16937,14536,16953,14569,16956c14613,16960,14655,16937,14690,16912c14739,16877,14778,16827,14809,16775c14804,16813,14789,16848,14778,16885c14767,16923,14760,16959,14759,16999c14797,17007,14812,16984,14840,16953c14881,16908,14924,16841,14984,16821c15011,16812,15025,16830,15040,16849c15056,16870,15037,16920,15063,16923c15081,16929,15089,16926,15096,16905em15305,16544c15320,16517,15324,16510,15335,16493c15335,16548,15325,16599,15316,16653c15303,16732,15288,16812,15280,16891c15277,16923,15278,16972,15255,16999c15241,17007,15238,17010,15227,17007em15172,16842c15184,16824,15207,16812,15229,16804c15277,16787,15330,16783,15380,16778c15437,16773,15494,16766,15550,16757em9919,16608c9907,16661,9907,16707,9905,16761c9902,16838,9896,16911,9900,16988c9901,17026,9900,17035,9905,17058em9752,16853c9791,16829,9827,16819,9871,16805c9989,16767,10108,16733,10224,16690c10262,16676,10349,16657,10378,16625c10378,16621,10379,16616,10379,16612c10339,16615,10299,16622,10260,16635c10189,16659,10120,16689,10054,16724c9989,16759,9927,16802,9867,16845c9830,16871,9794,16895,9755,16918em9637,16658c9667,16670,9681,16690,9706,16710c9767,16758,9836,16783,9908,16810c9985,16840,10065,16852,10143,16879c10176,16890,10184,16891,10200,16907e" stroked="t" o:allowincell="f" style="position:absolute;margin-left:183.15pt;margin-top:392.95pt;width:167.6pt;height:30.4pt;mso-wrap-style:none;v-text-anchor:middle;mso-position-vertical-relative:pag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615815</wp:posOffset>
                </wp:positionH>
                <wp:positionV relativeFrom="paragraph">
                  <wp:posOffset>5018405</wp:posOffset>
                </wp:positionV>
                <wp:extent cx="1155065" cy="443230"/>
                <wp:effectExtent l="7620" t="6350" r="571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240" cy="4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9" h="1231">
                              <a:moveTo>
                                <a:pt x="16084" y="16769"/>
                              </a:moveTo>
                              <a:cubicBezTo>
                                <a:pt x="16070" y="16755"/>
                                <a:pt x="16066" y="16750"/>
                                <a:pt x="16052" y="16749"/>
                              </a:cubicBezTo>
                              <a:cubicBezTo>
                                <a:pt x="16020" y="16783"/>
                                <a:pt x="16016" y="16811"/>
                                <a:pt x="16009" y="16858"/>
                              </a:cubicBezTo>
                              <a:cubicBezTo>
                                <a:pt x="16001" y="16913"/>
                                <a:pt x="15991" y="16974"/>
                                <a:pt x="15999" y="17029"/>
                              </a:cubicBezTo>
                              <a:cubicBezTo>
                                <a:pt x="16004" y="17060"/>
                                <a:pt x="16018" y="17095"/>
                                <a:pt x="16053" y="17072"/>
                              </a:cubicBezTo>
                              <a:cubicBezTo>
                                <a:pt x="16095" y="17044"/>
                                <a:pt x="16128" y="16986"/>
                                <a:pt x="16152" y="16943"/>
                              </a:cubicBezTo>
                              <a:cubicBezTo>
                                <a:pt x="16177" y="16900"/>
                                <a:pt x="16196" y="16854"/>
                                <a:pt x="16221" y="16811"/>
                              </a:cubicBezTo>
                              <a:cubicBezTo>
                                <a:pt x="16224" y="16806"/>
                                <a:pt x="16228" y="16801"/>
                                <a:pt x="16231" y="16796"/>
                              </a:cubicBezTo>
                              <a:cubicBezTo>
                                <a:pt x="16244" y="16834"/>
                                <a:pt x="16245" y="16871"/>
                                <a:pt x="16252" y="16911"/>
                              </a:cubicBezTo>
                              <a:cubicBezTo>
                                <a:pt x="16259" y="16950"/>
                                <a:pt x="16270" y="16992"/>
                                <a:pt x="16300" y="17020"/>
                              </a:cubicBezTo>
                              <a:cubicBezTo>
                                <a:pt x="16326" y="17044"/>
                                <a:pt x="16355" y="17028"/>
                                <a:pt x="16377" y="17008"/>
                              </a:cubicBezTo>
                              <a:cubicBezTo>
                                <a:pt x="16402" y="16985"/>
                                <a:pt x="16417" y="16944"/>
                                <a:pt x="16423" y="16911"/>
                              </a:cubicBezTo>
                              <a:cubicBezTo>
                                <a:pt x="16428" y="16885"/>
                                <a:pt x="16421" y="16852"/>
                                <a:pt x="16444" y="16837"/>
                              </a:cubicBezTo>
                              <a:cubicBezTo>
                                <a:pt x="16448" y="16836"/>
                                <a:pt x="16452" y="16835"/>
                                <a:pt x="16456" y="16834"/>
                              </a:cubicBezTo>
                            </a:path>
                            <a:path w="3209" h="1231">
                              <a:moveTo>
                                <a:pt x="16541" y="16923"/>
                              </a:moveTo>
                              <a:cubicBezTo>
                                <a:pt x="16576" y="16927"/>
                                <a:pt x="16592" y="16924"/>
                                <a:pt x="16628" y="16916"/>
                              </a:cubicBezTo>
                              <a:cubicBezTo>
                                <a:pt x="16685" y="16903"/>
                                <a:pt x="16738" y="16886"/>
                                <a:pt x="16791" y="16861"/>
                              </a:cubicBezTo>
                              <a:cubicBezTo>
                                <a:pt x="16830" y="16843"/>
                                <a:pt x="16876" y="16819"/>
                                <a:pt x="16898" y="16780"/>
                              </a:cubicBezTo>
                              <a:cubicBezTo>
                                <a:pt x="16904" y="16761"/>
                                <a:pt x="16906" y="16755"/>
                                <a:pt x="16900" y="16742"/>
                              </a:cubicBezTo>
                              <a:cubicBezTo>
                                <a:pt x="16868" y="16715"/>
                                <a:pt x="16841" y="16709"/>
                                <a:pt x="16798" y="16719"/>
                              </a:cubicBezTo>
                              <a:cubicBezTo>
                                <a:pt x="16733" y="16734"/>
                                <a:pt x="16671" y="16779"/>
                                <a:pt x="16627" y="16829"/>
                              </a:cubicBezTo>
                              <a:cubicBezTo>
                                <a:pt x="16590" y="16871"/>
                                <a:pt x="16552" y="16934"/>
                                <a:pt x="16570" y="16992"/>
                              </a:cubicBezTo>
                              <a:cubicBezTo>
                                <a:pt x="16586" y="17045"/>
                                <a:pt x="16647" y="17067"/>
                                <a:pt x="16697" y="17073"/>
                              </a:cubicBezTo>
                              <a:cubicBezTo>
                                <a:pt x="16754" y="17079"/>
                                <a:pt x="16820" y="17071"/>
                                <a:pt x="16872" y="17046"/>
                              </a:cubicBezTo>
                              <a:cubicBezTo>
                                <a:pt x="16909" y="17028"/>
                                <a:pt x="16923" y="17005"/>
                                <a:pt x="16943" y="16972"/>
                              </a:cubicBezTo>
                            </a:path>
                            <a:path w="3209" h="1231">
                              <a:moveTo>
                                <a:pt x="17027" y="16604"/>
                              </a:moveTo>
                              <a:cubicBezTo>
                                <a:pt x="17024" y="16566"/>
                                <a:pt x="16992" y="16640"/>
                                <a:pt x="16990" y="16645"/>
                              </a:cubicBezTo>
                            </a:path>
                            <a:path w="3209" h="1231">
                              <a:moveTo>
                                <a:pt x="17018" y="16829"/>
                              </a:moveTo>
                              <a:cubicBezTo>
                                <a:pt x="17019" y="16825"/>
                                <a:pt x="17020" y="16821"/>
                                <a:pt x="17021" y="16817"/>
                              </a:cubicBezTo>
                              <a:cubicBezTo>
                                <a:pt x="17022" y="16838"/>
                                <a:pt x="17023" y="16858"/>
                                <a:pt x="17023" y="16879"/>
                              </a:cubicBezTo>
                              <a:cubicBezTo>
                                <a:pt x="17023" y="16908"/>
                                <a:pt x="17021" y="16940"/>
                                <a:pt x="17017" y="16969"/>
                              </a:cubicBezTo>
                              <a:cubicBezTo>
                                <a:pt x="17014" y="16991"/>
                                <a:pt x="17010" y="17017"/>
                                <a:pt x="17015" y="17040"/>
                              </a:cubicBezTo>
                              <a:cubicBezTo>
                                <a:pt x="17017" y="17044"/>
                                <a:pt x="17018" y="17047"/>
                                <a:pt x="17020" y="17051"/>
                              </a:cubicBezTo>
                            </a:path>
                            <a:path w="3209" h="1231">
                              <a:moveTo>
                                <a:pt x="17351" y="16847"/>
                              </a:moveTo>
                              <a:cubicBezTo>
                                <a:pt x="17367" y="16828"/>
                                <a:pt x="17374" y="16811"/>
                                <a:pt x="17385" y="16791"/>
                              </a:cubicBezTo>
                              <a:cubicBezTo>
                                <a:pt x="17343" y="16775"/>
                                <a:pt x="17327" y="16785"/>
                                <a:pt x="17287" y="16809"/>
                              </a:cubicBezTo>
                              <a:cubicBezTo>
                                <a:pt x="17240" y="16836"/>
                                <a:pt x="17197" y="16875"/>
                                <a:pt x="17165" y="16919"/>
                              </a:cubicBezTo>
                              <a:cubicBezTo>
                                <a:pt x="17143" y="16950"/>
                                <a:pt x="17125" y="16988"/>
                                <a:pt x="17135" y="17026"/>
                              </a:cubicBezTo>
                              <a:cubicBezTo>
                                <a:pt x="17140" y="17030"/>
                                <a:pt x="17144" y="17035"/>
                                <a:pt x="17149" y="17039"/>
                              </a:cubicBezTo>
                              <a:cubicBezTo>
                                <a:pt x="17208" y="17040"/>
                                <a:pt x="17245" y="17015"/>
                                <a:pt x="17284" y="16971"/>
                              </a:cubicBezTo>
                              <a:cubicBezTo>
                                <a:pt x="17331" y="16919"/>
                                <a:pt x="17356" y="16861"/>
                                <a:pt x="17375" y="16795"/>
                              </a:cubicBezTo>
                              <a:cubicBezTo>
                                <a:pt x="17360" y="16864"/>
                                <a:pt x="17351" y="16932"/>
                                <a:pt x="17340" y="17002"/>
                              </a:cubicBezTo>
                              <a:cubicBezTo>
                                <a:pt x="17318" y="17147"/>
                                <a:pt x="17294" y="17289"/>
                                <a:pt x="17246" y="17428"/>
                              </a:cubicBezTo>
                              <a:cubicBezTo>
                                <a:pt x="17216" y="17514"/>
                                <a:pt x="17178" y="17602"/>
                                <a:pt x="17113" y="17668"/>
                              </a:cubicBezTo>
                              <a:cubicBezTo>
                                <a:pt x="17083" y="17699"/>
                                <a:pt x="17066" y="17705"/>
                                <a:pt x="17028" y="17706"/>
                              </a:cubicBezTo>
                              <a:cubicBezTo>
                                <a:pt x="16999" y="17660"/>
                                <a:pt x="17000" y="17621"/>
                                <a:pt x="17012" y="17566"/>
                              </a:cubicBezTo>
                              <a:cubicBezTo>
                                <a:pt x="17032" y="17470"/>
                                <a:pt x="17087" y="17383"/>
                                <a:pt x="17154" y="17313"/>
                              </a:cubicBezTo>
                              <a:cubicBezTo>
                                <a:pt x="17209" y="17255"/>
                                <a:pt x="17274" y="17207"/>
                                <a:pt x="17335" y="17156"/>
                              </a:cubicBezTo>
                              <a:cubicBezTo>
                                <a:pt x="17379" y="17120"/>
                                <a:pt x="17418" y="17082"/>
                                <a:pt x="17455" y="17039"/>
                              </a:cubicBezTo>
                            </a:path>
                            <a:path w="3209" h="1231">
                              <a:moveTo>
                                <a:pt x="17609" y="16480"/>
                              </a:moveTo>
                              <a:cubicBezTo>
                                <a:pt x="17595" y="16536"/>
                                <a:pt x="17576" y="16590"/>
                                <a:pt x="17562" y="16646"/>
                              </a:cubicBezTo>
                              <a:cubicBezTo>
                                <a:pt x="17542" y="16725"/>
                                <a:pt x="17520" y="16804"/>
                                <a:pt x="17511" y="16885"/>
                              </a:cubicBezTo>
                              <a:cubicBezTo>
                                <a:pt x="17507" y="16924"/>
                                <a:pt x="17498" y="16968"/>
                                <a:pt x="17523" y="16997"/>
                              </a:cubicBezTo>
                              <a:cubicBezTo>
                                <a:pt x="17568" y="16977"/>
                                <a:pt x="17593" y="16940"/>
                                <a:pt x="17623" y="16900"/>
                              </a:cubicBezTo>
                              <a:cubicBezTo>
                                <a:pt x="17663" y="16847"/>
                                <a:pt x="17698" y="16758"/>
                                <a:pt x="17751" y="16717"/>
                              </a:cubicBezTo>
                              <a:cubicBezTo>
                                <a:pt x="17755" y="16717"/>
                                <a:pt x="17759" y="16716"/>
                                <a:pt x="17763" y="16716"/>
                              </a:cubicBezTo>
                              <a:cubicBezTo>
                                <a:pt x="17763" y="16755"/>
                                <a:pt x="17757" y="16793"/>
                                <a:pt x="17755" y="16831"/>
                              </a:cubicBezTo>
                              <a:cubicBezTo>
                                <a:pt x="17753" y="16871"/>
                                <a:pt x="17743" y="16911"/>
                                <a:pt x="17755" y="16951"/>
                              </a:cubicBezTo>
                              <a:cubicBezTo>
                                <a:pt x="17761" y="16965"/>
                                <a:pt x="17762" y="16970"/>
                                <a:pt x="17774" y="16970"/>
                              </a:cubicBezTo>
                            </a:path>
                            <a:path w="3209" h="1231">
                              <a:moveTo>
                                <a:pt x="18045" y="16551"/>
                              </a:moveTo>
                              <a:cubicBezTo>
                                <a:pt x="18069" y="16550"/>
                                <a:pt x="18064" y="16586"/>
                                <a:pt x="18063" y="16612"/>
                              </a:cubicBezTo>
                              <a:cubicBezTo>
                                <a:pt x="18061" y="16683"/>
                                <a:pt x="18050" y="16753"/>
                                <a:pt x="18038" y="16823"/>
                              </a:cubicBezTo>
                              <a:cubicBezTo>
                                <a:pt x="18028" y="16881"/>
                                <a:pt x="18020" y="16933"/>
                                <a:pt x="17997" y="16987"/>
                              </a:cubicBezTo>
                            </a:path>
                            <a:path w="3209" h="1231">
                              <a:moveTo>
                                <a:pt x="17858" y="16742"/>
                              </a:moveTo>
                              <a:cubicBezTo>
                                <a:pt x="17862" y="16711"/>
                                <a:pt x="17871" y="16714"/>
                                <a:pt x="17900" y="16708"/>
                              </a:cubicBezTo>
                              <a:cubicBezTo>
                                <a:pt x="17962" y="16696"/>
                                <a:pt x="18023" y="16683"/>
                                <a:pt x="18086" y="16673"/>
                              </a:cubicBezTo>
                              <a:cubicBezTo>
                                <a:pt x="18106" y="16670"/>
                                <a:pt x="18125" y="16666"/>
                                <a:pt x="18145" y="16663"/>
                              </a:cubicBezTo>
                            </a:path>
                            <a:path w="3209" h="1231">
                              <a:moveTo>
                                <a:pt x="18862" y="16703"/>
                              </a:moveTo>
                              <a:cubicBezTo>
                                <a:pt x="18850" y="16736"/>
                                <a:pt x="18836" y="16751"/>
                                <a:pt x="18833" y="16793"/>
                              </a:cubicBezTo>
                              <a:cubicBezTo>
                                <a:pt x="18828" y="16854"/>
                                <a:pt x="18837" y="16914"/>
                                <a:pt x="18833" y="16976"/>
                              </a:cubicBezTo>
                              <a:cubicBezTo>
                                <a:pt x="18830" y="17013"/>
                                <a:pt x="18824" y="17046"/>
                                <a:pt x="18814" y="17082"/>
                              </a:cubicBezTo>
                            </a:path>
                            <a:path w="3209" h="1231">
                              <a:moveTo>
                                <a:pt x="18691" y="16940"/>
                              </a:moveTo>
                              <a:cubicBezTo>
                                <a:pt x="18693" y="16904"/>
                                <a:pt x="18688" y="16883"/>
                                <a:pt x="18723" y="16866"/>
                              </a:cubicBezTo>
                              <a:cubicBezTo>
                                <a:pt x="18763" y="16847"/>
                                <a:pt x="18812" y="16857"/>
                                <a:pt x="18854" y="16854"/>
                              </a:cubicBezTo>
                              <a:cubicBezTo>
                                <a:pt x="18919" y="16849"/>
                                <a:pt x="18983" y="16845"/>
                                <a:pt x="19047" y="16833"/>
                              </a:cubicBezTo>
                              <a:cubicBezTo>
                                <a:pt x="19061" y="16830"/>
                                <a:pt x="19075" y="16828"/>
                                <a:pt x="19089" y="16825"/>
                              </a:cubicBezTo>
                            </a:path>
                            <a:path w="3209" h="1231">
                              <a:moveTo>
                                <a:pt x="19205" y="16740"/>
                              </a:moveTo>
                              <a:cubicBezTo>
                                <a:pt x="19162" y="16734"/>
                                <a:pt x="19129" y="16748"/>
                                <a:pt x="19088" y="16764"/>
                              </a:cubicBezTo>
                              <a:cubicBezTo>
                                <a:pt x="19014" y="16793"/>
                                <a:pt x="18946" y="16834"/>
                                <a:pt x="18878" y="16874"/>
                              </a:cubicBezTo>
                              <a:cubicBezTo>
                                <a:pt x="18812" y="16912"/>
                                <a:pt x="18743" y="16957"/>
                                <a:pt x="18672" y="16985"/>
                              </a:cubicBezTo>
                              <a:cubicBezTo>
                                <a:pt x="18627" y="16998"/>
                                <a:pt x="18612" y="17002"/>
                                <a:pt x="18582" y="17009"/>
                              </a:cubicBezTo>
                            </a:path>
                            <a:path w="3209" h="1231">
                              <a:moveTo>
                                <a:pt x="18548" y="16747"/>
                              </a:moveTo>
                              <a:cubicBezTo>
                                <a:pt x="18605" y="16746"/>
                                <a:pt x="18617" y="16772"/>
                                <a:pt x="18659" y="16807"/>
                              </a:cubicBezTo>
                              <a:cubicBezTo>
                                <a:pt x="18722" y="16860"/>
                                <a:pt x="18800" y="16892"/>
                                <a:pt x="18875" y="16924"/>
                              </a:cubicBezTo>
                              <a:cubicBezTo>
                                <a:pt x="18936" y="16950"/>
                                <a:pt x="18999" y="16968"/>
                                <a:pt x="19062" y="169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97,16480" coordsize="3209,1231" path="m16084,16769c16070,16755,16066,16750,16052,16749c16020,16783,16016,16811,16009,16858c16001,16913,15991,16974,15999,17029c16004,17060,16018,17095,16053,17072c16095,17044,16128,16986,16152,16943c16177,16900,16196,16854,16221,16811c16224,16806,16228,16801,16231,16796c16244,16834,16245,16871,16252,16911c16259,16950,16270,16992,16300,17020c16326,17044,16355,17028,16377,17008c16402,16985,16417,16944,16423,16911c16428,16885,16421,16852,16444,16837c16448,16836,16452,16835,16456,16834em16541,16923c16576,16927,16592,16924,16628,16916c16685,16903,16738,16886,16791,16861c16830,16843,16876,16819,16898,16780c16904,16761,16906,16755,16900,16742c16868,16715,16841,16709,16798,16719c16733,16734,16671,16779,16627,16829c16590,16871,16552,16934,16570,16992c16586,17045,16647,17067,16697,17073c16754,17079,16820,17071,16872,17046c16909,17028,16923,17005,16943,16972em17027,16604c17024,16566,16992,16640,16990,16645em17018,16829c17019,16825,17020,16821,17021,16817c17022,16838,17023,16858,17023,16879c17023,16908,17021,16940,17017,16969c17014,16991,17010,17017,17015,17040c17017,17044,17018,17047,17020,17051em17351,16847c17367,16828,17374,16811,17385,16791c17343,16775,17327,16785,17287,16809c17240,16836,17197,16875,17165,16919c17143,16950,17125,16988,17135,17026c17140,17030,17144,17035,17149,17039c17208,17040,17245,17015,17284,16971c17331,16919,17356,16861,17375,16795c17360,16864,17351,16932,17340,17002c17318,17147,17294,17289,17246,17428c17216,17514,17178,17602,17113,17668c17083,17699,17066,17705,17028,17706c16999,17660,17000,17621,17012,17566c17032,17470,17087,17383,17154,17313c17209,17255,17274,17207,17335,17156c17379,17120,17418,17082,17455,17039em17609,16480c17595,16536,17576,16590,17562,16646c17542,16725,17520,16804,17511,16885c17507,16924,17498,16968,17523,16997c17568,16977,17593,16940,17623,16900c17663,16847,17698,16758,17751,16717c17755,16717,17759,16716,17763,16716c17763,16755,17757,16793,17755,16831c17753,16871,17743,16911,17755,16951c17761,16965,17762,16970,17774,16970em18045,16551c18069,16550,18064,16586,18063,16612c18061,16683,18050,16753,18038,16823c18028,16881,18020,16933,17997,16987em17858,16742c17862,16711,17871,16714,17900,16708c17962,16696,18023,16683,18086,16673c18106,16670,18125,16666,18145,16663em18862,16703c18850,16736,18836,16751,18833,16793c18828,16854,18837,16914,18833,16976c18830,17013,18824,17046,18814,17082em18691,16940c18693,16904,18688,16883,18723,16866c18763,16847,18812,16857,18854,16854c18919,16849,18983,16845,19047,16833c19061,16830,19075,16828,19089,16825em19205,16740c19162,16734,19129,16748,19088,16764c19014,16793,18946,16834,18878,16874c18812,16912,18743,16957,18672,16985c18627,16998,18612,17002,18582,17009em18548,16747c18605,16746,18617,16772,18659,16807c18722,16860,18800,16892,18875,16924c18936,16950,18999,16968,19062,16987e" stroked="t" o:allowincell="f" style="position:absolute;margin-left:363.45pt;margin-top:395.15pt;width:90.9pt;height:34.8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71140</wp:posOffset>
                </wp:positionH>
                <wp:positionV relativeFrom="paragraph">
                  <wp:posOffset>5501640</wp:posOffset>
                </wp:positionV>
                <wp:extent cx="3020060" cy="219075"/>
                <wp:effectExtent l="6350" t="6985" r="4445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04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89" h="608">
                              <a:moveTo>
                                <a:pt x="10935" y="18070"/>
                              </a:moveTo>
                              <a:cubicBezTo>
                                <a:pt x="10943" y="18048"/>
                                <a:pt x="10972" y="18061"/>
                                <a:pt x="10999" y="18063"/>
                              </a:cubicBezTo>
                              <a:cubicBezTo>
                                <a:pt x="11043" y="18066"/>
                                <a:pt x="11087" y="18068"/>
                                <a:pt x="11131" y="18067"/>
                              </a:cubicBezTo>
                              <a:cubicBezTo>
                                <a:pt x="11160" y="18066"/>
                                <a:pt x="11186" y="18066"/>
                                <a:pt x="11214" y="18062"/>
                              </a:cubicBezTo>
                            </a:path>
                            <a:path w="8389" h="608">
                              <a:moveTo>
                                <a:pt x="11104" y="18062"/>
                              </a:moveTo>
                              <a:cubicBezTo>
                                <a:pt x="11075" y="18076"/>
                                <a:pt x="11047" y="18086"/>
                                <a:pt x="11023" y="18108"/>
                              </a:cubicBezTo>
                              <a:cubicBezTo>
                                <a:pt x="11000" y="18129"/>
                                <a:pt x="10989" y="18155"/>
                                <a:pt x="10982" y="18185"/>
                              </a:cubicBezTo>
                              <a:cubicBezTo>
                                <a:pt x="10974" y="18219"/>
                                <a:pt x="10972" y="18254"/>
                                <a:pt x="10969" y="18288"/>
                              </a:cubicBezTo>
                              <a:cubicBezTo>
                                <a:pt x="10967" y="18320"/>
                                <a:pt x="10961" y="18351"/>
                                <a:pt x="10957" y="18383"/>
                              </a:cubicBezTo>
                              <a:cubicBezTo>
                                <a:pt x="10953" y="18411"/>
                                <a:pt x="10947" y="18417"/>
                                <a:pt x="10918" y="18410"/>
                              </a:cubicBezTo>
                              <a:cubicBezTo>
                                <a:pt x="10897" y="18405"/>
                                <a:pt x="10894" y="18401"/>
                                <a:pt x="10873" y="18405"/>
                              </a:cubicBezTo>
                              <a:cubicBezTo>
                                <a:pt x="10901" y="18390"/>
                                <a:pt x="10930" y="18383"/>
                                <a:pt x="10962" y="18378"/>
                              </a:cubicBezTo>
                              <a:cubicBezTo>
                                <a:pt x="11009" y="18370"/>
                                <a:pt x="11061" y="18362"/>
                                <a:pt x="11109" y="18364"/>
                              </a:cubicBezTo>
                              <a:cubicBezTo>
                                <a:pt x="11142" y="18365"/>
                                <a:pt x="11175" y="18367"/>
                                <a:pt x="11209" y="18368"/>
                              </a:cubicBezTo>
                            </a:path>
                            <a:path w="8389" h="608">
                              <a:moveTo>
                                <a:pt x="11583" y="18027"/>
                              </a:moveTo>
                              <a:cubicBezTo>
                                <a:pt x="11558" y="18009"/>
                                <a:pt x="11523" y="17992"/>
                                <a:pt x="11489" y="17991"/>
                              </a:cubicBezTo>
                              <a:cubicBezTo>
                                <a:pt x="11459" y="17990"/>
                                <a:pt x="11418" y="17998"/>
                                <a:pt x="11396" y="18021"/>
                              </a:cubicBezTo>
                              <a:cubicBezTo>
                                <a:pt x="11368" y="18051"/>
                                <a:pt x="11365" y="18092"/>
                                <a:pt x="11365" y="18131"/>
                              </a:cubicBezTo>
                              <a:cubicBezTo>
                                <a:pt x="11366" y="18186"/>
                                <a:pt x="11377" y="18255"/>
                                <a:pt x="11396" y="18307"/>
                              </a:cubicBezTo>
                              <a:cubicBezTo>
                                <a:pt x="11403" y="18328"/>
                                <a:pt x="11408" y="18345"/>
                                <a:pt x="11414" y="18366"/>
                              </a:cubicBezTo>
                            </a:path>
                            <a:path w="8389" h="608">
                              <a:moveTo>
                                <a:pt x="11334" y="18314"/>
                              </a:moveTo>
                              <a:cubicBezTo>
                                <a:pt x="11345" y="18279"/>
                                <a:pt x="11362" y="18276"/>
                                <a:pt x="11396" y="18262"/>
                              </a:cubicBezTo>
                              <a:cubicBezTo>
                                <a:pt x="11445" y="18242"/>
                                <a:pt x="11499" y="18227"/>
                                <a:pt x="11550" y="18214"/>
                              </a:cubicBezTo>
                              <a:cubicBezTo>
                                <a:pt x="11595" y="18202"/>
                                <a:pt x="11641" y="18199"/>
                                <a:pt x="11687" y="18192"/>
                              </a:cubicBezTo>
                            </a:path>
                            <a:path w="8389" h="608">
                              <a:moveTo>
                                <a:pt x="12031" y="18027"/>
                              </a:moveTo>
                              <a:cubicBezTo>
                                <a:pt x="12009" y="18044"/>
                                <a:pt x="12009" y="18061"/>
                                <a:pt x="12011" y="18090"/>
                              </a:cubicBezTo>
                              <a:cubicBezTo>
                                <a:pt x="12013" y="18134"/>
                                <a:pt x="12013" y="18178"/>
                                <a:pt x="12015" y="18222"/>
                              </a:cubicBezTo>
                              <a:cubicBezTo>
                                <a:pt x="12017" y="18265"/>
                                <a:pt x="12013" y="18306"/>
                                <a:pt x="12006" y="18348"/>
                              </a:cubicBezTo>
                            </a:path>
                            <a:path w="8389" h="608">
                              <a:moveTo>
                                <a:pt x="11952" y="18223"/>
                              </a:moveTo>
                              <a:cubicBezTo>
                                <a:pt x="11934" y="18223"/>
                                <a:pt x="11930" y="18223"/>
                                <a:pt x="11919" y="18224"/>
                              </a:cubicBezTo>
                              <a:cubicBezTo>
                                <a:pt x="11934" y="18209"/>
                                <a:pt x="11962" y="18191"/>
                                <a:pt x="11989" y="18176"/>
                              </a:cubicBezTo>
                              <a:cubicBezTo>
                                <a:pt x="12045" y="18144"/>
                                <a:pt x="12099" y="18108"/>
                                <a:pt x="12151" y="18069"/>
                              </a:cubicBezTo>
                              <a:cubicBezTo>
                                <a:pt x="12194" y="18037"/>
                                <a:pt x="12234" y="18004"/>
                                <a:pt x="12270" y="17964"/>
                              </a:cubicBezTo>
                              <a:cubicBezTo>
                                <a:pt x="12283" y="17950"/>
                                <a:pt x="12295" y="17939"/>
                                <a:pt x="12308" y="17926"/>
                              </a:cubicBezTo>
                              <a:cubicBezTo>
                                <a:pt x="12311" y="17966"/>
                                <a:pt x="12308" y="18004"/>
                                <a:pt x="12304" y="18044"/>
                              </a:cubicBezTo>
                              <a:cubicBezTo>
                                <a:pt x="12298" y="18104"/>
                                <a:pt x="12290" y="18165"/>
                                <a:pt x="12284" y="18225"/>
                              </a:cubicBezTo>
                              <a:cubicBezTo>
                                <a:pt x="12281" y="18259"/>
                                <a:pt x="12280" y="18290"/>
                                <a:pt x="12282" y="18324"/>
                              </a:cubicBezTo>
                              <a:cubicBezTo>
                                <a:pt x="12301" y="18310"/>
                                <a:pt x="12313" y="18298"/>
                                <a:pt x="12331" y="18277"/>
                              </a:cubicBezTo>
                              <a:cubicBezTo>
                                <a:pt x="12352" y="18252"/>
                                <a:pt x="12375" y="18224"/>
                                <a:pt x="12405" y="18208"/>
                              </a:cubicBezTo>
                              <a:cubicBezTo>
                                <a:pt x="12441" y="18189"/>
                                <a:pt x="12480" y="18198"/>
                                <a:pt x="12518" y="18204"/>
                              </a:cubicBezTo>
                              <a:cubicBezTo>
                                <a:pt x="12548" y="18209"/>
                                <a:pt x="12577" y="18215"/>
                                <a:pt x="12608" y="18211"/>
                              </a:cubicBezTo>
                              <a:cubicBezTo>
                                <a:pt x="12636" y="18207"/>
                                <a:pt x="12661" y="18185"/>
                                <a:pt x="12676" y="18163"/>
                              </a:cubicBezTo>
                              <a:cubicBezTo>
                                <a:pt x="12693" y="18137"/>
                                <a:pt x="12692" y="18116"/>
                                <a:pt x="12694" y="18088"/>
                              </a:cubicBezTo>
                              <a:cubicBezTo>
                                <a:pt x="12652" y="18073"/>
                                <a:pt x="12629" y="18087"/>
                                <a:pt x="12593" y="18121"/>
                              </a:cubicBezTo>
                              <a:cubicBezTo>
                                <a:pt x="12558" y="18154"/>
                                <a:pt x="12520" y="18205"/>
                                <a:pt x="12508" y="18252"/>
                              </a:cubicBezTo>
                              <a:cubicBezTo>
                                <a:pt x="12496" y="18301"/>
                                <a:pt x="12533" y="18329"/>
                                <a:pt x="12575" y="18340"/>
                              </a:cubicBezTo>
                              <a:cubicBezTo>
                                <a:pt x="12640" y="18358"/>
                                <a:pt x="12730" y="18338"/>
                                <a:pt x="12794" y="18323"/>
                              </a:cubicBezTo>
                              <a:cubicBezTo>
                                <a:pt x="12850" y="18306"/>
                                <a:pt x="12866" y="18301"/>
                                <a:pt x="12902" y="18291"/>
                              </a:cubicBezTo>
                            </a:path>
                            <a:path w="8389" h="608">
                              <a:moveTo>
                                <a:pt x="13195" y="18174"/>
                              </a:moveTo>
                              <a:cubicBezTo>
                                <a:pt x="13208" y="18187"/>
                                <a:pt x="13224" y="18192"/>
                                <a:pt x="13246" y="18188"/>
                              </a:cubicBezTo>
                              <a:cubicBezTo>
                                <a:pt x="13310" y="18177"/>
                                <a:pt x="13375" y="18145"/>
                                <a:pt x="13429" y="18110"/>
                              </a:cubicBezTo>
                              <a:cubicBezTo>
                                <a:pt x="13449" y="18097"/>
                                <a:pt x="13459" y="18086"/>
                                <a:pt x="13472" y="18067"/>
                              </a:cubicBezTo>
                              <a:cubicBezTo>
                                <a:pt x="13456" y="18038"/>
                                <a:pt x="13439" y="18036"/>
                                <a:pt x="13403" y="18040"/>
                              </a:cubicBezTo>
                              <a:cubicBezTo>
                                <a:pt x="13361" y="18045"/>
                                <a:pt x="13321" y="18061"/>
                                <a:pt x="13289" y="18089"/>
                              </a:cubicBezTo>
                              <a:cubicBezTo>
                                <a:pt x="13260" y="18114"/>
                                <a:pt x="13236" y="18151"/>
                                <a:pt x="13248" y="18191"/>
                              </a:cubicBezTo>
                              <a:cubicBezTo>
                                <a:pt x="13263" y="18241"/>
                                <a:pt x="13318" y="18253"/>
                                <a:pt x="13361" y="18267"/>
                              </a:cubicBezTo>
                              <a:cubicBezTo>
                                <a:pt x="13414" y="18284"/>
                                <a:pt x="13474" y="18287"/>
                                <a:pt x="13529" y="18272"/>
                              </a:cubicBezTo>
                              <a:cubicBezTo>
                                <a:pt x="13541" y="18267"/>
                                <a:pt x="13553" y="18262"/>
                                <a:pt x="13565" y="18257"/>
                              </a:cubicBezTo>
                            </a:path>
                            <a:path w="8389" h="608">
                              <a:moveTo>
                                <a:pt x="13729" y="17823"/>
                              </a:moveTo>
                              <a:cubicBezTo>
                                <a:pt x="13716" y="17869"/>
                                <a:pt x="13708" y="17914"/>
                                <a:pt x="13700" y="17961"/>
                              </a:cubicBezTo>
                              <a:cubicBezTo>
                                <a:pt x="13686" y="18041"/>
                                <a:pt x="13679" y="18123"/>
                                <a:pt x="13679" y="18204"/>
                              </a:cubicBezTo>
                              <a:cubicBezTo>
                                <a:pt x="13679" y="18237"/>
                                <a:pt x="13678" y="18287"/>
                                <a:pt x="13709" y="18310"/>
                              </a:cubicBezTo>
                              <a:cubicBezTo>
                                <a:pt x="13736" y="18330"/>
                                <a:pt x="13777" y="18301"/>
                                <a:pt x="13798" y="18286"/>
                              </a:cubicBezTo>
                              <a:cubicBezTo>
                                <a:pt x="13866" y="18238"/>
                                <a:pt x="13966" y="18143"/>
                                <a:pt x="13976" y="18054"/>
                              </a:cubicBezTo>
                              <a:cubicBezTo>
                                <a:pt x="13979" y="18031"/>
                                <a:pt x="13968" y="18008"/>
                                <a:pt x="13947" y="17999"/>
                              </a:cubicBezTo>
                              <a:cubicBezTo>
                                <a:pt x="13919" y="17986"/>
                                <a:pt x="13887" y="18001"/>
                                <a:pt x="13865" y="18019"/>
                              </a:cubicBezTo>
                              <a:cubicBezTo>
                                <a:pt x="13821" y="18055"/>
                                <a:pt x="13788" y="18118"/>
                                <a:pt x="13787" y="18175"/>
                              </a:cubicBezTo>
                              <a:cubicBezTo>
                                <a:pt x="13786" y="18223"/>
                                <a:pt x="13816" y="18259"/>
                                <a:pt x="13861" y="18275"/>
                              </a:cubicBezTo>
                              <a:cubicBezTo>
                                <a:pt x="13906" y="18290"/>
                                <a:pt x="13972" y="18292"/>
                                <a:pt x="14017" y="18280"/>
                              </a:cubicBezTo>
                              <a:cubicBezTo>
                                <a:pt x="14067" y="18267"/>
                                <a:pt x="14114" y="18242"/>
                                <a:pt x="14147" y="18202"/>
                              </a:cubicBezTo>
                              <a:cubicBezTo>
                                <a:pt x="14153" y="18193"/>
                                <a:pt x="14160" y="18183"/>
                                <a:pt x="14166" y="18174"/>
                              </a:cubicBezTo>
                            </a:path>
                            <a:path w="8389" h="608">
                              <a:moveTo>
                                <a:pt x="14226" y="17989"/>
                              </a:moveTo>
                              <a:cubicBezTo>
                                <a:pt x="14219" y="18020"/>
                                <a:pt x="14220" y="18030"/>
                                <a:pt x="14219" y="18062"/>
                              </a:cubicBezTo>
                              <a:cubicBezTo>
                                <a:pt x="14217" y="18112"/>
                                <a:pt x="14221" y="18158"/>
                                <a:pt x="14238" y="18206"/>
                              </a:cubicBezTo>
                              <a:cubicBezTo>
                                <a:pt x="14248" y="18233"/>
                                <a:pt x="14267" y="18268"/>
                                <a:pt x="14302" y="18260"/>
                              </a:cubicBezTo>
                              <a:cubicBezTo>
                                <a:pt x="14349" y="18249"/>
                                <a:pt x="14378" y="18180"/>
                                <a:pt x="14395" y="18142"/>
                              </a:cubicBezTo>
                              <a:cubicBezTo>
                                <a:pt x="14414" y="18099"/>
                                <a:pt x="14420" y="18047"/>
                                <a:pt x="14441" y="18005"/>
                              </a:cubicBezTo>
                              <a:cubicBezTo>
                                <a:pt x="14454" y="17979"/>
                                <a:pt x="14486" y="17978"/>
                                <a:pt x="14512" y="17977"/>
                              </a:cubicBezTo>
                              <a:cubicBezTo>
                                <a:pt x="14546" y="17976"/>
                                <a:pt x="14580" y="17971"/>
                                <a:pt x="14614" y="17968"/>
                              </a:cubicBezTo>
                              <a:cubicBezTo>
                                <a:pt x="14632" y="17966"/>
                                <a:pt x="14649" y="17965"/>
                                <a:pt x="14666" y="17966"/>
                              </a:cubicBezTo>
                              <a:cubicBezTo>
                                <a:pt x="14651" y="18002"/>
                                <a:pt x="14626" y="18016"/>
                                <a:pt x="14596" y="18043"/>
                              </a:cubicBezTo>
                              <a:cubicBezTo>
                                <a:pt x="14551" y="18082"/>
                                <a:pt x="14508" y="18125"/>
                                <a:pt x="14468" y="18169"/>
                              </a:cubicBezTo>
                              <a:cubicBezTo>
                                <a:pt x="14447" y="18193"/>
                                <a:pt x="14435" y="18212"/>
                                <a:pt x="14421" y="18240"/>
                              </a:cubicBezTo>
                              <a:cubicBezTo>
                                <a:pt x="14466" y="18250"/>
                                <a:pt x="14489" y="18232"/>
                                <a:pt x="14528" y="18202"/>
                              </a:cubicBezTo>
                              <a:cubicBezTo>
                                <a:pt x="14570" y="18170"/>
                                <a:pt x="14607" y="18132"/>
                                <a:pt x="14639" y="18090"/>
                              </a:cubicBezTo>
                              <a:cubicBezTo>
                                <a:pt x="14651" y="18073"/>
                                <a:pt x="14654" y="18069"/>
                                <a:pt x="14660" y="18057"/>
                              </a:cubicBezTo>
                              <a:cubicBezTo>
                                <a:pt x="14645" y="18090"/>
                                <a:pt x="14634" y="18123"/>
                                <a:pt x="14629" y="18159"/>
                              </a:cubicBezTo>
                              <a:cubicBezTo>
                                <a:pt x="14625" y="18189"/>
                                <a:pt x="14622" y="18235"/>
                                <a:pt x="14645" y="18259"/>
                              </a:cubicBezTo>
                              <a:cubicBezTo>
                                <a:pt x="14667" y="18283"/>
                                <a:pt x="14708" y="18245"/>
                                <a:pt x="14724" y="18234"/>
                              </a:cubicBezTo>
                            </a:path>
                            <a:path w="8389" h="608">
                              <a:moveTo>
                                <a:pt x="14906" y="17898"/>
                              </a:moveTo>
                              <a:cubicBezTo>
                                <a:pt x="14915" y="17880"/>
                                <a:pt x="14916" y="17874"/>
                                <a:pt x="14927" y="17867"/>
                              </a:cubicBezTo>
                              <a:cubicBezTo>
                                <a:pt x="14931" y="17919"/>
                                <a:pt x="14923" y="17964"/>
                                <a:pt x="14912" y="18016"/>
                              </a:cubicBezTo>
                              <a:cubicBezTo>
                                <a:pt x="14897" y="18087"/>
                                <a:pt x="14879" y="18159"/>
                                <a:pt x="14859" y="18229"/>
                              </a:cubicBezTo>
                              <a:cubicBezTo>
                                <a:pt x="14850" y="18262"/>
                                <a:pt x="14841" y="18293"/>
                                <a:pt x="14829" y="18325"/>
                              </a:cubicBezTo>
                            </a:path>
                            <a:path w="8389" h="608">
                              <a:moveTo>
                                <a:pt x="14710" y="18099"/>
                              </a:moveTo>
                              <a:cubicBezTo>
                                <a:pt x="14672" y="18101"/>
                                <a:pt x="14686" y="18094"/>
                                <a:pt x="14654" y="18110"/>
                              </a:cubicBezTo>
                              <a:cubicBezTo>
                                <a:pt x="14688" y="18117"/>
                                <a:pt x="14721" y="18121"/>
                                <a:pt x="14757" y="18120"/>
                              </a:cubicBezTo>
                              <a:cubicBezTo>
                                <a:pt x="14839" y="18118"/>
                                <a:pt x="14921" y="18110"/>
                                <a:pt x="15002" y="18101"/>
                              </a:cubicBezTo>
                              <a:cubicBezTo>
                                <a:pt x="15030" y="18098"/>
                                <a:pt x="15057" y="18096"/>
                                <a:pt x="15085" y="18094"/>
                              </a:cubicBezTo>
                              <a:cubicBezTo>
                                <a:pt x="15061" y="18116"/>
                                <a:pt x="15034" y="18138"/>
                                <a:pt x="15016" y="18166"/>
                              </a:cubicBezTo>
                              <a:cubicBezTo>
                                <a:pt x="14994" y="18202"/>
                                <a:pt x="14976" y="18260"/>
                                <a:pt x="15002" y="18299"/>
                              </a:cubicBezTo>
                              <a:cubicBezTo>
                                <a:pt x="15032" y="18345"/>
                                <a:pt x="15100" y="18344"/>
                                <a:pt x="15145" y="18324"/>
                              </a:cubicBezTo>
                              <a:cubicBezTo>
                                <a:pt x="15185" y="18306"/>
                                <a:pt x="15206" y="18276"/>
                                <a:pt x="15197" y="18233"/>
                              </a:cubicBezTo>
                              <a:cubicBezTo>
                                <a:pt x="15191" y="18203"/>
                                <a:pt x="15155" y="18178"/>
                                <a:pt x="15177" y="18148"/>
                              </a:cubicBezTo>
                              <a:cubicBezTo>
                                <a:pt x="15201" y="18116"/>
                                <a:pt x="15262" y="18154"/>
                                <a:pt x="15282" y="18169"/>
                              </a:cubicBezTo>
                              <a:cubicBezTo>
                                <a:pt x="15313" y="18191"/>
                                <a:pt x="15334" y="18221"/>
                                <a:pt x="15354" y="18252"/>
                              </a:cubicBezTo>
                              <a:cubicBezTo>
                                <a:pt x="15368" y="18273"/>
                                <a:pt x="15377" y="18296"/>
                                <a:pt x="15383" y="18320"/>
                              </a:cubicBezTo>
                              <a:cubicBezTo>
                                <a:pt x="15383" y="18324"/>
                                <a:pt x="15384" y="18328"/>
                                <a:pt x="15384" y="18332"/>
                              </a:cubicBezTo>
                              <a:cubicBezTo>
                                <a:pt x="15398" y="18288"/>
                                <a:pt x="15417" y="18254"/>
                                <a:pt x="15447" y="18218"/>
                              </a:cubicBezTo>
                              <a:cubicBezTo>
                                <a:pt x="15492" y="18164"/>
                                <a:pt x="15551" y="18118"/>
                                <a:pt x="15614" y="18086"/>
                              </a:cubicBezTo>
                              <a:cubicBezTo>
                                <a:pt x="15660" y="18063"/>
                                <a:pt x="15701" y="18053"/>
                                <a:pt x="15740" y="18081"/>
                              </a:cubicBezTo>
                            </a:path>
                            <a:path w="8389" h="608">
                              <a:moveTo>
                                <a:pt x="16357" y="18148"/>
                              </a:moveTo>
                              <a:cubicBezTo>
                                <a:pt x="16353" y="18124"/>
                                <a:pt x="16351" y="18088"/>
                                <a:pt x="16322" y="18084"/>
                              </a:cubicBezTo>
                              <a:cubicBezTo>
                                <a:pt x="16276" y="18078"/>
                                <a:pt x="16252" y="18091"/>
                                <a:pt x="16216" y="18120"/>
                              </a:cubicBezTo>
                              <a:cubicBezTo>
                                <a:pt x="16169" y="18158"/>
                                <a:pt x="16129" y="18207"/>
                                <a:pt x="16108" y="18264"/>
                              </a:cubicBezTo>
                              <a:cubicBezTo>
                                <a:pt x="16098" y="18290"/>
                                <a:pt x="16100" y="18297"/>
                                <a:pt x="16112" y="18319"/>
                              </a:cubicBezTo>
                              <a:cubicBezTo>
                                <a:pt x="16153" y="18325"/>
                                <a:pt x="16179" y="18311"/>
                                <a:pt x="16215" y="18289"/>
                              </a:cubicBezTo>
                              <a:cubicBezTo>
                                <a:pt x="16272" y="18255"/>
                                <a:pt x="16325" y="18210"/>
                                <a:pt x="16370" y="18161"/>
                              </a:cubicBezTo>
                              <a:cubicBezTo>
                                <a:pt x="16374" y="18156"/>
                                <a:pt x="16379" y="18150"/>
                                <a:pt x="16383" y="18145"/>
                              </a:cubicBezTo>
                              <a:cubicBezTo>
                                <a:pt x="16371" y="18176"/>
                                <a:pt x="16360" y="18205"/>
                                <a:pt x="16356" y="18239"/>
                              </a:cubicBezTo>
                              <a:cubicBezTo>
                                <a:pt x="16353" y="18268"/>
                                <a:pt x="16364" y="18308"/>
                                <a:pt x="16394" y="18321"/>
                              </a:cubicBezTo>
                              <a:cubicBezTo>
                                <a:pt x="16423" y="18334"/>
                                <a:pt x="16449" y="18324"/>
                                <a:pt x="16478" y="18318"/>
                              </a:cubicBezTo>
                            </a:path>
                            <a:path w="8389" h="608">
                              <a:moveTo>
                                <a:pt x="16756" y="18086"/>
                              </a:moveTo>
                              <a:cubicBezTo>
                                <a:pt x="16768" y="18067"/>
                                <a:pt x="16773" y="18062"/>
                                <a:pt x="16761" y="18049"/>
                              </a:cubicBezTo>
                              <a:cubicBezTo>
                                <a:pt x="16722" y="18063"/>
                                <a:pt x="16695" y="18086"/>
                                <a:pt x="16664" y="18115"/>
                              </a:cubicBezTo>
                              <a:cubicBezTo>
                                <a:pt x="16623" y="18153"/>
                                <a:pt x="16582" y="18199"/>
                                <a:pt x="16558" y="18250"/>
                              </a:cubicBezTo>
                              <a:cubicBezTo>
                                <a:pt x="16544" y="18279"/>
                                <a:pt x="16539" y="18319"/>
                                <a:pt x="16575" y="18331"/>
                              </a:cubicBezTo>
                              <a:cubicBezTo>
                                <a:pt x="16609" y="18342"/>
                                <a:pt x="16639" y="18336"/>
                                <a:pt x="16673" y="18332"/>
                              </a:cubicBezTo>
                            </a:path>
                            <a:path w="8389" h="608">
                              <a:moveTo>
                                <a:pt x="16951" y="18134"/>
                              </a:moveTo>
                              <a:cubicBezTo>
                                <a:pt x="16919" y="18128"/>
                                <a:pt x="16889" y="18139"/>
                                <a:pt x="16860" y="18158"/>
                              </a:cubicBezTo>
                              <a:cubicBezTo>
                                <a:pt x="16822" y="18183"/>
                                <a:pt x="16794" y="18224"/>
                                <a:pt x="16778" y="18266"/>
                              </a:cubicBezTo>
                              <a:cubicBezTo>
                                <a:pt x="16766" y="18297"/>
                                <a:pt x="16765" y="18330"/>
                                <a:pt x="16793" y="18352"/>
                              </a:cubicBezTo>
                              <a:cubicBezTo>
                                <a:pt x="16820" y="18373"/>
                                <a:pt x="16866" y="18373"/>
                                <a:pt x="16899" y="18374"/>
                              </a:cubicBezTo>
                              <a:cubicBezTo>
                                <a:pt x="16945" y="18376"/>
                                <a:pt x="16992" y="18371"/>
                                <a:pt x="17036" y="18358"/>
                              </a:cubicBezTo>
                              <a:cubicBezTo>
                                <a:pt x="17083" y="18344"/>
                                <a:pt x="17126" y="18319"/>
                                <a:pt x="17160" y="18283"/>
                              </a:cubicBezTo>
                              <a:cubicBezTo>
                                <a:pt x="17187" y="18255"/>
                                <a:pt x="17213" y="18216"/>
                                <a:pt x="17210" y="18175"/>
                              </a:cubicBezTo>
                              <a:cubicBezTo>
                                <a:pt x="17208" y="18148"/>
                                <a:pt x="17185" y="18121"/>
                                <a:pt x="17156" y="18121"/>
                              </a:cubicBezTo>
                              <a:cubicBezTo>
                                <a:pt x="17121" y="18121"/>
                                <a:pt x="17091" y="18146"/>
                                <a:pt x="17074" y="18174"/>
                              </a:cubicBezTo>
                              <a:cubicBezTo>
                                <a:pt x="17055" y="18207"/>
                                <a:pt x="17052" y="18252"/>
                                <a:pt x="17071" y="18286"/>
                              </a:cubicBezTo>
                              <a:cubicBezTo>
                                <a:pt x="17091" y="18321"/>
                                <a:pt x="17136" y="18354"/>
                                <a:pt x="17175" y="18364"/>
                              </a:cubicBezTo>
                              <a:cubicBezTo>
                                <a:pt x="17221" y="18375"/>
                                <a:pt x="17267" y="18360"/>
                                <a:pt x="17308" y="18344"/>
                              </a:cubicBezTo>
                            </a:path>
                            <a:path w="8389" h="608">
                              <a:moveTo>
                                <a:pt x="17470" y="17948"/>
                              </a:moveTo>
                              <a:cubicBezTo>
                                <a:pt x="17460" y="17993"/>
                                <a:pt x="17448" y="18038"/>
                                <a:pt x="17438" y="18083"/>
                              </a:cubicBezTo>
                              <a:cubicBezTo>
                                <a:pt x="17421" y="18156"/>
                                <a:pt x="17405" y="18234"/>
                                <a:pt x="17407" y="18310"/>
                              </a:cubicBezTo>
                              <a:cubicBezTo>
                                <a:pt x="17408" y="18350"/>
                                <a:pt x="17414" y="18414"/>
                                <a:pt x="17460" y="18428"/>
                              </a:cubicBezTo>
                              <a:cubicBezTo>
                                <a:pt x="17507" y="18442"/>
                                <a:pt x="17559" y="18404"/>
                                <a:pt x="17591" y="18376"/>
                              </a:cubicBezTo>
                              <a:cubicBezTo>
                                <a:pt x="17652" y="18323"/>
                                <a:pt x="17703" y="18252"/>
                                <a:pt x="17732" y="18177"/>
                              </a:cubicBezTo>
                              <a:cubicBezTo>
                                <a:pt x="17749" y="18132"/>
                                <a:pt x="17745" y="18124"/>
                                <a:pt x="17729" y="18088"/>
                              </a:cubicBezTo>
                              <a:cubicBezTo>
                                <a:pt x="17671" y="18094"/>
                                <a:pt x="17623" y="18125"/>
                                <a:pt x="17586" y="18172"/>
                              </a:cubicBezTo>
                              <a:cubicBezTo>
                                <a:pt x="17563" y="18201"/>
                                <a:pt x="17556" y="18224"/>
                                <a:pt x="17567" y="18259"/>
                              </a:cubicBezTo>
                              <a:cubicBezTo>
                                <a:pt x="17576" y="18288"/>
                                <a:pt x="17617" y="18308"/>
                                <a:pt x="17644" y="18313"/>
                              </a:cubicBezTo>
                              <a:cubicBezTo>
                                <a:pt x="17683" y="18321"/>
                                <a:pt x="17726" y="18314"/>
                                <a:pt x="17761" y="18296"/>
                              </a:cubicBezTo>
                              <a:cubicBezTo>
                                <a:pt x="17798" y="18277"/>
                                <a:pt x="17831" y="18249"/>
                                <a:pt x="17862" y="18222"/>
                              </a:cubicBezTo>
                              <a:cubicBezTo>
                                <a:pt x="17888" y="18199"/>
                                <a:pt x="17887" y="18208"/>
                                <a:pt x="17913" y="18200"/>
                              </a:cubicBezTo>
                              <a:cubicBezTo>
                                <a:pt x="17919" y="18227"/>
                                <a:pt x="17923" y="18251"/>
                                <a:pt x="17924" y="18280"/>
                              </a:cubicBezTo>
                              <a:cubicBezTo>
                                <a:pt x="17925" y="18305"/>
                                <a:pt x="17926" y="18331"/>
                                <a:pt x="17928" y="18356"/>
                              </a:cubicBezTo>
                              <a:cubicBezTo>
                                <a:pt x="17954" y="18348"/>
                                <a:pt x="17965" y="18342"/>
                                <a:pt x="17991" y="18319"/>
                              </a:cubicBezTo>
                              <a:cubicBezTo>
                                <a:pt x="18029" y="18285"/>
                                <a:pt x="18068" y="18252"/>
                                <a:pt x="18110" y="18224"/>
                              </a:cubicBezTo>
                              <a:cubicBezTo>
                                <a:pt x="18166" y="18187"/>
                                <a:pt x="18224" y="18159"/>
                                <a:pt x="18289" y="18143"/>
                              </a:cubicBezTo>
                              <a:cubicBezTo>
                                <a:pt x="18266" y="18162"/>
                                <a:pt x="18243" y="18177"/>
                                <a:pt x="18217" y="18193"/>
                              </a:cubicBezTo>
                              <a:cubicBezTo>
                                <a:pt x="18171" y="18221"/>
                                <a:pt x="18128" y="18246"/>
                                <a:pt x="18100" y="18287"/>
                              </a:cubicBezTo>
                              <a:cubicBezTo>
                                <a:pt x="18145" y="18285"/>
                                <a:pt x="18194" y="18260"/>
                                <a:pt x="18238" y="18262"/>
                              </a:cubicBezTo>
                              <a:cubicBezTo>
                                <a:pt x="18275" y="18264"/>
                                <a:pt x="18267" y="18278"/>
                                <a:pt x="18274" y="18307"/>
                              </a:cubicBezTo>
                              <a:cubicBezTo>
                                <a:pt x="18282" y="18339"/>
                                <a:pt x="18275" y="18364"/>
                                <a:pt x="18313" y="18366"/>
                              </a:cubicBezTo>
                              <a:cubicBezTo>
                                <a:pt x="18317" y="18363"/>
                                <a:pt x="18320" y="18361"/>
                                <a:pt x="18324" y="18358"/>
                              </a:cubicBezTo>
                            </a:path>
                            <a:path w="8389" h="608">
                              <a:moveTo>
                                <a:pt x="18633" y="17881"/>
                              </a:moveTo>
                              <a:cubicBezTo>
                                <a:pt x="18662" y="17833"/>
                                <a:pt x="18608" y="17945"/>
                                <a:pt x="18604" y="17956"/>
                              </a:cubicBezTo>
                              <a:cubicBezTo>
                                <a:pt x="18569" y="18042"/>
                                <a:pt x="18550" y="18133"/>
                                <a:pt x="18524" y="18222"/>
                              </a:cubicBezTo>
                              <a:cubicBezTo>
                                <a:pt x="18507" y="18280"/>
                                <a:pt x="18493" y="18338"/>
                                <a:pt x="18464" y="18392"/>
                              </a:cubicBezTo>
                            </a:path>
                            <a:path w="8389" h="608">
                              <a:moveTo>
                                <a:pt x="18384" y="18212"/>
                              </a:moveTo>
                              <a:cubicBezTo>
                                <a:pt x="18418" y="18211"/>
                                <a:pt x="18452" y="18210"/>
                                <a:pt x="18486" y="18208"/>
                              </a:cubicBezTo>
                              <a:cubicBezTo>
                                <a:pt x="18544" y="18205"/>
                                <a:pt x="18602" y="18198"/>
                                <a:pt x="18659" y="18184"/>
                              </a:cubicBezTo>
                              <a:cubicBezTo>
                                <a:pt x="18706" y="18172"/>
                                <a:pt x="18759" y="18158"/>
                                <a:pt x="18800" y="18131"/>
                              </a:cubicBezTo>
                              <a:cubicBezTo>
                                <a:pt x="18820" y="18118"/>
                                <a:pt x="18828" y="18104"/>
                                <a:pt x="18838" y="18084"/>
                              </a:cubicBezTo>
                              <a:cubicBezTo>
                                <a:pt x="18821" y="18052"/>
                                <a:pt x="18800" y="18052"/>
                                <a:pt x="18764" y="18057"/>
                              </a:cubicBezTo>
                              <a:cubicBezTo>
                                <a:pt x="18709" y="18064"/>
                                <a:pt x="18658" y="18091"/>
                                <a:pt x="18616" y="18127"/>
                              </a:cubicBezTo>
                              <a:cubicBezTo>
                                <a:pt x="18582" y="18156"/>
                                <a:pt x="18554" y="18200"/>
                                <a:pt x="18568" y="18246"/>
                              </a:cubicBezTo>
                              <a:cubicBezTo>
                                <a:pt x="18583" y="18295"/>
                                <a:pt x="18635" y="18300"/>
                                <a:pt x="18676" y="18309"/>
                              </a:cubicBezTo>
                              <a:cubicBezTo>
                                <a:pt x="18738" y="18323"/>
                                <a:pt x="18802" y="18308"/>
                                <a:pt x="18862" y="18289"/>
                              </a:cubicBezTo>
                              <a:cubicBezTo>
                                <a:pt x="18915" y="18270"/>
                                <a:pt x="18933" y="18264"/>
                                <a:pt x="18966" y="18246"/>
                              </a:cubicBezTo>
                            </a:path>
                            <a:path w="8389" h="608">
                              <a:moveTo>
                                <a:pt x="19256" y="18020"/>
                              </a:moveTo>
                              <a:cubicBezTo>
                                <a:pt x="19244" y="17975"/>
                                <a:pt x="19203" y="18010"/>
                                <a:pt x="19164" y="18030"/>
                              </a:cubicBezTo>
                              <a:cubicBezTo>
                                <a:pt x="19115" y="18055"/>
                                <a:pt x="19067" y="18088"/>
                                <a:pt x="19031" y="18131"/>
                              </a:cubicBezTo>
                              <a:cubicBezTo>
                                <a:pt x="19009" y="18158"/>
                                <a:pt x="19000" y="18191"/>
                                <a:pt x="19030" y="18216"/>
                              </a:cubicBezTo>
                              <a:cubicBezTo>
                                <a:pt x="19062" y="18243"/>
                                <a:pt x="19111" y="18253"/>
                                <a:pt x="19148" y="18272"/>
                              </a:cubicBezTo>
                              <a:cubicBezTo>
                                <a:pt x="19176" y="18286"/>
                                <a:pt x="19187" y="18295"/>
                                <a:pt x="19202" y="18320"/>
                              </a:cubicBezTo>
                              <a:cubicBezTo>
                                <a:pt x="19182" y="18353"/>
                                <a:pt x="19154" y="18367"/>
                                <a:pt x="19116" y="18378"/>
                              </a:cubicBezTo>
                              <a:cubicBezTo>
                                <a:pt x="19071" y="18392"/>
                                <a:pt x="19005" y="18402"/>
                                <a:pt x="18958" y="18393"/>
                              </a:cubicBezTo>
                              <a:cubicBezTo>
                                <a:pt x="18934" y="18388"/>
                                <a:pt x="18910" y="18376"/>
                                <a:pt x="18896" y="183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73,17823" coordsize="8389,608" path="m10935,18070c10943,18048,10972,18061,10999,18063c11043,18066,11087,18068,11131,18067c11160,18066,11186,18066,11214,18062em11104,18062c11075,18076,11047,18086,11023,18108c11000,18129,10989,18155,10982,18185c10974,18219,10972,18254,10969,18288c10967,18320,10961,18351,10957,18383c10953,18411,10947,18417,10918,18410c10897,18405,10894,18401,10873,18405c10901,18390,10930,18383,10962,18378c11009,18370,11061,18362,11109,18364c11142,18365,11175,18367,11209,18368em11583,18027c11558,18009,11523,17992,11489,17991c11459,17990,11418,17998,11396,18021c11368,18051,11365,18092,11365,18131c11366,18186,11377,18255,11396,18307c11403,18328,11408,18345,11414,18366em11334,18314c11345,18279,11362,18276,11396,18262c11445,18242,11499,18227,11550,18214c11595,18202,11641,18199,11687,18192em12031,18027c12009,18044,12009,18061,12011,18090c12013,18134,12013,18178,12015,18222c12017,18265,12013,18306,12006,18348em11952,18223c11934,18223,11930,18223,11919,18224c11934,18209,11962,18191,11989,18176c12045,18144,12099,18108,12151,18069c12194,18037,12234,18004,12270,17964c12283,17950,12295,17939,12308,17926c12311,17966,12308,18004,12304,18044c12298,18104,12290,18165,12284,18225c12281,18259,12280,18290,12282,18324c12301,18310,12313,18298,12331,18277c12352,18252,12375,18224,12405,18208c12441,18189,12480,18198,12518,18204c12548,18209,12577,18215,12608,18211c12636,18207,12661,18185,12676,18163c12693,18137,12692,18116,12694,18088c12652,18073,12629,18087,12593,18121c12558,18154,12520,18205,12508,18252c12496,18301,12533,18329,12575,18340c12640,18358,12730,18338,12794,18323c12850,18306,12866,18301,12902,18291em13195,18174c13208,18187,13224,18192,13246,18188c13310,18177,13375,18145,13429,18110c13449,18097,13459,18086,13472,18067c13456,18038,13439,18036,13403,18040c13361,18045,13321,18061,13289,18089c13260,18114,13236,18151,13248,18191c13263,18241,13318,18253,13361,18267c13414,18284,13474,18287,13529,18272c13541,18267,13553,18262,13565,18257em13729,17823c13716,17869,13708,17914,13700,17961c13686,18041,13679,18123,13679,18204c13679,18237,13678,18287,13709,18310c13736,18330,13777,18301,13798,18286c13866,18238,13966,18143,13976,18054c13979,18031,13968,18008,13947,17999c13919,17986,13887,18001,13865,18019c13821,18055,13788,18118,13787,18175c13786,18223,13816,18259,13861,18275c13906,18290,13972,18292,14017,18280c14067,18267,14114,18242,14147,18202c14153,18193,14160,18183,14166,18174em14226,17989c14219,18020,14220,18030,14219,18062c14217,18112,14221,18158,14238,18206c14248,18233,14267,18268,14302,18260c14349,18249,14378,18180,14395,18142c14414,18099,14420,18047,14441,18005c14454,17979,14486,17978,14512,17977c14546,17976,14580,17971,14614,17968c14632,17966,14649,17965,14666,17966c14651,18002,14626,18016,14596,18043c14551,18082,14508,18125,14468,18169c14447,18193,14435,18212,14421,18240c14466,18250,14489,18232,14528,18202c14570,18170,14607,18132,14639,18090c14651,18073,14654,18069,14660,18057c14645,18090,14634,18123,14629,18159c14625,18189,14622,18235,14645,18259c14667,18283,14708,18245,14724,18234em14906,17898c14915,17880,14916,17874,14927,17867c14931,17919,14923,17964,14912,18016c14897,18087,14879,18159,14859,18229c14850,18262,14841,18293,14829,18325em14710,18099c14672,18101,14686,18094,14654,18110c14688,18117,14721,18121,14757,18120c14839,18118,14921,18110,15002,18101c15030,18098,15057,18096,15085,18094c15061,18116,15034,18138,15016,18166c14994,18202,14976,18260,15002,18299c15032,18345,15100,18344,15145,18324c15185,18306,15206,18276,15197,18233c15191,18203,15155,18178,15177,18148c15201,18116,15262,18154,15282,18169c15313,18191,15334,18221,15354,18252c15368,18273,15377,18296,15383,18320c15383,18324,15384,18328,15384,18332c15398,18288,15417,18254,15447,18218c15492,18164,15551,18118,15614,18086c15660,18063,15701,18053,15740,18081em16357,18148c16353,18124,16351,18088,16322,18084c16276,18078,16252,18091,16216,18120c16169,18158,16129,18207,16108,18264c16098,18290,16100,18297,16112,18319c16153,18325,16179,18311,16215,18289c16272,18255,16325,18210,16370,18161c16374,18156,16379,18150,16383,18145c16371,18176,16360,18205,16356,18239c16353,18268,16364,18308,16394,18321c16423,18334,16449,18324,16478,18318em16756,18086c16768,18067,16773,18062,16761,18049c16722,18063,16695,18086,16664,18115c16623,18153,16582,18199,16558,18250c16544,18279,16539,18319,16575,18331c16609,18342,16639,18336,16673,18332em16951,18134c16919,18128,16889,18139,16860,18158c16822,18183,16794,18224,16778,18266c16766,18297,16765,18330,16793,18352c16820,18373,16866,18373,16899,18374c16945,18376,16992,18371,17036,18358c17083,18344,17126,18319,17160,18283c17187,18255,17213,18216,17210,18175c17208,18148,17185,18121,17156,18121c17121,18121,17091,18146,17074,18174c17055,18207,17052,18252,17071,18286c17091,18321,17136,18354,17175,18364c17221,18375,17267,18360,17308,18344em17470,17948c17460,17993,17448,18038,17438,18083c17421,18156,17405,18234,17407,18310c17408,18350,17414,18414,17460,18428c17507,18442,17559,18404,17591,18376c17652,18323,17703,18252,17732,18177c17749,18132,17745,18124,17729,18088c17671,18094,17623,18125,17586,18172c17563,18201,17556,18224,17567,18259c17576,18288,17617,18308,17644,18313c17683,18321,17726,18314,17761,18296c17798,18277,17831,18249,17862,18222c17888,18199,17887,18208,17913,18200c17919,18227,17923,18251,17924,18280c17925,18305,17926,18331,17928,18356c17954,18348,17965,18342,17991,18319c18029,18285,18068,18252,18110,18224c18166,18187,18224,18159,18289,18143c18266,18162,18243,18177,18217,18193c18171,18221,18128,18246,18100,18287c18145,18285,18194,18260,18238,18262c18275,18264,18267,18278,18274,18307c18282,18339,18275,18364,18313,18366c18317,18363,18320,18361,18324,18358em18633,17881c18662,17833,18608,17945,18604,17956c18569,18042,18550,18133,18524,18222c18507,18280,18493,18338,18464,18392em18384,18212c18418,18211,18452,18210,18486,18208c18544,18205,18602,18198,18659,18184c18706,18172,18759,18158,18800,18131c18820,18118,18828,18104,18838,18084c18821,18052,18800,18052,18764,18057c18709,18064,18658,18091,18616,18127c18582,18156,18554,18200,18568,18246c18583,18295,18635,18300,18676,18309c18738,18323,18802,18308,18862,18289c18915,18270,18933,18264,18966,18246em19256,18020c19244,17975,19203,18010,19164,18030c19115,18055,19067,18088,19031,18131c19009,18158,19000,18191,19030,18216c19062,18243,19111,18253,19148,18272c19176,18286,19187,18295,19202,18320c19182,18353,19154,18367,19116,18378c19071,18392,19005,18402,18958,18393c18934,18388,18910,18376,18896,18356e" stroked="t" o:allowincell="f" style="position:absolute;margin-left:218.2pt;margin-top:433.2pt;width:237.75pt;height:17.2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07180</wp:posOffset>
                </wp:positionH>
                <wp:positionV relativeFrom="paragraph">
                  <wp:posOffset>5822950</wp:posOffset>
                </wp:positionV>
                <wp:extent cx="1299845" cy="113030"/>
                <wp:effectExtent l="6985" t="6350" r="5715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0" h="314">
                              <a:moveTo>
                                <a:pt x="14606" y="18995"/>
                              </a:moveTo>
                              <a:cubicBezTo>
                                <a:pt x="14613" y="18973"/>
                                <a:pt x="14594" y="19006"/>
                                <a:pt x="14584" y="19027"/>
                              </a:cubicBezTo>
                            </a:path>
                            <a:path w="3610" h="314">
                              <a:moveTo>
                                <a:pt x="18193" y="18726"/>
                              </a:moveTo>
                              <a:cubicBezTo>
                                <a:pt x="18188" y="18722"/>
                                <a:pt x="18184" y="18718"/>
                                <a:pt x="18179" y="187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84,18714" coordsize="3610,314" path="m14606,18995c14613,18973,14594,19006,14584,19027em18193,18726c18188,18722,18184,18718,18179,18714e" stroked="t" o:allowincell="f" style="position:absolute;margin-left:323.4pt;margin-top:458.5pt;width:102.3pt;height:8.85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20035</wp:posOffset>
                </wp:positionH>
                <wp:positionV relativeFrom="paragraph">
                  <wp:posOffset>5801995</wp:posOffset>
                </wp:positionV>
                <wp:extent cx="885190" cy="345440"/>
                <wp:effectExtent l="6985" t="6350" r="508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961">
                              <a:moveTo>
                                <a:pt x="11033" y="18829"/>
                              </a:moveTo>
                              <a:cubicBezTo>
                                <a:pt x="11019" y="18865"/>
                                <a:pt x="11006" y="18886"/>
                                <a:pt x="11008" y="18929"/>
                              </a:cubicBezTo>
                              <a:cubicBezTo>
                                <a:pt x="11011" y="18973"/>
                                <a:pt x="11020" y="19029"/>
                                <a:pt x="11053" y="19062"/>
                              </a:cubicBezTo>
                              <a:cubicBezTo>
                                <a:pt x="11088" y="19098"/>
                                <a:pt x="11131" y="19078"/>
                                <a:pt x="11162" y="19049"/>
                              </a:cubicBezTo>
                              <a:cubicBezTo>
                                <a:pt x="11206" y="19008"/>
                                <a:pt x="11228" y="18947"/>
                                <a:pt x="11244" y="18891"/>
                              </a:cubicBezTo>
                              <a:cubicBezTo>
                                <a:pt x="11255" y="18852"/>
                                <a:pt x="11269" y="18798"/>
                                <a:pt x="11263" y="18757"/>
                              </a:cubicBezTo>
                              <a:cubicBezTo>
                                <a:pt x="11257" y="18720"/>
                                <a:pt x="11254" y="18744"/>
                                <a:pt x="11252" y="18769"/>
                              </a:cubicBezTo>
                            </a:path>
                            <a:path w="2460" h="961">
                              <a:moveTo>
                                <a:pt x="11438" y="18815"/>
                              </a:moveTo>
                              <a:cubicBezTo>
                                <a:pt x="11466" y="18795"/>
                                <a:pt x="11439" y="18868"/>
                                <a:pt x="11435" y="18901"/>
                              </a:cubicBezTo>
                              <a:cubicBezTo>
                                <a:pt x="11423" y="18992"/>
                                <a:pt x="11418" y="19084"/>
                                <a:pt x="11408" y="19176"/>
                              </a:cubicBezTo>
                              <a:cubicBezTo>
                                <a:pt x="11397" y="19277"/>
                                <a:pt x="11384" y="19377"/>
                                <a:pt x="11362" y="19476"/>
                              </a:cubicBezTo>
                              <a:cubicBezTo>
                                <a:pt x="11351" y="19527"/>
                                <a:pt x="11335" y="19570"/>
                                <a:pt x="11314" y="19616"/>
                              </a:cubicBezTo>
                              <a:cubicBezTo>
                                <a:pt x="11304" y="19556"/>
                                <a:pt x="11318" y="19501"/>
                                <a:pt x="11328" y="19440"/>
                              </a:cubicBezTo>
                              <a:cubicBezTo>
                                <a:pt x="11351" y="19306"/>
                                <a:pt x="11380" y="19173"/>
                                <a:pt x="11425" y="19044"/>
                              </a:cubicBezTo>
                              <a:cubicBezTo>
                                <a:pt x="11452" y="18966"/>
                                <a:pt x="11485" y="18879"/>
                                <a:pt x="11545" y="18819"/>
                              </a:cubicBezTo>
                              <a:cubicBezTo>
                                <a:pt x="11571" y="18793"/>
                                <a:pt x="11586" y="18795"/>
                                <a:pt x="11618" y="18799"/>
                              </a:cubicBezTo>
                              <a:cubicBezTo>
                                <a:pt x="11644" y="18836"/>
                                <a:pt x="11648" y="18863"/>
                                <a:pt x="11637" y="18909"/>
                              </a:cubicBezTo>
                              <a:cubicBezTo>
                                <a:pt x="11618" y="18990"/>
                                <a:pt x="11549" y="19045"/>
                                <a:pt x="11474" y="19074"/>
                              </a:cubicBezTo>
                              <a:cubicBezTo>
                                <a:pt x="11432" y="19090"/>
                                <a:pt x="11438" y="19093"/>
                                <a:pt x="11424" y="19069"/>
                              </a:cubicBezTo>
                            </a:path>
                            <a:path w="2460" h="961">
                              <a:moveTo>
                                <a:pt x="11691" y="18872"/>
                              </a:moveTo>
                              <a:cubicBezTo>
                                <a:pt x="11726" y="18875"/>
                                <a:pt x="11717" y="18878"/>
                                <a:pt x="11716" y="18911"/>
                              </a:cubicBezTo>
                              <a:cubicBezTo>
                                <a:pt x="11715" y="18948"/>
                                <a:pt x="11709" y="18985"/>
                                <a:pt x="11712" y="19022"/>
                              </a:cubicBezTo>
                              <a:cubicBezTo>
                                <a:pt x="11714" y="19048"/>
                                <a:pt x="11716" y="19092"/>
                                <a:pt x="11749" y="19097"/>
                              </a:cubicBezTo>
                              <a:cubicBezTo>
                                <a:pt x="11784" y="19102"/>
                                <a:pt x="11822" y="19060"/>
                                <a:pt x="11841" y="19037"/>
                              </a:cubicBezTo>
                              <a:cubicBezTo>
                                <a:pt x="11873" y="18999"/>
                                <a:pt x="11900" y="18953"/>
                                <a:pt x="11920" y="18907"/>
                              </a:cubicBezTo>
                              <a:cubicBezTo>
                                <a:pt x="11932" y="18944"/>
                                <a:pt x="11935" y="18982"/>
                                <a:pt x="11947" y="19019"/>
                              </a:cubicBezTo>
                              <a:cubicBezTo>
                                <a:pt x="11954" y="19040"/>
                                <a:pt x="11965" y="19083"/>
                                <a:pt x="11993" y="19085"/>
                              </a:cubicBezTo>
                              <a:cubicBezTo>
                                <a:pt x="12018" y="19087"/>
                                <a:pt x="12029" y="19045"/>
                                <a:pt x="12033" y="19028"/>
                              </a:cubicBezTo>
                              <a:cubicBezTo>
                                <a:pt x="12042" y="18992"/>
                                <a:pt x="12042" y="18952"/>
                                <a:pt x="12042" y="18915"/>
                              </a:cubicBezTo>
                              <a:cubicBezTo>
                                <a:pt x="12042" y="18893"/>
                                <a:pt x="12036" y="18863"/>
                                <a:pt x="12053" y="18847"/>
                              </a:cubicBezTo>
                              <a:cubicBezTo>
                                <a:pt x="12071" y="18829"/>
                                <a:pt x="12101" y="18833"/>
                                <a:pt x="12124" y="18833"/>
                              </a:cubicBezTo>
                            </a:path>
                            <a:path w="2460" h="961">
                              <a:moveTo>
                                <a:pt x="12326" y="18856"/>
                              </a:moveTo>
                              <a:cubicBezTo>
                                <a:pt x="12292" y="18879"/>
                                <a:pt x="12258" y="18902"/>
                                <a:pt x="12225" y="18926"/>
                              </a:cubicBezTo>
                              <a:cubicBezTo>
                                <a:pt x="12186" y="18954"/>
                                <a:pt x="12138" y="18998"/>
                                <a:pt x="12135" y="19050"/>
                              </a:cubicBezTo>
                              <a:cubicBezTo>
                                <a:pt x="12136" y="19056"/>
                                <a:pt x="12137" y="19063"/>
                                <a:pt x="12138" y="19069"/>
                              </a:cubicBezTo>
                              <a:cubicBezTo>
                                <a:pt x="12180" y="19082"/>
                                <a:pt x="12203" y="19077"/>
                                <a:pt x="12238" y="19044"/>
                              </a:cubicBezTo>
                              <a:cubicBezTo>
                                <a:pt x="12287" y="18999"/>
                                <a:pt x="12315" y="18941"/>
                                <a:pt x="12324" y="18877"/>
                              </a:cubicBezTo>
                              <a:cubicBezTo>
                                <a:pt x="12299" y="18911"/>
                                <a:pt x="12297" y="18934"/>
                                <a:pt x="12293" y="18976"/>
                              </a:cubicBezTo>
                              <a:cubicBezTo>
                                <a:pt x="12289" y="19015"/>
                                <a:pt x="12291" y="19052"/>
                                <a:pt x="12309" y="19086"/>
                              </a:cubicBezTo>
                              <a:cubicBezTo>
                                <a:pt x="12324" y="19113"/>
                                <a:pt x="12344" y="19112"/>
                                <a:pt x="12368" y="19096"/>
                              </a:cubicBezTo>
                              <a:cubicBezTo>
                                <a:pt x="12400" y="19075"/>
                                <a:pt x="12418" y="19038"/>
                                <a:pt x="12438" y="19007"/>
                              </a:cubicBezTo>
                              <a:cubicBezTo>
                                <a:pt x="12455" y="18980"/>
                                <a:pt x="12467" y="18956"/>
                                <a:pt x="12492" y="18937"/>
                              </a:cubicBezTo>
                              <a:cubicBezTo>
                                <a:pt x="12496" y="18962"/>
                                <a:pt x="12500" y="18987"/>
                                <a:pt x="12499" y="19013"/>
                              </a:cubicBezTo>
                              <a:cubicBezTo>
                                <a:pt x="12498" y="19044"/>
                                <a:pt x="12495" y="19074"/>
                                <a:pt x="12495" y="19104"/>
                              </a:cubicBezTo>
                              <a:cubicBezTo>
                                <a:pt x="12526" y="19093"/>
                                <a:pt x="12537" y="19067"/>
                                <a:pt x="12558" y="19039"/>
                              </a:cubicBezTo>
                              <a:cubicBezTo>
                                <a:pt x="12586" y="19003"/>
                                <a:pt x="12613" y="18962"/>
                                <a:pt x="12649" y="18933"/>
                              </a:cubicBezTo>
                              <a:cubicBezTo>
                                <a:pt x="12678" y="18909"/>
                                <a:pt x="12699" y="18904"/>
                                <a:pt x="12731" y="18906"/>
                              </a:cubicBezTo>
                              <a:cubicBezTo>
                                <a:pt x="12754" y="18908"/>
                                <a:pt x="12779" y="18921"/>
                                <a:pt x="12800" y="18933"/>
                              </a:cubicBezTo>
                              <a:cubicBezTo>
                                <a:pt x="12814" y="18945"/>
                                <a:pt x="12820" y="18948"/>
                                <a:pt x="12835" y="18943"/>
                              </a:cubicBezTo>
                            </a:path>
                            <a:path w="2460" h="961">
                              <a:moveTo>
                                <a:pt x="12991" y="18891"/>
                              </a:moveTo>
                              <a:cubicBezTo>
                                <a:pt x="13015" y="18855"/>
                                <a:pt x="12994" y="18865"/>
                                <a:pt x="12959" y="18872"/>
                              </a:cubicBezTo>
                              <a:cubicBezTo>
                                <a:pt x="12919" y="18881"/>
                                <a:pt x="12883" y="18918"/>
                                <a:pt x="12857" y="18947"/>
                              </a:cubicBezTo>
                              <a:cubicBezTo>
                                <a:pt x="12820" y="18988"/>
                                <a:pt x="12778" y="19045"/>
                                <a:pt x="12787" y="19103"/>
                              </a:cubicBezTo>
                              <a:cubicBezTo>
                                <a:pt x="12789" y="19110"/>
                                <a:pt x="12792" y="19116"/>
                                <a:pt x="12794" y="19123"/>
                              </a:cubicBezTo>
                              <a:cubicBezTo>
                                <a:pt x="12832" y="19138"/>
                                <a:pt x="12857" y="19133"/>
                                <a:pt x="12891" y="19106"/>
                              </a:cubicBezTo>
                              <a:cubicBezTo>
                                <a:pt x="12940" y="19068"/>
                                <a:pt x="12978" y="19007"/>
                                <a:pt x="13003" y="18952"/>
                              </a:cubicBezTo>
                              <a:cubicBezTo>
                                <a:pt x="13042" y="18866"/>
                                <a:pt x="13065" y="18770"/>
                                <a:pt x="13083" y="18677"/>
                              </a:cubicBezTo>
                              <a:cubicBezTo>
                                <a:pt x="13084" y="18670"/>
                                <a:pt x="13086" y="18663"/>
                                <a:pt x="13087" y="18656"/>
                              </a:cubicBezTo>
                              <a:cubicBezTo>
                                <a:pt x="13059" y="18709"/>
                                <a:pt x="13043" y="18762"/>
                                <a:pt x="13028" y="18821"/>
                              </a:cubicBezTo>
                              <a:cubicBezTo>
                                <a:pt x="13007" y="18903"/>
                                <a:pt x="12993" y="18982"/>
                                <a:pt x="12997" y="19066"/>
                              </a:cubicBezTo>
                              <a:cubicBezTo>
                                <a:pt x="12999" y="19100"/>
                                <a:pt x="13006" y="19133"/>
                                <a:pt x="13048" y="19136"/>
                              </a:cubicBezTo>
                              <a:cubicBezTo>
                                <a:pt x="13057" y="19135"/>
                                <a:pt x="13066" y="19134"/>
                                <a:pt x="13075" y="19133"/>
                              </a:cubicBezTo>
                            </a:path>
                            <a:path w="2460" h="961">
                              <a:moveTo>
                                <a:pt x="13444" y="18880"/>
                              </a:moveTo>
                              <a:cubicBezTo>
                                <a:pt x="13421" y="18847"/>
                                <a:pt x="13395" y="18859"/>
                                <a:pt x="13357" y="18863"/>
                              </a:cubicBezTo>
                              <a:cubicBezTo>
                                <a:pt x="13309" y="18868"/>
                                <a:pt x="13260" y="18879"/>
                                <a:pt x="13221" y="18910"/>
                              </a:cubicBezTo>
                              <a:cubicBezTo>
                                <a:pt x="13189" y="18935"/>
                                <a:pt x="13198" y="18963"/>
                                <a:pt x="13224" y="18986"/>
                              </a:cubicBezTo>
                              <a:cubicBezTo>
                                <a:pt x="13259" y="19018"/>
                                <a:pt x="13306" y="19032"/>
                                <a:pt x="13348" y="19051"/>
                              </a:cubicBezTo>
                              <a:cubicBezTo>
                                <a:pt x="13374" y="19063"/>
                                <a:pt x="13404" y="19069"/>
                                <a:pt x="13403" y="19097"/>
                              </a:cubicBezTo>
                              <a:cubicBezTo>
                                <a:pt x="13365" y="19119"/>
                                <a:pt x="13326" y="19129"/>
                                <a:pt x="13284" y="19140"/>
                              </a:cubicBezTo>
                              <a:cubicBezTo>
                                <a:pt x="13246" y="19150"/>
                                <a:pt x="13197" y="19156"/>
                                <a:pt x="13162" y="19172"/>
                              </a:cubicBezTo>
                              <a:cubicBezTo>
                                <a:pt x="13127" y="19188"/>
                                <a:pt x="13223" y="19178"/>
                                <a:pt x="13231" y="19178"/>
                              </a:cubicBezTo>
                            </a:path>
                            <a:path w="2460" h="961">
                              <a:moveTo>
                                <a:pt x="13460" y="19259"/>
                              </a:moveTo>
                              <a:cubicBezTo>
                                <a:pt x="13468" y="19299"/>
                                <a:pt x="13464" y="19326"/>
                                <a:pt x="13441" y="19362"/>
                              </a:cubicBezTo>
                              <a:cubicBezTo>
                                <a:pt x="13414" y="19403"/>
                                <a:pt x="13380" y="19434"/>
                                <a:pt x="13342" y="194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08,18656" coordsize="2460,961" path="m11033,18829c11019,18865,11006,18886,11008,18929c11011,18973,11020,19029,11053,19062c11088,19098,11131,19078,11162,19049c11206,19008,11228,18947,11244,18891c11255,18852,11269,18798,11263,18757c11257,18720,11254,18744,11252,18769em11438,18815c11466,18795,11439,18868,11435,18901c11423,18992,11418,19084,11408,19176c11397,19277,11384,19377,11362,19476c11351,19527,11335,19570,11314,19616c11304,19556,11318,19501,11328,19440c11351,19306,11380,19173,11425,19044c11452,18966,11485,18879,11545,18819c11571,18793,11586,18795,11618,18799c11644,18836,11648,18863,11637,18909c11618,18990,11549,19045,11474,19074c11432,19090,11438,19093,11424,19069em11691,18872c11726,18875,11717,18878,11716,18911c11715,18948,11709,18985,11712,19022c11714,19048,11716,19092,11749,19097c11784,19102,11822,19060,11841,19037c11873,18999,11900,18953,11920,18907c11932,18944,11935,18982,11947,19019c11954,19040,11965,19083,11993,19085c12018,19087,12029,19045,12033,19028c12042,18992,12042,18952,12042,18915c12042,18893,12036,18863,12053,18847c12071,18829,12101,18833,12124,18833em12326,18856c12292,18879,12258,18902,12225,18926c12186,18954,12138,18998,12135,19050c12136,19056,12137,19063,12138,19069c12180,19082,12203,19077,12238,19044c12287,18999,12315,18941,12324,18877c12299,18911,12297,18934,12293,18976c12289,19015,12291,19052,12309,19086c12324,19113,12344,19112,12368,19096c12400,19075,12418,19038,12438,19007c12455,18980,12467,18956,12492,18937c12496,18962,12500,18987,12499,19013c12498,19044,12495,19074,12495,19104c12526,19093,12537,19067,12558,19039c12586,19003,12613,18962,12649,18933c12678,18909,12699,18904,12731,18906c12754,18908,12779,18921,12800,18933c12814,18945,12820,18948,12835,18943em12991,18891c13015,18855,12994,18865,12959,18872c12919,18881,12883,18918,12857,18947c12820,18988,12778,19045,12787,19103c12789,19110,12792,19116,12794,19123c12832,19138,12857,19133,12891,19106c12940,19068,12978,19007,13003,18952c13042,18866,13065,18770,13083,18677c13084,18670,13086,18663,13087,18656c13059,18709,13043,18762,13028,18821c13007,18903,12993,18982,12997,19066c12999,19100,13006,19133,13048,19136c13057,19135,13066,19134,13075,19133em13444,18880c13421,18847,13395,18859,13357,18863c13309,18868,13260,18879,13221,18910c13189,18935,13198,18963,13224,18986c13259,19018,13306,19032,13348,19051c13374,19063,13404,19069,13403,19097c13365,19119,13326,19129,13284,19140c13246,19150,13197,19156,13162,19172c13127,19188,13223,19178,13231,19178em13460,19259c13468,19299,13464,19326,13441,19362c13414,19403,13380,19434,13342,19464e" stroked="t" o:allowincell="f" style="position:absolute;margin-left:222.05pt;margin-top:456.85pt;width:69.65pt;height:27.15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953510</wp:posOffset>
                </wp:positionH>
                <wp:positionV relativeFrom="paragraph">
                  <wp:posOffset>5880100</wp:posOffset>
                </wp:positionV>
                <wp:extent cx="264795" cy="300990"/>
                <wp:effectExtent l="7620" t="6350" r="635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837">
                              <a:moveTo>
                                <a:pt x="14409" y="18906"/>
                              </a:moveTo>
                              <a:cubicBezTo>
                                <a:pt x="14411" y="18875"/>
                                <a:pt x="14406" y="18873"/>
                                <a:pt x="14372" y="18873"/>
                              </a:cubicBezTo>
                              <a:cubicBezTo>
                                <a:pt x="14326" y="18873"/>
                                <a:pt x="14278" y="18916"/>
                                <a:pt x="14246" y="18945"/>
                              </a:cubicBezTo>
                              <a:cubicBezTo>
                                <a:pt x="14210" y="18977"/>
                                <a:pt x="14165" y="19022"/>
                                <a:pt x="14157" y="19071"/>
                              </a:cubicBezTo>
                              <a:cubicBezTo>
                                <a:pt x="14150" y="19112"/>
                                <a:pt x="14200" y="19114"/>
                                <a:pt x="14227" y="19109"/>
                              </a:cubicBezTo>
                              <a:cubicBezTo>
                                <a:pt x="14308" y="19095"/>
                                <a:pt x="14378" y="19038"/>
                                <a:pt x="14422" y="18971"/>
                              </a:cubicBezTo>
                              <a:cubicBezTo>
                                <a:pt x="14440" y="18944"/>
                                <a:pt x="14451" y="18917"/>
                                <a:pt x="14448" y="18886"/>
                              </a:cubicBezTo>
                              <a:cubicBezTo>
                                <a:pt x="14418" y="18906"/>
                                <a:pt x="14402" y="18934"/>
                                <a:pt x="14392" y="18971"/>
                              </a:cubicBezTo>
                              <a:cubicBezTo>
                                <a:pt x="14384" y="19001"/>
                                <a:pt x="14374" y="19065"/>
                                <a:pt x="14390" y="19094"/>
                              </a:cubicBezTo>
                              <a:cubicBezTo>
                                <a:pt x="14404" y="19119"/>
                                <a:pt x="14441" y="19137"/>
                                <a:pt x="14467" y="19139"/>
                              </a:cubicBezTo>
                              <a:cubicBezTo>
                                <a:pt x="14473" y="19139"/>
                                <a:pt x="14479" y="19139"/>
                                <a:pt x="14485" y="19139"/>
                              </a:cubicBezTo>
                            </a:path>
                            <a:path w="735" h="837">
                              <a:moveTo>
                                <a:pt x="14618" y="19126"/>
                              </a:moveTo>
                              <a:cubicBezTo>
                                <a:pt x="14618" y="19147"/>
                                <a:pt x="14616" y="19171"/>
                                <a:pt x="14621" y="19193"/>
                              </a:cubicBezTo>
                              <a:cubicBezTo>
                                <a:pt x="14627" y="19220"/>
                                <a:pt x="14638" y="19244"/>
                                <a:pt x="14658" y="19264"/>
                              </a:cubicBezTo>
                              <a:cubicBezTo>
                                <a:pt x="14679" y="19285"/>
                                <a:pt x="14698" y="19286"/>
                                <a:pt x="14722" y="19268"/>
                              </a:cubicBezTo>
                              <a:cubicBezTo>
                                <a:pt x="14748" y="19248"/>
                                <a:pt x="14767" y="19214"/>
                                <a:pt x="14777" y="19184"/>
                              </a:cubicBezTo>
                              <a:cubicBezTo>
                                <a:pt x="14786" y="19158"/>
                                <a:pt x="14790" y="19134"/>
                                <a:pt x="14782" y="19109"/>
                              </a:cubicBezTo>
                              <a:cubicBezTo>
                                <a:pt x="14766" y="19149"/>
                                <a:pt x="14760" y="19188"/>
                                <a:pt x="14756" y="19231"/>
                              </a:cubicBezTo>
                              <a:cubicBezTo>
                                <a:pt x="14749" y="19303"/>
                                <a:pt x="14743" y="19375"/>
                                <a:pt x="14730" y="19446"/>
                              </a:cubicBezTo>
                              <a:cubicBezTo>
                                <a:pt x="14717" y="19515"/>
                                <a:pt x="14699" y="19583"/>
                                <a:pt x="14667" y="19646"/>
                              </a:cubicBezTo>
                              <a:cubicBezTo>
                                <a:pt x="14649" y="19682"/>
                                <a:pt x="14633" y="19706"/>
                                <a:pt x="14594" y="19706"/>
                              </a:cubicBezTo>
                              <a:cubicBezTo>
                                <a:pt x="14571" y="19677"/>
                                <a:pt x="14567" y="19647"/>
                                <a:pt x="14569" y="19609"/>
                              </a:cubicBezTo>
                              <a:cubicBezTo>
                                <a:pt x="14574" y="19538"/>
                                <a:pt x="14610" y="19464"/>
                                <a:pt x="14670" y="19424"/>
                              </a:cubicBezTo>
                              <a:cubicBezTo>
                                <a:pt x="14703" y="19402"/>
                                <a:pt x="14745" y="19391"/>
                                <a:pt x="14784" y="19390"/>
                              </a:cubicBezTo>
                              <a:cubicBezTo>
                                <a:pt x="14812" y="19389"/>
                                <a:pt x="14838" y="19394"/>
                                <a:pt x="14864" y="19392"/>
                              </a:cubicBezTo>
                              <a:cubicBezTo>
                                <a:pt x="14878" y="19390"/>
                                <a:pt x="14883" y="19390"/>
                                <a:pt x="14891" y="193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57,18873" coordsize="735,837" path="m14409,18906c14411,18875,14406,18873,14372,18873c14326,18873,14278,18916,14246,18945c14210,18977,14165,19022,14157,19071c14150,19112,14200,19114,14227,19109c14308,19095,14378,19038,14422,18971c14440,18944,14451,18917,14448,18886c14418,18906,14402,18934,14392,18971c14384,19001,14374,19065,14390,19094c14404,19119,14441,19137,14467,19139c14473,19139,14479,19139,14485,19139em14618,19126c14618,19147,14616,19171,14621,19193c14627,19220,14638,19244,14658,19264c14679,19285,14698,19286,14722,19268c14748,19248,14767,19214,14777,19184c14786,19158,14790,19134,14782,19109c14766,19149,14760,19188,14756,19231c14749,19303,14743,19375,14730,19446c14717,19515,14699,19583,14667,19646c14649,19682,14633,19706,14594,19706c14571,19677,14567,19647,14569,19609c14574,19538,14610,19464,14670,19424c14703,19402,14745,19391,14784,19390c14812,19389,14838,19394,14864,19392c14878,19390,14883,19390,14891,19384e" stroked="t" o:allowincell="f" style="position:absolute;margin-left:311.3pt;margin-top:463pt;width:20.8pt;height:23.65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392295</wp:posOffset>
                </wp:positionH>
                <wp:positionV relativeFrom="paragraph">
                  <wp:posOffset>5853430</wp:posOffset>
                </wp:positionV>
                <wp:extent cx="166370" cy="130175"/>
                <wp:effectExtent l="6350" t="5080" r="6350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362">
                              <a:moveTo>
                                <a:pt x="15376" y="18816"/>
                              </a:moveTo>
                              <a:cubicBezTo>
                                <a:pt x="15396" y="18789"/>
                                <a:pt x="15397" y="18823"/>
                                <a:pt x="15423" y="18840"/>
                              </a:cubicBezTo>
                            </a:path>
                            <a:path w="462" h="362">
                              <a:moveTo>
                                <a:pt x="15464" y="18910"/>
                              </a:moveTo>
                              <a:cubicBezTo>
                                <a:pt x="15456" y="18938"/>
                                <a:pt x="15446" y="18969"/>
                                <a:pt x="15434" y="18996"/>
                              </a:cubicBezTo>
                              <a:cubicBezTo>
                                <a:pt x="15420" y="19027"/>
                                <a:pt x="15400" y="19063"/>
                                <a:pt x="15397" y="19098"/>
                              </a:cubicBezTo>
                              <a:cubicBezTo>
                                <a:pt x="15395" y="19121"/>
                                <a:pt x="15404" y="19144"/>
                                <a:pt x="15416" y="19160"/>
                              </a:cubicBezTo>
                            </a:path>
                            <a:path w="462" h="362">
                              <a:moveTo>
                                <a:pt x="15774" y="18932"/>
                              </a:moveTo>
                              <a:cubicBezTo>
                                <a:pt x="15737" y="18932"/>
                                <a:pt x="15703" y="18936"/>
                                <a:pt x="15666" y="18941"/>
                              </a:cubicBezTo>
                              <a:cubicBezTo>
                                <a:pt x="15643" y="18945"/>
                                <a:pt x="15636" y="18945"/>
                                <a:pt x="15625" y="18957"/>
                              </a:cubicBezTo>
                              <a:cubicBezTo>
                                <a:pt x="15638" y="18990"/>
                                <a:pt x="15663" y="18992"/>
                                <a:pt x="15699" y="19003"/>
                              </a:cubicBezTo>
                              <a:cubicBezTo>
                                <a:pt x="15739" y="19016"/>
                                <a:pt x="15782" y="19029"/>
                                <a:pt x="15816" y="19054"/>
                              </a:cubicBezTo>
                              <a:cubicBezTo>
                                <a:pt x="15842" y="19073"/>
                                <a:pt x="15842" y="19095"/>
                                <a:pt x="15817" y="19115"/>
                              </a:cubicBezTo>
                              <a:cubicBezTo>
                                <a:pt x="15785" y="19140"/>
                                <a:pt x="15748" y="19142"/>
                                <a:pt x="15709" y="19147"/>
                              </a:cubicBezTo>
                              <a:cubicBezTo>
                                <a:pt x="15674" y="19152"/>
                                <a:pt x="15674" y="19155"/>
                                <a:pt x="15673" y="191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76,18799" coordsize="462,362" path="m15376,18816c15396,18789,15397,18823,15423,18840em15464,18910c15456,18938,15446,18969,15434,18996c15420,19027,15400,19063,15397,19098c15395,19121,15404,19144,15416,19160em15774,18932c15737,18932,15703,18936,15666,18941c15643,18945,15636,18945,15625,18957c15638,18990,15663,18992,15699,19003c15739,19016,15782,19029,15816,19054c15842,19073,15842,19095,15817,19115c15785,19140,15748,19142,15709,19147c15674,19152,15674,19155,15673,19126e" stroked="t" o:allowincell="f" style="position:absolute;margin-left:345.85pt;margin-top:460.9pt;width:13.05pt;height:10.2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708525</wp:posOffset>
                </wp:positionH>
                <wp:positionV relativeFrom="paragraph">
                  <wp:posOffset>5861050</wp:posOffset>
                </wp:positionV>
                <wp:extent cx="821690" cy="305435"/>
                <wp:effectExtent l="6985" t="8890" r="698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3" h="848">
                              <a:moveTo>
                                <a:pt x="16393" y="19040"/>
                              </a:moveTo>
                              <a:cubicBezTo>
                                <a:pt x="16373" y="19104"/>
                                <a:pt x="16353" y="19171"/>
                                <a:pt x="16351" y="19238"/>
                              </a:cubicBezTo>
                              <a:cubicBezTo>
                                <a:pt x="16349" y="19316"/>
                                <a:pt x="16361" y="19396"/>
                                <a:pt x="16362" y="19474"/>
                              </a:cubicBezTo>
                              <a:cubicBezTo>
                                <a:pt x="16363" y="19530"/>
                                <a:pt x="16364" y="19593"/>
                                <a:pt x="16335" y="19643"/>
                              </a:cubicBezTo>
                              <a:cubicBezTo>
                                <a:pt x="16320" y="19660"/>
                                <a:pt x="16317" y="19666"/>
                                <a:pt x="16302" y="19668"/>
                              </a:cubicBezTo>
                              <a:cubicBezTo>
                                <a:pt x="16262" y="19638"/>
                                <a:pt x="16258" y="19602"/>
                                <a:pt x="16255" y="19551"/>
                              </a:cubicBezTo>
                              <a:cubicBezTo>
                                <a:pt x="16249" y="19457"/>
                                <a:pt x="16266" y="19365"/>
                                <a:pt x="16298" y="19277"/>
                              </a:cubicBezTo>
                              <a:cubicBezTo>
                                <a:pt x="16330" y="19190"/>
                                <a:pt x="16379" y="19104"/>
                                <a:pt x="16452" y="19045"/>
                              </a:cubicBezTo>
                              <a:cubicBezTo>
                                <a:pt x="16498" y="19007"/>
                                <a:pt x="16566" y="18977"/>
                                <a:pt x="16626" y="18996"/>
                              </a:cubicBezTo>
                              <a:cubicBezTo>
                                <a:pt x="16675" y="19011"/>
                                <a:pt x="16678" y="19062"/>
                                <a:pt x="16660" y="19102"/>
                              </a:cubicBezTo>
                              <a:cubicBezTo>
                                <a:pt x="16625" y="19180"/>
                                <a:pt x="16551" y="19228"/>
                                <a:pt x="16474" y="19253"/>
                              </a:cubicBezTo>
                              <a:cubicBezTo>
                                <a:pt x="16448" y="19261"/>
                                <a:pt x="16410" y="19267"/>
                                <a:pt x="16440" y="19231"/>
                              </a:cubicBezTo>
                              <a:cubicBezTo>
                                <a:pt x="16448" y="19224"/>
                                <a:pt x="16457" y="19216"/>
                                <a:pt x="16465" y="19209"/>
                              </a:cubicBezTo>
                            </a:path>
                            <a:path w="2283" h="848">
                              <a:moveTo>
                                <a:pt x="16921" y="18959"/>
                              </a:moveTo>
                              <a:cubicBezTo>
                                <a:pt x="16887" y="18982"/>
                                <a:pt x="16851" y="19006"/>
                                <a:pt x="16821" y="19033"/>
                              </a:cubicBezTo>
                              <a:cubicBezTo>
                                <a:pt x="16798" y="19053"/>
                                <a:pt x="16752" y="19100"/>
                                <a:pt x="16767" y="19136"/>
                              </a:cubicBezTo>
                              <a:cubicBezTo>
                                <a:pt x="16783" y="19174"/>
                                <a:pt x="16852" y="19173"/>
                                <a:pt x="16884" y="19171"/>
                              </a:cubicBezTo>
                              <a:cubicBezTo>
                                <a:pt x="16927" y="19169"/>
                                <a:pt x="16981" y="19160"/>
                                <a:pt x="17011" y="19126"/>
                              </a:cubicBezTo>
                              <a:cubicBezTo>
                                <a:pt x="17038" y="19096"/>
                                <a:pt x="17014" y="19062"/>
                                <a:pt x="16994" y="19037"/>
                              </a:cubicBezTo>
                              <a:cubicBezTo>
                                <a:pt x="16967" y="19004"/>
                                <a:pt x="16935" y="18987"/>
                                <a:pt x="16897" y="18973"/>
                              </a:cubicBezTo>
                              <a:cubicBezTo>
                                <a:pt x="16847" y="18955"/>
                                <a:pt x="16952" y="18980"/>
                                <a:pt x="16961" y="18981"/>
                              </a:cubicBezTo>
                            </a:path>
                            <a:path w="2283" h="848">
                              <a:moveTo>
                                <a:pt x="17286" y="18959"/>
                              </a:moveTo>
                              <a:cubicBezTo>
                                <a:pt x="17264" y="18925"/>
                                <a:pt x="17236" y="18937"/>
                                <a:pt x="17196" y="18939"/>
                              </a:cubicBezTo>
                              <a:cubicBezTo>
                                <a:pt x="17156" y="18941"/>
                                <a:pt x="17112" y="18944"/>
                                <a:pt x="17078" y="18966"/>
                              </a:cubicBezTo>
                              <a:cubicBezTo>
                                <a:pt x="17074" y="18970"/>
                                <a:pt x="17070" y="18973"/>
                                <a:pt x="17066" y="18977"/>
                              </a:cubicBezTo>
                              <a:cubicBezTo>
                                <a:pt x="17083" y="19011"/>
                                <a:pt x="17114" y="19022"/>
                                <a:pt x="17148" y="19040"/>
                              </a:cubicBezTo>
                              <a:cubicBezTo>
                                <a:pt x="17196" y="19065"/>
                                <a:pt x="17248" y="19091"/>
                                <a:pt x="17290" y="19126"/>
                              </a:cubicBezTo>
                              <a:cubicBezTo>
                                <a:pt x="17319" y="19150"/>
                                <a:pt x="17323" y="19182"/>
                                <a:pt x="17287" y="19203"/>
                              </a:cubicBezTo>
                              <a:cubicBezTo>
                                <a:pt x="17252" y="19223"/>
                                <a:pt x="17193" y="19232"/>
                                <a:pt x="17154" y="19234"/>
                              </a:cubicBezTo>
                              <a:cubicBezTo>
                                <a:pt x="17134" y="19235"/>
                                <a:pt x="17115" y="19235"/>
                                <a:pt x="17095" y="19236"/>
                              </a:cubicBezTo>
                            </a:path>
                            <a:path w="2283" h="848">
                              <a:moveTo>
                                <a:pt x="17494" y="18884"/>
                              </a:moveTo>
                              <a:cubicBezTo>
                                <a:pt x="17494" y="18880"/>
                                <a:pt x="17498" y="18799"/>
                                <a:pt x="17469" y="18821"/>
                              </a:cubicBezTo>
                              <a:cubicBezTo>
                                <a:pt x="17465" y="18838"/>
                                <a:pt x="17462" y="18842"/>
                                <a:pt x="17470" y="18851"/>
                              </a:cubicBezTo>
                            </a:path>
                            <a:path w="2283" h="848">
                              <a:moveTo>
                                <a:pt x="17508" y="18986"/>
                              </a:moveTo>
                              <a:cubicBezTo>
                                <a:pt x="17499" y="19018"/>
                                <a:pt x="17486" y="19037"/>
                                <a:pt x="17469" y="19065"/>
                              </a:cubicBezTo>
                              <a:cubicBezTo>
                                <a:pt x="17451" y="19094"/>
                                <a:pt x="17447" y="19129"/>
                                <a:pt x="17441" y="19162"/>
                              </a:cubicBezTo>
                              <a:cubicBezTo>
                                <a:pt x="17434" y="19201"/>
                                <a:pt x="17427" y="19216"/>
                                <a:pt x="17463" y="19230"/>
                              </a:cubicBezTo>
                            </a:path>
                            <a:path w="2283" h="848">
                              <a:moveTo>
                                <a:pt x="17784" y="18835"/>
                              </a:moveTo>
                              <a:cubicBezTo>
                                <a:pt x="17765" y="18889"/>
                                <a:pt x="17738" y="18940"/>
                                <a:pt x="17724" y="18996"/>
                              </a:cubicBezTo>
                              <a:cubicBezTo>
                                <a:pt x="17710" y="19054"/>
                                <a:pt x="17701" y="19113"/>
                                <a:pt x="17692" y="19171"/>
                              </a:cubicBezTo>
                              <a:cubicBezTo>
                                <a:pt x="17687" y="19197"/>
                                <a:pt x="17686" y="19203"/>
                                <a:pt x="17679" y="19218"/>
                              </a:cubicBezTo>
                            </a:path>
                            <a:path w="2283" h="848">
                              <a:moveTo>
                                <a:pt x="17594" y="19112"/>
                              </a:moveTo>
                              <a:cubicBezTo>
                                <a:pt x="17610" y="19078"/>
                                <a:pt x="17622" y="19069"/>
                                <a:pt x="17655" y="19050"/>
                              </a:cubicBezTo>
                              <a:cubicBezTo>
                                <a:pt x="17698" y="19026"/>
                                <a:pt x="17741" y="19015"/>
                                <a:pt x="17787" y="19000"/>
                              </a:cubicBezTo>
                              <a:cubicBezTo>
                                <a:pt x="17825" y="18988"/>
                                <a:pt x="17863" y="18983"/>
                                <a:pt x="17900" y="18970"/>
                              </a:cubicBezTo>
                              <a:cubicBezTo>
                                <a:pt x="17904" y="18968"/>
                                <a:pt x="17907" y="18967"/>
                                <a:pt x="17911" y="18965"/>
                              </a:cubicBezTo>
                            </a:path>
                            <a:path w="2283" h="848">
                              <a:moveTo>
                                <a:pt x="17948" y="18862"/>
                              </a:moveTo>
                              <a:cubicBezTo>
                                <a:pt x="17952" y="18856"/>
                                <a:pt x="17957" y="18849"/>
                                <a:pt x="17961" y="18843"/>
                              </a:cubicBezTo>
                              <a:cubicBezTo>
                                <a:pt x="17988" y="18862"/>
                                <a:pt x="17979" y="18877"/>
                                <a:pt x="17976" y="18909"/>
                              </a:cubicBezTo>
                              <a:cubicBezTo>
                                <a:pt x="17973" y="18947"/>
                                <a:pt x="17959" y="18982"/>
                                <a:pt x="17945" y="19018"/>
                              </a:cubicBezTo>
                              <a:cubicBezTo>
                                <a:pt x="17933" y="19049"/>
                                <a:pt x="17913" y="19081"/>
                                <a:pt x="17903" y="19112"/>
                              </a:cubicBezTo>
                              <a:cubicBezTo>
                                <a:pt x="17903" y="19124"/>
                                <a:pt x="17903" y="19127"/>
                                <a:pt x="17902" y="19135"/>
                              </a:cubicBezTo>
                            </a:path>
                            <a:path w="2283" h="848">
                              <a:moveTo>
                                <a:pt x="18094" y="19016"/>
                              </a:moveTo>
                              <a:cubicBezTo>
                                <a:pt x="18086" y="19044"/>
                                <a:pt x="18075" y="19071"/>
                                <a:pt x="18068" y="19099"/>
                              </a:cubicBezTo>
                              <a:cubicBezTo>
                                <a:pt x="18062" y="19123"/>
                                <a:pt x="18063" y="19142"/>
                                <a:pt x="18068" y="19165"/>
                              </a:cubicBezTo>
                              <a:cubicBezTo>
                                <a:pt x="18107" y="19171"/>
                                <a:pt x="18115" y="19160"/>
                                <a:pt x="18143" y="19131"/>
                              </a:cubicBezTo>
                              <a:cubicBezTo>
                                <a:pt x="18175" y="19099"/>
                                <a:pt x="18200" y="19061"/>
                                <a:pt x="18226" y="19024"/>
                              </a:cubicBezTo>
                              <a:cubicBezTo>
                                <a:pt x="18242" y="19002"/>
                                <a:pt x="18252" y="18969"/>
                                <a:pt x="18284" y="18979"/>
                              </a:cubicBezTo>
                              <a:cubicBezTo>
                                <a:pt x="18332" y="18994"/>
                                <a:pt x="18356" y="19027"/>
                                <a:pt x="18414" y="19022"/>
                              </a:cubicBezTo>
                              <a:cubicBezTo>
                                <a:pt x="18452" y="19018"/>
                                <a:pt x="18492" y="19002"/>
                                <a:pt x="18518" y="18974"/>
                              </a:cubicBezTo>
                              <a:cubicBezTo>
                                <a:pt x="18530" y="18957"/>
                                <a:pt x="18533" y="18952"/>
                                <a:pt x="18536" y="18939"/>
                              </a:cubicBezTo>
                              <a:cubicBezTo>
                                <a:pt x="18513" y="18911"/>
                                <a:pt x="18489" y="18920"/>
                                <a:pt x="18455" y="18931"/>
                              </a:cubicBezTo>
                              <a:cubicBezTo>
                                <a:pt x="18406" y="18946"/>
                                <a:pt x="18361" y="18977"/>
                                <a:pt x="18331" y="19019"/>
                              </a:cubicBezTo>
                              <a:cubicBezTo>
                                <a:pt x="18302" y="19059"/>
                                <a:pt x="18308" y="19088"/>
                                <a:pt x="18342" y="19120"/>
                              </a:cubicBezTo>
                              <a:cubicBezTo>
                                <a:pt x="18371" y="19147"/>
                                <a:pt x="18423" y="19172"/>
                                <a:pt x="18461" y="19182"/>
                              </a:cubicBezTo>
                              <a:cubicBezTo>
                                <a:pt x="18484" y="19185"/>
                                <a:pt x="18490" y="19187"/>
                                <a:pt x="18504" y="191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54,18821" coordsize="2283,848" path="m16393,19040c16373,19104,16353,19171,16351,19238c16349,19316,16361,19396,16362,19474c16363,19530,16364,19593,16335,19643c16320,19660,16317,19666,16302,19668c16262,19638,16258,19602,16255,19551c16249,19457,16266,19365,16298,19277c16330,19190,16379,19104,16452,19045c16498,19007,16566,18977,16626,18996c16675,19011,16678,19062,16660,19102c16625,19180,16551,19228,16474,19253c16448,19261,16410,19267,16440,19231c16448,19224,16457,19216,16465,19209em16921,18959c16887,18982,16851,19006,16821,19033c16798,19053,16752,19100,16767,19136c16783,19174,16852,19173,16884,19171c16927,19169,16981,19160,17011,19126c17038,19096,17014,19062,16994,19037c16967,19004,16935,18987,16897,18973c16847,18955,16952,18980,16961,18981em17286,18959c17264,18925,17236,18937,17196,18939c17156,18941,17112,18944,17078,18966c17074,18970,17070,18973,17066,18977c17083,19011,17114,19022,17148,19040c17196,19065,17248,19091,17290,19126c17319,19150,17323,19182,17287,19203c17252,19223,17193,19232,17154,19234c17134,19235,17115,19235,17095,19236em17494,18884c17494,18880,17498,18799,17469,18821c17465,18838,17462,18842,17470,18851em17508,18986c17499,19018,17486,19037,17469,19065c17451,19094,17447,19129,17441,19162c17434,19201,17427,19216,17463,19230em17784,18835c17765,18889,17738,18940,17724,18996c17710,19054,17701,19113,17692,19171c17687,19197,17686,19203,17679,19218em17594,19112c17610,19078,17622,19069,17655,19050c17698,19026,17741,19015,17787,19000c17825,18988,17863,18983,17900,18970c17904,18968,17907,18967,17911,18965em17948,18862c17952,18856,17957,18849,17961,18843c17988,18862,17979,18877,17976,18909c17973,18947,17959,18982,17945,19018c17933,19049,17913,19081,17903,19112c17903,19124,17903,19127,17902,19135em18094,19016c18086,19044,18075,19071,18068,19099c18062,19123,18063,19142,18068,19165c18107,19171,18115,19160,18143,19131c18175,19099,18200,19061,18226,19024c18242,19002,18252,18969,18284,18979c18332,18994,18356,19027,18414,19022c18452,19018,18492,19002,18518,18974c18530,18957,18533,18952,18536,18939c18513,18911,18489,18920,18455,18931c18406,18946,18361,18977,18331,19019c18302,19059,18308,19088,18342,19120c18371,19147,18423,19172,18461,19182c18484,19185,18490,19187,18504,19184e" stroked="t" o:allowincell="f" style="position:absolute;margin-left:370.75pt;margin-top:461.5pt;width:64.65pt;height:24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524760</wp:posOffset>
                </wp:positionH>
                <wp:positionV relativeFrom="paragraph">
                  <wp:posOffset>6212205</wp:posOffset>
                </wp:positionV>
                <wp:extent cx="1107440" cy="215265"/>
                <wp:effectExtent l="6350" t="7620" r="635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7" h="598">
                              <a:moveTo>
                                <a:pt x="10324" y="19819"/>
                              </a:moveTo>
                              <a:cubicBezTo>
                                <a:pt x="10311" y="19853"/>
                                <a:pt x="10302" y="19890"/>
                                <a:pt x="10295" y="19925"/>
                              </a:cubicBezTo>
                              <a:cubicBezTo>
                                <a:pt x="10284" y="19978"/>
                                <a:pt x="10289" y="20027"/>
                                <a:pt x="10290" y="20079"/>
                              </a:cubicBezTo>
                              <a:cubicBezTo>
                                <a:pt x="10291" y="20112"/>
                                <a:pt x="10291" y="20154"/>
                                <a:pt x="10283" y="20186"/>
                              </a:cubicBezTo>
                              <a:cubicBezTo>
                                <a:pt x="10281" y="20191"/>
                                <a:pt x="10280" y="20195"/>
                                <a:pt x="10278" y="20200"/>
                              </a:cubicBezTo>
                            </a:path>
                            <a:path w="3077" h="598">
                              <a:moveTo>
                                <a:pt x="10188" y="20130"/>
                              </a:moveTo>
                              <a:cubicBezTo>
                                <a:pt x="10221" y="20099"/>
                                <a:pt x="10258" y="20106"/>
                                <a:pt x="10304" y="20103"/>
                              </a:cubicBezTo>
                              <a:cubicBezTo>
                                <a:pt x="10356" y="20099"/>
                                <a:pt x="10373" y="20098"/>
                                <a:pt x="10407" y="20099"/>
                              </a:cubicBezTo>
                            </a:path>
                            <a:path w="3077" h="598">
                              <a:moveTo>
                                <a:pt x="10880" y="19876"/>
                              </a:moveTo>
                              <a:cubicBezTo>
                                <a:pt x="10920" y="19867"/>
                                <a:pt x="10959" y="19876"/>
                                <a:pt x="11001" y="19879"/>
                              </a:cubicBezTo>
                              <a:cubicBezTo>
                                <a:pt x="11069" y="19884"/>
                                <a:pt x="11136" y="19892"/>
                                <a:pt x="11204" y="19896"/>
                              </a:cubicBezTo>
                              <a:cubicBezTo>
                                <a:pt x="11238" y="19898"/>
                                <a:pt x="11271" y="19898"/>
                                <a:pt x="11305" y="19901"/>
                              </a:cubicBezTo>
                            </a:path>
                            <a:path w="3077" h="598">
                              <a:moveTo>
                                <a:pt x="11094" y="19947"/>
                              </a:moveTo>
                              <a:cubicBezTo>
                                <a:pt x="11070" y="19964"/>
                                <a:pt x="11049" y="19978"/>
                                <a:pt x="11045" y="20010"/>
                              </a:cubicBezTo>
                              <a:cubicBezTo>
                                <a:pt x="11041" y="20041"/>
                                <a:pt x="11046" y="20076"/>
                                <a:pt x="11046" y="20107"/>
                              </a:cubicBezTo>
                              <a:cubicBezTo>
                                <a:pt x="11046" y="20144"/>
                                <a:pt x="11043" y="20184"/>
                                <a:pt x="11033" y="20220"/>
                              </a:cubicBezTo>
                              <a:cubicBezTo>
                                <a:pt x="11023" y="20258"/>
                                <a:pt x="11013" y="20268"/>
                                <a:pt x="10981" y="20290"/>
                              </a:cubicBezTo>
                            </a:path>
                            <a:path w="3077" h="598">
                              <a:moveTo>
                                <a:pt x="10901" y="20295"/>
                              </a:moveTo>
                              <a:cubicBezTo>
                                <a:pt x="10893" y="20297"/>
                                <a:pt x="10884" y="20299"/>
                                <a:pt x="10876" y="20301"/>
                              </a:cubicBezTo>
                              <a:cubicBezTo>
                                <a:pt x="10914" y="20311"/>
                                <a:pt x="10948" y="20303"/>
                                <a:pt x="10987" y="20298"/>
                              </a:cubicBezTo>
                              <a:cubicBezTo>
                                <a:pt x="11053" y="20290"/>
                                <a:pt x="11118" y="20288"/>
                                <a:pt x="11185" y="20282"/>
                              </a:cubicBezTo>
                              <a:cubicBezTo>
                                <a:pt x="11235" y="20278"/>
                                <a:pt x="11285" y="20274"/>
                                <a:pt x="11335" y="20269"/>
                              </a:cubicBezTo>
                            </a:path>
                            <a:path w="3077" h="598">
                              <a:moveTo>
                                <a:pt x="11860" y="19909"/>
                              </a:moveTo>
                              <a:cubicBezTo>
                                <a:pt x="11841" y="19865"/>
                                <a:pt x="11831" y="19860"/>
                                <a:pt x="11790" y="19837"/>
                              </a:cubicBezTo>
                              <a:cubicBezTo>
                                <a:pt x="11746" y="19812"/>
                                <a:pt x="11703" y="19801"/>
                                <a:pt x="11653" y="19797"/>
                              </a:cubicBezTo>
                              <a:cubicBezTo>
                                <a:pt x="11603" y="19794"/>
                                <a:pt x="11555" y="19806"/>
                                <a:pt x="11520" y="19844"/>
                              </a:cubicBezTo>
                              <a:cubicBezTo>
                                <a:pt x="11477" y="19891"/>
                                <a:pt x="11467" y="19959"/>
                                <a:pt x="11466" y="20020"/>
                              </a:cubicBezTo>
                              <a:cubicBezTo>
                                <a:pt x="11464" y="20093"/>
                                <a:pt x="11482" y="20163"/>
                                <a:pt x="11508" y="20229"/>
                              </a:cubicBezTo>
                              <a:cubicBezTo>
                                <a:pt x="11524" y="20269"/>
                                <a:pt x="11541" y="20310"/>
                                <a:pt x="11546" y="20352"/>
                              </a:cubicBezTo>
                            </a:path>
                            <a:path w="3077" h="598">
                              <a:moveTo>
                                <a:pt x="11382" y="20240"/>
                              </a:moveTo>
                              <a:cubicBezTo>
                                <a:pt x="11372" y="20215"/>
                                <a:pt x="11368" y="20196"/>
                                <a:pt x="11392" y="20176"/>
                              </a:cubicBezTo>
                              <a:cubicBezTo>
                                <a:pt x="11442" y="20134"/>
                                <a:pt x="11506" y="20130"/>
                                <a:pt x="11567" y="20116"/>
                              </a:cubicBezTo>
                              <a:cubicBezTo>
                                <a:pt x="11633" y="20101"/>
                                <a:pt x="11698" y="20092"/>
                                <a:pt x="11765" y="20083"/>
                              </a:cubicBezTo>
                            </a:path>
                            <a:path w="3077" h="598">
                              <a:moveTo>
                                <a:pt x="12331" y="19920"/>
                              </a:moveTo>
                              <a:cubicBezTo>
                                <a:pt x="12335" y="19904"/>
                                <a:pt x="12336" y="19900"/>
                                <a:pt x="12340" y="19890"/>
                              </a:cubicBezTo>
                              <a:cubicBezTo>
                                <a:pt x="12351" y="19934"/>
                                <a:pt x="12354" y="19980"/>
                                <a:pt x="12355" y="20025"/>
                              </a:cubicBezTo>
                              <a:cubicBezTo>
                                <a:pt x="12357" y="20095"/>
                                <a:pt x="12349" y="20165"/>
                                <a:pt x="12348" y="20234"/>
                              </a:cubicBezTo>
                              <a:cubicBezTo>
                                <a:pt x="12347" y="20282"/>
                                <a:pt x="12345" y="20329"/>
                                <a:pt x="12332" y="20376"/>
                              </a:cubicBezTo>
                              <a:cubicBezTo>
                                <a:pt x="12330" y="20382"/>
                                <a:pt x="12327" y="20387"/>
                                <a:pt x="12325" y="20393"/>
                              </a:cubicBezTo>
                            </a:path>
                            <a:path w="3077" h="598">
                              <a:moveTo>
                                <a:pt x="12259" y="20114"/>
                              </a:moveTo>
                              <a:cubicBezTo>
                                <a:pt x="12247" y="20122"/>
                                <a:pt x="12243" y="20124"/>
                                <a:pt x="12239" y="20133"/>
                              </a:cubicBezTo>
                              <a:cubicBezTo>
                                <a:pt x="12277" y="20155"/>
                                <a:pt x="12281" y="20161"/>
                                <a:pt x="12332" y="20147"/>
                              </a:cubicBezTo>
                              <a:cubicBezTo>
                                <a:pt x="12399" y="20129"/>
                                <a:pt x="12460" y="20096"/>
                                <a:pt x="12517" y="20057"/>
                              </a:cubicBezTo>
                              <a:cubicBezTo>
                                <a:pt x="12577" y="20017"/>
                                <a:pt x="12631" y="19972"/>
                                <a:pt x="12681" y="19920"/>
                              </a:cubicBezTo>
                              <a:cubicBezTo>
                                <a:pt x="12700" y="19899"/>
                                <a:pt x="12705" y="19894"/>
                                <a:pt x="12715" y="19880"/>
                              </a:cubicBezTo>
                              <a:cubicBezTo>
                                <a:pt x="12702" y="19916"/>
                                <a:pt x="12689" y="19951"/>
                                <a:pt x="12678" y="19988"/>
                              </a:cubicBezTo>
                              <a:cubicBezTo>
                                <a:pt x="12662" y="20042"/>
                                <a:pt x="12655" y="20096"/>
                                <a:pt x="12654" y="20152"/>
                              </a:cubicBezTo>
                              <a:cubicBezTo>
                                <a:pt x="12654" y="20188"/>
                                <a:pt x="12661" y="20209"/>
                                <a:pt x="12675" y="20240"/>
                              </a:cubicBezTo>
                              <a:cubicBezTo>
                                <a:pt x="12698" y="20231"/>
                                <a:pt x="12707" y="20227"/>
                                <a:pt x="12728" y="20208"/>
                              </a:cubicBezTo>
                              <a:cubicBezTo>
                                <a:pt x="12745" y="20193"/>
                                <a:pt x="12766" y="20158"/>
                                <a:pt x="12793" y="20165"/>
                              </a:cubicBezTo>
                              <a:cubicBezTo>
                                <a:pt x="12830" y="20175"/>
                                <a:pt x="12856" y="20221"/>
                                <a:pt x="12900" y="20231"/>
                              </a:cubicBezTo>
                              <a:cubicBezTo>
                                <a:pt x="12965" y="20246"/>
                                <a:pt x="13048" y="20234"/>
                                <a:pt x="13109" y="20207"/>
                              </a:cubicBezTo>
                              <a:cubicBezTo>
                                <a:pt x="13129" y="20196"/>
                                <a:pt x="13134" y="20193"/>
                                <a:pt x="13145" y="20183"/>
                              </a:cubicBezTo>
                              <a:cubicBezTo>
                                <a:pt x="13125" y="20166"/>
                                <a:pt x="13138" y="20150"/>
                                <a:pt x="13088" y="20163"/>
                              </a:cubicBezTo>
                              <a:cubicBezTo>
                                <a:pt x="13036" y="20176"/>
                                <a:pt x="12951" y="20238"/>
                                <a:pt x="12971" y="20302"/>
                              </a:cubicBezTo>
                              <a:cubicBezTo>
                                <a:pt x="12991" y="20366"/>
                                <a:pt x="13075" y="20365"/>
                                <a:pt x="13126" y="20368"/>
                              </a:cubicBezTo>
                              <a:cubicBezTo>
                                <a:pt x="13195" y="20370"/>
                                <a:pt x="13218" y="20370"/>
                                <a:pt x="13264" y="203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88,19796" coordsize="3077,598" path="m10324,19819c10311,19853,10302,19890,10295,19925c10284,19978,10289,20027,10290,20079c10291,20112,10291,20154,10283,20186c10281,20191,10280,20195,10278,20200em10188,20130c10221,20099,10258,20106,10304,20103c10356,20099,10373,20098,10407,20099em10880,19876c10920,19867,10959,19876,11001,19879c11069,19884,11136,19892,11204,19896c11238,19898,11271,19898,11305,19901em11094,19947c11070,19964,11049,19978,11045,20010c11041,20041,11046,20076,11046,20107c11046,20144,11043,20184,11033,20220c11023,20258,11013,20268,10981,20290em10901,20295c10893,20297,10884,20299,10876,20301c10914,20311,10948,20303,10987,20298c11053,20290,11118,20288,11185,20282c11235,20278,11285,20274,11335,20269em11860,19909c11841,19865,11831,19860,11790,19837c11746,19812,11703,19801,11653,19797c11603,19794,11555,19806,11520,19844c11477,19891,11467,19959,11466,20020c11464,20093,11482,20163,11508,20229c11524,20269,11541,20310,11546,20352em11382,20240c11372,20215,11368,20196,11392,20176c11442,20134,11506,20130,11567,20116c11633,20101,11698,20092,11765,20083em12331,19920c12335,19904,12336,19900,12340,19890c12351,19934,12354,19980,12355,20025c12357,20095,12349,20165,12348,20234c12347,20282,12345,20329,12332,20376c12330,20382,12327,20387,12325,20393em12259,20114c12247,20122,12243,20124,12239,20133c12277,20155,12281,20161,12332,20147c12399,20129,12460,20096,12517,20057c12577,20017,12631,19972,12681,19920c12700,19899,12705,19894,12715,19880c12702,19916,12689,19951,12678,19988c12662,20042,12655,20096,12654,20152c12654,20188,12661,20209,12675,20240c12698,20231,12707,20227,12728,20208c12745,20193,12766,20158,12793,20165c12830,20175,12856,20221,12900,20231c12965,20246,13048,20234,13109,20207c13129,20196,13134,20193,13145,20183c13125,20166,13138,20150,13088,20163c13036,20176,12951,20238,12971,20302c12991,20366,13075,20365,13126,20368c13195,20370,13218,20370,13264,20360e" stroked="t" o:allowincell="f" style="position:absolute;margin-left:198.8pt;margin-top:489.15pt;width:87.15pt;height:16.9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98">
                <wp:simplePos x="0" y="0"/>
                <wp:positionH relativeFrom="column">
                  <wp:align>left</wp:align>
                </wp:positionH>
                <wp:positionV relativeFrom="paragraph">
                  <wp:posOffset>6148070</wp:posOffset>
                </wp:positionV>
                <wp:extent cx="2205355" cy="254635"/>
                <wp:effectExtent l="6985" t="6985" r="571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53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6" h="707">
                              <a:moveTo>
                                <a:pt x="13845" y="20232"/>
                              </a:moveTo>
                              <a:cubicBezTo>
                                <a:pt x="13858" y="20202"/>
                                <a:pt x="13877" y="20195"/>
                                <a:pt x="13909" y="20180"/>
                              </a:cubicBezTo>
                              <a:cubicBezTo>
                                <a:pt x="13969" y="20152"/>
                                <a:pt x="14030" y="20131"/>
                                <a:pt x="14085" y="20094"/>
                              </a:cubicBezTo>
                              <a:cubicBezTo>
                                <a:pt x="14106" y="20080"/>
                                <a:pt x="14138" y="20054"/>
                                <a:pt x="14121" y="20024"/>
                              </a:cubicBezTo>
                              <a:cubicBezTo>
                                <a:pt x="14102" y="19989"/>
                                <a:pt x="14053" y="19998"/>
                                <a:pt x="14022" y="20003"/>
                              </a:cubicBezTo>
                              <a:cubicBezTo>
                                <a:pt x="13958" y="20013"/>
                                <a:pt x="13901" y="20052"/>
                                <a:pt x="13872" y="20111"/>
                              </a:cubicBezTo>
                              <a:cubicBezTo>
                                <a:pt x="13842" y="20173"/>
                                <a:pt x="13870" y="20230"/>
                                <a:pt x="13921" y="20270"/>
                              </a:cubicBezTo>
                              <a:cubicBezTo>
                                <a:pt x="13961" y="20301"/>
                                <a:pt x="14033" y="20325"/>
                                <a:pt x="14084" y="20324"/>
                              </a:cubicBezTo>
                              <a:cubicBezTo>
                                <a:pt x="14129" y="20323"/>
                                <a:pt x="14159" y="20303"/>
                                <a:pt x="14196" y="20282"/>
                              </a:cubicBezTo>
                            </a:path>
                            <a:path w="6126" h="707">
                              <a:moveTo>
                                <a:pt x="14310" y="19811"/>
                              </a:moveTo>
                              <a:cubicBezTo>
                                <a:pt x="14325" y="19852"/>
                                <a:pt x="14317" y="19892"/>
                                <a:pt x="14315" y="19936"/>
                              </a:cubicBezTo>
                              <a:cubicBezTo>
                                <a:pt x="14313" y="20003"/>
                                <a:pt x="14314" y="20069"/>
                                <a:pt x="14317" y="20135"/>
                              </a:cubicBezTo>
                              <a:cubicBezTo>
                                <a:pt x="14319" y="20172"/>
                                <a:pt x="14318" y="20220"/>
                                <a:pt x="14340" y="20253"/>
                              </a:cubicBezTo>
                              <a:cubicBezTo>
                                <a:pt x="14357" y="20279"/>
                                <a:pt x="14390" y="20260"/>
                                <a:pt x="14410" y="20249"/>
                              </a:cubicBezTo>
                              <a:cubicBezTo>
                                <a:pt x="14465" y="20218"/>
                                <a:pt x="14508" y="20169"/>
                                <a:pt x="14548" y="20122"/>
                              </a:cubicBezTo>
                              <a:cubicBezTo>
                                <a:pt x="14577" y="20088"/>
                                <a:pt x="14634" y="20030"/>
                                <a:pt x="14637" y="19982"/>
                              </a:cubicBezTo>
                              <a:cubicBezTo>
                                <a:pt x="14634" y="19978"/>
                                <a:pt x="14632" y="19975"/>
                                <a:pt x="14629" y="19971"/>
                              </a:cubicBezTo>
                              <a:cubicBezTo>
                                <a:pt x="14602" y="19983"/>
                                <a:pt x="14581" y="19994"/>
                                <a:pt x="14557" y="20015"/>
                              </a:cubicBezTo>
                              <a:cubicBezTo>
                                <a:pt x="14509" y="20056"/>
                                <a:pt x="14454" y="20120"/>
                                <a:pt x="14457" y="20188"/>
                              </a:cubicBezTo>
                              <a:cubicBezTo>
                                <a:pt x="14460" y="20240"/>
                                <a:pt x="14504" y="20251"/>
                                <a:pt x="14546" y="20256"/>
                              </a:cubicBezTo>
                              <a:cubicBezTo>
                                <a:pt x="14611" y="20264"/>
                                <a:pt x="14681" y="20239"/>
                                <a:pt x="14741" y="20215"/>
                              </a:cubicBezTo>
                              <a:cubicBezTo>
                                <a:pt x="14788" y="20193"/>
                                <a:pt x="14802" y="20187"/>
                                <a:pt x="14830" y="20170"/>
                              </a:cubicBezTo>
                            </a:path>
                            <a:path w="6126" h="707">
                              <a:moveTo>
                                <a:pt x="14894" y="20035"/>
                              </a:moveTo>
                              <a:cubicBezTo>
                                <a:pt x="14868" y="20022"/>
                                <a:pt x="14866" y="20055"/>
                                <a:pt x="14868" y="20090"/>
                              </a:cubicBezTo>
                              <a:cubicBezTo>
                                <a:pt x="14870" y="20128"/>
                                <a:pt x="14873" y="20176"/>
                                <a:pt x="14890" y="20211"/>
                              </a:cubicBezTo>
                              <a:cubicBezTo>
                                <a:pt x="14905" y="20242"/>
                                <a:pt x="14933" y="20268"/>
                                <a:pt x="14970" y="20264"/>
                              </a:cubicBezTo>
                              <a:cubicBezTo>
                                <a:pt x="15013" y="20260"/>
                                <a:pt x="15049" y="20226"/>
                                <a:pt x="15077" y="20196"/>
                              </a:cubicBezTo>
                              <a:cubicBezTo>
                                <a:pt x="15108" y="20163"/>
                                <a:pt x="15129" y="20125"/>
                                <a:pt x="15147" y="20085"/>
                              </a:cubicBezTo>
                              <a:cubicBezTo>
                                <a:pt x="15154" y="20069"/>
                                <a:pt x="15159" y="20052"/>
                                <a:pt x="15165" y="20036"/>
                              </a:cubicBezTo>
                              <a:cubicBezTo>
                                <a:pt x="15173" y="20062"/>
                                <a:pt x="15183" y="20065"/>
                                <a:pt x="15209" y="20074"/>
                              </a:cubicBezTo>
                            </a:path>
                            <a:path w="6126" h="707">
                              <a:moveTo>
                                <a:pt x="15481" y="20042"/>
                              </a:moveTo>
                              <a:cubicBezTo>
                                <a:pt x="15442" y="20050"/>
                                <a:pt x="15409" y="20067"/>
                                <a:pt x="15375" y="20088"/>
                              </a:cubicBezTo>
                              <a:cubicBezTo>
                                <a:pt x="15331" y="20116"/>
                                <a:pt x="15286" y="20153"/>
                                <a:pt x="15253" y="20194"/>
                              </a:cubicBezTo>
                              <a:cubicBezTo>
                                <a:pt x="15236" y="20215"/>
                                <a:pt x="15225" y="20237"/>
                                <a:pt x="15215" y="20261"/>
                              </a:cubicBezTo>
                              <a:cubicBezTo>
                                <a:pt x="15256" y="20273"/>
                                <a:pt x="15278" y="20262"/>
                                <a:pt x="15316" y="20236"/>
                              </a:cubicBezTo>
                              <a:cubicBezTo>
                                <a:pt x="15355" y="20209"/>
                                <a:pt x="15393" y="20176"/>
                                <a:pt x="15427" y="20142"/>
                              </a:cubicBezTo>
                              <a:cubicBezTo>
                                <a:pt x="15441" y="20127"/>
                                <a:pt x="15445" y="20122"/>
                                <a:pt x="15456" y="20114"/>
                              </a:cubicBezTo>
                              <a:cubicBezTo>
                                <a:pt x="15452" y="20140"/>
                                <a:pt x="15442" y="20170"/>
                                <a:pt x="15443" y="20196"/>
                              </a:cubicBezTo>
                              <a:cubicBezTo>
                                <a:pt x="15445" y="20226"/>
                                <a:pt x="15440" y="20251"/>
                                <a:pt x="15468" y="20269"/>
                              </a:cubicBezTo>
                              <a:cubicBezTo>
                                <a:pt x="15483" y="20276"/>
                                <a:pt x="15489" y="20277"/>
                                <a:pt x="15500" y="20270"/>
                              </a:cubicBezTo>
                            </a:path>
                            <a:path w="6126" h="707">
                              <a:moveTo>
                                <a:pt x="15769" y="19807"/>
                              </a:moveTo>
                              <a:cubicBezTo>
                                <a:pt x="15813" y="19798"/>
                                <a:pt x="15783" y="19867"/>
                                <a:pt x="15776" y="19904"/>
                              </a:cubicBezTo>
                              <a:cubicBezTo>
                                <a:pt x="15762" y="19979"/>
                                <a:pt x="15744" y="20055"/>
                                <a:pt x="15738" y="20130"/>
                              </a:cubicBezTo>
                              <a:cubicBezTo>
                                <a:pt x="15734" y="20178"/>
                                <a:pt x="15730" y="20224"/>
                                <a:pt x="15721" y="20271"/>
                              </a:cubicBezTo>
                            </a:path>
                            <a:path w="6126" h="707">
                              <a:moveTo>
                                <a:pt x="15615" y="20098"/>
                              </a:moveTo>
                              <a:cubicBezTo>
                                <a:pt x="15646" y="20084"/>
                                <a:pt x="15671" y="20079"/>
                                <a:pt x="15709" y="20072"/>
                              </a:cubicBezTo>
                              <a:cubicBezTo>
                                <a:pt x="15774" y="20060"/>
                                <a:pt x="15840" y="20051"/>
                                <a:pt x="15906" y="20042"/>
                              </a:cubicBezTo>
                              <a:cubicBezTo>
                                <a:pt x="15951" y="20036"/>
                                <a:pt x="15994" y="20032"/>
                                <a:pt x="16039" y="20030"/>
                              </a:cubicBezTo>
                              <a:cubicBezTo>
                                <a:pt x="16019" y="20056"/>
                                <a:pt x="16001" y="20070"/>
                                <a:pt x="15972" y="20094"/>
                              </a:cubicBezTo>
                              <a:cubicBezTo>
                                <a:pt x="15939" y="20122"/>
                                <a:pt x="15882" y="20181"/>
                                <a:pt x="15904" y="20231"/>
                              </a:cubicBezTo>
                              <a:cubicBezTo>
                                <a:pt x="15915" y="20256"/>
                                <a:pt x="15947" y="20263"/>
                                <a:pt x="15971" y="20261"/>
                              </a:cubicBezTo>
                              <a:cubicBezTo>
                                <a:pt x="16002" y="20259"/>
                                <a:pt x="16034" y="20239"/>
                                <a:pt x="16057" y="20220"/>
                              </a:cubicBezTo>
                              <a:cubicBezTo>
                                <a:pt x="16083" y="20199"/>
                                <a:pt x="16100" y="20168"/>
                                <a:pt x="16133" y="20164"/>
                              </a:cubicBezTo>
                              <a:cubicBezTo>
                                <a:pt x="16147" y="20162"/>
                                <a:pt x="16179" y="20184"/>
                                <a:pt x="16191" y="20191"/>
                              </a:cubicBezTo>
                              <a:cubicBezTo>
                                <a:pt x="16217" y="20206"/>
                                <a:pt x="16211" y="20218"/>
                                <a:pt x="16212" y="20221"/>
                              </a:cubicBezTo>
                              <a:cubicBezTo>
                                <a:pt x="16211" y="20180"/>
                                <a:pt x="16212" y="20159"/>
                                <a:pt x="16241" y="20122"/>
                              </a:cubicBezTo>
                              <a:cubicBezTo>
                                <a:pt x="16308" y="20035"/>
                                <a:pt x="16430" y="19972"/>
                                <a:pt x="16535" y="19946"/>
                              </a:cubicBezTo>
                              <a:cubicBezTo>
                                <a:pt x="16594" y="19932"/>
                                <a:pt x="16658" y="19935"/>
                                <a:pt x="16718" y="19934"/>
                              </a:cubicBezTo>
                            </a:path>
                            <a:path w="6126" h="707">
                              <a:moveTo>
                                <a:pt x="17238" y="19991"/>
                              </a:moveTo>
                              <a:cubicBezTo>
                                <a:pt x="17216" y="19969"/>
                                <a:pt x="17193" y="19973"/>
                                <a:pt x="17161" y="19986"/>
                              </a:cubicBezTo>
                              <a:cubicBezTo>
                                <a:pt x="17120" y="20002"/>
                                <a:pt x="17080" y="20027"/>
                                <a:pt x="17046" y="20055"/>
                              </a:cubicBezTo>
                              <a:cubicBezTo>
                                <a:pt x="17025" y="20073"/>
                                <a:pt x="16989" y="20103"/>
                                <a:pt x="16990" y="20135"/>
                              </a:cubicBezTo>
                              <a:cubicBezTo>
                                <a:pt x="16992" y="20139"/>
                                <a:pt x="16993" y="20143"/>
                                <a:pt x="16995" y="20147"/>
                              </a:cubicBezTo>
                              <a:cubicBezTo>
                                <a:pt x="17031" y="20159"/>
                                <a:pt x="17060" y="20151"/>
                                <a:pt x="17095" y="20135"/>
                              </a:cubicBezTo>
                              <a:cubicBezTo>
                                <a:pt x="17154" y="20108"/>
                                <a:pt x="17206" y="20066"/>
                                <a:pt x="17256" y="20026"/>
                              </a:cubicBezTo>
                              <a:cubicBezTo>
                                <a:pt x="17282" y="20005"/>
                                <a:pt x="17306" y="19983"/>
                                <a:pt x="17330" y="19960"/>
                              </a:cubicBezTo>
                              <a:cubicBezTo>
                                <a:pt x="17330" y="19989"/>
                                <a:pt x="17315" y="20013"/>
                                <a:pt x="17310" y="20041"/>
                              </a:cubicBezTo>
                              <a:cubicBezTo>
                                <a:pt x="17304" y="20077"/>
                                <a:pt x="17301" y="20108"/>
                                <a:pt x="17322" y="20138"/>
                              </a:cubicBezTo>
                              <a:cubicBezTo>
                                <a:pt x="17335" y="20153"/>
                                <a:pt x="17338" y="20158"/>
                                <a:pt x="17351" y="20163"/>
                              </a:cubicBezTo>
                            </a:path>
                            <a:path w="6126" h="707">
                              <a:moveTo>
                                <a:pt x="17748" y="19907"/>
                              </a:moveTo>
                              <a:cubicBezTo>
                                <a:pt x="17720" y="19884"/>
                                <a:pt x="17686" y="19904"/>
                                <a:pt x="17651" y="19924"/>
                              </a:cubicBezTo>
                              <a:cubicBezTo>
                                <a:pt x="17589" y="19960"/>
                                <a:pt x="17526" y="20016"/>
                                <a:pt x="17490" y="20078"/>
                              </a:cubicBezTo>
                              <a:cubicBezTo>
                                <a:pt x="17474" y="20105"/>
                                <a:pt x="17457" y="20162"/>
                                <a:pt x="17484" y="20188"/>
                              </a:cubicBezTo>
                              <a:cubicBezTo>
                                <a:pt x="17506" y="20209"/>
                                <a:pt x="17540" y="20205"/>
                                <a:pt x="17566" y="20206"/>
                              </a:cubicBezTo>
                            </a:path>
                            <a:path w="6126" h="707">
                              <a:moveTo>
                                <a:pt x="17951" y="19954"/>
                              </a:moveTo>
                              <a:cubicBezTo>
                                <a:pt x="17925" y="19933"/>
                                <a:pt x="17909" y="19936"/>
                                <a:pt x="17878" y="19955"/>
                              </a:cubicBezTo>
                              <a:cubicBezTo>
                                <a:pt x="17835" y="19981"/>
                                <a:pt x="17805" y="20007"/>
                                <a:pt x="17779" y="20050"/>
                              </a:cubicBezTo>
                              <a:cubicBezTo>
                                <a:pt x="17763" y="20077"/>
                                <a:pt x="17743" y="20118"/>
                                <a:pt x="17766" y="20148"/>
                              </a:cubicBezTo>
                              <a:cubicBezTo>
                                <a:pt x="17791" y="20181"/>
                                <a:pt x="17849" y="20177"/>
                                <a:pt x="17884" y="20175"/>
                              </a:cubicBezTo>
                              <a:cubicBezTo>
                                <a:pt x="17945" y="20171"/>
                                <a:pt x="18014" y="20158"/>
                                <a:pt x="18070" y="20135"/>
                              </a:cubicBezTo>
                              <a:cubicBezTo>
                                <a:pt x="18124" y="20113"/>
                                <a:pt x="18187" y="20074"/>
                                <a:pt x="18212" y="20019"/>
                              </a:cubicBezTo>
                              <a:cubicBezTo>
                                <a:pt x="18226" y="19989"/>
                                <a:pt x="18224" y="19959"/>
                                <a:pt x="18196" y="19940"/>
                              </a:cubicBezTo>
                              <a:cubicBezTo>
                                <a:pt x="18164" y="19918"/>
                                <a:pt x="18122" y="19933"/>
                                <a:pt x="18093" y="19951"/>
                              </a:cubicBezTo>
                              <a:cubicBezTo>
                                <a:pt x="18059" y="19972"/>
                                <a:pt x="18022" y="20015"/>
                                <a:pt x="18018" y="20057"/>
                              </a:cubicBezTo>
                              <a:cubicBezTo>
                                <a:pt x="18014" y="20104"/>
                                <a:pt x="18047" y="20135"/>
                                <a:pt x="18083" y="20157"/>
                              </a:cubicBezTo>
                              <a:cubicBezTo>
                                <a:pt x="18120" y="20179"/>
                                <a:pt x="18184" y="20190"/>
                                <a:pt x="18227" y="20185"/>
                              </a:cubicBezTo>
                              <a:cubicBezTo>
                                <a:pt x="18263" y="20181"/>
                                <a:pt x="18291" y="20163"/>
                                <a:pt x="18322" y="20146"/>
                              </a:cubicBezTo>
                            </a:path>
                            <a:path w="6126" h="707">
                              <a:moveTo>
                                <a:pt x="18494" y="19701"/>
                              </a:moveTo>
                              <a:cubicBezTo>
                                <a:pt x="18465" y="19737"/>
                                <a:pt x="18451" y="19759"/>
                                <a:pt x="18434" y="19802"/>
                              </a:cubicBezTo>
                              <a:cubicBezTo>
                                <a:pt x="18409" y="19867"/>
                                <a:pt x="18385" y="19939"/>
                                <a:pt x="18375" y="20008"/>
                              </a:cubicBezTo>
                              <a:cubicBezTo>
                                <a:pt x="18368" y="20055"/>
                                <a:pt x="18366" y="20116"/>
                                <a:pt x="18408" y="20148"/>
                              </a:cubicBezTo>
                              <a:cubicBezTo>
                                <a:pt x="18445" y="20176"/>
                                <a:pt x="18505" y="20164"/>
                                <a:pt x="18544" y="20151"/>
                              </a:cubicBezTo>
                              <a:cubicBezTo>
                                <a:pt x="18599" y="20132"/>
                                <a:pt x="18649" y="20087"/>
                                <a:pt x="18686" y="20043"/>
                              </a:cubicBezTo>
                              <a:cubicBezTo>
                                <a:pt x="18710" y="20015"/>
                                <a:pt x="18766" y="19939"/>
                                <a:pt x="18727" y="19901"/>
                              </a:cubicBezTo>
                              <a:cubicBezTo>
                                <a:pt x="18701" y="19875"/>
                                <a:pt x="18646" y="19898"/>
                                <a:pt x="18620" y="19911"/>
                              </a:cubicBezTo>
                              <a:cubicBezTo>
                                <a:pt x="18581" y="19930"/>
                                <a:pt x="18503" y="19996"/>
                                <a:pt x="18524" y="20050"/>
                              </a:cubicBezTo>
                              <a:cubicBezTo>
                                <a:pt x="18541" y="20092"/>
                                <a:pt x="18574" y="20094"/>
                                <a:pt x="18614" y="20082"/>
                              </a:cubicBezTo>
                              <a:cubicBezTo>
                                <a:pt x="18657" y="20069"/>
                                <a:pt x="18699" y="20043"/>
                                <a:pt x="18738" y="20020"/>
                              </a:cubicBezTo>
                              <a:cubicBezTo>
                                <a:pt x="18755" y="20010"/>
                                <a:pt x="18798" y="19976"/>
                                <a:pt x="18820" y="19984"/>
                              </a:cubicBezTo>
                              <a:cubicBezTo>
                                <a:pt x="18843" y="19992"/>
                                <a:pt x="18831" y="20036"/>
                                <a:pt x="18830" y="20051"/>
                              </a:cubicBezTo>
                              <a:cubicBezTo>
                                <a:pt x="18827" y="20068"/>
                                <a:pt x="18826" y="20072"/>
                                <a:pt x="18825" y="20083"/>
                              </a:cubicBezTo>
                              <a:cubicBezTo>
                                <a:pt x="18824" y="20087"/>
                                <a:pt x="18823" y="20092"/>
                                <a:pt x="18822" y="20096"/>
                              </a:cubicBezTo>
                              <a:cubicBezTo>
                                <a:pt x="18837" y="20087"/>
                                <a:pt x="18851" y="20076"/>
                                <a:pt x="18870" y="20057"/>
                              </a:cubicBezTo>
                              <a:cubicBezTo>
                                <a:pt x="18899" y="20027"/>
                                <a:pt x="18940" y="19989"/>
                                <a:pt x="18980" y="19973"/>
                              </a:cubicBezTo>
                              <a:cubicBezTo>
                                <a:pt x="19009" y="19962"/>
                                <a:pt x="19044" y="19957"/>
                                <a:pt x="19075" y="19949"/>
                              </a:cubicBezTo>
                              <a:cubicBezTo>
                                <a:pt x="19105" y="19941"/>
                                <a:pt x="19136" y="19936"/>
                                <a:pt x="19166" y="19925"/>
                              </a:cubicBezTo>
                              <a:cubicBezTo>
                                <a:pt x="19172" y="19923"/>
                                <a:pt x="19178" y="19920"/>
                                <a:pt x="19184" y="19918"/>
                              </a:cubicBezTo>
                              <a:cubicBezTo>
                                <a:pt x="19129" y="19948"/>
                                <a:pt x="19077" y="19982"/>
                                <a:pt x="19033" y="20027"/>
                              </a:cubicBezTo>
                              <a:cubicBezTo>
                                <a:pt x="19011" y="20050"/>
                                <a:pt x="18997" y="20072"/>
                                <a:pt x="18984" y="20099"/>
                              </a:cubicBezTo>
                              <a:cubicBezTo>
                                <a:pt x="19021" y="20087"/>
                                <a:pt x="19045" y="20075"/>
                                <a:pt x="19077" y="20048"/>
                              </a:cubicBezTo>
                              <a:cubicBezTo>
                                <a:pt x="19103" y="20027"/>
                                <a:pt x="19126" y="20003"/>
                                <a:pt x="19149" y="19979"/>
                              </a:cubicBezTo>
                              <a:cubicBezTo>
                                <a:pt x="19136" y="20008"/>
                                <a:pt x="19118" y="20037"/>
                                <a:pt x="19112" y="20069"/>
                              </a:cubicBezTo>
                              <a:cubicBezTo>
                                <a:pt x="19107" y="20098"/>
                                <a:pt x="19102" y="20127"/>
                                <a:pt x="19136" y="20138"/>
                              </a:cubicBezTo>
                              <a:cubicBezTo>
                                <a:pt x="19158" y="20145"/>
                                <a:pt x="19174" y="20136"/>
                                <a:pt x="19195" y="20130"/>
                              </a:cubicBezTo>
                            </a:path>
                            <a:path w="6126" h="707">
                              <a:moveTo>
                                <a:pt x="19574" y="19618"/>
                              </a:moveTo>
                              <a:cubicBezTo>
                                <a:pt x="19564" y="19666"/>
                                <a:pt x="19534" y="19713"/>
                                <a:pt x="19512" y="19758"/>
                              </a:cubicBezTo>
                              <a:cubicBezTo>
                                <a:pt x="19480" y="19824"/>
                                <a:pt x="19453" y="19890"/>
                                <a:pt x="19427" y="19959"/>
                              </a:cubicBezTo>
                              <a:cubicBezTo>
                                <a:pt x="19408" y="20009"/>
                                <a:pt x="19393" y="20059"/>
                                <a:pt x="19365" y="20105"/>
                              </a:cubicBezTo>
                            </a:path>
                            <a:path w="6126" h="707">
                              <a:moveTo>
                                <a:pt x="19297" y="19924"/>
                              </a:moveTo>
                              <a:cubicBezTo>
                                <a:pt x="19271" y="19916"/>
                                <a:pt x="19278" y="19917"/>
                                <a:pt x="19254" y="19934"/>
                              </a:cubicBezTo>
                              <a:cubicBezTo>
                                <a:pt x="19268" y="19964"/>
                                <a:pt x="19289" y="19972"/>
                                <a:pt x="19326" y="19975"/>
                              </a:cubicBezTo>
                              <a:cubicBezTo>
                                <a:pt x="19390" y="19980"/>
                                <a:pt x="19455" y="19965"/>
                                <a:pt x="19517" y="19950"/>
                              </a:cubicBezTo>
                              <a:cubicBezTo>
                                <a:pt x="19612" y="19926"/>
                                <a:pt x="19709" y="19891"/>
                                <a:pt x="19792" y="19840"/>
                              </a:cubicBezTo>
                              <a:cubicBezTo>
                                <a:pt x="19820" y="19821"/>
                                <a:pt x="19828" y="19817"/>
                                <a:pt x="19841" y="19800"/>
                              </a:cubicBezTo>
                              <a:cubicBezTo>
                                <a:pt x="19833" y="19763"/>
                                <a:pt x="19795" y="19778"/>
                                <a:pt x="19760" y="19786"/>
                              </a:cubicBezTo>
                              <a:cubicBezTo>
                                <a:pt x="19684" y="19805"/>
                                <a:pt x="19600" y="19836"/>
                                <a:pt x="19549" y="19898"/>
                              </a:cubicBezTo>
                              <a:cubicBezTo>
                                <a:pt x="19519" y="19934"/>
                                <a:pt x="19522" y="19966"/>
                                <a:pt x="19554" y="19998"/>
                              </a:cubicBezTo>
                              <a:cubicBezTo>
                                <a:pt x="19577" y="20021"/>
                                <a:pt x="19603" y="20027"/>
                                <a:pt x="19633" y="20037"/>
                              </a:cubicBezTo>
                            </a:path>
                            <a:path w="6126" h="707">
                              <a:moveTo>
                                <a:pt x="19970" y="19851"/>
                              </a:moveTo>
                              <a:cubicBezTo>
                                <a:pt x="19949" y="19858"/>
                                <a:pt x="19910" y="19865"/>
                                <a:pt x="19898" y="19888"/>
                              </a:cubicBezTo>
                              <a:cubicBezTo>
                                <a:pt x="19885" y="19915"/>
                                <a:pt x="19939" y="19982"/>
                                <a:pt x="19947" y="19998"/>
                              </a:cubicBezTo>
                              <a:cubicBezTo>
                                <a:pt x="19966" y="20037"/>
                                <a:pt x="19962" y="20072"/>
                                <a:pt x="19934" y="20105"/>
                              </a:cubicBezTo>
                              <a:cubicBezTo>
                                <a:pt x="19901" y="20145"/>
                                <a:pt x="19850" y="20153"/>
                                <a:pt x="19802" y="20160"/>
                              </a:cubicBezTo>
                              <a:cubicBezTo>
                                <a:pt x="19747" y="20168"/>
                                <a:pt x="19689" y="20164"/>
                                <a:pt x="19635" y="201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845,19618" coordsize="6126,707" path="m13845,20232c13858,20202,13877,20195,13909,20180c13969,20152,14030,20131,14085,20094c14106,20080,14138,20054,14121,20024c14102,19989,14053,19998,14022,20003c13958,20013,13901,20052,13872,20111c13842,20173,13870,20230,13921,20270c13961,20301,14033,20325,14084,20324c14129,20323,14159,20303,14196,20282em14310,19811c14325,19852,14317,19892,14315,19936c14313,20003,14314,20069,14317,20135c14319,20172,14318,20220,14340,20253c14357,20279,14390,20260,14410,20249c14465,20218,14508,20169,14548,20122c14577,20088,14634,20030,14637,19982c14634,19978,14632,19975,14629,19971c14602,19983,14581,19994,14557,20015c14509,20056,14454,20120,14457,20188c14460,20240,14504,20251,14546,20256c14611,20264,14681,20239,14741,20215c14788,20193,14802,20187,14830,20170em14894,20035c14868,20022,14866,20055,14868,20090c14870,20128,14873,20176,14890,20211c14905,20242,14933,20268,14970,20264c15013,20260,15049,20226,15077,20196c15108,20163,15129,20125,15147,20085c15154,20069,15159,20052,15165,20036c15173,20062,15183,20065,15209,20074em15481,20042c15442,20050,15409,20067,15375,20088c15331,20116,15286,20153,15253,20194c15236,20215,15225,20237,15215,20261c15256,20273,15278,20262,15316,20236c15355,20209,15393,20176,15427,20142c15441,20127,15445,20122,15456,20114c15452,20140,15442,20170,15443,20196c15445,20226,15440,20251,15468,20269c15483,20276,15489,20277,15500,20270em15769,19807c15813,19798,15783,19867,15776,19904c15762,19979,15744,20055,15738,20130c15734,20178,15730,20224,15721,20271em15615,20098c15646,20084,15671,20079,15709,20072c15774,20060,15840,20051,15906,20042c15951,20036,15994,20032,16039,20030c16019,20056,16001,20070,15972,20094c15939,20122,15882,20181,15904,20231c15915,20256,15947,20263,15971,20261c16002,20259,16034,20239,16057,20220c16083,20199,16100,20168,16133,20164c16147,20162,16179,20184,16191,20191c16217,20206,16211,20218,16212,20221c16211,20180,16212,20159,16241,20122c16308,20035,16430,19972,16535,19946c16594,19932,16658,19935,16718,19934em17238,19991c17216,19969,17193,19973,17161,19986c17120,20002,17080,20027,17046,20055c17025,20073,16989,20103,16990,20135c16992,20139,16993,20143,16995,20147c17031,20159,17060,20151,17095,20135c17154,20108,17206,20066,17256,20026c17282,20005,17306,19983,17330,19960c17330,19989,17315,20013,17310,20041c17304,20077,17301,20108,17322,20138c17335,20153,17338,20158,17351,20163em17748,19907c17720,19884,17686,19904,17651,19924c17589,19960,17526,20016,17490,20078c17474,20105,17457,20162,17484,20188c17506,20209,17540,20205,17566,20206em17951,19954c17925,19933,17909,19936,17878,19955c17835,19981,17805,20007,17779,20050c17763,20077,17743,20118,17766,20148c17791,20181,17849,20177,17884,20175c17945,20171,18014,20158,18070,20135c18124,20113,18187,20074,18212,20019c18226,19989,18224,19959,18196,19940c18164,19918,18122,19933,18093,19951c18059,19972,18022,20015,18018,20057c18014,20104,18047,20135,18083,20157c18120,20179,18184,20190,18227,20185c18263,20181,18291,20163,18322,20146em18494,19701c18465,19737,18451,19759,18434,19802c18409,19867,18385,19939,18375,20008c18368,20055,18366,20116,18408,20148c18445,20176,18505,20164,18544,20151c18599,20132,18649,20087,18686,20043c18710,20015,18766,19939,18727,19901c18701,19875,18646,19898,18620,19911c18581,19930,18503,19996,18524,20050c18541,20092,18574,20094,18614,20082c18657,20069,18699,20043,18738,20020c18755,20010,18798,19976,18820,19984c18843,19992,18831,20036,18830,20051c18827,20068,18826,20072,18825,20083c18824,20087,18823,20092,18822,20096c18837,20087,18851,20076,18870,20057c18899,20027,18940,19989,18980,19973c19009,19962,19044,19957,19075,19949c19105,19941,19136,19936,19166,19925c19172,19923,19178,19920,19184,19918c19129,19948,19077,19982,19033,20027c19011,20050,18997,20072,18984,20099c19021,20087,19045,20075,19077,20048c19103,20027,19126,20003,19149,19979c19136,20008,19118,20037,19112,20069c19107,20098,19102,20127,19136,20138c19158,20145,19174,20136,19195,20130em19574,19618c19564,19666,19534,19713,19512,19758c19480,19824,19453,19890,19427,19959c19408,20009,19393,20059,19365,20105em19297,19924c19271,19916,19278,19917,19254,19934c19268,19964,19289,19972,19326,19975c19390,19980,19455,19965,19517,19950c19612,19926,19709,19891,19792,19840c19820,19821,19828,19817,19841,19800c19833,19763,19795,19778,19760,19786c19684,19805,19600,19836,19549,19898c19519,19934,19522,19966,19554,19998c19577,20021,19603,20027,19633,20037em19970,19851c19949,19858,19910,19865,19898,19888c19885,19915,19939,19982,19947,19998c19966,20037,19962,20072,19934,20105c19901,20145,19850,20153,19802,20160c19747,20168,19689,20164,19635,20153e" stroked="t" o:allowincell="f" style="position:absolute;margin-left:0pt;margin-top:484.1pt;width:173.6pt;height:20pt;mso-wrap-style:none;v-text-anchor:middle;mso-position-horizontal:left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89780</wp:posOffset>
                </wp:positionH>
                <wp:positionV relativeFrom="paragraph">
                  <wp:posOffset>6598285</wp:posOffset>
                </wp:positionV>
                <wp:extent cx="7620" cy="8890"/>
                <wp:effectExtent l="6985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4">
                              <a:moveTo>
                                <a:pt x="15945" y="20892"/>
                              </a:moveTo>
                              <a:cubicBezTo>
                                <a:pt x="15942" y="20856"/>
                                <a:pt x="15937" y="20868"/>
                                <a:pt x="15924" y="208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24,20869" coordsize="22,24" path="m15945,20892c15942,20856,15937,20868,15924,20887e" stroked="t" o:allowincell="f" style="position:absolute;margin-left:361.4pt;margin-top:519.55pt;width:0.55pt;height:0.65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36215</wp:posOffset>
                </wp:positionH>
                <wp:positionV relativeFrom="paragraph">
                  <wp:posOffset>6488430</wp:posOffset>
                </wp:positionV>
                <wp:extent cx="1236980" cy="336550"/>
                <wp:effectExtent l="6350" t="6350" r="6350" b="698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96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6" h="935">
                              <a:moveTo>
                                <a:pt x="11088" y="20929"/>
                              </a:moveTo>
                              <a:cubicBezTo>
                                <a:pt x="11053" y="20916"/>
                                <a:pt x="11048" y="20917"/>
                                <a:pt x="11009" y="20931"/>
                              </a:cubicBezTo>
                              <a:cubicBezTo>
                                <a:pt x="10955" y="20950"/>
                                <a:pt x="10921" y="20991"/>
                                <a:pt x="10885" y="21033"/>
                              </a:cubicBezTo>
                              <a:cubicBezTo>
                                <a:pt x="10846" y="21078"/>
                                <a:pt x="10808" y="21131"/>
                                <a:pt x="10785" y="21186"/>
                              </a:cubicBezTo>
                              <a:cubicBezTo>
                                <a:pt x="10778" y="21211"/>
                                <a:pt x="10775" y="21218"/>
                                <a:pt x="10775" y="21235"/>
                              </a:cubicBezTo>
                              <a:cubicBezTo>
                                <a:pt x="10827" y="21240"/>
                                <a:pt x="10850" y="21216"/>
                                <a:pt x="10892" y="21183"/>
                              </a:cubicBezTo>
                              <a:cubicBezTo>
                                <a:pt x="10958" y="21131"/>
                                <a:pt x="11013" y="21068"/>
                                <a:pt x="11052" y="20993"/>
                              </a:cubicBezTo>
                              <a:cubicBezTo>
                                <a:pt x="11083" y="20934"/>
                                <a:pt x="11102" y="20868"/>
                                <a:pt x="11115" y="20803"/>
                              </a:cubicBezTo>
                              <a:cubicBezTo>
                                <a:pt x="11128" y="20740"/>
                                <a:pt x="11135" y="20675"/>
                                <a:pt x="11143" y="20611"/>
                              </a:cubicBezTo>
                              <a:cubicBezTo>
                                <a:pt x="11146" y="20585"/>
                                <a:pt x="11148" y="20580"/>
                                <a:pt x="11146" y="20564"/>
                              </a:cubicBezTo>
                              <a:cubicBezTo>
                                <a:pt x="11131" y="20605"/>
                                <a:pt x="11122" y="20647"/>
                                <a:pt x="11113" y="20691"/>
                              </a:cubicBezTo>
                              <a:cubicBezTo>
                                <a:pt x="11095" y="20775"/>
                                <a:pt x="11081" y="20860"/>
                                <a:pt x="11069" y="20946"/>
                              </a:cubicBezTo>
                              <a:cubicBezTo>
                                <a:pt x="11059" y="21018"/>
                                <a:pt x="11048" y="21093"/>
                                <a:pt x="11047" y="21166"/>
                              </a:cubicBezTo>
                              <a:cubicBezTo>
                                <a:pt x="11047" y="21214"/>
                                <a:pt x="11058" y="21212"/>
                                <a:pt x="11090" y="21213"/>
                              </a:cubicBezTo>
                            </a:path>
                            <a:path w="3436" h="935">
                              <a:moveTo>
                                <a:pt x="11344" y="20883"/>
                              </a:moveTo>
                              <a:cubicBezTo>
                                <a:pt x="11317" y="20919"/>
                                <a:pt x="11289" y="20949"/>
                                <a:pt x="11273" y="20993"/>
                              </a:cubicBezTo>
                              <a:cubicBezTo>
                                <a:pt x="11257" y="21036"/>
                                <a:pt x="11237" y="21098"/>
                                <a:pt x="11249" y="21144"/>
                              </a:cubicBezTo>
                              <a:cubicBezTo>
                                <a:pt x="11260" y="21186"/>
                                <a:pt x="11300" y="21190"/>
                                <a:pt x="11334" y="21178"/>
                              </a:cubicBezTo>
                              <a:cubicBezTo>
                                <a:pt x="11378" y="21163"/>
                                <a:pt x="11415" y="21127"/>
                                <a:pt x="11436" y="21086"/>
                              </a:cubicBezTo>
                              <a:cubicBezTo>
                                <a:pt x="11453" y="21052"/>
                                <a:pt x="11458" y="21004"/>
                                <a:pt x="11438" y="20970"/>
                              </a:cubicBezTo>
                              <a:cubicBezTo>
                                <a:pt x="11427" y="20952"/>
                                <a:pt x="11394" y="20923"/>
                                <a:pt x="11372" y="20922"/>
                              </a:cubicBezTo>
                              <a:cubicBezTo>
                                <a:pt x="11353" y="20927"/>
                                <a:pt x="11347" y="20929"/>
                                <a:pt x="11372" y="20935"/>
                              </a:cubicBezTo>
                            </a:path>
                            <a:path w="3436" h="935">
                              <a:moveTo>
                                <a:pt x="11503" y="20920"/>
                              </a:moveTo>
                              <a:cubicBezTo>
                                <a:pt x="11525" y="20938"/>
                                <a:pt x="11539" y="20954"/>
                                <a:pt x="11540" y="20986"/>
                              </a:cubicBezTo>
                              <a:cubicBezTo>
                                <a:pt x="11541" y="21021"/>
                                <a:pt x="11541" y="21055"/>
                                <a:pt x="11545" y="21091"/>
                              </a:cubicBezTo>
                              <a:cubicBezTo>
                                <a:pt x="11547" y="21111"/>
                                <a:pt x="11547" y="21117"/>
                                <a:pt x="11554" y="21129"/>
                              </a:cubicBezTo>
                              <a:cubicBezTo>
                                <a:pt x="11596" y="21136"/>
                                <a:pt x="11608" y="21118"/>
                                <a:pt x="11636" y="21082"/>
                              </a:cubicBezTo>
                              <a:cubicBezTo>
                                <a:pt x="11663" y="21047"/>
                                <a:pt x="11685" y="21008"/>
                                <a:pt x="11703" y="20967"/>
                              </a:cubicBezTo>
                              <a:cubicBezTo>
                                <a:pt x="11705" y="20961"/>
                                <a:pt x="11708" y="20955"/>
                                <a:pt x="11710" y="20949"/>
                              </a:cubicBezTo>
                              <a:cubicBezTo>
                                <a:pt x="11698" y="20982"/>
                                <a:pt x="11686" y="21011"/>
                                <a:pt x="11708" y="21044"/>
                              </a:cubicBezTo>
                              <a:cubicBezTo>
                                <a:pt x="11729" y="21075"/>
                                <a:pt x="11765" y="21086"/>
                                <a:pt x="11801" y="21080"/>
                              </a:cubicBezTo>
                              <a:cubicBezTo>
                                <a:pt x="11836" y="21074"/>
                                <a:pt x="11875" y="21053"/>
                                <a:pt x="11897" y="21025"/>
                              </a:cubicBezTo>
                              <a:cubicBezTo>
                                <a:pt x="11911" y="21007"/>
                                <a:pt x="11920" y="20971"/>
                                <a:pt x="11908" y="20949"/>
                              </a:cubicBezTo>
                              <a:cubicBezTo>
                                <a:pt x="11898" y="20932"/>
                                <a:pt x="11872" y="20929"/>
                                <a:pt x="11866" y="20917"/>
                              </a:cubicBezTo>
                              <a:cubicBezTo>
                                <a:pt x="11866" y="20912"/>
                                <a:pt x="11865" y="20906"/>
                                <a:pt x="11865" y="20901"/>
                              </a:cubicBezTo>
                            </a:path>
                            <a:path w="3436" h="935">
                              <a:moveTo>
                                <a:pt x="11942" y="20865"/>
                              </a:moveTo>
                              <a:cubicBezTo>
                                <a:pt x="11955" y="20881"/>
                                <a:pt x="11968" y="20905"/>
                                <a:pt x="11969" y="20927"/>
                              </a:cubicBezTo>
                              <a:cubicBezTo>
                                <a:pt x="11970" y="20965"/>
                                <a:pt x="11969" y="21003"/>
                                <a:pt x="11968" y="21041"/>
                              </a:cubicBezTo>
                              <a:cubicBezTo>
                                <a:pt x="11967" y="21062"/>
                                <a:pt x="11967" y="21078"/>
                                <a:pt x="11972" y="21098"/>
                              </a:cubicBezTo>
                              <a:cubicBezTo>
                                <a:pt x="12005" y="21078"/>
                                <a:pt x="12023" y="21044"/>
                                <a:pt x="12046" y="21012"/>
                              </a:cubicBezTo>
                              <a:cubicBezTo>
                                <a:pt x="12074" y="20972"/>
                                <a:pt x="12099" y="20926"/>
                                <a:pt x="12137" y="20895"/>
                              </a:cubicBezTo>
                              <a:cubicBezTo>
                                <a:pt x="12141" y="20893"/>
                                <a:pt x="12146" y="20890"/>
                                <a:pt x="12150" y="20888"/>
                              </a:cubicBezTo>
                              <a:cubicBezTo>
                                <a:pt x="12172" y="20903"/>
                                <a:pt x="12171" y="20930"/>
                                <a:pt x="12174" y="20957"/>
                              </a:cubicBezTo>
                              <a:cubicBezTo>
                                <a:pt x="12178" y="20997"/>
                                <a:pt x="12190" y="21039"/>
                                <a:pt x="12217" y="21071"/>
                              </a:cubicBezTo>
                              <a:cubicBezTo>
                                <a:pt x="12238" y="21090"/>
                                <a:pt x="12244" y="21096"/>
                                <a:pt x="12259" y="21106"/>
                              </a:cubicBezTo>
                            </a:path>
                            <a:path w="3436" h="935">
                              <a:moveTo>
                                <a:pt x="12436" y="20927"/>
                              </a:moveTo>
                              <a:cubicBezTo>
                                <a:pt x="12444" y="20909"/>
                                <a:pt x="12447" y="20904"/>
                                <a:pt x="12460" y="20889"/>
                              </a:cubicBezTo>
                              <a:cubicBezTo>
                                <a:pt x="12469" y="20918"/>
                                <a:pt x="12461" y="20943"/>
                                <a:pt x="12457" y="20974"/>
                              </a:cubicBezTo>
                              <a:cubicBezTo>
                                <a:pt x="12451" y="21018"/>
                                <a:pt x="12438" y="21066"/>
                                <a:pt x="12439" y="21111"/>
                              </a:cubicBezTo>
                              <a:cubicBezTo>
                                <a:pt x="12440" y="21118"/>
                                <a:pt x="12442" y="21126"/>
                                <a:pt x="12443" y="21133"/>
                              </a:cubicBezTo>
                              <a:cubicBezTo>
                                <a:pt x="12488" y="21139"/>
                                <a:pt x="12507" y="21112"/>
                                <a:pt x="12538" y="21075"/>
                              </a:cubicBezTo>
                              <a:cubicBezTo>
                                <a:pt x="12572" y="21034"/>
                                <a:pt x="12599" y="20986"/>
                                <a:pt x="12625" y="20940"/>
                              </a:cubicBezTo>
                              <a:cubicBezTo>
                                <a:pt x="12634" y="20922"/>
                                <a:pt x="12636" y="20918"/>
                                <a:pt x="12644" y="20908"/>
                              </a:cubicBezTo>
                              <a:cubicBezTo>
                                <a:pt x="12655" y="20930"/>
                                <a:pt x="12661" y="20956"/>
                                <a:pt x="12676" y="20977"/>
                              </a:cubicBezTo>
                              <a:cubicBezTo>
                                <a:pt x="12694" y="21003"/>
                                <a:pt x="12719" y="21020"/>
                                <a:pt x="12750" y="21023"/>
                              </a:cubicBezTo>
                              <a:cubicBezTo>
                                <a:pt x="12773" y="21026"/>
                                <a:pt x="12798" y="21022"/>
                                <a:pt x="12810" y="20999"/>
                              </a:cubicBezTo>
                              <a:cubicBezTo>
                                <a:pt x="12819" y="20982"/>
                                <a:pt x="12814" y="20958"/>
                                <a:pt x="12805" y="20942"/>
                              </a:cubicBezTo>
                              <a:cubicBezTo>
                                <a:pt x="12795" y="20930"/>
                                <a:pt x="12791" y="20925"/>
                                <a:pt x="12784" y="20916"/>
                              </a:cubicBezTo>
                              <a:cubicBezTo>
                                <a:pt x="12811" y="20900"/>
                                <a:pt x="12840" y="20902"/>
                                <a:pt x="12873" y="20894"/>
                              </a:cubicBezTo>
                              <a:cubicBezTo>
                                <a:pt x="12884" y="20891"/>
                                <a:pt x="12895" y="20888"/>
                                <a:pt x="12906" y="20885"/>
                              </a:cubicBezTo>
                            </a:path>
                            <a:path w="3436" h="935">
                              <a:moveTo>
                                <a:pt x="13064" y="20845"/>
                              </a:moveTo>
                              <a:cubicBezTo>
                                <a:pt x="13024" y="20891"/>
                                <a:pt x="12979" y="20934"/>
                                <a:pt x="12942" y="20983"/>
                              </a:cubicBezTo>
                              <a:cubicBezTo>
                                <a:pt x="12908" y="21027"/>
                                <a:pt x="12873" y="21076"/>
                                <a:pt x="12851" y="21127"/>
                              </a:cubicBezTo>
                              <a:cubicBezTo>
                                <a:pt x="12849" y="21133"/>
                                <a:pt x="12848" y="21140"/>
                                <a:pt x="12846" y="21146"/>
                              </a:cubicBezTo>
                              <a:cubicBezTo>
                                <a:pt x="12893" y="21152"/>
                                <a:pt x="12916" y="21127"/>
                                <a:pt x="12954" y="21095"/>
                              </a:cubicBezTo>
                              <a:cubicBezTo>
                                <a:pt x="12994" y="21061"/>
                                <a:pt x="13032" y="21024"/>
                                <a:pt x="13067" y="20984"/>
                              </a:cubicBezTo>
                              <a:cubicBezTo>
                                <a:pt x="13072" y="20978"/>
                                <a:pt x="13076" y="20973"/>
                                <a:pt x="13081" y="20967"/>
                              </a:cubicBezTo>
                              <a:cubicBezTo>
                                <a:pt x="13080" y="20997"/>
                                <a:pt x="13074" y="21027"/>
                                <a:pt x="13071" y="21057"/>
                              </a:cubicBezTo>
                              <a:cubicBezTo>
                                <a:pt x="13069" y="21075"/>
                                <a:pt x="13075" y="21120"/>
                                <a:pt x="13102" y="21122"/>
                              </a:cubicBezTo>
                              <a:cubicBezTo>
                                <a:pt x="13124" y="21124"/>
                                <a:pt x="13146" y="21101"/>
                                <a:pt x="13161" y="21090"/>
                              </a:cubicBezTo>
                            </a:path>
                            <a:path w="3436" h="935">
                              <a:moveTo>
                                <a:pt x="13241" y="20989"/>
                              </a:moveTo>
                              <a:cubicBezTo>
                                <a:pt x="13247" y="20983"/>
                                <a:pt x="13254" y="20978"/>
                                <a:pt x="13260" y="20972"/>
                              </a:cubicBezTo>
                              <a:cubicBezTo>
                                <a:pt x="13280" y="20994"/>
                                <a:pt x="13289" y="21001"/>
                                <a:pt x="13290" y="21036"/>
                              </a:cubicBezTo>
                              <a:cubicBezTo>
                                <a:pt x="13291" y="21071"/>
                                <a:pt x="13289" y="21108"/>
                                <a:pt x="13281" y="21143"/>
                              </a:cubicBezTo>
                              <a:cubicBezTo>
                                <a:pt x="13279" y="21149"/>
                                <a:pt x="13278" y="21155"/>
                                <a:pt x="13276" y="21161"/>
                              </a:cubicBezTo>
                              <a:cubicBezTo>
                                <a:pt x="13316" y="21075"/>
                                <a:pt x="13383" y="21020"/>
                                <a:pt x="13464" y="20972"/>
                              </a:cubicBezTo>
                              <a:cubicBezTo>
                                <a:pt x="13510" y="20945"/>
                                <a:pt x="13558" y="20923"/>
                                <a:pt x="13608" y="20906"/>
                              </a:cubicBezTo>
                              <a:cubicBezTo>
                                <a:pt x="13630" y="20898"/>
                                <a:pt x="13649" y="20896"/>
                                <a:pt x="13672" y="20892"/>
                              </a:cubicBezTo>
                              <a:cubicBezTo>
                                <a:pt x="13669" y="20928"/>
                                <a:pt x="13646" y="20944"/>
                                <a:pt x="13622" y="20972"/>
                              </a:cubicBezTo>
                              <a:cubicBezTo>
                                <a:pt x="13589" y="21011"/>
                                <a:pt x="13554" y="21052"/>
                                <a:pt x="13530" y="21098"/>
                              </a:cubicBezTo>
                              <a:cubicBezTo>
                                <a:pt x="13516" y="21124"/>
                                <a:pt x="13519" y="21138"/>
                                <a:pt x="13515" y="21164"/>
                              </a:cubicBezTo>
                              <a:cubicBezTo>
                                <a:pt x="13564" y="21162"/>
                                <a:pt x="13586" y="21134"/>
                                <a:pt x="13621" y="21097"/>
                              </a:cubicBezTo>
                              <a:cubicBezTo>
                                <a:pt x="13676" y="21038"/>
                                <a:pt x="13714" y="20970"/>
                                <a:pt x="13749" y="20898"/>
                              </a:cubicBezTo>
                              <a:cubicBezTo>
                                <a:pt x="13776" y="20843"/>
                                <a:pt x="13803" y="20784"/>
                                <a:pt x="13807" y="20722"/>
                              </a:cubicBezTo>
                              <a:cubicBezTo>
                                <a:pt x="13806" y="20716"/>
                                <a:pt x="13806" y="20709"/>
                                <a:pt x="13805" y="20703"/>
                              </a:cubicBezTo>
                              <a:cubicBezTo>
                                <a:pt x="13780" y="20730"/>
                                <a:pt x="13765" y="20753"/>
                                <a:pt x="13754" y="20799"/>
                              </a:cubicBezTo>
                              <a:cubicBezTo>
                                <a:pt x="13732" y="20889"/>
                                <a:pt x="13729" y="20981"/>
                                <a:pt x="13727" y="21073"/>
                              </a:cubicBezTo>
                              <a:cubicBezTo>
                                <a:pt x="13726" y="21115"/>
                                <a:pt x="13727" y="21186"/>
                                <a:pt x="13759" y="21220"/>
                              </a:cubicBezTo>
                              <a:cubicBezTo>
                                <a:pt x="13776" y="21228"/>
                                <a:pt x="13782" y="21231"/>
                                <a:pt x="13795" y="21225"/>
                              </a:cubicBezTo>
                            </a:path>
                            <a:path w="3436" h="935">
                              <a:moveTo>
                                <a:pt x="14170" y="20879"/>
                              </a:moveTo>
                              <a:cubicBezTo>
                                <a:pt x="14144" y="20848"/>
                                <a:pt x="14095" y="20860"/>
                                <a:pt x="14054" y="20876"/>
                              </a:cubicBezTo>
                              <a:cubicBezTo>
                                <a:pt x="13998" y="20897"/>
                                <a:pt x="13922" y="20937"/>
                                <a:pt x="13893" y="20993"/>
                              </a:cubicBezTo>
                              <a:cubicBezTo>
                                <a:pt x="13875" y="21029"/>
                                <a:pt x="13908" y="21044"/>
                                <a:pt x="13936" y="21053"/>
                              </a:cubicBezTo>
                              <a:cubicBezTo>
                                <a:pt x="13977" y="21066"/>
                                <a:pt x="14021" y="21069"/>
                                <a:pt x="14063" y="21079"/>
                              </a:cubicBezTo>
                              <a:cubicBezTo>
                                <a:pt x="14088" y="21085"/>
                                <a:pt x="14124" y="21095"/>
                                <a:pt x="14125" y="21127"/>
                              </a:cubicBezTo>
                              <a:cubicBezTo>
                                <a:pt x="14126" y="21155"/>
                                <a:pt x="14092" y="21174"/>
                                <a:pt x="14072" y="21188"/>
                              </a:cubicBezTo>
                              <a:cubicBezTo>
                                <a:pt x="14040" y="21211"/>
                                <a:pt x="14009" y="21234"/>
                                <a:pt x="13973" y="21250"/>
                              </a:cubicBezTo>
                              <a:cubicBezTo>
                                <a:pt x="13969" y="21251"/>
                                <a:pt x="13966" y="21253"/>
                                <a:pt x="13962" y="21254"/>
                              </a:cubicBezTo>
                            </a:path>
                            <a:path w="3436" h="935">
                              <a:moveTo>
                                <a:pt x="14210" y="21209"/>
                              </a:moveTo>
                              <a:cubicBezTo>
                                <a:pt x="14198" y="21259"/>
                                <a:pt x="14177" y="21299"/>
                                <a:pt x="14153" y="21345"/>
                              </a:cubicBezTo>
                              <a:cubicBezTo>
                                <a:pt x="14130" y="21388"/>
                                <a:pt x="14113" y="21438"/>
                                <a:pt x="14085" y="21478"/>
                              </a:cubicBezTo>
                              <a:cubicBezTo>
                                <a:pt x="14079" y="21485"/>
                                <a:pt x="14073" y="21491"/>
                                <a:pt x="14067" y="214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75,20564" coordsize="3436,935" path="m11088,20929c11053,20916,11048,20917,11009,20931c10955,20950,10921,20991,10885,21033c10846,21078,10808,21131,10785,21186c10778,21211,10775,21218,10775,21235c10827,21240,10850,21216,10892,21183c10958,21131,11013,21068,11052,20993c11083,20934,11102,20868,11115,20803c11128,20740,11135,20675,11143,20611c11146,20585,11148,20580,11146,20564c11131,20605,11122,20647,11113,20691c11095,20775,11081,20860,11069,20946c11059,21018,11048,21093,11047,21166c11047,21214,11058,21212,11090,21213em11344,20883c11317,20919,11289,20949,11273,20993c11257,21036,11237,21098,11249,21144c11260,21186,11300,21190,11334,21178c11378,21163,11415,21127,11436,21086c11453,21052,11458,21004,11438,20970c11427,20952,11394,20923,11372,20922c11353,20927,11347,20929,11372,20935em11503,20920c11525,20938,11539,20954,11540,20986c11541,21021,11541,21055,11545,21091c11547,21111,11547,21117,11554,21129c11596,21136,11608,21118,11636,21082c11663,21047,11685,21008,11703,20967c11705,20961,11708,20955,11710,20949c11698,20982,11686,21011,11708,21044c11729,21075,11765,21086,11801,21080c11836,21074,11875,21053,11897,21025c11911,21007,11920,20971,11908,20949c11898,20932,11872,20929,11866,20917c11866,20912,11865,20906,11865,20901em11942,20865c11955,20881,11968,20905,11969,20927c11970,20965,11969,21003,11968,21041c11967,21062,11967,21078,11972,21098c12005,21078,12023,21044,12046,21012c12074,20972,12099,20926,12137,20895c12141,20893,12146,20890,12150,20888c12172,20903,12171,20930,12174,20957c12178,20997,12190,21039,12217,21071c12238,21090,12244,21096,12259,21106em12436,20927c12444,20909,12447,20904,12460,20889c12469,20918,12461,20943,12457,20974c12451,21018,12438,21066,12439,21111c12440,21118,12442,21126,12443,21133c12488,21139,12507,21112,12538,21075c12572,21034,12599,20986,12625,20940c12634,20922,12636,20918,12644,20908c12655,20930,12661,20956,12676,20977c12694,21003,12719,21020,12750,21023c12773,21026,12798,21022,12810,20999c12819,20982,12814,20958,12805,20942c12795,20930,12791,20925,12784,20916c12811,20900,12840,20902,12873,20894c12884,20891,12895,20888,12906,20885em13064,20845c13024,20891,12979,20934,12942,20983c12908,21027,12873,21076,12851,21127c12849,21133,12848,21140,12846,21146c12893,21152,12916,21127,12954,21095c12994,21061,13032,21024,13067,20984c13072,20978,13076,20973,13081,20967c13080,20997,13074,21027,13071,21057c13069,21075,13075,21120,13102,21122c13124,21124,13146,21101,13161,21090em13241,20989c13247,20983,13254,20978,13260,20972c13280,20994,13289,21001,13290,21036c13291,21071,13289,21108,13281,21143c13279,21149,13278,21155,13276,21161c13316,21075,13383,21020,13464,20972c13510,20945,13558,20923,13608,20906c13630,20898,13649,20896,13672,20892c13669,20928,13646,20944,13622,20972c13589,21011,13554,21052,13530,21098c13516,21124,13519,21138,13515,21164c13564,21162,13586,21134,13621,21097c13676,21038,13714,20970,13749,20898c13776,20843,13803,20784,13807,20722c13806,20716,13806,20709,13805,20703c13780,20730,13765,20753,13754,20799c13732,20889,13729,20981,13727,21073c13726,21115,13727,21186,13759,21220c13776,21228,13782,21231,13795,21225em14170,20879c14144,20848,14095,20860,14054,20876c13998,20897,13922,20937,13893,20993c13875,21029,13908,21044,13936,21053c13977,21066,14021,21069,14063,21079c14088,21085,14124,21095,14125,21127c14126,21155,14092,21174,14072,21188c14040,21211,14009,21234,13973,21250c13969,21251,13966,21253,13962,21254em14210,21209c14198,21259,14177,21299,14153,21345c14130,21388,14113,21438,14085,21478c14079,21485,14073,21491,14067,21498e" stroked="t" o:allowincell="f" style="position:absolute;margin-left:215.45pt;margin-top:510.9pt;width:97.35pt;height:26.45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71950</wp:posOffset>
                </wp:positionH>
                <wp:positionV relativeFrom="paragraph">
                  <wp:posOffset>6602095</wp:posOffset>
                </wp:positionV>
                <wp:extent cx="537210" cy="307340"/>
                <wp:effectExtent l="6350" t="6350" r="6350" b="698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3" h="853">
                              <a:moveTo>
                                <a:pt x="15056" y="20915"/>
                              </a:moveTo>
                              <a:cubicBezTo>
                                <a:pt x="15036" y="20888"/>
                                <a:pt x="15029" y="20887"/>
                                <a:pt x="14995" y="20882"/>
                              </a:cubicBezTo>
                              <a:cubicBezTo>
                                <a:pt x="14948" y="20876"/>
                                <a:pt x="14907" y="20911"/>
                                <a:pt x="14873" y="20940"/>
                              </a:cubicBezTo>
                              <a:cubicBezTo>
                                <a:pt x="14828" y="20979"/>
                                <a:pt x="14767" y="21041"/>
                                <a:pt x="14763" y="21105"/>
                              </a:cubicBezTo>
                              <a:cubicBezTo>
                                <a:pt x="14768" y="21125"/>
                                <a:pt x="14770" y="21131"/>
                                <a:pt x="14787" y="21134"/>
                              </a:cubicBezTo>
                              <a:cubicBezTo>
                                <a:pt x="14863" y="21119"/>
                                <a:pt x="14923" y="21083"/>
                                <a:pt x="14983" y="21032"/>
                              </a:cubicBezTo>
                              <a:cubicBezTo>
                                <a:pt x="15022" y="20999"/>
                                <a:pt x="15066" y="20957"/>
                                <a:pt x="15087" y="20909"/>
                              </a:cubicBezTo>
                              <a:cubicBezTo>
                                <a:pt x="15088" y="20904"/>
                                <a:pt x="15089" y="20899"/>
                                <a:pt x="15090" y="20894"/>
                              </a:cubicBezTo>
                              <a:cubicBezTo>
                                <a:pt x="15054" y="20898"/>
                                <a:pt x="15042" y="20920"/>
                                <a:pt x="15023" y="20953"/>
                              </a:cubicBezTo>
                              <a:cubicBezTo>
                                <a:pt x="15002" y="20991"/>
                                <a:pt x="14991" y="21032"/>
                                <a:pt x="14996" y="21075"/>
                              </a:cubicBezTo>
                              <a:cubicBezTo>
                                <a:pt x="14999" y="21104"/>
                                <a:pt x="15021" y="21133"/>
                                <a:pt x="15050" y="21137"/>
                              </a:cubicBezTo>
                              <a:cubicBezTo>
                                <a:pt x="15075" y="21141"/>
                                <a:pt x="15096" y="21131"/>
                                <a:pt x="15118" y="21123"/>
                              </a:cubicBezTo>
                            </a:path>
                            <a:path w="1493" h="853">
                              <a:moveTo>
                                <a:pt x="15226" y="21082"/>
                              </a:moveTo>
                              <a:cubicBezTo>
                                <a:pt x="15220" y="21109"/>
                                <a:pt x="15211" y="21135"/>
                                <a:pt x="15205" y="21160"/>
                              </a:cubicBezTo>
                              <a:cubicBezTo>
                                <a:pt x="15199" y="21185"/>
                                <a:pt x="15202" y="21217"/>
                                <a:pt x="15214" y="21241"/>
                              </a:cubicBezTo>
                              <a:cubicBezTo>
                                <a:pt x="15229" y="21269"/>
                                <a:pt x="15259" y="21264"/>
                                <a:pt x="15283" y="21251"/>
                              </a:cubicBezTo>
                              <a:cubicBezTo>
                                <a:pt x="15337" y="21222"/>
                                <a:pt x="15379" y="21159"/>
                                <a:pt x="15405" y="21105"/>
                              </a:cubicBezTo>
                              <a:cubicBezTo>
                                <a:pt x="15407" y="21100"/>
                                <a:pt x="15409" y="21095"/>
                                <a:pt x="15411" y="21090"/>
                              </a:cubicBezTo>
                              <a:cubicBezTo>
                                <a:pt x="15395" y="21131"/>
                                <a:pt x="15390" y="21175"/>
                                <a:pt x="15384" y="21219"/>
                              </a:cubicBezTo>
                              <a:cubicBezTo>
                                <a:pt x="15367" y="21346"/>
                                <a:pt x="15371" y="21477"/>
                                <a:pt x="15323" y="21598"/>
                              </a:cubicBezTo>
                              <a:cubicBezTo>
                                <a:pt x="15303" y="21649"/>
                                <a:pt x="15270" y="21719"/>
                                <a:pt x="15209" y="21731"/>
                              </a:cubicBezTo>
                              <a:cubicBezTo>
                                <a:pt x="15170" y="21739"/>
                                <a:pt x="15160" y="21700"/>
                                <a:pt x="15157" y="21670"/>
                              </a:cubicBezTo>
                              <a:cubicBezTo>
                                <a:pt x="15153" y="21625"/>
                                <a:pt x="15171" y="21579"/>
                                <a:pt x="15200" y="21544"/>
                              </a:cubicBezTo>
                              <a:cubicBezTo>
                                <a:pt x="15236" y="21501"/>
                                <a:pt x="15287" y="21474"/>
                                <a:pt x="15338" y="21455"/>
                              </a:cubicBezTo>
                              <a:cubicBezTo>
                                <a:pt x="15392" y="21435"/>
                                <a:pt x="15447" y="21419"/>
                                <a:pt x="15502" y="21400"/>
                              </a:cubicBezTo>
                              <a:cubicBezTo>
                                <a:pt x="15514" y="21395"/>
                                <a:pt x="15527" y="21391"/>
                                <a:pt x="15539" y="21386"/>
                              </a:cubicBezTo>
                            </a:path>
                            <a:path w="1493" h="853">
                              <a:moveTo>
                                <a:pt x="15936" y="21005"/>
                              </a:moveTo>
                              <a:cubicBezTo>
                                <a:pt x="15928" y="21031"/>
                                <a:pt x="15916" y="21056"/>
                                <a:pt x="15907" y="21082"/>
                              </a:cubicBezTo>
                              <a:cubicBezTo>
                                <a:pt x="15900" y="21103"/>
                                <a:pt x="15882" y="21152"/>
                                <a:pt x="15890" y="21175"/>
                              </a:cubicBezTo>
                              <a:cubicBezTo>
                                <a:pt x="15905" y="21192"/>
                                <a:pt x="15911" y="21197"/>
                                <a:pt x="15930" y="21189"/>
                              </a:cubicBezTo>
                            </a:path>
                            <a:path w="1493" h="853">
                              <a:moveTo>
                                <a:pt x="16252" y="20919"/>
                              </a:moveTo>
                              <a:cubicBezTo>
                                <a:pt x="16216" y="20909"/>
                                <a:pt x="16193" y="20917"/>
                                <a:pt x="16156" y="20925"/>
                              </a:cubicBezTo>
                              <a:cubicBezTo>
                                <a:pt x="16123" y="20932"/>
                                <a:pt x="16086" y="20945"/>
                                <a:pt x="16074" y="20981"/>
                              </a:cubicBezTo>
                              <a:cubicBezTo>
                                <a:pt x="16064" y="21010"/>
                                <a:pt x="16088" y="21034"/>
                                <a:pt x="16109" y="21049"/>
                              </a:cubicBezTo>
                              <a:cubicBezTo>
                                <a:pt x="16140" y="21071"/>
                                <a:pt x="16178" y="21082"/>
                                <a:pt x="16212" y="21098"/>
                              </a:cubicBezTo>
                              <a:cubicBezTo>
                                <a:pt x="16231" y="21107"/>
                                <a:pt x="16242" y="21115"/>
                                <a:pt x="16255" y="21130"/>
                              </a:cubicBezTo>
                              <a:cubicBezTo>
                                <a:pt x="16245" y="21158"/>
                                <a:pt x="16236" y="21156"/>
                                <a:pt x="16209" y="21167"/>
                              </a:cubicBezTo>
                              <a:cubicBezTo>
                                <a:pt x="16189" y="21175"/>
                                <a:pt x="16171" y="21179"/>
                                <a:pt x="16151" y="211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63,20879" coordsize="1493,853" path="m15056,20915c15036,20888,15029,20887,14995,20882c14948,20876,14907,20911,14873,20940c14828,20979,14767,21041,14763,21105c14768,21125,14770,21131,14787,21134c14863,21119,14923,21083,14983,21032c15022,20999,15066,20957,15087,20909c15088,20904,15089,20899,15090,20894c15054,20898,15042,20920,15023,20953c15002,20991,14991,21032,14996,21075c14999,21104,15021,21133,15050,21137c15075,21141,15096,21131,15118,21123em15226,21082c15220,21109,15211,21135,15205,21160c15199,21185,15202,21217,15214,21241c15229,21269,15259,21264,15283,21251c15337,21222,15379,21159,15405,21105c15407,21100,15409,21095,15411,21090c15395,21131,15390,21175,15384,21219c15367,21346,15371,21477,15323,21598c15303,21649,15270,21719,15209,21731c15170,21739,15160,21700,15157,21670c15153,21625,15171,21579,15200,21544c15236,21501,15287,21474,15338,21455c15392,21435,15447,21419,15502,21400c15514,21395,15527,21391,15539,21386em15936,21005c15928,21031,15916,21056,15907,21082c15900,21103,15882,21152,15890,21175c15905,21192,15911,21197,15930,21189em16252,20919c16216,20909,16193,20917,16156,20925c16123,20932,16086,20945,16074,20981c16064,21010,16088,21034,16109,21049c16140,21071,16178,21082,16212,21098c16231,21107,16242,21115,16255,21130c16245,21158,16236,21156,16209,21167c16189,21175,16171,21179,16151,21185e" stroked="t" o:allowincell="f" style="position:absolute;margin-left:328.5pt;margin-top:519.85pt;width:42.25pt;height:24.15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908550</wp:posOffset>
                </wp:positionH>
                <wp:positionV relativeFrom="paragraph">
                  <wp:posOffset>6480175</wp:posOffset>
                </wp:positionV>
                <wp:extent cx="948055" cy="391795"/>
                <wp:effectExtent l="6985" t="6985" r="571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4" h="1089">
                              <a:moveTo>
                                <a:pt x="16887" y="20877"/>
                              </a:moveTo>
                              <a:cubicBezTo>
                                <a:pt x="16880" y="20906"/>
                                <a:pt x="16880" y="20906"/>
                                <a:pt x="16872" y="20935"/>
                              </a:cubicBezTo>
                              <a:cubicBezTo>
                                <a:pt x="16859" y="20984"/>
                                <a:pt x="16848" y="21033"/>
                                <a:pt x="16833" y="21081"/>
                              </a:cubicBezTo>
                              <a:cubicBezTo>
                                <a:pt x="16826" y="21104"/>
                                <a:pt x="16818" y="21126"/>
                                <a:pt x="16810" y="21148"/>
                              </a:cubicBezTo>
                              <a:cubicBezTo>
                                <a:pt x="16844" y="21115"/>
                                <a:pt x="16864" y="21075"/>
                                <a:pt x="16889" y="21034"/>
                              </a:cubicBezTo>
                              <a:cubicBezTo>
                                <a:pt x="16921" y="20982"/>
                                <a:pt x="16955" y="20930"/>
                                <a:pt x="16993" y="20882"/>
                              </a:cubicBezTo>
                              <a:cubicBezTo>
                                <a:pt x="17008" y="20864"/>
                                <a:pt x="17011" y="20859"/>
                                <a:pt x="17023" y="20851"/>
                              </a:cubicBezTo>
                              <a:cubicBezTo>
                                <a:pt x="17045" y="20879"/>
                                <a:pt x="17036" y="20903"/>
                                <a:pt x="17037" y="20940"/>
                              </a:cubicBezTo>
                              <a:cubicBezTo>
                                <a:pt x="17038" y="20973"/>
                                <a:pt x="17040" y="21017"/>
                                <a:pt x="17069" y="21039"/>
                              </a:cubicBezTo>
                              <a:cubicBezTo>
                                <a:pt x="17104" y="21066"/>
                                <a:pt x="17149" y="21049"/>
                                <a:pt x="17185" y="21034"/>
                              </a:cubicBezTo>
                              <a:cubicBezTo>
                                <a:pt x="17253" y="21005"/>
                                <a:pt x="17315" y="20955"/>
                                <a:pt x="17357" y="20895"/>
                              </a:cubicBezTo>
                              <a:cubicBezTo>
                                <a:pt x="17382" y="20860"/>
                                <a:pt x="17391" y="20835"/>
                                <a:pt x="17375" y="20797"/>
                              </a:cubicBezTo>
                              <a:cubicBezTo>
                                <a:pt x="17335" y="20779"/>
                                <a:pt x="17311" y="20789"/>
                                <a:pt x="17271" y="20812"/>
                              </a:cubicBezTo>
                              <a:cubicBezTo>
                                <a:pt x="17212" y="20846"/>
                                <a:pt x="17132" y="20916"/>
                                <a:pt x="17143" y="20994"/>
                              </a:cubicBezTo>
                              <a:cubicBezTo>
                                <a:pt x="17150" y="21045"/>
                                <a:pt x="17206" y="21053"/>
                                <a:pt x="17246" y="21061"/>
                              </a:cubicBezTo>
                              <a:cubicBezTo>
                                <a:pt x="17305" y="21073"/>
                                <a:pt x="17373" y="21062"/>
                                <a:pt x="17431" y="21045"/>
                              </a:cubicBezTo>
                              <a:cubicBezTo>
                                <a:pt x="17478" y="21029"/>
                                <a:pt x="17493" y="21024"/>
                                <a:pt x="17523" y="21010"/>
                              </a:cubicBezTo>
                            </a:path>
                            <a:path w="2634" h="1089">
                              <a:moveTo>
                                <a:pt x="17709" y="20803"/>
                              </a:moveTo>
                              <a:cubicBezTo>
                                <a:pt x="17669" y="20805"/>
                                <a:pt x="17660" y="20811"/>
                                <a:pt x="17623" y="20837"/>
                              </a:cubicBezTo>
                              <a:cubicBezTo>
                                <a:pt x="17571" y="20874"/>
                                <a:pt x="17524" y="20931"/>
                                <a:pt x="17498" y="20990"/>
                              </a:cubicBezTo>
                              <a:cubicBezTo>
                                <a:pt x="17491" y="21011"/>
                                <a:pt x="17489" y="21018"/>
                                <a:pt x="17494" y="21032"/>
                              </a:cubicBezTo>
                              <a:cubicBezTo>
                                <a:pt x="17529" y="21040"/>
                                <a:pt x="17546" y="21044"/>
                                <a:pt x="17586" y="21026"/>
                              </a:cubicBezTo>
                              <a:cubicBezTo>
                                <a:pt x="17649" y="20998"/>
                                <a:pt x="17709" y="20953"/>
                                <a:pt x="17753" y="20901"/>
                              </a:cubicBezTo>
                              <a:cubicBezTo>
                                <a:pt x="17717" y="21002"/>
                                <a:pt x="17684" y="21103"/>
                                <a:pt x="17650" y="21205"/>
                              </a:cubicBezTo>
                              <a:cubicBezTo>
                                <a:pt x="17620" y="21295"/>
                                <a:pt x="17588" y="21386"/>
                                <a:pt x="17540" y="21468"/>
                              </a:cubicBezTo>
                              <a:cubicBezTo>
                                <a:pt x="17509" y="21521"/>
                                <a:pt x="17423" y="21647"/>
                                <a:pt x="17345" y="21626"/>
                              </a:cubicBezTo>
                              <a:cubicBezTo>
                                <a:pt x="17303" y="21615"/>
                                <a:pt x="17301" y="21556"/>
                                <a:pt x="17304" y="21522"/>
                              </a:cubicBezTo>
                              <a:cubicBezTo>
                                <a:pt x="17309" y="21462"/>
                                <a:pt x="17343" y="21407"/>
                                <a:pt x="17383" y="21364"/>
                              </a:cubicBezTo>
                              <a:cubicBezTo>
                                <a:pt x="17434" y="21309"/>
                                <a:pt x="17509" y="21265"/>
                                <a:pt x="17578" y="21236"/>
                              </a:cubicBezTo>
                              <a:cubicBezTo>
                                <a:pt x="17647" y="21207"/>
                                <a:pt x="17719" y="21183"/>
                                <a:pt x="17789" y="21156"/>
                              </a:cubicBezTo>
                              <a:cubicBezTo>
                                <a:pt x="17804" y="21150"/>
                                <a:pt x="17818" y="21145"/>
                                <a:pt x="17833" y="21139"/>
                              </a:cubicBezTo>
                            </a:path>
                            <a:path w="2634" h="1089">
                              <a:moveTo>
                                <a:pt x="18232" y="20776"/>
                              </a:moveTo>
                              <a:cubicBezTo>
                                <a:pt x="18189" y="20779"/>
                                <a:pt x="18154" y="20796"/>
                                <a:pt x="18115" y="20817"/>
                              </a:cubicBezTo>
                              <a:cubicBezTo>
                                <a:pt x="18052" y="20851"/>
                                <a:pt x="17990" y="20904"/>
                                <a:pt x="17951" y="20965"/>
                              </a:cubicBezTo>
                              <a:cubicBezTo>
                                <a:pt x="17941" y="20987"/>
                                <a:pt x="17937" y="20992"/>
                                <a:pt x="17938" y="21007"/>
                              </a:cubicBezTo>
                              <a:cubicBezTo>
                                <a:pt x="17991" y="21018"/>
                                <a:pt x="18021" y="21003"/>
                                <a:pt x="18070" y="20975"/>
                              </a:cubicBezTo>
                              <a:cubicBezTo>
                                <a:pt x="18124" y="20944"/>
                                <a:pt x="18170" y="20902"/>
                                <a:pt x="18216" y="20860"/>
                              </a:cubicBezTo>
                              <a:cubicBezTo>
                                <a:pt x="18235" y="20842"/>
                                <a:pt x="18240" y="20837"/>
                                <a:pt x="18251" y="20825"/>
                              </a:cubicBezTo>
                              <a:cubicBezTo>
                                <a:pt x="18230" y="20862"/>
                                <a:pt x="18208" y="20900"/>
                                <a:pt x="18195" y="20941"/>
                              </a:cubicBezTo>
                              <a:cubicBezTo>
                                <a:pt x="18188" y="20963"/>
                                <a:pt x="18175" y="21014"/>
                                <a:pt x="18185" y="21037"/>
                              </a:cubicBezTo>
                              <a:cubicBezTo>
                                <a:pt x="18196" y="21062"/>
                                <a:pt x="18210" y="21050"/>
                                <a:pt x="18227" y="21043"/>
                              </a:cubicBezTo>
                            </a:path>
                            <a:path w="2634" h="1089">
                              <a:moveTo>
                                <a:pt x="18529" y="20540"/>
                              </a:moveTo>
                              <a:cubicBezTo>
                                <a:pt x="18511" y="20583"/>
                                <a:pt x="18495" y="20627"/>
                                <a:pt x="18483" y="20672"/>
                              </a:cubicBezTo>
                              <a:cubicBezTo>
                                <a:pt x="18464" y="20743"/>
                                <a:pt x="18441" y="20816"/>
                                <a:pt x="18425" y="20888"/>
                              </a:cubicBezTo>
                              <a:cubicBezTo>
                                <a:pt x="18415" y="20932"/>
                                <a:pt x="18416" y="20978"/>
                                <a:pt x="18387" y="21016"/>
                              </a:cubicBezTo>
                              <a:cubicBezTo>
                                <a:pt x="18383" y="21020"/>
                                <a:pt x="18378" y="21023"/>
                                <a:pt x="18374" y="21027"/>
                              </a:cubicBezTo>
                            </a:path>
                            <a:path w="2634" h="1089">
                              <a:moveTo>
                                <a:pt x="18292" y="20857"/>
                              </a:moveTo>
                              <a:cubicBezTo>
                                <a:pt x="18310" y="20827"/>
                                <a:pt x="18320" y="20811"/>
                                <a:pt x="18353" y="20796"/>
                              </a:cubicBezTo>
                              <a:cubicBezTo>
                                <a:pt x="18389" y="20779"/>
                                <a:pt x="18429" y="20772"/>
                                <a:pt x="18467" y="20761"/>
                              </a:cubicBezTo>
                              <a:cubicBezTo>
                                <a:pt x="18506" y="20750"/>
                                <a:pt x="18547" y="20747"/>
                                <a:pt x="18584" y="20732"/>
                              </a:cubicBezTo>
                              <a:cubicBezTo>
                                <a:pt x="18616" y="20719"/>
                                <a:pt x="18636" y="20704"/>
                                <a:pt x="18658" y="20677"/>
                              </a:cubicBezTo>
                              <a:cubicBezTo>
                                <a:pt x="18673" y="20659"/>
                                <a:pt x="18683" y="20637"/>
                                <a:pt x="18697" y="20618"/>
                              </a:cubicBezTo>
                              <a:cubicBezTo>
                                <a:pt x="18710" y="20601"/>
                                <a:pt x="18722" y="20589"/>
                                <a:pt x="18738" y="20575"/>
                              </a:cubicBezTo>
                              <a:cubicBezTo>
                                <a:pt x="18732" y="20601"/>
                                <a:pt x="18722" y="20611"/>
                                <a:pt x="18704" y="20636"/>
                              </a:cubicBezTo>
                            </a:path>
                            <a:path w="2634" h="1089">
                              <a:moveTo>
                                <a:pt x="18688" y="20721"/>
                              </a:moveTo>
                              <a:cubicBezTo>
                                <a:pt x="18693" y="20739"/>
                                <a:pt x="18692" y="20758"/>
                                <a:pt x="18686" y="20777"/>
                              </a:cubicBezTo>
                              <a:cubicBezTo>
                                <a:pt x="18675" y="20811"/>
                                <a:pt x="18669" y="20841"/>
                                <a:pt x="18663" y="20877"/>
                              </a:cubicBezTo>
                              <a:cubicBezTo>
                                <a:pt x="18658" y="20910"/>
                                <a:pt x="18652" y="20945"/>
                                <a:pt x="18648" y="20978"/>
                              </a:cubicBezTo>
                              <a:cubicBezTo>
                                <a:pt x="18646" y="20997"/>
                                <a:pt x="18640" y="21009"/>
                                <a:pt x="18633" y="21027"/>
                              </a:cubicBezTo>
                            </a:path>
                            <a:path w="2634" h="1089">
                              <a:moveTo>
                                <a:pt x="18822" y="20794"/>
                              </a:moveTo>
                              <a:cubicBezTo>
                                <a:pt x="18834" y="20785"/>
                                <a:pt x="18838" y="20781"/>
                                <a:pt x="18846" y="20775"/>
                              </a:cubicBezTo>
                              <a:cubicBezTo>
                                <a:pt x="18857" y="20805"/>
                                <a:pt x="18851" y="20829"/>
                                <a:pt x="18850" y="20862"/>
                              </a:cubicBezTo>
                              <a:cubicBezTo>
                                <a:pt x="18849" y="20893"/>
                                <a:pt x="18843" y="20925"/>
                                <a:pt x="18851" y="20956"/>
                              </a:cubicBezTo>
                              <a:cubicBezTo>
                                <a:pt x="18858" y="20971"/>
                                <a:pt x="18861" y="20977"/>
                                <a:pt x="18871" y="20984"/>
                              </a:cubicBezTo>
                              <a:cubicBezTo>
                                <a:pt x="18915" y="20961"/>
                                <a:pt x="18935" y="20930"/>
                                <a:pt x="18963" y="20890"/>
                              </a:cubicBezTo>
                              <a:cubicBezTo>
                                <a:pt x="18987" y="20856"/>
                                <a:pt x="19010" y="20820"/>
                                <a:pt x="19037" y="20788"/>
                              </a:cubicBezTo>
                              <a:cubicBezTo>
                                <a:pt x="19063" y="20756"/>
                                <a:pt x="19072" y="20762"/>
                                <a:pt x="19104" y="20783"/>
                              </a:cubicBezTo>
                              <a:cubicBezTo>
                                <a:pt x="19130" y="20800"/>
                                <a:pt x="19154" y="20806"/>
                                <a:pt x="19186" y="20803"/>
                              </a:cubicBezTo>
                              <a:cubicBezTo>
                                <a:pt x="19229" y="20799"/>
                                <a:pt x="19267" y="20780"/>
                                <a:pt x="19302" y="20756"/>
                              </a:cubicBezTo>
                              <a:cubicBezTo>
                                <a:pt x="19330" y="20737"/>
                                <a:pt x="19346" y="20719"/>
                                <a:pt x="19347" y="20687"/>
                              </a:cubicBezTo>
                              <a:cubicBezTo>
                                <a:pt x="19308" y="20681"/>
                                <a:pt x="19287" y="20679"/>
                                <a:pt x="19246" y="20697"/>
                              </a:cubicBezTo>
                              <a:cubicBezTo>
                                <a:pt x="19195" y="20720"/>
                                <a:pt x="19140" y="20753"/>
                                <a:pt x="19107" y="20799"/>
                              </a:cubicBezTo>
                              <a:cubicBezTo>
                                <a:pt x="19078" y="20840"/>
                                <a:pt x="19090" y="20876"/>
                                <a:pt x="19133" y="20900"/>
                              </a:cubicBezTo>
                              <a:cubicBezTo>
                                <a:pt x="19185" y="20928"/>
                                <a:pt x="19261" y="20942"/>
                                <a:pt x="19318" y="20953"/>
                              </a:cubicBezTo>
                              <a:cubicBezTo>
                                <a:pt x="19360" y="20961"/>
                                <a:pt x="19402" y="20962"/>
                                <a:pt x="19443" y="209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810,20540" coordsize="2634,1089" path="m16887,20877c16880,20906,16880,20906,16872,20935c16859,20984,16848,21033,16833,21081c16826,21104,16818,21126,16810,21148c16844,21115,16864,21075,16889,21034c16921,20982,16955,20930,16993,20882c17008,20864,17011,20859,17023,20851c17045,20879,17036,20903,17037,20940c17038,20973,17040,21017,17069,21039c17104,21066,17149,21049,17185,21034c17253,21005,17315,20955,17357,20895c17382,20860,17391,20835,17375,20797c17335,20779,17311,20789,17271,20812c17212,20846,17132,20916,17143,20994c17150,21045,17206,21053,17246,21061c17305,21073,17373,21062,17431,21045c17478,21029,17493,21024,17523,21010em17709,20803c17669,20805,17660,20811,17623,20837c17571,20874,17524,20931,17498,20990c17491,21011,17489,21018,17494,21032c17529,21040,17546,21044,17586,21026c17649,20998,17709,20953,17753,20901c17717,21002,17684,21103,17650,21205c17620,21295,17588,21386,17540,21468c17509,21521,17423,21647,17345,21626c17303,21615,17301,21556,17304,21522c17309,21462,17343,21407,17383,21364c17434,21309,17509,21265,17578,21236c17647,21207,17719,21183,17789,21156c17804,21150,17818,21145,17833,21139em18232,20776c18189,20779,18154,20796,18115,20817c18052,20851,17990,20904,17951,20965c17941,20987,17937,20992,17938,21007c17991,21018,18021,21003,18070,20975c18124,20944,18170,20902,18216,20860c18235,20842,18240,20837,18251,20825c18230,20862,18208,20900,18195,20941c18188,20963,18175,21014,18185,21037c18196,21062,18210,21050,18227,21043em18529,20540c18511,20583,18495,20627,18483,20672c18464,20743,18441,20816,18425,20888c18415,20932,18416,20978,18387,21016c18383,21020,18378,21023,18374,21027em18292,20857c18310,20827,18320,20811,18353,20796c18389,20779,18429,20772,18467,20761c18506,20750,18547,20747,18584,20732c18616,20719,18636,20704,18658,20677c18673,20659,18683,20637,18697,20618c18710,20601,18722,20589,18738,20575c18732,20601,18722,20611,18704,20636em18688,20721c18693,20739,18692,20758,18686,20777c18675,20811,18669,20841,18663,20877c18658,20910,18652,20945,18648,20978c18646,20997,18640,21009,18633,21027em18822,20794c18834,20785,18838,20781,18846,20775c18857,20805,18851,20829,18850,20862c18849,20893,18843,20925,18851,20956c18858,20971,18861,20977,18871,20984c18915,20961,18935,20930,18963,20890c18987,20856,19010,20820,19037,20788c19063,20756,19072,20762,19104,20783c19130,20800,19154,20806,19186,20803c19229,20799,19267,20780,19302,20756c19330,20737,19346,20719,19347,20687c19308,20681,19287,20679,19246,20697c19195,20720,19140,20753,19107,20799c19078,20840,19090,20876,19133,20900c19185,20928,19261,20942,19318,20953c19360,20961,19402,20962,19443,20975e" stroked="t" o:allowincell="f" style="position:absolute;margin-left:386.5pt;margin-top:510.25pt;width:74.6pt;height:30.8pt;mso-wrap-style:none;v-text-anchor:middle">
                <v:fill o:detectmouseclick="t" on="false"/>
                <v:stroke color="green" weight="12600" joinstyle="round" endcap="round"/>
                <w10:wrap type="none"/>
              </v:shape>
            </w:pict>
          </mc:Fallback>
        </mc:AlternateConten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2:11:00Z</dcterms:created>
  <dc:creator>User</dc:creator>
  <dc:description/>
  <cp:keywords/>
  <dc:language>en-US</dc:language>
  <cp:lastModifiedBy>User</cp:lastModifiedBy>
  <dcterms:modified xsi:type="dcterms:W3CDTF">2008-11-08T15:50:00Z</dcterms:modified>
  <cp:revision>8</cp:revision>
  <dc:subject/>
  <dc:title/>
</cp:coreProperties>
</file>